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hyperlink r:id="rId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法華經序一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之前《法譬如水》，和大家分享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是說一間房子，千年的暗室，久了都沒人住，不曾打開過。所以給我們一支鑰匙，打開這扇門，點上了一盞的燈火，被我們發現到說，千年萬年不曾打開的暗室，原來裡面有這麼多的灰塵，這麼髒的角落這麼多。我們用這盞燈照一下，看到了，就知道我們要趕快殷勤，進到這間房子裡；也要好好知道，哪一個角落有髒的東西，有堆積了多少的塵埃，我們要趕快以水來清洗，將那些塵埃、髒的東西，全部把它清掃搬出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呢就好比《法譬如水》，我們能夠了解－－了解我們不知道在幾生幾世，生生世世我們的心在這個無明，不曉得造了多少的業，那無明覆蔽了我們的心，所以我們一層一層污垢無明，我們要趕快一層一層把它去除。慢慢垢穢去除了，我們的本心，就慢慢顯現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清淨心靈就好像耕耘心地一樣，心要清淨，心淨則土淨，所以我們人人，要有這分虔誠的心，虔誠如農夫，看看農夫在耕地，他第一要敬天知時、要知季節，這就是農夫的智慧。他能把握什麼時間？什麼樣的季節？要下什麼樣的種子？要如何來耕耘？這就是很用心。農夫用心，敬天愛地、知季節，來耕耘這片的土地；所以我們修行者和農夫一樣，也是要行著那分的敬與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者，我們若是每天一早的鐘聲響了，我們開始就慢慢集合來到大殿。常言道：「聞鐘聲，煩惱輕，智慧長，菩提生。」這個菩提的覺道，就現在我們的面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入大殿時，早課開始了。佛前香爐裡的那個香，檀香陣陣的香氣，隨著爐裡面的香，如此漸漸漸漸升起。看著裊裊的煙徐徐升起，這樣的境界能陶冶我們的心靈。從入大殿來，那個時候的虔誠，從香爐裡裊裊的香煙，好像似雲那樣一直湧現起來，就如同香花雲一般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我們若看到在報氣象，氣象看那個天氣，有時看到雲湧現時；我們就觀想，雲端裡面諸佛菩薩。以這樣去觀想這種的法界，在宇宙之間，天空之間，無不都是在法界當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，「宇宙大覺者」這幅圖，很多的佛，那樣形影相隨。那分身佛、本身佛，那樣好像似從十方來集會一樣，向著這顆地球而來。但願我們的地球，在這個宇宙之間，受諸佛護念，這是一個法界。諸佛菩薩海會在宇宙空間裡，我們若能夠以如此虔誠，盡虛空遍法界，無不都是諸佛海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爐香讚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爐香乍爇，法界蒙薰，諸佛海會悉遙聞，隨處結祥雲，誠意方殷，諸佛現全身，南無香雲蓋菩薩摩訶薩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虔誠，那麼我們靜思勤行道，就是無量義。我們的身心「靜寂清澄，志玄虛漠，守之不動」，這就是我們慈濟人；人人都是要先有這一念心念，我們要發願，我們要發心。要來發願弘聖道－－「為佛教，為眾生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來人間，所留下來的教法，我們應該要來弘揚。不是聽，也不是說而已，而是我們是身體力行去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，就是從法華的精髓而來。所以我們每一天，就好像是自己親臨在那個靈山會上。所以在《法華經》的，《開經序》開始，每天早上你們在禮拜，那個《法華經序》，那就是要先，建設自己內心的虔誠，我們要以很虔誠的心，來面對著佛像。雖然是面對著佛像，不過，在我們的心中，就像是面前的都是有無量無數的諸佛菩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禮拜《法華經序》，我們的心態就是要有那分皈依，形命皈依，盡形壽、獻身命來皈依，所以叫做「南無」，那就是皈依。每一句的「南無」出來，就是以最虔誠的心，盡形命靠近佛法僧；那種的皈命禮，發自我們身心的皈命，所以叫做「南無」。所以，我們還要再皈命、依靠的在哪裡呢？就是「法華會上諸佛菩薩」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南無法華會上佛菩薩，一心頂禮，十方法界常住三寶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所面對的，就像是在靈鷲山，佛開始要講《法華經》時，在靈鷲山，有無量數的諸佛菩薩，從諸方世界集會來到那個地方，所以我們人人既是佛教徒，我們必定要有這分虔誠的心，身心皈命，虔誠禮拜，在那個法華會上諸佛菩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要以最恭敬的心，來敬禮「十方法界常住三寶」－－「願此香花雲，遍滿十方界；供養一切佛，妙法蓮華經，菩薩聲聞眾，受用作佛事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願此香花雲，遍滿十方界，供養一切佛，妙法蓮華經，菩薩聲聞眾，受用作佛事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段文字，在禮拜《法華經》時都會念到，不是口頭上念，是要從內心；好像是我們以很豐盛的香、花，我們以最虔誠的心，好像似我們身心，在佛菩薩的面前在供養。不是一尊，不是一個方向，我們是要如同是將我們的身，也能夠分身在每一個方向，每一尊佛的面前；對每一尊佛，我們都是虔誠奉花、獻花，這樣虔誠的心花供養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尤其是「遍滿十方界」，那我們所要「供養」的是一切佛，甚至一切法，一切法的最真實道，就是《妙法蓮華經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之前四十二年的權教，到了四十二年後，才開始顯真實道，那就是《妙法蓮華經》。所以我們這個法，不只是用到而已；還要像是將我們內心，以最虔誠的心去供養。誰來接受的供養？佛、菩薩，還要包括「菩薩、聲聞」眾。我們的虔誠，不只是佛，不只是法，還有「菩薩、聲聞」，同在那個法會中，我們都一一虔誠供養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的供養，就是能夠「為佛事」。為佛事就是弘傳佛法在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還要又再很虔誠地，「稽首」禮拜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稽首十方佛，圓滿最上乘，本跡開二門，法喻談真祕，普使諸權小，悉證佛菩提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稽首不只是身形，是用最誠敬的心，「稽首在十方佛」，尤其是更要稽首「圓滿最上乘」。「圓滿最上乘」就是《法華經》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裡中有「本跡開二門」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本」就是人人全都是有佛性，「跡」是顯跡來人間。扮演什麼樣的角色？那佛所扮演的，他顯跡在印度，那麼在那個地方，他的生態在皇宮的裡面。然後他為了要解救，普天下的眾生，開啟人人的心門，點起了人人千年黑暗的心宅，所以他就要自己，先去清理他的內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教我們，要如何來清理這間房子？這間房子要如何讓他光亮起來？這是一個「跡」，是走過世間的足跡。所以這是佛陀，他出現在世間的「佛跡」，這叫做留下足跡。他不是永遠在人間，在人間八十年；不過「本佛」就是「法身」，還是一樣，是永遠永遠，天長地久，遍滿宇宙之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告訴我們：「你、我、人人，都有與佛同等的佛性。」所以在「本跡開二門」，現在所說的「本跡」，是佛以他最清淨的本性，再來人間，他示現這個形態那樣來教導我們－－即使榮華富貴也是如同浮雲一樣，很快就過去了！他不去貪著這分榮華富貴，他甘願為了眾生吃了很多的苦，所以才能夠顯現出佛法，如此真實，能夠拯救眾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有兩道門，說是兩道門，其實回歸為一，所以叫做「本跡開二門，法喻談真祕」。是真正的法，但是 我們聽不懂，所以用譬喻，很多種的譬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如法身是什麼樣子，告訴你也看不到，出生在印度那位太子，歷史記載中有啦，這就是「喻」。同樣的意思，「跡」和「喻」是相同的，這個「跡」是這樣走過來的，走過來的這條路怎麼走，那現在有地圖，有地理，讓我們知道原來他的國家，是在過去印度的某一個點，現在的名稱叫做尼泊爾；這就是有過這個蹤跡，我們能夠來譬喻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這個法是永遠永遠都是如此。但是，這個「跡」和「譬喻」，就有「過去、現在、未來」的；那法是「過去、現在、未來，都是一樣的」，所以這有不同的這個譬喻，所以叫做「法喻談真祕」。就是要來談法，就要用很多的人間的事相，來配合著道理來說話；所以所說的都是真實，但是它很奧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如同我們人，為什麼會有人？人為什麼生出來，只有那麼小而已？為什麼到頭來就老了？到底心理上是如何？無論如何，每天都在過日子，每天都在變化，每天都和那個生命中的奧祕在一起，但是我們就是沒辦法去了解。不過，這個生理一定是存在的。所以人間的法就是如此，所以「法喻談真祕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能夠告訴我們：「我們除了這個生理的形態以外，我們還有一個真空妙有的法。」所以我們要如何去體會到，真空妙有？這就真正是「真祕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普使諸權小，悉證佛菩提」，我們一定希望要深入這個法中。我們能夠期待，諸佛菩薩這種最上乘的法，能夠啟開，使令這個「諸權小」－－哪怕是根機很劣弱的，也能夠接受，全都能夠來證菩提。這就是我們大家要發願，要回向，要皈依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希望我們的身心，能夠皈依在諸佛菩薩的海會中，我們能夠脫離這個生死得失的心，這就是我們大家要以虔誠的心。每天的禮拜，必定要有這種虔誠的心的準備，這樣才能夠與諸佛菩薩會合，這個心靈才能很貼切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從現在開始，希望我們人人，要為自心地的農夫；這個時候正是要撒種子的時候。我們要如同農夫的虔誠，能夠敬天愛地，能夠知這個季節一般；我們也是一樣要把握這個時候，真正我們的心地要讓它清心，要讓它亮麗起來。所以我們應該要每天，都是很虔誠的心，將所有周圍的人都把它當作，那個香雲海會諸佛菩薩，這樣來尊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相信這分虔誠的心，若能夠時時培養起來，日日都是我們新的心地，日日是與諸佛菩薩那樣接近的時刻，所以大家要時時多用心。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hyperlink r:id="rId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法華經序二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每天以最虔誠的心，入道場來，邀請著我們盡虛空遍法界，香雲海會諸佛菩薩聚集一處。這一念虔誠的心是遍三千界，能夠通達諸佛菩薩來鑒聽－－聽我們的心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可記得，之前曾說過了一段的故事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位清廉的縣太爺，平常時他就是真的很清廉，把那些全縣的人民，當作像自己的孩子一樣，真的是父母官呵護那個子民一般，所以得到所有的縣民的敬愛尊重。等到他年紀大了，要告老還鄉，要回去鄉下了，但是他一生都是很清廉，所以家庭沒有積蓄，就是很窮，還是這麼帶著他一位女兒，就回去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這位老太爺幾年後，已經年紀大了，生病了，病了，要怎麼辦呢？沒有錢看醫生！尤其是那麼鄉下，是要怎麼辦？女兒就覺得說要虔誠禮佛，但是，父親要照顧，無法到寺院去禮佛，這樣要怎麼辦？師父就對她說：「妳一念虔誠，無論妳離得多遠，妳這念虔誠的心，諸佛菩薩都會聽到。所以妳每天在妳的家裡，在門口那裏擺上香案，向著寺院那邊，妳可以每天就地禮拜，虔誠祈求，這樣就行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她很用心，師父這樣對她說了以後，她要回來的路上，就開始算腳步，算時間。所以她知道，從這裡要到寺院去，要走幾步路能夠達寺院，花多久的時間。於是當她每天早上在香案的前面，很虔誠，就是這樣，看走幾步路，她就是禮多少的佛，她每一拜就當成走一步。甚至拜了之後，她還在那裡繞佛，就是很虔誠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知道是不是因為女兒的虔誠感應到，於是父親的身體一天一天強健起來。雖然父親身體健康了，但是這位小姐，還是每天繼續這樣在禮拜，希望父親能夠身心安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回，就是同樣那一年，有一位年輕人，考試之後中了狀元了，同樣要回鄉回來祭祖。這個之間狀元的母親，她覺得說這就是佛菩薩的庇佑，既然已經風光回鄉來，要祭祖，要先到寺院禮拜。所以狀元的母親，就先派人去這間寺院說：「我的兒子狀元郎，要來燒第一爐香。」所以那天早上，大家都沒有去點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天早上，這個狀元郎很早就到了，他來的時候，香爐已經有香了，三支香在香爐裡。他覺得說：「明明母親就這樣說，是我要來燒第一爐香，為什麼又會這樣呢？沒關係，明天我會更早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明天更早來，香爐同樣還是三支香在那裡。這狀元就很不高興了，住持就說：「奇怪了？沒有啊！我們真的都沒有人，去燒頭一爐香。不知道為什麼每天都有這三支香呢？」狀元覺得奇怪，既然出家人是不會打妄語，絕對不可能！他就說：「好，我今晚要住在這裡，明天一大早，我要看看是誰來燒香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那晚他就是住在寺院裡，一早天未亮，他就很注意。有啊！明明有一位女孩，他就看得很清楚，這個女孩的形態，寺門還沒開，她已經進來了，在那裡虔誠禮拜，還在那裡繞佛。他就向這位住持說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位住持師父他想到了：「你說的這位女孩，有啦！是我們過去縣城裡面，縣太爺的女兒。不過，他告老還鄉回來了，在不久之前，縣太爺他身體欠安，那他的女兒就是很虔誠，日夜守護在父親的身邊。不過，她就是虔誠想要禮拜，卻無法前來。我曾這樣對她說，要她每天在家門口設香案，面向著寺院這邊來虔誠禮拜。是不是她的虔誠，所以每天的這個時刻，她在禮拜，她那念的虔誠力量，這樣來到這裡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狀元聽了不可思議，有這樣的事情！他就真的去拜訪過去的縣太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看到這位女孩端茶出來的時後，他自己吃了一驚，心想－－「就是她！沒有錯，一早到寺院去燒香禮佛。」所以狀元看了很感動，也很歡喜這個女孩長得很美，所以回去就對她的母親說。母親趕快找人來提親，就此一樁美事，終成眷屬。縣太爺有了狀元女婿，就這樣傳為那個村裡的美談，大家津津樂道，大家很歡喜，都愛說這個故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由此就知道說，虔誠禮佛，心若誠則靈。心誠則靈，所以這是一種的虔誠；我們若虔誠，不只是心力，這個虔誠的一念，能夠上達諸佛菩薩聽，也能遍三千世界。看我們的心，這種虔誠的力量到什麼程度？何況說諸天護法，當然是永遠都來守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的道場，每天都用這麼虔誠的心，守護道場的天龍護法，這就是我們應該要感恩尊重。所以我們要生起禮敬的心，所以我們要虔敬迎請慈悲護念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念虔誠遍三千，上達諸佛菩薩聽，諸天護法恆守護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虔敬迎請慈悲護念，靜思法脈慈濟道場，共修法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「靜思法脈，慈濟宗門」，慈濟人共修的法，就是禮拜《法華經》。常常聽到我們全省的靜思堂，或者是分支聯絡處，大家在共修，不就是禮拜《法華經》嗎？所以《法華經序》，字字我們都很虔誠，字字為寶。所以虔誠禮拜，這是我們慈濟人的特色，心靈的道場，也是「靜思法脈，慈濟宗門」，慈濟人的心靈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平時大家在共修，禮拜《法華經序》－－希望大家若是在共修時，禮拜《法華經序》，就是要以這樣的心態，最虔誠的心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昨天也說過去了，除了我們要有這樣的虔誠的觀想，諸佛菩薩遍滿虛空；我們的供養也是一樣，遍法界供香花，這就是表示虔誠，也表示莊嚴道場。因為每一個時刻，都是諸佛菩薩光臨，在我們的道場周圍，所以我們就要很虔誠，這樣來稽首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期待這個大乘的經典，無論是本跡二門的道理，我們都能夠很透徹了解。無論是法、譬喻等等…我們都能夠很通澈。無論是發心修大乘行，或者是只發了小乘心，她都能夠了解，了解這個大乘的法，能夠轉小為大。希望人人能夠覺悟，從我們的內心透徹這個佛法的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序文就是這樣說，我們要皈依；我們要很虔誠的皈依，獻身命的皈依。因為期待我們能夠－－「願超生死海」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我今誓皈依，願超生死海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這個生死都是一念心。一個人是不是一輩子死一次呢？不只！我們的心心念念都是在生生滅滅，所以我們的生滅的念，我們應該變為永恆。「志玄虛漠，守之不動」，如此就能夠「超生死海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只是說一世幾十歲，或是百歲自然的法則這樣過去。不是！我們現在要說的，是我們的心心念念生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對大家說：「心理四相－－生、住、異、滅。」這都是在我們的內心。那樣起生好念、滅好念，一個好念生起來，很快就滅掉了。所以我們發願，不能堅持到底，就是因為我們發的好願，很快意志不能夠堅持下去，很快就轉變掉；那就是懈怠，惡念就生起來了。這也是在生滅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要記得，先把我們現在的心念變成永恆，我們能夠超越了生滅的念頭，這就是我們真的要去透徹了解，要堅持修行的地方。所以我們要很虔誠來頂禮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心頂禮，本師釋迦牟尼佛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心頂禮 ，過去多寶佛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心頂禮，十方分身釋迦牟尼佛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心頂禮，盡法華經中，及十方三世一切諸佛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頂禮本師釋迦牟尼佛」，釋迦牟尼佛就是我們的教主，就是宇宙的大覺者，所以我們必定要虔誠頂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更還要在「頂禮過去的多寶佛」，多寶佛是來人間見證，在那個法華會上來為見證。所以我們會更加相信，過去、現在、未來佛佛道同。那過去的多寶佛，來見證現在的佛所說的法，所以我們也要很感恩來頂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要在禮拜「盡法華經中，及十方三世一切諸佛」。我們要知道，《法華經》裡有非常多的佛，你們在誦《法華經》的過程，應該都記得，有非常多的無量世界，上下有多少呢！這遍虛空，十方三世，應該就是遍虛空界的諸佛；在法華會上，有很多很多的諸佛，十方來的諸佛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再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心頂禮，妙法蓮華經，法華會上佛菩薩，妙一寶。</w:t>
      </w:r>
      <w:r>
        <w:rPr>
          <w:rFonts w:cs="新細明體;PMingLiU" w:ascii="新細明體;PMingLiU" w:hAnsi="新細明體;PMingLiU"/>
          <w:kern w:val="0"/>
        </w:rPr>
        <w:t xml:space="preserve">*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虛空法界諸佛菩薩以外，那大家在那個法華會上聽，聽佛說法的諸佛菩薩，這是在法華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我們應該在禮拜時，拜下去，我們就要做這樣的觀想－－觀想在我的周圍都是諸佛菩薩－－，我們應該要有這種虔誠的心，來頂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我在自己的小木屋，自己一個人，真的能夠拜到那分的法喜充滿。有一回那樣拜下去時，忽然間好像似周圍的那個境界，很明亮的光，很溫柔；好像似八月十五的月亮一樣，那種的圓、那種的光，很溫柔溫和的光。這是一個很虔誠的心，感覺到那個境界，實在是很美、很圓滿，真正很柔的光。法華會上那種的境界，這樣不斷不斷湧現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不是很久的時間，是很虔誠的在禮拜，這樣禮拜下去，那個境界現前。你們可知道，那樣的法喜是無法形容的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回我若是在禮拜時，那樣頭著地，就會去想到那時候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念虔誠的心，絕對不是虛妄的，也不是幻覺、幻聽，絕對不是。我們人人就是要訓練好我們這念心，對人、對事、對任何一個境界，我們要用我們無私清淨的心，來對待一切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念佛、拜佛，也是清淨無私的心念，這叫做虔誠。所以各位，每天早上的道場，我們若把它當作，我們這個道場就是靈山會，那我們在現在已經，剎那的時間就遍三千界了，現在我們也是在那個靈山會，佛講經的時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 只要我們很虔誠，二千多年前算什麼呢？虔誠的心，我們就已經回歸在佛陀法華會靈山會上！所以我們虔誠的禮拜是非常重要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何況說禮拜《法華經》，字字都是寶，所以字字要虔誠，所以請大家要時時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hyperlink r:id="rId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3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求法傳法ㄧ念心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農曆的二月初八日，那就是釋迦牟尼佛他出家的日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感恩，感恩有這一天，感恩那個時候的悉逹多太子，起一念心，那就是不忍眾生受苦難，眾生的苦難就是苦在那分心靈，苦在那分最現實的生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時代是四姓階級分明；苦在所看到的，那種不平等的人生。更看到人生很奧祕，有生老病死。為什麼人生來到世間，第一看到的都是這麼不平等？再來體會到的，真的深覆覆藏著那種的苦，無論是富貴或是貧賤，同樣都有生老病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哪怕是最富貴的貴為國王，他自己本身是一位太子，他的父親是一位國王；從他小時候一直到長大，不知覺中也看到父親邁入老年的境界了。看到外面貧窮苦難的人，那種的老態龍鍾，又貧又病又老，最後不就是死嗎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貧窮的人是這樣，富貴的人難道不是這樣嗎？是的，父親雖然富貴，郤也有老也會病；有一天也會死。既然都是同樣老病死，就是人生的循環，又為什麼有四姓階級之分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人人都有的心靈的煩惱，所以他就希望要去突破，體解這個煩惱奧祕到底是什麼？道理是存在哪裡？因為這樣，所以他脫離皇宮出家去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要去探討到底是什麼樣的宗教，才是真正了生脫死？才是真正可以人生平等？才是真正生命中最奧祕的？到底要如何去開啟生命中，無法理解的生老病死之因？所以因為這樣他起了一念心，就在這一天出皇宮了沒有再還俗，他已經脫俗了，這念心是多麼堅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因為這樣，所以我們今天，才有你我在這裡坐著，有我們彼此互相來成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每要說一部經，也要有六成就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六成就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成就 聞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時成就 主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處成就 眾成就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六成就，也要時成就地點成就，其中講的人也要有，聽的人也要有等等…總共要有六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在這裡，也有「時成就」每天的這個時刻。因為這個時間，不會有人來找我，不會中途打斷我要說話的時間，所以這個時間就是屬於我最完整的時間，也是大家的時間、你們的時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時刻就是我們的本分，勤精進最虔誠的時刻，所以這個時刻就是「時成就」－－你們的時間成就，我的時間成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個完整的時間，我們地點也成就，這叫做「處成就」－－因為我在花蓮、在精舍，所以在精舍這個地點，我們才有辦法來成就今天在講話的時間。所以有這個地方，有你們、有我、有這個時間，還有說的人，有聽的人等等…這都是要有所成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這樣的成就，就是因為有佛陀，二千多年前的這個時刻，天末亮，半夜他離開皇宮，所以讓我們有佛法流傳在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凡夫來到人間，有這個因緣接觸了佛法，我們應該要很珍惜。所以我們現在在這個修行的道場，我們應該以最虔誠的心來觀想－－「三千世界諸佛菩薩，都能集中到我們的道場。」我們的道場是什麼樣的道場？我們就觀想是靈山會的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有一首偈說：「佛在靈山莫遠求，靈山只在汝心頭，人人有個靈山塔，好向靈山塔下修。」可不是嗎？人人心中都有一個靈山塔，所以靈山的道場在多遠呢？當下即是。所以我們必定要以很虔誠的心－－我們禮拜，我們觀想，諸佛菩薩降臨在靈山會上。當然我們要很用功，用最虔敬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禮《法華經序》時，字字都是寶，每一字都是拜。記得我年輕時在小木屋，全部的（法華經）就是每字一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「經就是道，道就是路」，所以我們要用最虔誠的心來禮經，字字都好像我們念過了一字；拜過了一字，就好像向前一步一樣。要步步精進，字字珠璣，每一個字都可以入我們的心；我們每一禮一拜，我們都好像再進一步，所以禮經如行向靈山會。我們在禮經就好像我們開步走，我們禮一拜就是進一步，向著靈山會愈來愈接近。這就是要有一種觀想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禮經行向靈山法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取經虔誠求法精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字字法髓滋養慧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每禮一拜如進一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觀想親近法會聖眾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去取經，看看玄奘法師去西方取經，因為從中國往印度走，這叫做西方也叫做西天。因為佛生在中國的西方，要去那個地方很遠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像如登天之難，非常困難，那個時候，靠著他兩條腿和一匹馬，這樣向前走，非常辛苦。以最虔誠的心，最堅定的志，所以才能從印度將佛陀所說的教法，引進到中國來，這就是要虔誠，取經求法精進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若不是玄奘法師，抱著那念虔誠求法精進的心，哪可能，今天我們有這麼多的經典，可講可讀呢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《法華經》是鳩摩羅什法師所翻譯，也是鳩摩羅什法師從龜茲國來到中國，來傳經來譯經，這也是我們要感恩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就是他們有這分虔誠，無論是傳經來中國，或是中國去取經，在在都不離開那念虔誠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求法傳法，傳法求法，都需要精進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每天在禮經，都是步步向前進－－我們的心除了好像一直接近靈鷲山那個境界；我們要去參與，佛陀講經的法會裡，我們要去取經，所以我們要虔誠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經」就是字編織起來的法句，這就是要這樣一字一字編起來，一句一句合起來就是法。所以字字我們都要把它當作非常寶貴，所以每個字都是寶，每個字都是法，所以字字法髓茲養慧命。我們要每個字都要很寶貴很珍惜，那就是法髓，可以滋養我們的慧命。我們若不是這樣一句一字的入心，我們的慧命如何能成長呢？所以慧命若要成長，我們就要字字把它當作是法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髓是在人的生命中，是造血的功能；我們的慧命就是要如何讓我們的生命中，產生了無量數法的智慧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剛才說過，佛陀去探討人生的奧祕，這個真理的祕訣到底是什麼呢？其實我們若沒有充分的智慧，我們要能真正體會很難。所以佛陀一生中，四十二年的時間，為了要讓人知道，這個法最真實的法髓；要讓大家能知道，所以他就以種種的譬喻，談很多的小教。因為小根機就投以小教，應小根小機的人能來親近，願意接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親近和接受，只不過是初步而已，但是這種引進來的初步，就要用四十二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是不是對全印度的人，都已經接引到了呢？還沒有，四十二年雖然是很長，不過在這個時間空間，說起來還是很短暫；四十二年，還不到四天王天的一天，所以還算是短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出生，雖然是在地球上娑婆世界，但是他才一個人出生在印度。印度有多大，你們知道嗎？很大，那是一個大大陸，很大！但是一個人能在多大的空間裡呢？只不過在恆河沙兩岸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走得完嗎？走不完，那時候的印度是很多的國家，它一個城就稱一個國，所以城城為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麼多的地方，有一回，佛陀到了一個國家，那個國家的首都裡面，總共九萬人口，只有三分之一有機會，看到佛聽到法；另外的三分之一，有聽到佛陀，沒有看到佛的人；另外的三分之一，連聽到連看到都沒有機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個小小的城市，只有九萬的人口而已，想想看，這樣佛法到底在這四十多年間，能普遍多少人呢？有限！所以說來，我們應該是很有福，所以我們真的能接受到佛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已經離佛陀二千多年了，二千多年在人間說來數字很大，但是也是告訴我們還算是很短暫，在忉利天一個月還不到！他們一天是我們的一百年，我們一千天也才是他們的十天而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在人間到現在，也只不過二千多年，所以說來時間到底長是短呢？對天堂來說是很短，尤其是四天王天的上面，忉利天的上面還有很多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這實在是在人間的生命很短暫。不過，我們在人間才有佛法可聽，這叫做「精要」！所以我們在這麼精要的人生，雖然短暫，不過，我們能會遇佛法，我們能接受到佛法，所以我們應該要顧好我們的慧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慧命要能成長，就要智慧增長，才真正能够滋潤到佛法；有佛法滋潤到，我們的慧命才能增長。 所以我們必定要字字法髓，字字都是我們的法髓，每一個字都很精要，所以朵朵法髓滋養慧命，所以我們應該要很重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個字都是寶都是法，所以我們要字字禮拜尊重。所以我們每禮一拜，如親近於靈山法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必定要有這個心，今天我們在這裡如此殊勝的因緣，我們應該要很珍惜。所以我們要禮拜，我們禮一拜就是進一步，我們每個字都是一滴法髓；我們要以很虔誠的心，去了解內容，去體會靈山會的莊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人人有個靈山塔，求佛法莫遠求；其實人人都有心中的一個道場，所以我們這個靈山塔最好修行！所以我們要時時感恩尊重，尤其要虔誠以求法精進的心－－字字珠璣那就是步步精進，點點滴滴法髓滋潤我們的慧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要大家時時多用心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hyperlink r:id="rId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4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法華經序三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若每天，把這幾句話放在心裡，我們的人生就不會偏差，方向就不會有錯誤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千里之路始於初步－－我們要走千里的路，要開始起於第一步。我們若只是知道千里之外有什麼樣的境界，但是人沒有去，無法去體會其中的境界；儘管你怎麼聽，就是沒有那種貼切的體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我們聽法不用心、不肯用功，其實我們都不知道真正佛法奧妙真秘。所以真正的學佛者，必定要起步走，所以說「千里之路始於初步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叫做「修道」－－道者路也，所以這條路我們必定要起步走；甚至還要把握時間，趕快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起步走，我們應該方向要對得很準。若是角度有點偏了，就像三角的習題一般，偏差一點點，但等到走的遠了，偏離的拒絕同樣也遠了。所以，一開始時就要對準，我們若是有一點偏差，東西南北就偏向了。方向是對還是不對，只差在毫釐，一點點的偏差，愈走就愈遠了，千里路就差千里遠了。所以在初步很重要，方向也是很重要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發心立願這就是起動，我們若沒有開始起步，不肯去走，永遠都是站在原點。所以我們只要初步對準，方向不要偏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開始要發大心、立弘願，所以發心立願我們要認真。人生短短才幾十年而已，一直對大家警惕，四天王天的一天，在我們人間是五十年；忉利天的一天，是人間的一百年。人生幾十年很短，所以我們要做什麼事情，只要我們方向對準，我們就要認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要說：「今天做不到，明天吧！」或是「今年沒有這個計畫，明年再來。」「我現在還年輕，正是賺錢的機會時，要我去做志工，浪費時間，等我退休…」等等，這就是不認真，沒有認清楚人生的無常，沒有認清楚。我們應該要把握當下，因緣錯過，再也不可得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只有一次；所謂的「一次」，每一個人的過程只有一次。什麼是一次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古希臘時代就有一位哲學家蘇格拉底，這一位哲學家，他教育他的學生。有一回有一群學生，來請教老師，希望老師能夠開導他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而，真實的道理要如何讓學生體會呢？有一天就對他的學生說：「來，我帶你去實驗中體會。」他就把他們帶到一片果園裡去，對這些學生說：「你們從果園的入口開始，一直走到最盡頭的地方，那裡頭的水果，你們用心去選擇最美的、最好的，你最喜歡的，你就把它摘下來。只能一粒，一次而已，不能再回頭。」這些學生就開始進入果園去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滿園子的水果，到底那一粒是最美的？最好的？從入口一直走，走到盡頭，已經看到他的老師站在那裡。老師就問：「來，你們每個人可採到最美、最好的水果了嗎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中一個學生就這麼說了：「老師，再給我一次機會。」，老師就說：「沒了，沒有機會了，你怎麼沒有摘任何一粒水果？」，他說：「我開始進去時，就已經看到一粒很美、很大粒；不過，我想可能裡頭，還有更大、更美、更好的！我怕摘到的這粒，不如後面再看到那粒，我只能摘一粒而已，所以那粒我就沒摘到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些學生就說：「對！對！對！是不是再給我們一次機會？」老師就說：「沒有了，人生只有一次機會而已！年輕時代也只有一次年輕；二十歲的人生，也只有一次二十歲而已，再也不會回頭了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道理與此相同，我們早知道，早知有今日，何必當初呢？所以人生，我們要認真，我們若是不會把握當下，剎那就無法變成永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慈濟，現在雖然是四十多年，若不是當初的那一念，把握那一念，方向沒有偏差；四十多年來，不知道今天是不是有慈濟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釋迦牟尼佛在農曆二月八日，一早天未亮，那念心若沒有發起，他若沒有採取行動，離家、脫俗、出家，今天二千多年了，哪有佛法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千里之路始於初步」，我們就是要走，無論多遠、時間多長，但是方向要對準，我們要發心立願，而且是要認真的。不是說：「我今天若做不到，明天再來。」這就是不認真的人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認真還要戒慎，要真的很戒慎。你信佛、學佛，守戒很重要。「戒、定、慧」－－你們想，若無戒哪有定，無戒無定，要成長智慧，這是不可能的！所以我們人生要守好規矩，這樣我們的定心才能建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能認真、戒慎，還要虔誠。虔誠就是一念心，我們可以守志－－「守志奉道，其道甚大！」過去不是和大家分享過嗎？所以我們若能夠好好的守志立弘願，沒有毫釐之差，能夠起步，開始要精進走。我們若能夠這樣，有精進，沒有偏差，有弘願，能夠守志節，你想，這不就是我們最虔誠的時刻？所以我們的心靈世界，其實就是這麼簡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一直在說：「在法華會上。」法華會就是在靈山。靈山在哪裡？其實我們平時就說過了－－「人人各有個靈山塔，人人能夠好像在靈山塔下修一般。」這就是對我們說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都有自性三寶，我們人人這念清淨的本性，過去、現在、未來，沒有增長也沒有消失；只是被無明遮蓋了。我們人人都有一面心鏡，這面心鏡，本來就是那麼清淨明朗，只是我們在不知多久之前，受塵埃灰塵遮蓋住，而我們又是懈怠，沒有每天好好去擦；看看玻璃鏡，若一段時間沒擦拭，就會沾上灰塵，迷迷濛濛，你不能看透外面的境界。同樣的意思，所以我們的心境要勤拂拭，要常常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這念虔誠的心，就是要讓我們的心境明朗，要讓我們自性三寶現前。所以自性三寶要現前，我們必定要戒慎虔誠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過去，在講「法譬如水」的那個時候，一直對大家說：「懺悔、懺悔…」懺悔之後，所以的過失、錯誤的觀念，我們都應該要改過來。我們的習氣，方向要正確。這是過去和大家分享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就是要從這個正確的方向開始起步，不離開虔誠；所以這念虔誠，就開始要發願了。發願就是要回向！我們今天就來看看「回向發願」，發願就是回向，所以我們要「志心懺悔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志心就包括了前面說的－－「要認真、要戒慎、要虔誠、要守志」，這就是「志心」。我們要發心立願，我們必定要很認真，心無二念，一心一志，守住我們的弘願。所以我們要懺悔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不要以為：「《法譬如水》每天都在說懺悔，我們既然懺悔說完了，現在應該就是發願了，怎麼還有懺悔呢？」要知道，法、道理不只是用來說、不只是聽而已，是我們要真心去做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一直對大家說：「經就是道，道就是路。」既然已經把「經」對大家說完了，路的方向是這樣，要走不走就是看自己了。所以「發願」就是不要再偏差；我們要不偏差，我們要時時警惕。我們若能夠時時警惕，假使有一點起心動念，雖然我們沒有去做，不過，有起心動念，我們也要趕緊懺悔－－「我不應該有這個念頭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就算還沒有去做，已經有這個念頭就不對了。所以我們還是有了念頭，就要趕快即時懺悔－－「不應該有這個念頭。我們既然發心立願，就是要這麼做，我們不應該有偏差的念頭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志心懺悔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弟子眾等與一切眾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從無始以來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「志心懺悔」，這個懺悔的心，要時時掛在我們心頭，我們才能在日日生活中不會犯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它說：「志心懺悔，弟子眾等與一切眾生，從無始以來。」這一段大家都已經很清楚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直跟大家說－－「我們要懺悔，不只是我們自己，我們也要引導大家同時來懺悔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眾等」－－看我們每天早上在禮佛，不是一個人而已，是幾百人，聚集在我們的大殿，在我們的觀音殿，這就叫做「眾等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夠嗎？還不夠，在我們的平時日常生活中，我們要不斷人間菩薩招生。所以把我們的心得隨時分享，引導人人能「志心懺悔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與一切眾生」，「一切眾生」包括了「我們」在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從無始以來」，不是今天而已，過去生不知多久多久之前，一直到現在，還有未來、未來世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常常會說：「從無始以來。」從過去一直一直累積到現在來，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迷失真心 流轉生死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根罪障 無量無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圓妙佛乘 無以開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切所願 不得現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常常會說：「從無始以來。」從過去一直一直累積到現在來，都是「迷失真心，流轉生死；六根罪障，無量無邊。圓妙佛乘，無以開解；一切所願，不得現前。」這就是我們每天，都是這樣在念誦，但是我們有沒有每天入我們的心？有沒有每天體會到－－「我們迷失真心、流轉生死」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本來就是佛心，為什麼我們會有凡夫心、得失心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有得失的心，才會進入那座園子裡，第一個看到的就是，很美、很大的水果，他偏偏還想著：「還有沒有其他比這粒更美、更大的？」這就是我們凡夫比較、得失的心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原來那念真心，就是這樣迷失掉，所以我們就像這樣，走了一遍橘子園，還是沒有得到什麼東西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這念真心到哪裡去了？就是「流轉生死」中。這生死的流轉是因為「六根罪障」－－我們的眼、耳、鼻、舌、身，緣外面的六塵境，引起了心的六識，眼識、耳識、鼻識、舌識等等…這個六根被外面的塵境吸引，把我們內心的意識迷走，造就了很多錯誤的事情，所以叫做「六根罪障、無量無邊」，實在是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圓妙佛乘、無以開解」。看看，那麼好的佛乘，佛陀的教育，佛陀的方向，我們都讓它偏差掉了，我們無法真正去體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常常說：「立體琉璃同心圓。」其實這麼圓的東西，如此圓融的道理，我們常常都錯失了，所以我們無法去了解。儘管我每天在這裡面對著你們說話，是不是大家都記得住呢？是不是大家都能理解呢？這也是不知道的事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，也如同「隨人飲水冷暖自知」一般，所以要人人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hyperlink r:id="rId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5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法華經序四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每天都在說：「懺悔發願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的，懺悔就是要時時反省自己，過去做了之後，是不是我們有很虔誠地，把過去所做的一切全都發露？是不是發露之後，我們的身心行為，都已改過來沒有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全都能改過，除了身體的行為以外；心理是不是時時都是起善念？沒有偏差的惡念，我們是不是這樣？到這樣的程度就是叫做「懺悔清淨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懺悔清淨之後，我們就要發願了。「發願」這兩個字我們也要很清楚－－「毫釐之差，善惡分途」。願是無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祈求「我家裡的什麼人若能如何，我就發願為他素食；我就發願要做好事，我就發願…」這都是有所求的願，有所欲的願，有所回報的願；這種的願，實在是錯誤的願！我們要付出而無所求，才是叫做願；所以我們所應該要求的願，要能好好選擇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有很多所求，所以求願無窮，永不滿足。我們人生的苦，就是苦在多還要再多、好還要更好，這種的求。所以從前的人一句話說：「山高聳是高，人心節節高！」意思就是說：這樣夠了嗎？還不夠！來，再這樣夠了嗎？還不夠！不斷不斷這個心，真的是高不夠高，永遠都不夠高；深不夠深，永遠都不夠深！所以這個心，是一個很無底洞的貪念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因為這樣無從選擇的人生，我們的人生，到底方向要往哪裡去呢？我發願的道路要怎麼走呢？無所適從！我想要選擇這條路，對不對？對我有沒有利益？一直都在那裡無所適從。不過，光陰不斷消逝，這是不是浪費時間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，我們看看，在過去佛陀說法的時候，其實佛陀說法，他一覺悟了天地宇宙真理，開始就已經說真實法。因為他講《華嚴》，《華嚴》就是佛的心靈世界。不過，眾生就是根鈍聽不懂，為什麼會根鈍呢？就是這個心貪求煩惱雜念很多，所以他無法去體會那個境界；所以就讓佛陀以四十多年的時間循循善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這四十幾年的時間，是不是人人都能等到四十多年呢？這時光不斷地過，能夠接觸到佛陀，是不是能夠直接就是接到佛陀？能夠體會佛心？若能體會，這樣見佛聞法就不枉然了，他就馬上能得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我們人就是這樣，要經過這種的方便法，到底這個方便法，是不是能體會到？浪費了多少的光陰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佛陀在世時，他這樣從「離言法華」開始；開始說的時候，所說的「離言法華」就是佛陀在那裡坐下來，進入他的三昧無量義的境界，回歸他的佛心。這之間要如何把權？就是方便法去除，趕快回收回來，變成真實道，所以在那裡發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那時就是在「離言法華」；不是用言語說的，是心靈世界！大家在那裡面面相觀，一直到佛陀真的要講真實法時，五千人退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是佛在世時。所以佛陀看到這些人竟然才開始要講真實道，五千人退席！佛陀心也很難過！不過，退亦佳矣！既然根機還沒成熟，還無法接受。只能認為「好吧！既然根基無法成熟，這樣退去也好！留下來的就是能接受的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能接受？我們再想到，佛陀看大家聽法之後，這個人間菩薩道，來負責拯救世間，到底有多少人呢？也是沒有人敢出來說我勇敢承擔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無從選擇，不是在現在的凡夫；即使佛世的時代，佛陀親自說法，是不是真正能啟發人人的心？能體會佛心、能投入人群；真的也是很不容易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就說我們現在的人，就是因為無從選擇，哪怕你是學佛，是要小乘，或是要大乘；是要獨善其身，或是要兼利他人？同樣在修行，也是同樣無從選擇！這就是我們所以會迷失真心、流轉六道，在生死中流轉生死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毫釐之差善惡分途，求願無窮因不滿足；無從選擇光陰消逝，迷失真心流轉生死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我們應該要懺悔的地方！其實沒有什麼困難，培養我們一念的愛心，我們不用如何發願；就我們一念愛心，這個願就是我們的心要清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錯的，不知道過去都錯了，現在開始要洗心革面，要趕緊換一個人生的心態！我們人生的心態趕快改過來，這樣就是對，這就是發大願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說在日常生活中，我們若能培養這念愛心，時時日常生活就沒有錯誤。在蓮池大師的「戒殺文」裡，它就有這段「再生受福」的文章。 他說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蘇州城，有一位叫做王大林，他平時樂善好施；尤其是放生，非常的保護生靈。有時候看到孩子在玩灌蟋蜶、抓蟲…很多種；哪怕這麼小的生靈，孩子在玩時，這位王大林如果看到，他就很慈祥，把這些孩子召來，講道理給這些孩子聽，要孩子能懂得疼惜這些生靈。甚至也會用錢，或是用糖果…種種，跟這孩子結好緣、跟孩子們勸說：「不要傷害生靈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像田野教育一樣，整個村莊裡的孩子都很歡喜他；所有村裡的家長、長輩等等也很感恩他！感恩他替他們教孩子，人人有慈悲、有愛心，自然就懂得孝順，這是人人所尊重的一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了他六十一歲那一年，忽然間一場大病，已經醫生看了都說：「你應該要準備後事了！」在這期間，忽然間聽到一個聲音，很清楚的聲音這麼說：「因為你平時放生，這種大慈悲心，疼惜所有的生靈，時時勸人放生，這種慈悲，無形中累積下來的功德，能讓你這輩子再延壽、延福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位王大林，到了九十七歲那一年，五代同堂，無疾而終。想想，他都不求什麼，只是那念心，那念愛心、慈悲心、疼惜生靈的心；所以他不只是自己做，他能教大家做，從孩子開始到整個村莊，所以他能得到延福、延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我們的心態多麼重要！所以我們說要發願回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發願回向我們前面已經說過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志心懺悔，弟子眾等與一切眾生，從無始以來，迷失真心、流轉生死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都迷失了真心了，只想要求、發願；其實本來的心就是愛、本來的心，就是無窮盡的弘願！有愛心、大愛，那就是大願了！不過，我們的心迷失了，所以流轉生死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根罪障，無量無邊；圓妙佛乘，無以開解；一切所願，不得現前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六根罪障」就是貪心、貪念緣著六塵，所以我們的六根緣六塵起六識，所以會有很多貪念；貪的願就很多，「無量無邊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圓妙佛乘，無以開解」這麼直指人心見性，如此圓妙能回歸本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這個法我們一直「無以開解」？為什麼「一切所願，不得現前」？只曉得要求願，然而要求的願都不能事事如意。本來就說了，不如意事十有八九！因為我們迷失，我們所求的實在是太多了，所以就是「一切所願，不得現前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我今禮敬，妙法蓮華經，以此善根，發露黑惡，過現未來，三業所造，無邊重罪，皆得消滅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我今禮敬，妙法蓮華經」我們現在開始能得到《妙法蓮華經》佛陀已經開始，直指人心見性的真實道；這真實道無非也就是菩薩道，所以我們要很珍惜。所以我們若是拜〈法華經序〉一字一拜，每字是寶！所以我們要很虔誠、用心深入佛陀心靈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誦；要去體會。體會我們做到了沒有？佛心的境界，我們有沒有做到？所以我們禮拜，誦持《無量義經》也好、《法華娙》也好，「以此善根，發露黑惡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深入經藏裡，慢慢培養我們的善根；善根一直一直成長，這就是叫做「慧命成長」。善根不斷地成長，這樣我們就會「發露黑惡」，這叫做「懺悔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時將我們從無明所做的，成就的錯誤，我們要不斷發露懺悔。錯都錯了，我們要趕快改過來；改過來，我們要不怕人家知道，我們以前的錯誤，這樣我們才能乾淨，所以叫做「發露懺悔」。已經過去了，我再也不敢犯了！所以這就是懺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過現未來，三業所造」－－這就是都過去了，過去所做的；或是現在我們的心又沒顧好，起了一念不正確的念、或是邪念、或是惡念…等等，只要心一起念，我們就要趕快懺悔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過現」－－過去就已經過去，現在有錯誤，我們要趕快終止。尤其是未來，我們的三業，我們要趕快改變方向－－「口要常常說好話、身要行好行、心要念好事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過去的就已經過去，現在我們的三業不能再造惡；我們若再造了惡，「無邊重罪」罪就很重！所以我們若改過了，那就是「無邊重罪，皆得消滅」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身心清淨，惑障蠲除；福智莊嚴，淨因增長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身心清淨，惑障蠲除」我們的心很自在－－雖然我過去曾做錯事，不過，我都說出來了；說過了，人家再怎麼說，我也同樣很自在。我不怕人批評我，因為我自己發露過，我現在都已經改好了。所以「身心清淨」，再也不會有無明再回來污染，所以已經心都清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惑障蠲除」我們的無明都完全掃除了，自然就福智莊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淨因增長」好的因緣不斷一直來，好人與好人一起，彼此成就，所以清淨的淨因增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所看的，沒有什麼會污染我們的心，所聽的都是好話、所與大家一起的，都是好人。即使有對我們不軌，或是要來誘引我們，我們周圍也有很多的善知識；說不定我們的力量更大，也能轉變了另外不正見的人，也會讓我們度進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發願就是要徹底，在日常生活中，培養好我們的心念、舉止動作一切。我們都要把我們的心淨化；淨化了我們的心，就是不求的願同樣也自得。因為自然的生活就是利益人群，自然的生活就是在教育人群，所以這就是願而無願，就是弘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hyperlink r:id="rId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6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3"/>
          <w:szCs w:val="43"/>
        </w:rPr>
        <w:t>法華經序五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心無求就無得失，那無得失就沒有煩惱，沒有煩惱就自輕安」－－這不就是我們修行者，所要追求的境界嗎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的心每天都有所求，這就是凡夫；凡夫每做一件事情都有所求，每付出就有所期待回報，這叫做凡夫。我們修行就是要到達那分，無所求，無所求，是不是什麼事情都不做呢？不是，一定要做，而且要很認真做，甚至要真的很謹慎做，又還要再虔誠做，還要再立志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來到人間，我們對人間世事要認真，不要懵懵懂懂、糊里糊塗的度過去。看看釋迦牟尼佛，身為太子在王宮裡面，是多麼享受！他並沒有受到這個欲的薰染，很小，他就對人間充滿疑問－－「為什麼有這樣的親、愛？是為什麼有富、有貧？」這種人間的境界一切，他從年幼的時代，就一直常常就是靜思、默思；好好來思考，這到底是為什麼？所以這叫做認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，我們應該要學佛陀，認真靜思、默思，好好思考這個人世間－－「為什麼這麼來人間勞勞碌碌？彼此來計較，互相來成仇、成恨，來對立，何苦來哉啊！」到底為了什麼？只是一個「求」字，這種的欲求，有欲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欲－－「名、利、財、色」，這全都是叫做欲；那就是求，所以得失的心就生起。所以我們應該這點要思考，了解之後，我們要心無求。這就是認真，想開了，清楚了，所以我們就無求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縱然無論如何辛勤的付出，但是也是無求，虔誠。我們很虔誠，不是為了自己求，為了普天下眾生求。所以戒慎虔誠，我們要立志－－「立弘願，擴大愛，拉長情。」一切都在無求中，這個無求是我們心靈最高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絕對不是懈怠、墮落的無求，是完全真正虔誠、戒慎、立志，在付出中，但是無所求。若這樣就是無得失心，我們的心若無得失，那就無煩惱了，自然就輕安自在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個時候的境界，自然就是「身心澄清、淨因增長」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前面不是這麼說嗎？「身心清淨，惑障蠲除」，這也就是我們要用功的方向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身心清淨 惑障蠲除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的我們要懺悔，現在我們要虔誠，在虔誠懺悔，過去、現在、未來，我們三業所作無邊的重罪，我們也希望說一一把它消除掉。這就是我們懺悔之後，沒有再犯，這樣才能夠消除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懺悔之後沒又再作惡，那麼我們已經所有的煩惱全都蠲除掉，清得很乾淨了。身心清淨，我們既然乾淨了，重新用佛法、用智慧、用好緣，布置起來。這種好像似一間房子，那這一間房子褪色，我們若能夠清乾淨之後，重新布置起來，那個境界就很美了，住下來就很清安自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是用什麼來布置呢？用福智－－用福和用智。我們平時要造福，我們的心境，時時感恩、尊重、愛，這都是造福，造福，若無所求，付出無所求，這就是智慧。用智慧來布置我們的心宅，那就是福智莊嚴，自然就淨因增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造福，既然有智慧，又是結很多的好緣，我們一切一直的付出，都是無所求，無所求、無得失，這都是淨因緣，很乾淨的因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世俗裡紛紛擾擾，這彼此之間愛恨情仇等等…都有。那怕是你的家庭，你的很好的、很愛的，但是將來，來生、再來生…這個來生、再來生，今生是父母，再來生的來生，說不定是子女；再來生的來生，說不定是夫妻；再來生的來生，說不定是冤家對頭…這就是凡夫，所結的都是不淨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淨緣就會有這樣在牽牽扯扯，這些都是逃不過的。所以在六道中輪迴，就是因為不淨緣。那怕十善具足生在天堂，不離開這個污染的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修行在人間，人間才有佛成。因為在人間可以看到這麼多，我們可以聽到佛法，知道說要如何能夠淨身淨心，那身心清淨，我們可以身很清淨，我們的心也很清淨；我們造福人群，我們沒有又再結到這個污染緣，所以若要成佛就比較快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個緣非常的重要－－「身心清淨，淨因增長」，這就是我們應該要了解，如何讓我們的身心清淨？就是要心無求、無得失，無煩惱、自輕安，這樣我們的身心才能夠澄清，能夠淨因增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要好好把這些經文，應該要入心，要很認真來靜思、默思。我們要戒慎虔誠，守志節，所以要好好用心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身心清淨，惑障蠲除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福智莊嚴，淨因增長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自他行願，速得圓成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願諸如來，常在說法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有功德，起隨喜心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回向菩提，證常樂果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《法華經序》的回向文裡面，「身心清淨、惑障蠲除；福智莊嚴，淨因增長。」之後又說：「自他行願，速得圓成。」那也就是：「願諸如來，常在說法。所有功德，起隨喜心，回向菩提，證常樂果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這段文就是要發願，發願我們自己，或者是別人，大家我們同道同修－－「我自己這樣的心願，別人應該也是這樣的心願。」不只是心願，我們已經身體力行，所以才叫做「行願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既然學佛，希望我們步步親近佛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之前不是說過去，在禮經時一字一拜，其實我們是一拜接近佛，接近靈山會一步。我們若以那種虔誠的心，在我們日常生活中做事情，這也是一分的淨緣；若我們又再能以一分的淨因，所付出無所求，那麼我們的付出就與在「行道、行願、禮拜、虔誠」是同樣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只是在道場裡禮拜，才是叫做虔誠；其實在平時的行為，就是在接近我們的心願了，所以叫做行願。這日常的生活中，每一天我們的起心動念，身體的行為全都在這個行願中。所以在這個人群中來改我們的習氣，在人群中、事物中，鞭策我們向前前進，所以這都是叫做行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「速得圓成」，希望我們每一天每一時刻，我們的身心的行願，會愈來愈接近。所以「立體琉璃同心圓」，這是我們慈濟人的道場，大家的行願是一個圓，要很清淨如琉璃，希望大家要有這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願諸如來，常在說法」。期待我們能夠時時遇佛世，有覺悟的覺者來人間，我們可以都時時與覺者，可以相會一處。所以這個地方就說：「願諸如來常在說法。」我們應該要守好我們的心念，要時時保持著尊重的心－－尊重法，那法就在；尊重佛，佛在我們的心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所有功德，起隨喜心；回向菩提，證常樂果。」我們常常以尊重的心，我們常常心願與佛菩薩、諸法，常住一起，那如此這就是一分的功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內心若沒有好好修，外行哪有辦法？要如何說話能夠攝受人的心？或者是別人說話，我們能夠起尊重心？我們若沒有好好用功，別人不會尊重我們，我們也不會尊重人。所以「內要謙虛、外要禮讓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內的謙虛就是功，外的禮讓就是德。所以，所有的功德，「起隨喜心」－－那什麼人在做，有成就的，我們都讚嘆，我們都不要去障礙別人的道心；不只是不障礙，我們時時隨喜讚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回向菩提」過去曾說了－－「回自己，向他人」，自己要好好用功，對他人我們都要尊重。所以這種「回向」－－「回向菩提」，這就是覺，覺悟。我們自己要自覺，我們也要去覺他人，自覺覺他，這也叫做「回向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證常樂果」，這個「樂果」就是「常樂我淨」。時時把握當下，恆持剎那，我們這念歡喜心，這念清淨心，對我們來說，是永恆的，不是短暫，希望我們能夠得到這種恆持剎那，這念歡喜心、法喜心，這叫做「常樂」，就是歡喜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沒有得失的心，當然就是很自在。無求、無得失，自然我們就很自在，才能夠「證常樂果」。因為我們若有淨因就有淨果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法華經序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臨終之日，正念現前，面見彌陀，及諸聖眾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剎那頃，生蓮華中，普願眾生，俱成佛道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都是凡夫，禮拜時也同樣有要求。求什麼呢？求在「臨終之日」那時所處的境界能夠很美，我們的心念要很正確，不要受到外面的境界將我們誘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平常時在造作，愛欲侵佔在我們的意識裡；無論我們造了什麼業，在臨終的時候，一定有一種的境界，讓你不由自己吸引你去。若這樣一去，不知是要下地獄？或是要下畜生道之中？不知道！所以希望我們能夠臨終之日，正念現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時時，保持我們這念的善念，才能夠清楚知道、決定我們來去方向要往哪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凡夫就是沒有辦法自己主宰說：「我現在要選擇要去哪裡！」不知道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我們現在科技發達，能同樣在這個地球的世界，我們能看到那麼多的苦難人；當我們捨離開這個身體，是不是又回來在我們的道場？是不是又回來，在我們現在這種風調雨順，國泰名安的世界呢？這也都是不知道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我們現在應該要好好照顧我們的心，把我們日常的習氣要趕緊改除，把我們的心念清淨。讓我們很清楚：「我去之後，再來是要做什麼？」當然還是同樣要「淨因福緣」。這就表示，我們到了未來世之後，還要能夠接續現在未了的道路，我們還要接續這種淨因福緣，把這未了的道路再來繼續走下去，這叫做「正念現前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也是很期待，我們的正念要照顧好。在那一剎那間，能夠正念現前，要去哪一個地方，我們就能夠自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「普願眾生，俱成佛道」。不只是我們，還是所有的眾生，都可以同時完成佛道。若要眾生都夠完成佛道，除非把人人的心都淨化，才有辦法完成佛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若是生到西方去，不是要在那裡享受，而是在學成之後還是要再回歸娑婆。所以我們若這樣，以虔誠的心來懺悔，不要再與人結惡緣，淨因增長，自然來到我們這裡，就會隨我們的心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發願之後，「皈命禮三寶」。所以還是回歸虔誠，我們要真正虔誠的心，戒慎立志，這些都很重要。能夠到這樣的境界，心無求無得，那無煩惱自輕安，身心清淨，自然淨因增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淨因增長對我們來說，是多麼的重要！千經萬論，無不都是要成佛，你一定要身心清淨、淨因增長，才能真正成佛。所以請大家我們要時時保護好我們的心，不要受到煩惱污染。那就要多用心！ </w:t>
      </w:r>
    </w:p>
    <w:p>
      <w:pPr>
        <w:pStyle w:val="Normal"/>
        <w:widowControl/>
        <w:spacing w:before="240" w:after="0"/>
        <w:rPr/>
      </w:pPr>
      <w:hyperlink r:id="rId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7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守持規戒勤精進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日常的生活，就是在心靈的道場。無論是在家或者是出俗，不離開直心；俗家有俗家人的心念，出家有出家人的心念，在生活中都不離開一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平時多數的人，這顆心就是受「愛欲所纏裹」，所以才會「無智為最甚」。只要我們的心，若是被愛欲把我們纏住，無論是在家或者是出家，這都是沒有智慧，那使我們容易迷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家人世俗事多，卿卿我我，親親愛愛，仇仇恨恨，愛愛怨怨，這種都是在小愛私情裡面；一輩子沉淪，要啟發那個清淨智，就很困難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能夠了解，人間的道理就是在這些煩惱中，所以我們要跳脫這個煩惱，開闢了一條新的道路。當然這條新的道路，是我們的心的道路，是我們生活新的方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新，不是一時的新，是經久常新，永遠永遠都是新－－「日日新、苟日新」，那就是清淨的心。這清淨的心，好像似日日都是清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，到我們現在，在時間的距離，是二千多年了。佛法在二千多年來，這樣一直流傳下來，佛法是不是舊了？二千多年，還是常新！每天我們聽到的，都覺得，很有道理，佛法真的是一股最清心的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法譬如水」這句話，我們在《無量義經》當中也是有念誦到－－「江、河、池、井這些水，雖然江、河、泉、池，這些全都不同的名稱，不過呢，是同樣的水質，水可以清洗垢穢。」所以我們若能夠接觸了佛法，我們選擇了佛法，日日以法水洗心，我們的心就能夠日日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新」就是「乾淨」的意思。每天都是真正清心，這就是我們的心宅。所以我們要如何讓我們的智慧明朗起來？唯有就是要除俗棄愛。所以脫離了欲塵，再進來清淨的道場，才不會再受到欲念把我們包裹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若是被欲包起來，無法開啟智慧，還是在這個塵埃垢檅的世俗的環境中、在輪轉，這種是不是「無智甚迷」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在世俗就迷了，進來清淨的道場，還是在迷，迷在情。這種迷情，不僅只是指男女的情；不是！而是－－只要我們沒有覺有情，都還是迷在俗情當中。若一直都是如此，那果報就很可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人人要知道－－「人人自己都有一個心靈道場，人人都有如來的本性」。不過，心地不清淨，所以被纏住，無明愛欲纏住，這就是無智。既然無智，哪有辦法「值見如來」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你們說：「我們是不是有值遇佛世呢？」有啊，這個「識」跟你來來回回過去、現在、未來。在過去世的時後，你也是帶著如來的本性；現在世，你也沒有消失如來的本性；那未來世呢？也同樣不會消失掉！所以過去、現在、未來，這清淨如來本性，就是與我們同行。既然是與我們同行，你還要去哪裡求佛世呢？我們要懂得珍惜、自愛、自清淨，若如此，我們時時就是與如來同世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，就是要勤精進！我們要勤精進，將我們這念心，時時勤拂拭，要不斷清洗。不要讓我們把那個舊的習氣，一直污染我們的心。我們每天都要去除舊的習性，我們每天都要接受新的佛法，所以來莊嚴我們的心靈道場。所以我們身體的道場，我們應該要自莊嚴，自己好好調整我們的心。所以我們要勤精進念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學佛，我們的道場，在我們的自心。但是，我們人人要有一個環境，來分別「這是世俗、這是脫俗」的道場－－「世俗的家庭」或是「脫俗的道場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靜思道場，我們不只是取個名叫「靜思」？大家就是嚮往在靜思！靜就是靜寂清澄，非常清淨的境界；好好來思惟，思惟正道，這就是我們的道場。所以我們的道場就是要勤行道，我們要時時勤修戒定慧，我們要時時熄滅貪瞋癡，這是我們的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勤，我們不僅只是要在道場的裡面精進，其實我們必定要身體力行。只是用文字的讀誦還不夠；因為文字讀誦，它只不過讓你知道名詞，你們要好好去深入，能夠透徹裡頭的道理，我們才能身體力行在人間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不能離開人間，離開人間求佛法，好像是在兔子身上求兔角，這是不可能；在龜的身上要求毛，也是不可能。所以古人說：「我們若是修行，離開了人間法，好像似龜毛兔角，這是不可能的事情。」所以我們應該在靜思道場，我們要勤，勤修戒定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戒是很重要！修行，出家修行所以別於在家，與在家人不同的方向，就是在「戒、定、慧」。在家人、在世俗，他沒有一個方向軌道；但是，我們已經選擇了一個方向軌道，我們必定要有規戒。戒字是防非止惡，不對的事情，我們要預防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過去一直在懺悔、懺悔，懺悔清淨。不過，我們要時時預防，再次習氣浮現起來，又是再犯錯誤，所以我們一定要有戒。有戒，才能夠預防，防非、止惡！假使外面的境界出現時，我們要趕緊停止，不要有這個惡念、惡行。所以修行想要能夠清淨，必定要守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常在說的：「靜寂清澄。」這就是一個守戒。但是我們要定，所以我們要「志玄虛漠」。我們要立志，這是我們選擇的一條方向道路，所以我們必定要立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立志、發願，必定要真的非常寬廣的弘願。那麼寬廣的弘願，不是在獨善其身，必定要兼利他人。所以若是想要在紛紛擾擾世俗的人間，還能夠兼利他人，我們若沒有這個定力，我們若沒有弘願，你想，這種芸芸眾生的習氣各個不同，我們要怎麼辦呢？所以我們必定要有「志玄虛漠」來助長我們這分的弘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要「守之不動」，這就是定力。有了定力才能生出了智慧來；有了智慧，那我們這條的道路才能夠千秋百世，甚至「億百千劫」。這種的境界，應該是我們的靜思勤行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個境界，「靜寂清澄，志玄虛漠；守之不動，億百千劫」，這種的戒、定、慧，這是我們大家心靈的去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在這個紛擾的世間，我們若沒有好好來預防，那這個清淨的境界，很快就會惡濁，就會濁掉了！所以我們為了要常常保持清淨，我們自己要知道，靜思的道場，就是要有勤行道。要記得就是「勤修戒定慧，息滅貪瞋癡」，才能夠保持我們「靜寂清澄，志玄虛漠，守之不動，億百千劫」。這就是我們靜思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要了解，靜思道場設立到現在，人人以靜思為皈依處。既然皈依靜思道場，人人都有這個責任來護法！我們要「內傳、外護」，所以一定要人人勤修，人人的心靈道場清淨，才有辦法把靜思的法脈相傳下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法脈就是要有「克己、克勤、克儉」，這就是我們人人，應該要在裡面的生活，必定要從克己開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克己」常常說過－－克服自己的身心行為。人人若沒有好好，克服自己的身心行為，我們要怎麼算是靜思弟子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道場既然是「勤修戒定慧，息滅貪瞋癡」，這不是口號，是人人要做到！人人要做到這點，必定要「克己」－－克服自己身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要克己，還要克勤。我們的修行道場是自力更生；這自力更生，這是我們永遠相傳，代代就要一直傳下去，這是我們的清規，所以必定要克勤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勤，因為我們要勤修。「勤修戒定慧」是在我們的內心裡，對道要勤，對事要勤，這樣才能夠精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克己、克勤、克儉」，是我們精舍道場的本質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「心淨念純、護己慧命」－－我們的心要很清淨，我們的念要很單純，護己慧命，這樣才能夠保護我們的慧命。所以我們要「守持清規淨戒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大家選擇這個道場，大家這個清規淨戒必定要守持，這樣才能夠每天、每天，在這個道場產生著善法。想要做到身心為道，「規戒為第一」！我們的身和心，既然入這個道場來，就是為道；那佛法、道理要如何傳承下去？我們的法脈要如何傳承下來？這就是要有清淨的身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身和心，我們的行為，我們的心念，必定時時為道。這條康莊的大路不要讓它偏差掉－－「差毫釐、失千里」，所以這個心念非常重要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守持清規淨戒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日日產生善法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身心為道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規戒第一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第一安穩功德住處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規戒為第一安穩功德住處。「內能自謙，外能禮讓」，這就是我們的功德住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我們人人要安住在這個功德住處，記得「內能自謙，外能禮讓」，這才是我們修行的心靈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靜思勤行道在無量義，你們在誦的《無量義經》，應該道理很淺顯，大家很了解。我們心靈的境界，要時時保守在「靜寂清澄，志玄虛漠；守之不動，億百千劫」。甚至還要以規戒為「第一安隱功德住處」。這些就是我們的規戒！所以人人要心淨念純，自然就是守在這個規戒，安穩功德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要時時顧好這念心，所以要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8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心靈的道場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，內心道場，我們要自我莊嚴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我們在《</w:t>
      </w:r>
      <w:hyperlink r:id="rId10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守持規戒勤精進</w:t>
        </w:r>
      </w:hyperlink>
      <w:r>
        <w:rPr>
          <w:rFonts w:ascii="新細明體;PMingLiU" w:hAnsi="新細明體;PMingLiU" w:cs="新細明體;PMingLiU"/>
          <w:kern w:val="0"/>
        </w:rPr>
        <w:t xml:space="preserve">》這麼說過了：「靜思勤行道。」其實我們是行在無量義中，大家每天是不是「靜寂清澄，志玄虛漠」？大家立宏願，是不是守宏志？這都是我們大家從修行初發心開始，都要終身奉行不輟的。每一天我們都要有這分的勤行道，才能入無量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道場名稱是「靜思」，靜思的教法也是要人人守規。「教有教規，家有家法」－－每一個家庭，也應該要有家規家法；何況在道場，當然有法規，有我們宗門的家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靜思道場，我們要「克己勤儉、淨心念純」，我們要「護已慧命，守持清規淨戒」，這樣就能够有善法。大家的心若能在這樣的心態，這就是修行的善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修行不是為了獨善其身，我們還要兼利他人。所以我們在這個道場，就是身心道場－－日常的生活，都是為了要如何能利益他們；所以，我們這個靜思道場，是度人的地方，所以我們要將規戒視為第一要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守持規戒是不是很困難呢？ 不是，就是要「內修、內謙、外讓」。人人若能自己的內心修謙，外面來禮讓人，這樣就是一個功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看看有時候坐在車子裡，若有年紀大的人上車，年輕人趕緊讓位，老人要坐下去時會說：「功德無量。」對，謙讓一下這樣也是叫做功德。所以我們一個輕輕小小的動作，有人讓路讓我們過，我們就要說功德無量。時時祝福我們平時的動作，也能够得到人人的祝福，這麼簡單的形態，這也就是我們日常生活中都可以做到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何況在群眾裡，我們內能自謙就是「功」；我們的修養，外能禮讓這就是表逹出來尊重他人，這叫做「德」。所以說來，戒規就是「第一安穏功德住處」。我們若能將心態修持的這麼簡單，大家共住在這個地方，這不就是最安穏的功德住處呢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雖然不求功德，不過求我們自己的品格，內心一定要修。所以我們「靜思法脈」就是要「誠正信實」，這就是為我們的內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要先把我們的內心整頓好，人人對人處事必定要先有誠心，不只是禮佛虔誠，對人也是虔誠。不但在外面的行為，要有這種的誠正，我們的心也要正不要偏邪。心正則道正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信為道源功德母，長養一切諸善根」，我們必定要有堅定的信仰，選擇對的信仰我們要堅定；修行是我們自己選擇的道路，所以我們要相信，修行是為了要成就我們自己的道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來人間，莫非就是要修正眾生的心；因為眾生的心偏了，所以要把它修正過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既然信佛，入佛門了選擇了道場，我們就要起相信的心。所以我們要步步踏實，不要飛馬懸空，不要虛妄，這就是我們的內修。我們的內心道場這麼簡單，信實誠正在我們日常生活中表現出來，這就是內心的修行，是我們內心的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內心內修是在「靜思」，外行就是我們慈濟宗門，外行就是「慈悲喜捨」。我們要對天下人間，我們要去付出。佛陀教育我們的沒有別的，就是「慈悲喜捨」這四等心；這四等心就普及萬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大家要知道慈悲喜捨六度萬行，無不都是從慈悲喜捨開始，所以這就是我們的外行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靜思法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內修誠正信實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慈濟宗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外行慈悲喜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法門這個道場不只是在我們的修行，我們要救度眾生；就是眾生有苦難，不只是救他及時的苦難，我們還要淨化他的心，讓人人知道眾生人人都有辦法來慈悲喜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就是我們內修，一直推動到天下普遍。希望能够有力量的人趕快出力量，有錢的人大家來付出，平常的人，將大家的力量合起來，同樣也能够啟發大愛！如此，人人不就都是在救人的人？人人不都是很歡喜付出的人嗎？這個世間是不是也就能夠真的平等呢？所以「慈悲喜捨」就是最平等的幫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來人間就是要面對著人群，好好去付出，好好去引導，好好去教育，把人與人間不平等的拉成平等。那念無私的大愛，這就是清淨心，這就是心靈的教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慈濟人間路，我們用愛來鋪路，這麼走過來；我們因為有靜思這個道場，我們可以開始穏固這個道場，人人誠正信實，人人靜寂清澄志玄虛漠，把我們最誠懇的這念心建立起來，慢慢向外去鋪路。所以用愛鋪路這樣走過來，這叫做「慈濟人間路」，這就是「妙法華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看有很多佛陀降生的圖，就會一手指天一手指地，腳步踏出的是步步蓮花，這是不是就是「妙法華」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用愛鋪路鋪在人間路，讓人人走在這個愛而無私。無私的大愛，難道不是很清淨嗎？這難道不也是步步都在妙法華上嗎？所以這個慈濟人間路，是用愛鋪出來，所以是妙法華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慈濟人間路妙法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量法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悉現在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大智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通達諸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現在是在五濁惡世中，蓮花出淤泥而不染；這個妙法華因為沒有染著，修行者－－慈濟人，他們步步就是踏在這個無染著的蓮花上。所以我們沒有受到，這個煩惱濁惡的世間污染，自然「無量法門，悉現在前；得大智慧，通逹諸法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慈濟人，無論在哪一個國家，在什麼樣的環境中，人與人之間互相被感動。我們的會員，不也都是受委員感動出來的嗎？這些會員受委員感動，委員不是受到慈濟的精神所啟發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彼此之間，富者有富者的境界，互相啟發。又再我們所面對的人很多，人人一部大藏經，用心在每一個人的身上，就可以讀出了每一個身懷的大藏經－－人人都來自於人間不同的環境，有的人很順境，在順境中間還能發揮他的力量，他的愛，他很好的緣，這就是在順境中的一部藏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還能想到釋迦牟尼佛，不是也同樣是在很順境中而出家呢？我們現在在環保場的裡面，我們可以看到，也有的人，家境也好很，你也可以看到也些人：「看你的學問這麼高，你家境這麼好，兒子媳婦這麼孝順…」還有的年輕人，也很讓人讚嘆：「你可以這樣來投入在那個環保場裡！」你看，這不也都是我們生活中可以看到的一部部的藏經嗎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說：「我已經吃到苦才知苦，才願意來付出。」不是，雖然他在享受中，但是也能啟發了他的智慧。能夠「知福，惜福，造福」的這種人，他不用見苦，因為他知福他感恩，所以他願意付出，這就是有智慧，有福的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不是說：「我生活困難，所以我要來撿這些資源。」不是，他們也是：「雖然我的家境不好，不過我也願意付出。我沒有現金我可以出力，我不只是可以出力，我還要疼惜地球，我還要愛惜資源。」像這樣的人他不貪心，他雖然自己的生活很需要，不過他還是願意付出他一分的勞力。你看，在這樣的人身上，我們也可以讀到他的藏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，有的人生，過去的錯誤非常離譜，但是他也知道「浪子回頭金不換。」像這樣的藏經也有，形形色色實在是很多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種的無量法門，這都能引導人，能讓人感動能讓人投入，這就是一個法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你們自己說不定自己都做過，慈濟人都做過的，自己身體力行中被什麼樣的人感動到，我們自己也去感動到人等等…所以，知己知彼，彼此之間應該要能夠互相勉勵、互相了解、互相增加知識、互相啟發智慧，這就是無量法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每天在那裡對著經書誦念：「如是我聞。」不是！在我們人間道理面都是很深奧，所以「無量法門，悉現在前」，只要心在道，人人就是一部經，「得大智慧，通逹諸法」。我們的智慧在人間中所得到的，只要你有心去體會，這些都是智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弘揚慈濟宗門，慈濟宗門到底是什麼呢？ 那就是在外行，外行就是禮教明道。我們要有禮教！禮者理也，教者道也；我們要讓人人能明道理。要不然這個道理不清楚，自然人生就懵懂。人生的路要如何走？要給他一條正確的道路，所以這就是「道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經者，道也；道者，路也！」我們應該做一個提燈照路的人，指引人的迷津向正確的道路走。所以禮教明道，這是在維持我們人生人倫次序，這是在外行上我們要做到的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弘揚慈濟宗門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禮教明道　導向真誠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虔敬之善，大愛之美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群眾無私，身心清淨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立世宏願，即世淨土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導向真誠，我們要好好來教導人，人人要立心；要讓人間充滿真善美，也要先出自於人人的內心誠正信實。所以我們要好好來為大家導向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人，人人都要誠正信實；不只是慈濟人，其實天下人人人都要守禮教，明道理。要導向真誠，虔誠之善。我們虔誠就是善，對人人都要很虔誠；我們不要對人有什麼樣的心機，我們用虔誠互動。這就是大愛的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論是禮教明道，或是真誠虔誠大愛，這都是一個真善美的境界，這就是我們慈濟宗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在群眾當中，也要「處眾無私，身心清淨」。我們要把這種的慈濟宗旨，我們能導向人人，在群眾的禮節，我們能導向人人走入正確道路，這樣的大愛就是無私。能令群眾都無私，大家自然身心都能夠清淨，就不會受這個五濁惡世污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是生活在這個妙法蓮中，我們的步步就是踏在妙法華上，所以才能夠「立世宏願，即世淨土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要修。我們既然有無量法門已經在前，我們自然能夠「得大智慧」，尤其是還能夠「通達諸法」。我們的心境，同樣是要在靜寂清澄的境界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人，人人的心都是清淨無染，所以「即世淨土」。過去我們時常說：「預約人間淨土。」其實人間淨土就是在我們心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「靜思法脈，慈濟宗門」，請大家記得，「靜思有勤行道，慈濟有人間路」。所以在無量義或者是妙法華，這都是我們的心靈世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要時時多用心！ </w:t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1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9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萬古長空 似真還假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宇宙無涯，生死剎那；萬古長空，似真還假。仔細觀想，靜心思量。」你們若是念過《無量義經輯選手語劇》，這首歌的開頭就是有這段文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很長，但是《無量義經輯選手語劇》就是將裡面那個最精要的精粹、法髓把它淬鍊出來，讓我們能好記、好念，也能入於法的精粹。讓我們能夠去了解，在人世間當中，無不都是像這樣的無明來誘使我們眾生，在眾生與眾生之間，彼此互動、彼此衝突、彼此殺掠等等…這一切都是在《無量義經》經文裡所表達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智慧，在兩千多年前，他已經講出了現代－－我們這個時候－－所有的眾生相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是大覺者，到底這個人間有多大，其實人間只不過在宇宙無涯中，極為渺小的一點點而已。實在沒有辦法去講，宇宙到底有多大，無法說，真的是無涯；但是人間，在這個這麼大，無涯的宇宙中間，才是佔著一點點，人只不過是生物中的一類而已！所以人生是多麼渺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麼渺小的人生，又在這個宇宙無涯；除了空間之大，還有時間，時間那就是很短暫了。一直一直提醒大家，人的壽命實在不是很長，不過比其他的動物就長多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一些動物生下來，若是胎生，很快就會走路了。看看牛、馬、鹿、豬，同樣這種都是胎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平時都看得到的動物，你看牠一生下來，媽媽就這樣很親愛的，一隻一隻以嘴清洗牠的身體。之後，開始牠就可以爬起來，起來之後牠就能夠走路了。雖然是這樣走不很穩，不過走幾步後，牠就很穩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人，我們人三年哺乳，要等到會走路，就如人云：「七坐八爬，九個月才開始長牙。到差不多一年了，才開始會走路。」這就是說，生命的過程，就是有這麼奧妙。有幼年、有少年、有青年，有中年、壯年、老年等等…還有分這麼多種年輪的生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比起了其他的動物，我們比牠們生命長多了！常常聽到那時候，我們的大寶狗，或是善來貓，看牠們開始現出衰老的相，就會問說：「現在牠幾歲了？」算牠們的年歲幾歲了耶，要上百歲了！其實與我們比起來，十幾年的時間；但是若以牠們生態的世界，則是已經上百年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以這樣來類推，我們就可以知道，我們人間與天堂，時間比起來，真的我們的實在是很短暫。其實在這個無涯宇宙的世界，我們是這麼的渺小；尤其是它的時間萬古長空，時間是很長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「萬古」，豈只是「萬古」呢？是兆、億、千千萬萬，無法去計算的時間。我們人世間到底有多長，真的微小，所以生死短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何況說人間又是無常，一口氣出去，不再回來那時候，人生何在？捨此投彼，生在何處都不知道！所以生死在剎那間，何必人生計較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與人之間這麼的短暫，這輩子你和我有緣，他和他有緣，世間個人、個人的因緣不同，那就是表示我們長久以來，流轉六道。在這六道中，我們所結的緣真的很開闊；到底你結天堂的緣？結人間緣？結地獄、畜生、惡鬼緣？都不知道！茫茫的人間，這個生物世界，到底我們在那一道？又再結到什麼樣的緣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生生死死、死死生生，到底哪一個世界，哪一世的生態，才是真的呢？一切都不過只是「似真還假」！這輩子夫妻、子女，有緣、無緣，是恩、是怨，是愛、是仇，到底哪一項是真呢？似真還假，還是假的！所以人間，有什麼很多好計較的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遇到的緣在我們面前，好緣，我們要不斷感恩，感恩這分好緣彼此成就；不好的緣我們也要感恩，磨練我們的道心，喚醒我們的迷途。因為我們不知道要迷到哪裡去，就是因為有這麼一個不好的緣，才會讓我們驚醒過來，所以要感恩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要「見苦知福、見惡知善」，很多人間讓我們看起來感覺到說－－「與我們背道而行，話不投機半句多」。這麼的無緣，那種的怨憎會，雖然是很難過，不過我們也要感恩。因為人生離不開兩項：一項、是愛別離，也是苦；另外一項、怨憎會也是苦。無論是最愛的人偏偏不得不離開，或者是最愛的人就是無法相聚，常常在一起，真的是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日思夢想，這種相思的病態，相思之苦真的是很苦，這也是病。以前人有一種叫做「相思病」，那就沒藥可醫了。為什麼叫做「相思病」？現在叫做「心理病」，求不得，所以他鬱悶，變成了心理病態。這就是說，在人生當中，無論是這種「愛別離」，或是「怨憎會」，也是會得到憂鬱症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若門沒有打開，愛也是病、怨也是病，這全都是以假認真，真的沒去重視它。所以真真正正，我們要好好仔細觀想，好好來想，不要讓這個人間假象，來迷惑我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修行、學佛，我們就是要好好仔細來觀想。不要說在我們的面前，只為了愛恨情仇，造成了很多的困擾；人與人之間不得安居相處，實在是苦不堪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進來道場開始修行，接觸到佛法，應該要好好來思惟－－「我們來自何方？去住何處？我們在這個萬古長空裡，到底是真的、是假的？」唯有大覺者他可以慈視、慈眼來觀視天下事，他會指引我們的明路；所以我們應該起這分信心，隨從佛陀的教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應該心要靜下來，靜下我們的心來，思維如何運用佛法來看這個紛紛擾擾的世界；我們應該從這個混濁的世界，我們要潔身自愛，不要又在這個惡濁的氣氛中，自己的心去受染穢。所以我們必定要仔細觀想，我們要靜心思量，心要靜下來，好好來思考－－「到底人世間是如何來？如何去？在這個中間是要如何做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做人不是那麼簡單！有人說：「做事不困難，做人才是真困難。」做人真的很不簡單，要如何能夠人、事理裡圓融呢？修行，只要能夠做到事圓、人圓，道理就圓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，要做一位很圓融，叫做「完人」－－人格很圓，圓滿的人格。這種完人，就是叫做「覺者」。如何做人做得圓？會圓的人就是覺悟的人。所以人圓、做事就圓了；事若圓、理就圓了。這樣無不都是很圓滿的人生、圓滿的事、圓滿的道理，所以我們要靜心思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宇宙真的是很大，這個大覺者就是佛。佛是為了一大事出現人間，來這個人間示八相成道，就是為了來救濟眾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釋迦佛，他的願就是不捨眾生，所以，以娑婆世界為他的化土，他要教化的世界。所以他不斷回入娑婆來，就是為了要拯救眾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都常聽師父說過，我們這個「娑婆世界」，那也叫做「堪忍世界」。真的是要能夠堪得忍耐的世界，我們才活得下去；若不堪得忍耐，就像現在的人有心裡病態，這就是不堪忍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不堪忍耐，結果會發生什麼事情呢？業，業力愈造愈大，人緣愈結愈不好，或是自己損害自己，或是去損害他人，這都是在這個娑婆世界，互相相損、互相相磨，這就是不堪忍耐的人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生到這個娑婆世界，我們就要相信，佛陀這麼跟我們說，其實我們詳細來思量看看－－「宏觀天下是不是苦呢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個新聞的報導美伊戰爭，造成了多少不可挽回的災難，實在是不堪設想，無法用語言來表達！不知道現在那些人的家庭，已經留下來的該如何呢？在戰爭當中死去的，就已經去了，而留下來的人呢？到底現在身心何處，他的身與心在哪裡？留下來的人，有的人可能已經是失神落魄了，他的心不在他的身上，也不一定！這種行屍走肉的人間裡，實在是那種人間也是很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在這個娑婆世界，是不是需要有大覺者來淨化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佛陀慨嘆，慨嘆「眾生就是是非難分，慨嘆眾生無明覆蔽」，所以人間有「人魔、心魔」。若是在人心當中充滿了造惡多端那種的心態，這樣的人也就好像是羅剎、夜叉一般，就會有這種魔來毀害人間的一切，所以可怕。這些人就是沒有受到，真正覺悟的智者開化，所以才會心向惡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一念偏差所造成的一輩子可能後悔莫及！所以你想，人生是不是都很迷茫呢？這麼短暫的人生是真是假？何苦來造成人間這麼辛苦的事情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人間的大覺者的教化，我們要好好跟隨。我們常常都在說我們要發願，希望常常遇到如來來說法。其實如來常在人間，我們若有那分緣，說不定佛陀就是在眾生裡；所以，我們就要常常很謹慎，對人人很恭敬、很尊重、很感恩－－說不定你與他相對的人，他就是如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知道，如來總是在這個娑婆世界當中，以不同的身分來來回回。不只是在娑婆世界的人的世界當中，他也曾去那個動物的世界。所以希望大家，真的我們要很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如來、佛陀回入娑婆，是我們的宇宙大覺者，他示八相成道，他出生在印度。為什麼他會選擇在印度？當然印度的背景很特殊，在當時印度的背景、印度宗教，宗教觀很複雜，印度人具備了那分，深思冥想的特性，所以佛陀出生在印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人人來到人間，到底是要在哪裡？人間到底是多大？與宇宙比較起來，還是像一粒砂而已！到底人的時間多長呢？沒有一隻螞蟻的時間，那樣的渺小，也是差不多這樣而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「萬古長空」，這個時間這麼長，空間這麼大，是真？是假？大家好好來仔細觀想、靜心思量，也就是要時時多用心。 </w:t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1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0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八相成道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天都希望能從心靈世界互通，但是在凡夫，好像人人的心靈，都有隔著重重的牆壁，通也難通。這就是我們凡夫心念很窄，所以你無法通我的心，我也無法入你的意；這種彼此之間意識互動，好像各人有另外各人一個心靈世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我常常說：「人人佛心。」佛心就能夠廣被太虛，周遍無量世界。不論是天上天下、不管是星辰微沙，都能互通互識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心廣被太虛，周遍無量世界；不論天上天下，不管星辰微沙，都能互通互識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學的就是學佛廣大的心，我們的方向，我們要得的心靈境界，就是開闊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來人間，他的心念多麼開闊，他的智慧境界多麼透徹！天地萬物的真理，無一佛陀的心不透徹，何況是對人的心呢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佛陀就是為了要救度眾生，才會不斷地回入娑婆來，示八相成道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八相：從兜率天下託胎、出生、出家、降魔、成道、轉法輪、入涅槃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八相，就是八種的形態。他為了回入娑婆要來教化眾生，所以他要與眾生都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個八相，第一就是從兜率降皇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兜率天就是訓練菩薩的道場；所以每一尊佛、菩薩，他的心靈道場就是兜率天。所以在佛經的記載，就是說：「下兜率降王宮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兜率天下生人間，地點就是在迦毗羅衛國，也就是我們現在所說的尼泊爾。這就是他「第一相」－－從兜率天而降到皇宮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在釋迦佛的傳記裡面，就有摩耶夫人，她做了一個夢，夢見白象入胎來，這就是他初降皇宮入胎的形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懷胎十月，生產了；在佛經裡，或是很多人畫佛陀的降生圖，那就是會畫成孩子落地時，踏著蓮花，一手指天、一手指地：「天上天下，唯我獨尊！」踏七步蓮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候我會一直想，有可能嗎？一個初出生的嬰孩，有辦法這樣講話：「天上天下，唯我獨尊嗎」？初出生的嬰孩，真的有辦法這樣落地走路，踏在蓮花上嗎？其實以世間的道理來說，這是不可能的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現在想起來，也是有道理。「天上天下，唯我獨尊」，這個「我」是大我；天地之間，這個大宇宙中遍虛空法界，全都有永恆的法性在。天地萬物，每一樣東西，都有它原來的道理，原來的道理就是叫做「法」。所以天上天下遍滿虛空，無不都是有它的性，法性存在，這不就是天上天下，唯我獨尊嗎？所以，這個「我」，就是「真空妙有」的那個「性」－－萬法的性，本具的，這就是大我，天地之間的大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說人類，各個都有小我在。人人在天地之間，就是因為人人的小我，阻礙了這道心牆，彼此無法通達；所以才會任由每一個人無明的世界，充滿了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無數，就有無數、無量的小我無明。每個人都說：「我最大。」每個人都說：「我想的最對。」像這樣充遍了這個人間，這種是娑婆世界，要如何轉小為大？唯有大覺者來人間開導我們，為我們指路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所以「經者道也、道者路也」，這個路要如何鋪起來？所以就以「步步蓮花」－－「以蓮花出淤泥而不染」來比喻。 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(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：步步蓮花，表示佛陀行走在世間的「道跡」都如同盛開在這個污濁的世間的蓮花一般；也就是佛陀的德，在這污濁的世間當中，出淤泥而不染，讓人見佛德、佛法，就如同在盛夏的炙熱當中，感到清香，看了歡喜。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這個世間是濁惡世界，《法華經》裡面不就是這麼說：「劫濁亂時，眾生垢重。」劫濁的眾生，再加上見濁、加上了命濁、加上了眾生濁、再加上煩惱濁，在這個充滿濁氣的娑婆世界，真的是很惡濁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蓮花出在淤泥而不染，所以佛陀來人間，初生，他就腳踏蓮花這麼來形容，就是出五濁而不染，就好像蓮花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常常都靜靜思惟這個故事，八相成道，在出生這個時間，這樣「一手指天、一手指地，腳踏蓮花」，我到底要怎麼解釋呢？愈來愈感覺到，要「靜思」，唯有「靜靜思惟」，應該道理是出在這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的慈濟世界，人人不就是用愛鋪著路，這樣走過來嗎？人人不就是為了慈濟世界，用愛在鋪路嗎？看到很多人付出而無求，那種接觸到佛法之後，體會到靜思法脈的道理；投入了慈濟的團體，大家就有辦法轉變他的心境－－「轉苦為樂、轉惡為善」，和所有的慈濟人共同一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用心鋪路，無論多遠，無論空間有多大，無論時間是晚上或者是清晨，無論是開闊或是很微小，人人都是抱著這種無染著的心，這樣在付出；這不就是濁世間的蓮花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一示相來人間，就是要跟我們說：「這個五濁惡世，人人應該都要步步在蓮花上，出淤泥而不染。」所以《法華經》取名為「法華」。不只是《法華經》取名為「法華」，其實佛初成佛時，他說《華嚴》；華嚴的世界，也是以花，蓮花來譬喻。凡是大乘經，都是以這種濁世，以蓮花來互相對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所有的佛像，都是以坐在蓮臺，踏著蓮花；看，這應該就是佛教的精神！就是天上天下，人人應該要在什麼樣的世界，這念心就是要有清淨的心，所以這種出生的形容，就已經充滿了法。所以從出生開始，天地宇宙間的萬法，道理都已經很俱全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就是出家了。悉達多太子在皇宮裡，享盡了天下的富貴生活；不過，覺者與普通的凡夫就不同！從幼童一直到少年、青年，他和別人所看到的萬事萬物；從這裡就與凡夫有所不同！這是心靈的世界，那份清淨無染來看世界的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在冥冥中，就已看透了人間矛盾；這種的矛盾，不是他無法突破，是必定要去用這分出家的形態，脫離了那個富貴的範圍，才能走入人群。要走入人群，他也要辭俗，出離家庭；出離了家庭，他就是要到處去尋找，人間事物道理，所以他已經五年的時間，走遍了印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，在那麼溫暖的皇宮，受盡了那麼多的榮華富貴，忽然間離開家庭，也就是要讓大家知道－－「家庭好像一個樊籠，好像一只籠子一樣，你所面對的範圍，就只是這樣而已！」真的要把這個心，把它遼闊，所以叫做「心包太虛」。必定從這個身體，要脫離那個家庭情愛的範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情愛的束縛，這就是一個無形的繩子，與籠子一樣，就是把你拘束在那個地方，所以必定要示相出家。不會受到這個榮華富貴，這種的範圍把他蓋住；不會受到情與愛將他綁住，所以他要辭親割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出家，不就是都說「辭親割愛」？既然出家之後，這個親情都要割斷了。因為我們要視天下眾生，人人都是我的親；你若沒有長情大愛，只會讓小親、小愛、短情把我們綁住，那就是無法跳脫出來，所以佛陀就示現出家相了。他就先教導我們，就是要這樣才能身心解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一個初步，是不是出家都能夠解脫了呢？還沒有；還要降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凡夫的心魔煩惱不斷，明明我們內心就有清淨的本覺，不過心魔一直來擾亂我們的心。人與人之間，彼此之間，其實有什麼情、有什麼仇、有什麼愛、有什麼恨、怨？為什麼有這些名詞？都是因為在我們的內心當中，存在一個心魔；心魔來製造了很多彼此傷害－－傷害自己內心清淨的本性；傷害他人，惹人人煩惱，這就是魔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佛出家之後，開始就要再示現降魔的過程，這種的心魔、這個境界的無明都一一克服，一一降伏過了之後，他才有辦法成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覺悟了眾生的情迷，達了天地宇宙的萬法萬理，再來就開始要轉法輪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道理了解之後，要趕快說給別人聽，就要轉法輪。那就是佛陀開始，有三七日的冥思該如何說法；這樣好好地在三七日當中，坐下來思惟：「我這個法是要怎麼來說？我所得到的境界，這個心靈的境界，我應該怎麼來說話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時候的心靈境界，三七日內，他先說《華嚴》，那是一個真正心靈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後開始就感覺說：「這個法，太難，眾生無法體會。」他說華嚴的境界，那都是在心靈上的；但是天人還是聽不懂，所以這中間，他也有氣餒的時候，所以想要取入滅了。不過，在這三七日的華嚴境界說完之後，諸佛菩薩、諸天護法全都湧現出來，十方的諸佛現前來，來安慰釋迦佛，這也是在經典在記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又開始走入人間，從這樣開始、過程，從《阿含經》開始說，一直到講完《法華經》，再到了八十歲入滅再入涅槃。算算看，是不是總共有八種呢？從青年離開皇宮，中年、壯年、老年到入滅，無不都是相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學佛，我們真的要用開闊的心，我們要體解佛心－－「心廣被太虛」，這就是「天上天下，唯我獨尊，周遍無量世界」，才能通澈萬事萬物都有它原來的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各位，法是周遍這個虛空，所以我們時時用心。要用在讓我們時時都能夠沒有煩惱，沒有人我是非；我們若能跳脫這個人我是非，愛恨情仇若能這樣跳脫之後，所有的道理都能夠現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無論是白天晚上，無論是微塵細沙，全都無不就是道理。所以大家要時時多用心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1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1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新細明體;PMingLiU" w:hAnsi="新細明體;PMingLiU" w:cs="新細明體;PMingLiU"/>
          <w:kern w:val="0"/>
          <w:sz w:val="40"/>
          <w:szCs w:val="40"/>
        </w:rPr>
        <w:t>以平等覺 觀眾生界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生活在這個大空間裡，生活的生命，是不是只有人有生活？其實天地萬物，萬事萬理，同樣都是有活著的時刻，只是境界不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草一木，一花一葉，不就是有它生命存在的時候呢？一朵花，由種子開始，它就發揮了它生活的功能了。這段時間花開花謝，不就是它生命活下去存在的時刻嗎？到底它有沒有滅掉？沒有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雖然是花謝了，不過它的果已成，每一朵花都有它的花籽在。所以同樣那個果若成，因同樣照常輪迴，生命還是活著。哪怕是一顆種子，它也是同樣有活的功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舉這個例子，我們就能知道－－「一切萬法，理、事無礙。」我們若知道一項、一理通，很多的道理都能夠透徹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人，雖然現在是活著，但是在經歷過了生、老、病的過程，最後也是有死。死是不是一切全都沒有了呢？有，還有我們的靈魂。就像那朵花的種子裡面，它還有生命力的功能，這本來就是生生不息。這就是道理；再加上有什麼樣的環境，有什麼地方成就，那就會成就「事」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冥冥中，事理就是這麼在牽制－－「看你什麼因、什麼緣，以及有著什麼樣的環境…等等」，所以事情才會有了怎樣的發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「種子」，它的本分事，它就是要開花，就是成長花苗的功能。人就是看你造什麼業，同樣你的靈魂就到哪裡去；捨此投彼。這就是法、理、事，互相交雜無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我們已經學佛了，從很微細的道理，我們來看到現在所看到，粗相的人事物，應該我們要好好來體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佛，我們要以平等覺、觀眾生界，就能夠體會到，再怎樣微末的東西，都有很大的道理；我們所看到很粗相的東西，其實與那個微末的法與理是同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事物道理是這樣，何況說我們在人與人之間呢？既然看得到，既然感覺得到，既然分別得到，既然是這樣，我們就全都知道。尤其是透過這樣的觀察，更加透徹了解到了「因緣果報」；所以我們是不是應該更要提高警覺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有這個平等覺！我們若有平等覺，觀眾生界，自然我們時時刻刻對人人感恩、尊重、愛。這句話不是每天常常都在說嗎？是啊！人人感恩，人人尊重，事事我們都要用愛心，這種對眾生界都平等，我的煩惱是從他那裡來的嗎？他的煩惱從哪裡來呢？我們要以同理心互相對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的人叫做同理心，我對他我都有煩惱了，他對我他難道沒有煩惱嗎？有啊！有煩惱，煩惱就是彼此交結，互相障礙，所以才會有煩惱。為什麼會互相障礙呢？就是因為我們缺了平等觀，因為我們對因緣果報，自然的法則，我們都還不懂，所以就有分別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既然學佛，我們應該要以平等覺，來觀眾生界，自然我們的心就開闊了，自然我們就可以從我們的感覺，去了解別人的感覺－－「這是我不要的煩惱，我也不能給他有這種的煩惱。」彼此之間要有這種的互愛，這樣這個世間就是清淨的淨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淨土要去哪裡找呢？在人世間裡！佛菩薩的境界在哪裡呢？就是在這個人世間的範圍！這就是讓我們知道，要把握時間好好靜思。若是能夠從微末的道理，一直到很大的事情，我們都能通達，自然無論是什麼法門都會為我們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要常常用靜思，來觀想天下世界萬事物理，這樣就沒有什麼世間的紛紛擾擾了！自然這個法就能夠「橫遍豎窮，圓融法界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橫」就是「遍空間」；「直」的就是「時間」。無論萬古千世，直的我們這麼一直下來，過去生與人結好緣，這輩子人人對我們起歡喜心，這輩子歡喜心又是好緣，來生來世才會得人緣。（註：這句話是在解釋「直心是道場」。）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來生、來世這種直的時間，不只是人，對事、物、理也都是同樣的。所以我們必定每一件事情，都要在時間</w:t>
      </w: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 xml:space="preserve">當中累積智慧；在時間當中，我們可以清理了我們內心的習氣無明。這些無不都是需要透過時間，在時間當中才能累積功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必定要「橫遍豎窮」。「普遍所有塵沙界」，這就是「橫遍」；「盡過去、盡未來」，這叫做「豎窮」，就是「直的」。橫的就是普遍一切境界，直的就是貫通過去、現在、未來；我們若能這樣就圓融法界了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切萬法理事無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平等覺觀眾生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橫遍豎窮圓融法界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印尼慈濟人回來開董事會，在休息時間，郭居士他說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我們的電視台開始更普遍，大家知道我們在印尼慈善的工作在這裡。很遠的人，有貧困的要來求救濟，我們就跟他說：「我們現在的編制人力，及資源有限，所以我們現在先在雅加達的一個範圍裡…」這麼向他解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位要來申請，求我們去幫助他，那個人他就說，他說：「你們師父證嚴法師不是說：『普天下沒有我不愛的人』嗎？這全天下的人，你們都要愛了，我只是離你們較遠，離雅加達較遠而已，你們怎麼不愛我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！說起來也是有道理，所以我就跟他說：「我們真的是要普天下都是我們要愛的人，所以無論在哪個地方，我們要去幫助他，只是要顧好救人的人的平安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道理是「普天下沒有我不愛的人」；不過要救人的人要平安，這叫做事。所以事與理一定要圓融！你要救人沒有錯，哪一個地方你都要去救，但是平安為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－－「橫遍豎窮，圓融法界」，我們一定要考慮很多事情，要很圓融。要做的事是很簡單，但是事、物、理等等…我們都要很了解，這就是佛法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佛陀來世間就是要教我們，人世間的法與道理，讓我們能通達。所以在《</w:t>
      </w:r>
      <w:hyperlink r:id="rId14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八相成道</w:t>
        </w:r>
      </w:hyperlink>
      <w:r>
        <w:rPr>
          <w:rFonts w:ascii="新細明體;PMingLiU" w:hAnsi="新細明體;PMingLiU" w:cs="新細明體;PMingLiU"/>
          <w:kern w:val="0"/>
        </w:rPr>
        <w:t xml:space="preserve">》當中我們也曾經說過：「佛陀是回入娑婆，要來教育眾生，所以他就要示八相成道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出家修行，經過了很多的坎坷，一直到了最後，在那個菩提樹下靜思下來時；雖然煩惱不斷現前，但是有煩惱就有覺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有一句話：「煩惱即菩提。」若沒有人世間這麼多的煩惱，若沒有我們心理很多的矛盾，怎麼會有「覺悟」的名稱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就是佛法在人間，佛陀來人間就是要趕緊向眾生傳覺悟的道理，讓我們凡夫知道；所以他降伏了煩惱，成等正覺之後，趕緊要惠施眾生，把這麼好的法，趕緊想要向眾生說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了要讓眾生知道我們心靈的法界是那麼的開闊、那麼的美、那麼的清淨，所以他在三七日中思惟－－「我要以什麼方法來說話，能夠讓人人透徹了解呢？」在這期間，坐下來時，很美的境界現前，他的心靈境界開始說法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三七日說法是什麼法呢？《華嚴》！華嚴完全是佛的心靈境界，這種法海無邊，那種寧靜的境界，那個時候諸佛菩薩也是現前，前來恭喜世間已經佛成了。這就是十方法界所有的諸佛；過去、未來、現在的諸佛都現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，佛陀說法，是要說給這些凡夫了解。天呢？天也是凡夫界，所以天人也是一樣，看到佛陀已經出世了，就趕快到處通知：「佛出世了，成等正覺了！」所以諸天龍神八部同樣都來了，來到這個菩提場，這個時候叫做華嚴會的時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開始說華嚴，把他的心境，這個境界說給天人、眾生聽。但是，諸天龍神八部很多都聽不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的釋迦牟尼佛，看到梵界的人，從天一直到所有的鬼神界，都沒有辦法啟悟，沒有辦法契機，所以他們聽不懂要怎麼辦呢？這三七日中，佛陀就在起一個念：「我來人間莫非就是要對凡夫境界的人來說法，既然連天人都無法體會，其他的眾生能體會嗎？」好像非常的無奈，起一個念頭：「不如入滅吧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在這個時候，諸佛菩薩趕緊來安慰釋迦牟尼佛：「很不容易，多久的時間，在這娑婆世界才能夠有一尊佛成，很不容易！你已經透徹了人間宇宙萬法真理，應該要趕緊用方法，用方法讓這些娑婆世界所有的眾生，能夠體會，可以了解。這就是你釋迦牟尼佛，出現在人間，回入娑婆的使命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華嚴的時候，是佛的心靈世界，是現前諸佛來證明，他已經成佛了。只是眾生、天、鬼神等…都還是在梵與欲界裡，這種超越心欲清淨的道理，當然是聽不懂！這就是華嚴時是最清淨的時刻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說華嚴經時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佛初成道三七日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在菩提樹下說法時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心證入一真法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得佛智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那時候他就知道－－「這個時刻只是一種，心證入一真法界得佛智的時刻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五時判教當中，把這個時期歸為是在「華嚴時」。因為煩惱掃除之後，萬事萬物通達無礙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證入了一真法界，得佛智慧的時候，這就是他成佛的心靈境界；我們就能知道，這種一切萬法理事無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佛陀在那裡成佛之後，通達這麼多的道理，知道眾生之所以不明白那個道理，就是因為沉迷在欲當中，只要能夠把這個欲界的煩惱無明掃除，眾生同樣能夠回歸「一真法界」的道理！所以他抱持這個佛智，一真法界的道理走入群眾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眾生是平等」，一直就是向大家開示；同時，以平等覺來觀眾生界。以平等心來對待眾生，視眾生與己全都是平等，這才是大道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雖然參參差差不整齊，不過還是慈悲的佛陀，他就以平等覺來觀眾生界，這樣的道理才能夠「橫遍豎窮，圓融法界」。所以這種「橫遍豎窮，圓融法界」要從佛的真智，一真的境界來投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學佛雖然這聽起來，這個心靈的境界實在是很奧妙；真的要進入那個境界裡，沒那麼簡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才常常說：「我們不要只是在內心，很牽強地去製造那個境界。其實那個境界是在平等法界中！」我們要如實、我們要好好回復我們自己的內心，用心在如何去清理內心的無明世界；這樣自然那個一真法界，圓融的道理自然就產生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所以大家聽到這些法好像很深，不過這是真理，這是天下獨尊的真理。真理就是法，法身真理就是天下獨尊，所以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1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2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應根對機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隱實施權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人的心境，各人一片的天地，彼此之間，就很難得互通彼此的心境。何況說佛的心境，凡夫哪有辦法去體會到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們都要知道，要很感恩當時的悉達多太子，為眾生去修行，發現到了這個心靈空寂－－那種「靜寂清澄」、輕安的境界。他一直趕緊想要把這個心境，來宣告給大家了解；不過，大家就是無法去體會。那怕是天人、諸鬼神等…虛空界的眾生，都無法去體會到佛陀的心境。何況說我們凡夫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那期間，佛陀初成佛的心境，應該是很歡喜。就像是我們人，我得到一項什麼很歡喜的事情，我要趕緊讓大家知道，與大家分享我的歡喜。相信佛陀也是同樣，初成佛道，也已經佛智開啟，就是說覺性開啟了，那念心，靜寂清澄、輕安自在，趕緊要讓大家知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就直指本性清淨的境界，這就是華嚴的境界，這種無盡的法界，靜寂清澄無窮盡。那種的法界，空中妙有、妙有真空，這種的法界，到底我們誰能知道呢？連天人都無法理解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來初成佛道，證佛智談華嚴，唯是無盡法界，現剎土於毫端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雖然在靜坐裡中，他從他的毫相發光出來。意思就是說，心一清淨，連身的毛孔都能夠發出了毫光，毫光四射。所以可以令這些天人感覺到，娑婆世界有這位大覺者成佛了，所以天人、鬼神、龍天八部，全都集合過來，來到這個道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這都是心靈世界，雖然佛陀在那個地方一直思考，把這個華嚴海會，從他的心境開始要傳達出去；總是感覺傳達不出去了，因為眾生根鈍！佛陀三七日的思考：「像是這種的心境，一般的眾生，哪有辦法可以體會呢？」所以眾生是根鈍，絕對無法體會這個佛覺的境界，無盡的法界；平常的凡夫，沒有辦法去體會。這就是佛陀他成正覺之後，那種的心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始是很歡喜；再來，趕緊要與大家分享；再來就是感覺到，這個法太深奧了，不是一般凡夫可以體會的境界。因為一般人間凡夫，就是根鈍不堪消受；就像似我們人，營養過度也會生病，消受不起，這個身體也是無法堪受。何況說在理論，心境哪有辦法去體會呢？所以眾生是根鈍，無法堪受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明知眾生的根機鈍劣，不過，佛陀成佛以後，還是趕緊要暢稱他的本懷，把他所了解的，一直要跟大家說出來。但是所了解的這個境界，是上根智的人，才有辦法去體會這個境界；不過他還是同樣暢演他的本懷。那個時候當然是沒有辦法體會，我們凡間的眾生來聽，是沒有辦法理解的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心靈的境界，一直與諸佛菩薩，好像是合為一境；這都是在那個心靈上，好像是與諸佛菩薩會合在一起。所以這是一個境界，心靈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把他所體會到的，稱作為「華嚴的境界」。佛陀所說的「華嚴境界」，就是表示非常非常的莊嚴。這個莊嚴要以什麼來表達？在印度就是以花，來表達那個尊敬莊嚴；所以莊嚴的世界，叫做「華嚴時」。這是表達佛陀心境－－那個至高無上真善美的境界，他從所得到的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地方冥想靜思，這叫做靜思，靜靜思考世間萬法的真理，那就好像，在對場中的天人來講法一樣。這種心靈境界，雖然天人龍神聽不懂；不過，諸菩薩聽得懂；根機利的，上根機，這個發心菩薩，也是湧現在這個道場裡，所以說「獨被上根」，就是說，這個法只能力一到了上根基、領悟力強的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云：「知音。」世間常常說一句話：「世間知音少。」意思就是說－－「我要說什麼，你無法了解我！」或者有的時候，彼此心理之間能夠心有靈犀，我們都會說：「了解！了解啦！我了解你在說什麼啦！」表示這個心情有互通起來。確實，人話要說給知音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這就是佛陀感覺到說：「中下根機如聾若啞。」就是在那個道場裡，雖然是諸天來聽法，但是他們聽不懂，好像是鴨子在聽雷一樣；好像是聾者在聽雷，就是雷再大，沒有聽到的人還是沒有聽到。那佛所說的法雖然是很好，也沒有辦法入他的心；雖然耳根有聽到聲音，但是沒有辦法了解他的道理，有聽到和沒有聽到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每次若說話後，都會問：「聽懂了沒？聽不懂，聽不懂再一次；聽不懂就要講，把它講到讓你聽懂。」但是有的人，會說：「有啦！有啦！聽懂了！」其實聲音是聽到了，不過，內心沒有接受到，這就是中下根器的人。雖然是有聽到，不過，無法體會。或者是，雖然是體會到，不過，還是做不到。這全都是叫做中、下根機的人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若說：「既然你聽懂，你說一次給我聽。」他有可能會回答你說：「我不會說。」這雖然是聽進去，雖然有了解，他做不出來，也是說不出來。所以像似這樣，這全都是我們人間聽法，差不多都是在這個境界裡－－聽都聽懂，但是做就做不出來；了解是了解，但是我無法再說出來。是為什麼無法說出來？沒有心得！為什麼會沒心得？因為我沒做到。多數都是這樣，這就是中、下根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考慮到像是這樣的人，這麼高的境界，將來入人群，這些人間的人，絕對是更無法體會到；所以不得已而隱實施權，這個一實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覺悟那麼好的境界，他無法示教出去；因為根機無法對機，所以佛陀不得已啦，所以隱實施權。這麼好的境界，他就要再回收起來。先開始思考，該要如何走入人群？去讓人間那個下根機，中下根機的人，他可以有因緣接受得到？可以有緣，可以收進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設法如何能夠滋潤人人的本性，可以去除人人的無明，這就要對根對機才有辦法；所以他就要隱實施權，開始就說四阿含小教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含，小乘經的總名，華譯為法歸，萬法歸趣於此，無漏之意，共分為四部，即增一阿含，長阿含，中阿含，雜阿含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隱實施權，這個權就是說方便法，對這些小根機的人，佛陀對他們說容易，能夠接受了解的，他把它列入為阿含小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《阿含經》，說起來也是很好的經。在這個四《阿含經》，他把它分成根機不同，佛陀應那個時代、那個人間，去接近說人間社會的事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「阿含」的意思，把它翻譯為「法歸」，把這個法，要歸入大乘之前的方便，又再回歸進來在人間；所以佛陀為了這些眾生，所以還要再回歸回來，把這些小根機的凡夫，來為他們說法。希望因為先宣講了這麼簡單的法，能夠這些小根機的人，他們能夠接受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雖然是簡單的法，同時也可以歸入這個清淨的性海裡。這只是用這個「權巧對機」，就如對人說話，這也是要用方法，所以這叫做「法歸」－－萬法歸趣於此而無漏的意思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用很多的法那樣來向人間說，希望人人能夠去除無明；一直到啟發他們的智慧，能夠到無漏的境界，這也是叫做「法歸」。所以，這個法也可以將眾生引導回歸到無漏的大法。雖然說起來它是小教，其實是引導的方法之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法，沒有大小的分別。然而就是因為我們眾生凡夫有那個分別心，所以，佛陀才會因此而這樣隱實施權。他就沒有辦法一下就跟你們說：「佛的清淨的本性，境界就是這樣這樣，這麼的美，那麼的莊嚴。人人心中都有這念清淨的本性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佛陀想要向大家說這個境界，但是偏偏眾生根器不足，沒有辦法！所以，佛陀為了要讓眾生到達能夠理解這個境界的程度，也就要從頭開始教育；所以一步一步教我們，才會說有《阿含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不要輕視說《阿含》是小教、小乘法。老實說，平時我也常常用，《阿含》的道理與大家分享；所以《阿含》是社會與群眾所接觸的方法之一。所以要如何淨化人心？人心淨化，才有辦法到達佛清淨的本性；那個法界清淨的境界，我們才有辦法體會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眾生真的是根機鈍劣，連佛陀也感到無奈何。不過，佛陀的慈悲本懷他就是為了眾生，眾生顛倒輪迴在這個六道裡，娑婆世界紛紛擾擾；眾生造業多苦難…所以佛陀，他才會又再回入娑婆現相，現八相的過程這樣來到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是，佛陀示現與你們、與我們，大家都一樣的生活，就是在人間裡。只是他要引導我們－－他也是一個人，就能夠成佛；我們也是一個人，我們應該也能夠成佛。只要我們的心靈境界互通起來，人人就回歸到那個，原來清淨的本性。那這樣，我們就能夠本性互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是因為凡夫，各人一個心，各人一個境界，任憑我怎麼說，你們也無法能體會，何況佛說的呢？更無法可體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境界多麼的高呢？現在的老師，要講話給學生聽，也不一定能夠老師說，學生就聽懂；但也可能老師說了之後，說不定學生的體會超越老師，也不一定。這種心靈的境界就是不同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我們的次序就是要這麼過。學生年紀較小，他是後學；老師年紀較大，他是前輩，所以前輩就要說給後輩聽；後輩的心境說不定勝過了前輩。這種的心靈境界，在人與人之間也是同樣的。所以有的人說：「師度徒、徒度師。」就是互相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我們要會同樣把握一念心，就是一定要「相信」。這個「信」，信念要啟發，啟發了這念的信念，我們要真正身體力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既然跟我們說：「人人的本性是清淨。」我們就不要又再去惹煩惱。佛陀既然跟我們說：「因緣果報在六道內，因緣果報這樣在交結。」我們應該要相信，多結好緣，多清淨我們的心，去除我們的煩惱，多付出。若這樣才有辦法一步一步，向佛的境界接近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幾天前在《</w:t>
      </w:r>
      <w:hyperlink r:id="rId16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求法傳法一念心</w:t>
        </w:r>
      </w:hyperlink>
      <w:r>
        <w:rPr>
          <w:rFonts w:ascii="新細明體;PMingLiU" w:hAnsi="新細明體;PMingLiU" w:cs="新細明體;PMingLiU"/>
          <w:kern w:val="0"/>
        </w:rPr>
        <w:t xml:space="preserve">》不是跟大家說，我們在禮拜，一拜好像是進一步，進到靈山會上。這就是我們平時要收攝的心！所以請大家要將這念無盡法界，華嚴的境界在我們的心裡，不要辜負佛陀來人間的這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好吧，人人要多用心。 </w:t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</w:r>
    </w:p>
    <w:p>
      <w:pPr>
        <w:pStyle w:val="Normal"/>
        <w:widowControl/>
        <w:spacing w:before="240" w:after="0"/>
        <w:rPr/>
      </w:pPr>
      <w:hyperlink r:id="rId1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3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新細明體;PMingLiU" w:hAnsi="新細明體;PMingLiU" w:cs="新細明體;PMingLiU"/>
          <w:kern w:val="0"/>
          <w:sz w:val="40"/>
          <w:szCs w:val="40"/>
        </w:rPr>
        <w:t>以信會理 回心向大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恬安澹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為無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顛倒亂想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復得入 是為心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最真美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是不是能保持這樣的心態呢？若能這樣就是心靈，最真最美最善的世界，這就是清淨無染的世界。佛陀成佛之後，就是要趕緊讓大家知道－－「人人心中就是這片，這麼清淨美好，輕安自在的世界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考慮到我們人間眾生，無法體會這麼高深奧妙的境界，所以佛陀不得已就施權，以各種方法走入人群，向大家說因緣果報。讓眾生明瞭，凡夫都是由過去生無量劫等等…不生不滅的靈魂，就是我們人人的本性，在這個六道輪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這個心靈的境界不同，人人在累生累世當中，不斷造業，在第八業識當中含藏了業因，當外境的緣來誘引，讓業因成長，才會受到這個業識牽引；所以才會在天堂、人間、地獄、餓鬼、畜生當中輪轉，由不得自己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其實我們若能清淨，那就是進入了第九識 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（註：如來藏）</w:t>
      </w:r>
      <w:r>
        <w:rPr>
          <w:rFonts w:ascii="新細明體;PMingLiU" w:hAnsi="新細明體;PMingLiU" w:cs="新細明體;PMingLiU"/>
          <w:kern w:val="0"/>
        </w:rPr>
        <w:t xml:space="preserve"> 了。這就是完全不受污染，是最清淨佛性境界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九識：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*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、眼識；二、耳識；三、鼻識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四、舌識；五、身識；六、意識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七、末那識；八、阿賴耶識；九、阿摩羅識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凡夫要能到這個境界，難！既然第一個時刻《華嚴》，考慮到大家無法接受，所以佛陀想：「不如這樣，就從因果開始說起。」所以他就回歸回來說《阿含》，就是「隱實施權」，這就是在佛陀講《阿含》的時刻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根據經典的記載，佛陀談阿含有十二年的時間，華嚴是三、七日，三、七日就是廿一日。 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（註：印度吠陀數學的計算方式，以七日為一個進位單位，與現在的十進位所有不同。所以三、七日，換算為十進位就是廿一日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阿含經》，將那個「實」暫時隱下來，以權巧方便，應眾生的根機來說話，希望人人能了解。不管是因緣果報，或是我們日常生活的動作，所做的一切如何去歸納，這就是在《阿含時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佛陀他希望的，是人人馬上就要進入，這種與佛同等心靈的境界。所以他在十二年後，慢慢再開始轉方向，就是「次以方等彈斥，以般若淘汰」。在《阿含》以前，佛陀初成佛，當然他要不斷擴大範圍，和所有的人來講解。但是眾生對佛，已經慢慢生起信心，認識了佛陀，所以第三個時，就是要講《方等經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講《方等經》的目的，就是已經看到這些人信心堅定，應該慢慢要把它轉過來；看到有些人也有要求，進展到佛的境界，所以也就大小乖兼講。直到看到大家信心堅定了，開始仰慕要趣向大乖，已開始會想能成佛更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這樣也不能一下子就把小乖放棄。之前說過，其實也不是小乖，它是「法歸」－－引導眾生要如何從源頭指引到目標去，然後再慢慢回歸本源來。所以說來，阿含也是一個很重要的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你要進去一間房子，一定要從門經過；阿含是一個門檻，開始要進來，就要開門。就像我們慈濟，就有開四扇門－－「合心、和氣、互愛、協力」四組。最重要的從協力的第一道門，互愛和氣才能合心，這就是要有這個門好讓他進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的《方等》就是讓他們知道，他們都已經進來了，這就是以信來會理。開始已經要進來，這樣就要再慢慢，大乖小乖合起來一起講，所以這叫做《方等時》。這也就是開始要引導他，走入菩薩位；從獨善其身開始，要叫他開啟大心兼利他人，這就是慢慢要引他，入菩薩的位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的時間有多久呢？用八年的時間，這是佛陀應時施教，它是第三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方等之後，來到般若，感覺大家已經信心堅固了，要好好讓他們能無所著，沒有掛礙無所著。《般若心經》常在誦「心無罣礙，無罣礙故，無有恐怖」。完全把這個「有」攤開來，開始就是談空真理，所以這就是《般若時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般若時」所說的法，應該叫做「開啟智慧的法」，要讓大家能去掉一切所求。因為人生最困難的，就是無法放棄自我，無法放棄情欲，所以這全都是在凡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凡夫沈溺在這個情欲等等…的執著，所以，佛陀在《阿含時》就對大家說：「情要放長情，愛要擴大愛。雖然有情有愛，不過，還是要好好結好緣。」這也是《阿含》說過的意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到《方等時》開始進一步－－「長情就是把愛自己的心，愛得開闊去愛別人，這種自己自利之後，還要去兼利他人。」在這期間，有人就感覺說：「我這樣是在做好事了！我開始可以教人，我開始能去淨化人心。」是不是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者其實也還是停留在用話說的。其實最好也把它放棄，應該「做就對了！」所以你們不要想說「做就對了」很困難，這句的道理是這麼簡單，它是最簡單，也就是最深奧－－「你自己要好好付出；付出之後，不要放在心裡，去做就絕對沒有錯」，這就是叫做「智慧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叫你說「撥無因果」，不是！也不是說你心想成佛，你就撥無一切，這麼全都空了，這樣不對。最重要的若處在凡夫身，雖然「顧因惜果」，也要知道一念的無明若再生起，同樣要再墮落因果。最好你就要修到能超越，超越這個六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就是說，不只是六識、七識、八識，不只是停止在這個八識中，你應該要再進階到第九識，這個佛的心靈世界。所以最重要的，「智慧」就是要我們「回心向大」－－把我們的心轉過來，從只為自己修行，轉而為別人修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常常跟大家說：「佛陀，成佛、現相入娑婆，其實是為眾生修行，為眾生成佛。」要不然佛陀已經超越第八識，進階在第九識了，他的心靈世界已經是非常的寧靜，不生不滅，沒有什麼樣的境界能够動搖。但是，只是一念大愛，無限的慈悲，無法棄捨眾生，不忍心眾生受苦，所以他回歸娑婆，現八相成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要讓我們人說：「有一位太子，小時候很聰明，長大後，他為了追求真理出家去…在這個修行的過程，一直到開悟、成佛、說法，一直到同樣會老，一樣會入涅槃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就是以這種八相來人間，現相來度眾生，走入人群中，好好來教育、來帶，帶到這個因緣差不多成熟，佛陀就又要說了：「我們要放棄自我、小愛的執著，要回心向大。」不過我們眾生的執情無法頓泯，我們人一直以來就是都有執著，人人那個我見，哪怕他如何修行，都是還有微分的我執在，所以，佛陀希望連這個微分的執著，也要把它放棄，心靈才能够清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會說：「那是不是將來什麼事情都不要理了呢？」不是，還要更認真做，做了之後就是心無掛礙；選擇對的要趕緊做，這叫做「智慧」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就好像之前《</w:t>
      </w:r>
      <w:hyperlink r:id="rId18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法華經序。八相成道</w:t>
        </w:r>
      </w:hyperlink>
      <w:r>
        <w:rPr>
          <w:rFonts w:ascii="新細明體;PMingLiU" w:hAnsi="新細明體;PMingLiU" w:cs="新細明體;PMingLiU"/>
          <w:kern w:val="0"/>
        </w:rPr>
        <w:t xml:space="preserve">》說的：「佛生下來時，腳踏蓮花。」那就是要跟我們說，要向前前進，腳踏蓮花這是一個形容，出污泥而不染。這就是表示我們的心境，雖然在這個濁世裡，不過我們的心境，不能被這個濁世，所有的污濁來染著我們的心，這才是真正「回心向大」。既然是大，心如虛空，還有什麼會染著到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到《方等時》，雖然同樣眾生還有染著，雖然心已經發大心了；不過，那個染著的心還有。所以佛陀就開始說《般若》。「般若」就是「智慧」，這個智慧至高無上，無法去翻譯；其實光是「智慧」實在是翻譯不出，「般若」的真意，因為它的境界含容太大，所以譯經的時候，就還是留著「般若」，因為它的含意太大。不過，以我們人間要來形容，總是要我們聽得懂的話，所以就是用「智慧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般若」就是「大智慧」；大智慧者就是要放空我們的心，才不會受到這個人間事事物物，囤積在內心。若充滿在內心當中，那就是在第八識中填滿了業種那個藏識中，這樣要離開六道就難了！永遠我們就是由不得自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談「般若」叫做「空慧」，這種空慧就是要「空掉了一切是非計較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要講多久？二十二年。所以說佛陀過去的四十幾年間，就是設方便法。他談「真空」還有「妙有」，這個「妙有真空」，我們必定要去體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四十二年來說小乘法，說《方等經》說《般若經》，莫非就是要把他引入佛陀心靈的世界。所以若是在《阿含》或是《方》，還有「有」，都是在談「有」；來到般若就說「空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論是談真、說空、東語、西話，無不都是要來循循善誘所有的眾生，能讓他們同一條路。所以歸途無二路，就是只有一條才能回歸到佛的本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一直到現在－－「直至今時，根機緣境成熟，靈山高會來到」這個時候，也就是自佛陀開悟成佛的四十多年後；從佛陀開始慢慢設法，要讓他們入佛的境界－－就是要行過菩薩道這條路，開闢要到佛的境界這條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個靈山，靈山這個會就是靈鷲山，佛說《法華經》的地方，就是人天百萬，三乘賢聖聚會一處。《法華經》裡，我們就已經一直看到了，過去的諸佛也一直現前。所以一直到法華會時，他就是要直指人心了－－「要見性成佛，所以就要行菩薩道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是談圓融，是圓的教。無論是方等、般若，一直來到法華，就是一個很圓融的法，無非都是要先讓大家信心已經建立了，接下來就要開始「回小向大」了。所以，當大家的發心差不多一樣整齊，就可以開始講《法華經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談幾年？七年！七年的《法華經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四十二年後，「正直捨方便」－－方便法就是要捨掉，專注於講法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够不够？還不够，因為佛陀已經年老了，時已經快到了。不過，芸芸眾生，還是無法真實來接受。所以後來，佛陀還要再說《涅槃》，這就是已經快要取入滅之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要知道，這個心靈的境界，實在是很簡單。光是一個「恬安澹泊」，就能夠給我們一個「無為無欲」，不要再「顛倒亂想」了！顛倒亂想不要侵入我們的心，這就是我們的心靈，是最真最善最美的境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莫非就是要把他的心境，完全說給大家聽；讓大家空掉了那個第八識、藏識都清淨掉，回歸到清淨本性第九識。佛陀實在是用心良苦，不知我們大家能否了解？所以請大家，進入心靈清淨的境界。請大家要多用心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1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4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身是載道器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說：「是日以過，命亦隨減。」我們人人每個人日常的生活都離不開法；只要我們的觀念見解，一直都沐浴在法清流中，我們的思想，我們的行為，不會離開這個法的生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說：「佛法要生活化。」佛法就是在生活中「菩薩人間化」，就是我們要人人都發願要作為一個菩薩。然而，雖然美其名人人是菩薩，但事實上，我們人人有行在菩薩道中嗎？就只差在這裡－－人人都能稱菩薩，只是是不是有在菩薩道上走、精進？只是差在有沒有實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法應該生活化，因為離開人間就沒有佛法可談。所以說－－「佛法在生活中」，佛陀的教法，也是要來教我們如何生？如何活？我們生從何來？活的目的，去向是什麼？所以佛的教法就是在我們的生活中，我們要會利用佛法來生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如何生下來？現在如何活下去？來生呢，要守在什麼樣的軌道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說時日空過，懂得把握時日的人，分秒中都不離開佛法。所以我們要時時靜思－－我們的生活、我們的人生不離開生老病死，身體就是在老病死中。我們現在看，不論是眼根、耳根，或是身等等…這五根全都在衰退中。衰老了，這衰老裡面就是包含著病。扣除了出生、幼年、生病、老年等等…還有多少的時間能在生活中來談佛法呢？還有多少時間，在這菩薩道中精進進行呢？我不知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我們要時時好好靜思，把我們的思想，對我們的人身要好好用功。生活中的身體裡，都是在不覺中，老病死一直接近了；所以我們也要常常，還要再細細地觀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這個身體很微妙，什麼時候在變化？變化讓我們的身體從小到大，從青年到老年，真的是很奧妙的身體。所以這個身體裡面的道理，叫做「生理」。我們這個生命的身體，道理到底是什麼？最明顯的就是不清淨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人人這個身體，哪一個人敢說我們的身體清淨？沒有一個人的身體是清淨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起來吃的東西，看到色、香、味；我們所吃的各有各的色、香、味。但是進入到我們的生理中，那種自己不覺知，將所吃的東西，如何吸收？如何分解？會變成了什麼東西？到了身體裡頭，入三吋喉裡，色香味就沒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候有的人，身體四大不調時，吃下去吐出來的東西。不用多久的時間就把吃下去吐了出來，那個吐出來的東西，你們想，那些色香味變成什麼樣呢？所以說來我們的身體裡，所藏的東西都是不清淨物！經過了生理分解之後，每天我們所造成的污穢，大小便，你看，這是不是污穢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簡單的，我常常要提醒大家，你坐在這，我坐在這，我們也是在造成二氧化碳。因為我們的呼吸，吸進來的，需要新的空氣；我們呼出去的，從我們的身體再出去的，就已經是二氧化碳，那個東西就是已經污濁的東西。不然為什麼，感冒的人要戴上口罩呢？這就是在我們的呼吸間，呼吸間，吸進來的需要新的，出去的，是已經污染的細菌；我們若感冒就有病菌了。這就是當我們還活著的時候身體的生理狀況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看，人若往生，只要氣不能再出去時，我們能夠放多久呢？所以想想看，人命只是這口氣不再出來，這個身體就污臭，就整個都發臭了，真的是很不清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是在我們的生理上，我們要好好細觀，我們的生理真的是很不清淨！所以佛陀就是提醒我們「觀身不淨」，確實是「觀身不淨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觀受是苦」，真的受是苦，這個不淨和感受，都不離開這個身體，以及我們的思想。這都是在整個身體內，思想也是要有身體活著的時候；若沒有這個身體，你又能想什麼呢？這個身體也要在動作靈活時，四大調和時，它的思想在生活中，才有很健全的思想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他的教育，要我們第一知道－－「我們人生是這麼無常，在生老病死中，我們的形象不斷在變動，在我們生理上是這麼的不清淨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是如此無常，如此不清淨，不過我們應該要知道：「身體就是載道器。」我們若沒有這個身體，我們無法接受佛法；無法接受佛法，那麼我們生從何來？生何去向？將來再來生又是什麼？我們沒有接受佛法，就不知道這些事情；所以我們永遠就隨著業力在轉，到了人人造惡、造業；這個惡業共聚起來時，就由不得我們自己了！所以我們一定要聞佛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聞佛法，人人聽佛法，人人能知因識果，我們能知道因緣果報；我們人人懂得要如何將「惡的念去除，聚集善念」，才有辦法創造人間淨土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的淨土是什麼？就是安和樂利的社會。心若清淨，土就清淨了，所以這條道路我們要走。不只是我們要走這條道路，我們還要再去鋪，鋪好這條道路。這條道路我們鋪好了，人人一起來走，這叫做「行菩薩道」。就是為了要能夠行菩薩道，所以我們才需要這個身體。在人間「得人身、聞佛法，行菩薩道」，所以這個身體就是載道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道在哪裡？老實說就是在我們心裡！我們有這分良能，不只是自己能回歸，識得自己的本性，我們還能指導人人成長。人人都有這條本具的道路，所以這就是身懷寶藏，是我們自己不覺知；我們要好好記得，人若在迷時，大家心的路都會亂掉，所以我們應該心靈康莊的大路。我們不但要自己鋪，還要號召人人一起來鋪；我們能影響人人，讓我們心靈的道路正確，人人同樣一條心的道路正確了，不就是淨土嗎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「轉迷為悟」－－希望我們是清淨的法身，沒有生老病死，也沒有清淨，那就是叫做「法身」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清淨法在我們的身心裡，我們就能時常體會世間的無常，世間的無常真的是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時代，離我們現在，已經是二千五百多年前的事情。在這之間，到底出現了多少的災難？經過了年、月、世紀，人口不斷增加，造業的人不斷不斷增長，這個人禍不只是戰爭。社會人心轉變，所以時時都在製造禍端；人的禍端從小到大，全都在人的一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與人之間，所以從小一直擴大擴大，擴大到國與國之間，人的殺傷力愈來愈強，所以這個殺傷力愈來愈強。看天災變動也是愈來愈強。所以我們現在所住的時代，已經非常明顯；時處壞劫，不斷在破壞，天災、人禍、破壞。尤其是現在的天災愈來愈強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這是不是五濁惡世，已經不斷浮現出來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人，不論是見濁、命濁、眾生濁、煩惱濁，都是同在這個劫濁中。看，這個濁氣愈來愈厚，髒的東西愈來愈多，所以真的很濃厚的濁氣。我們也看到，現在天空所看到的，全都是一片的茫、霧，這全都是濁。在我們的內心裡面，是不是一樣也是這樣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個壞劫時代，就是因為五濁已經變成了惡世！我們所住的是一個惡世，是五濁惡世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惡就是不善；不善就是不調和。氣候已經不調和了，人心已經不調和了，這種不調和，已經產生了很多的毛病出來，所以就有大三災、小三災。大、小三災不斷頻傳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每天中午，特別大家要趕緊凝聚起來；在這個時候，期待除了我們來帶動，希望所有的慈濟人，或是我們的志業體，都能來帶動，虔誠祈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八年五月二日，緬甸氣旋造成了巨災，很大的災難。那個氣旋就是颱風，超級的大颱風。除了超級的強風，還有那個海浪很大、風雨很大。所以在緬甸，所損失的人口超過十五萬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在緬甸風災發生之後的第十天，就是四川地震，這也是驚動世界，也是震撼世界的大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像這種的大、小災，這全都是大災。在人間裡，我們已經體會得到，不只是體會得到，好像和我們的生命是共生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知道，我真的是心過秒像過劫一樣，所以非常漫長的日子。各位，時間就是這樣分秒在過，與你們分享，想講一些所感觸的給大家聽，在五濁惡世，在壞劫中，我們要人人提高警覺。因為生老病死是人生的必然過程，尤其是不清淨的身體也是不斷的在老邁；所以，我們應該要把握時間好好來利用，利用我們行在菩薩道中的載道器－－我們若沒有這個身體，我們無法接受佛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本具的佛性；但是，有時候我們大家都是迷，不知道我們的佛性在哪裡？只是知道人與人之間，互相是非計較！若這樣造業會愈來愈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各位，我們要時時用靜思來思惟，在我們的日常生活，時時要提起最虔誠的心，秒秒都要用虔誠祈禱，天下無災無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所以我們還是要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2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5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ㄧ念淨善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福聚慧生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念無明生，就萬惡因緣隨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要你若是生起一念的惡念、無明，一切很多的惡行也就跟著現形。就是隨著這個惡的念，無明就不斷生出了惡因、惡緣，自然就是惡業的聚現在一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夠人人保持一念清淨的善心，那麼我們的福聚智慧就生了。所以我們大家要好好，這念善要保持好；不要動了一念的無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人之初，性本善」，人人都有本具的佛性；這個本具的佛性，我們若能夠好好保持著，那就是清淨的善。我們若有那一念清淨本性之善，自然我們的福因、福緣，智慧就不斷凝聚起來，這是一定的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就是我們常常在說：「要信因緣果報。」因緣果報這是必然，而且是自然的道理。所以大家要好好，保持好我們一念的善心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念無明生，萬惡因緣隨；持一念淨善，福聚智慧生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我們已經在《</w:t>
      </w:r>
      <w:hyperlink r:id="rId21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身是載道器</w:t>
        </w:r>
      </w:hyperlink>
      <w:r>
        <w:rPr>
          <w:rFonts w:ascii="新細明體;PMingLiU" w:hAnsi="新細明體;PMingLiU" w:cs="新細明體;PMingLiU"/>
          <w:kern w:val="0"/>
        </w:rPr>
        <w:t xml:space="preserve">》說過－－「現在是處在壞劫的時代。」壞劫就是一切大自然的環境，不斷不斷在損壞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近有很多的科學家，在這個地球上，無論是地質，或者是空氣，都一直在做評估、一直在探討。探討為什麼空氣一直被污染，從哪裡來？那個污染源從哪裡來？推究到徹底就是人為！因為是人為污染了空氣，自然就是四大－－地水火風－－也就隨著不調合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每天在這個土地上，以為土地就是靜靜的，本來每天這樣在生活，在這個土地上很穩當。其實不是！這一大片我們來以生存的土地，不只包括了「地」，也同時具足了「水、火、風」。土地裡也有地氣，那就是風；土地裡有熱能，那就是火；土地裡有水脈，那就是水。看看，這片土地本身，它就有四大；四大若一不調和，你看，也是會有地震，讓在大地上的眾生多辛苦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可知道從二十一世紀開始，那就是從二ＯＯ一年開始，從一月就是薩爾瓦多，還有印度，這連續著的大地震，也是破壞性的大地震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不知還記得嗎？那時候在薩爾瓦多，我們也是趕快去關心、去勘災，然後為薩爾瓦多選擇兩個縣，分別為他們建大愛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勘災中，開始才要進行，為薩爾瓦多去建設，幾天就接到是印度的消息。發生在印度這個地震，比薩爾瓦多更嚴重，往生者有五萬多人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新加坡、馬來西亞慈濟人，就近到印度去勘災，拍回來的，也是一樣滿目瘡痍！看到很多人的哀嚎，看到所有的建築物全都倒了。在那種磚塊、水泥，這樣一片混亂；看到那裡的人用雙手要撥開，那個裡面還有沒有被埋住的人？現在再想起來，實在很不忍心！他們唯一能用的是鏟子；要不然就是用雙手，這樣去翻建築物的磚塊、水泥等等…實在是感覺到，好像螞蟻面對大山，看了很不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，我們也在那個地方，為那些無家可歸的人，幫助他們建設，也是有二百多戶。在那裡為他們計畫，希望有職訓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裡的女人都在工地裡，開始時，她們是去學做空心磚，以臉盆一盆一盆去搬沙，放在頭上慢慢走；來到了，倒在沙堆裡，才慢慢攪拌－－以手拌、以鏟子拌－－，這樣來做空心磚、來蓋房子；看了實在是很不捨、很無奈！所以在那裡，才為他們幫助建設二百多戶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過了將近一年多後，又回去看他們的時候，才有看到女人家，慢慢轉型做裁縫。這是在印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接下來二ＯＯ二年，也是在一月間，印尼雅加達的水災，這大家應該都知道了－－紅溪河的故事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二ＯＯ二年那年，我們踏入這個國家，思賢 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（註：慈濟慈志工全球總督導）</w:t>
      </w:r>
      <w:r>
        <w:rPr>
          <w:rFonts w:ascii="新細明體;PMingLiU" w:hAnsi="新細明體;PMingLiU" w:cs="新細明體;PMingLiU"/>
          <w:kern w:val="0"/>
        </w:rPr>
        <w:t xml:space="preserve"> 過去，把裡面的資料帶回來。看了，感到很不忍心！從年初開始豪雨成災，怎麼在貧民區裡，紅溪河的水還那麼高；人一個多月的時間，都泡在水中生活，他們到底要如何休息？要如何腄？起居如何活下去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是感覺說－－讓人很不可思議！想不出他們怎麼活過來的，所以不忍心！才趕緊請當地的企業家，黃老先生、郭居士、陳居士等等…和素美，拜託他們趕快回來，與他們會談之後，拜託他們五管齊下，把這些水緊急抽出去，抽到海裡去，這是第一項要做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抽水的同時，我要求他們，水還沒乾，要趕快打掃。請軍警，不管是軍人、警察，要動員起來，帶動他們的人民一起打掃。第三就是要趕快消毒；這三個動作是同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也很感恩，因為當地數一數二的黃老先生，在這個國家真的很有影響力；找總統、找省長，真的動員了軍警，帶動了當地的居民。然後就是趕緊消毒；恐怕有瘟疫，所以趕緊消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接下來第四、第五個動作，這就是大工程了！第四個動作，我要他們把這個紅溪河，上面的違章建築都要拆遷。但是若是拆遷這些建築之後，這些人要去哪裡呢？我們要為他們蓋房子，選一塊土地，請政府提供土地，為他們蓋房子；所以我們才會有那個大愛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要遷這些人之前，要怎麼遷呢？要請政府出面使用公權力。但是我就說：「一定要安撫要被拆遷的每一戶，當然就要給他們錢，讓他們先去租房子，讓他們有安身的地方。」這些災民搬離開，才開始要去清理河面、去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紅溪河的水會流了，不是爛泥巴水，也能划龍舟，已經慢慢恢復了真正原來清澈的紅溪河。所以紅溪河這段的歷史，由二ＯＯ二年的水災，有了因緣，讓「慈濟」能夠被帶進這個國家，真的是造福這個國家安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印尼的人就是排斥華人，然而華人在那個地方很發展。所以說來，常常都在起衝突。一直到大愛村蓋起之後，我們發五百萬噸的米；在那個地方分成三年的時間，這樣一直不斷發放。所以安撫了那些貧窮人的心，調伏了他排華的情緒。現在不只不排華了，而且感恩－－感恩華人帶給他們那麼大的福，給他們那麼大的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起一念善心，人人匯集那個善的智慧，力量多大！真的很感恩印尼的慈濟人，他們用心用愛、出錢出力，能把這分愛的法，施用在那個國家；所以讓那個國家，可以一直都很平安、很繁榮，大家和睦相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回若說到這個地方，我就覺得很安慰！所以這是二ＯＯ二年的慈濟歷史足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在二ＯＯ三年的時候，還有很大的災難！伊朗和巴姆城知道嗎？就是耶誕節之後一天，突然間天搖地動；有兩千多年的古城，這麼夷為地平。我們很快從台灣，我們的醫療團，很快就到這塊土地上，所見之處，都是滿目瘡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種國家，我們沒有慈濟人在那裡，做起事情來非常非常的辛苦，又很遙遠。後來我們為他們建設學校，五所學校有中學、有小學。在建設當中非常辛苦，但等到看到現在那裡的孩子純真、可愛，在很有品質、很牢固的學校讀書，看了也是很安慰！這是在二ＯＯ三年的十二月，在耶誕節那期間所發生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在二ＯＯ三年的十月間，美國南加州森林大火，也是世紀性的大火，讓人看了很怕！人眼睜睜地看著那麼大的火，不管現在科學多發達，空中滅火也沒辦法，何況地面的消防隊！雖然動員好幾千人，但還是一樣地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地面上的森林，等於對這片大地的傷害很大！又是一個多月的時間，不斷污染天空，這也是很大的災難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二ＯＯ四年的十二月，大家應該知道南亞大海嘯。我們一直、一直投入；不論是在大亞齊，三千多戶的慈濟村，分成四個點去為他們建設。每一個慈濟村裡，就是有醫療站、有回教徒的禮拜堂、還有學校、還有診所，還有…等等，在每一個村子裡都有全套的公共設施。這是在印尼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時還有一個，就是在斯里蘭卡。斯里蘭卡我們也同樣陪伴、建設。看，整個大愛村多麼亮麗！紅瓦白牆綠地很美，外面還有一個大湖；在湖面上，所有的生態都恢復起來了，那個地方變成了人間天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看到學校，學校蓋得很美；我們本來是要送給那個村莊，中央的人來看過後說，要成為國立的慈濟中學。這就能想像出，這個學校是蓋得多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這就是世紀初，從二ＯＯ一年開始，每年都有這種的大災難。慈濟人就是在那些地方，去幫助他們災後重建；比起在受災之前，那些人民已經改善得非常的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安心、安身、安生活」，整個完全繁榮起來，這也就是值得我們說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我希望大家要記得－－「我們見到了驚世的災難，就要有警世的覺悟！」所以不要忘了過去，我們要時時謹記；不只是時間不能忘記過去，我們自己內心的本性，也不能把它忘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「持一念淨善」，自然就「福聚智慧生」了。所以我們這念清淨的愛心，必定要永永遠遠保持住；不要一念無明生，萬惡因緣隨。我們要常常保持著，那念清淨的善念，這就是很重要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好吧，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2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6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明淨善念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滅除諸惡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間就是這樣過去，無論是秒鐘，或者是月、是年的時間，絕對無法留住，或者是再回過來。這都是沒有辦法的！這就是叫做「時間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間極短是在一念間，或者是說秒間；乃至於「劫」。「劫」也就是極長，那就是算長時間的單位；意思是說，無法去計算的時間，這叫做「劫」，就是長時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會說，我這一生所要求的壽命，看能不能超過百歲。百歲也是有數，千歲也是有數，萬歲也有數，但是百 千 萬，這樣長不長？其實也並不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曾說過：「人間壽命，天堂壽命，要如何去此？人生五十年，四王天一天而已；人生一百年，忉利天一天而已。從這樣一直類推上去，那怕是人天千歲，也還不到兜率陀天的一天。」總而言之，人生的時間，說有多長，無法去計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人間總是有限，在這個很有限的時間，在人的生命裡，就是無常。雖然說百歲難得，幾十歲能夠讓我們把握嗎？還是沒辦法。所以佛陀他很坦白跟大家說：「無常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常就是在呼吸間，有時候一頓飯吃得完嗎？不知道。有的人，當大家歡歡喜喜在吃飯，那只碗端起來，說不定那口飯還沒入口，忽然間，就一口氣無法再順暢，不能調和，可能就一口氣不來，這樣就死了。這就是人生的無常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生命如此，天地萬物都是一樣。這天地萬物，有「成、住、壞、空」；當然，人的生命有「生、老、病、死」；在人的心地，在心的心理，它就「生、住、異、滅」。無論是時間不斷在遷移流逝；其實世間萬物，還是在成、住、壞、空的行蘊裡中，一秒、一念都無法可停留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我們有一項是永恆的，就是「自性」。佛陀就跟我們說：「人人都有與佛平等的本性在。」我們的自性，無論百歲的老人家，或者是小小的孩子，或者是貧富貴賤都是一樣；這念的自性都是平等永恆的，不增、不減。所以佛經一句話說：「在聖不增，在凡不減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聖人這念自性，和在我們凡夫這念的自性，是平等的，沒有增減；所以自性是永恆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自性是什麼？是本性，是本善－－自性本善。我們自性和佛性一樣，是完全真正的清淨；只是這個清淨的本性，就是因為「一念無明生」－－只要一念無明一生起來，所以就會「失真心、滅諸善」。所以說：「自性本善，無明念生，即失真心，滅諸善因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自性本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明念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失真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滅諸善因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修行，就是要「自性還真，明淨念善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這個自性，如果能夠再回到我們的「真」－－那個最初一念的「真」，自然明淨的善念就能夠又再顯現。所以我們必定修行最重要的，要自性還真，回過來我們真誠的本性。若這樣，我們的心一明淨下來，我們時時都是善念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時時都是佛心，時時都是明朗的智慧，所以這種「明淨善念」－－「明淨」就是智慧；「善念」就是我們的本性佛心。所以我們若能夠如此，自然我們就能夠，滅除了恆沙的惡業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自性迷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明淨念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得滅除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恆沙惡盡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無始以來，一念的無明生起來；想想看，我們這樣到底造了多少的惡業！生生世世，累劫長時間，一直在累積。累積很多的惡業，罪如恆沙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有一回，就對啊難說：「阿難，我到底說多少法了？」阿難就說：「佛陀所說的法很多、很多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當時就是走在那個恆河岸邊，他就地蹲下來，以指甲挑起一些沙起來，就跟阿難說：「阿難，我指甲上的這些沙，和恆河的沙怎麼比呢？」阿難說：「無法比較，恆河這麼大，那這個沙這麼細、這麼多。佛陀，您的手指甲裡的沙，要如何和恆河沙來比呢？」佛陀就說：「阿難，我說的法雖然也很多、很多，要知道眾生所造的業，像是恆河沙這麼多。我過去說的法到現在，才像是我指甲上這些沙而已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從這樣就能夠了解，我們的這個本性初起時，到底是什麼時候，開始有這念的自性？沒有辦法知道。所以叫做「無始」！自性無始以來，沒有那個初起的時候；因為它是無始，佛經裡面一直都是說：「無始以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無始以來的自性，到底是什麼時候，起那念的無明？我們也是無法知道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回向文裡，也常常說：「無始以來，所作罪障。」那就是「無始」－－自性無始，那麼所作罪業無始，這種到底累積多少罪業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個無明這麼生起來，讓我們累積多少的業呢？我們若能夠又再回歸，讓我們自性還真，返回來我們自己原來的本性；讓我們的本性能夠明淨，這個善念自然源源不斷湧現出來。「造福者，滅罪」，我們全都來造福，不要去造業，自然它就能夠滅除了恆沙的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「增一念的善，就滅一念的惡」，惡既然不斷累積會像是恆沙一樣，那麼我們的善若不斷累積，惡不斷消除，那不是返過來變成了天真本性，也就能夠「福如恆沙」。若這樣，這就是我們的天真本性。各位，要如何能夠回歸自性？那就要看我們如何來修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人人不斷在累積這個惡業，所以眾生一直污染天地之間，慢慢累積就會成了「五濁」。這「五濁」大家應該要知道，就是「煩惱濁、見濁、劫濁、眾生濁、命濁」。「濁」就是「無明」；「濁」就是「污染」，這些污染的濁氣，從無始以來，眾生一直累積、累積、累積…累積到現在這個時間，這叫做「劫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就是處在這個「劫濁」當中。長時間的累積，已經污染了這大宇宙間，所以已經是亂了。氣候亂了，人心亂了，人倫亂了，道德亂了，一切都是在混亂中，所以叫做「劫濁亂時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會有這種亂世的時代呢？為什麼會有這種的「劫濁」？為什麼在這個時間當中，會有這樣的污染，這麼亂呢？那就是因為「眾生垢重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剛才不是說－－「過去，無始以來，我們一直累積、累積…累積這個無明，這個無明的心，向外緣這個境，在境界裡中不斷在造業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我們到底造了多少呢？這種累積以來，已經眾生的業，已經共合起來了！所以常常說：「眾生共業。」人人一直不斷互相牽連，互相結怨成仇，互相因果顛倒，不斷、不斷這樣在累積；你們想，這種心靈的垢穢，人的這個業力，這樣不斷愈來愈凝聚過來，所以變成了「眾生共業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這樣累積了大小三災，大三災，就是大自然－－水、火、風不斷毀滅了這個，我們所住的這顆地球。娑婆世界、大自然不斷受毀傷；這是在這近幾十年來，慢慢一直顯現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它累積的時間，是無始一直累積來的。一直到現在，才開始呈現出了，這個大三災這樣不斷頻傳。一直累積愈來愈近，愈來愈接近，愈來愈大 愈來愈嚴重，這全都是我們人的心力所造的業力。所以這個心的力量，所造出來業的力量，這樣結合起來，所以眾生共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不斷累積，所以才會成了這個大、小三災。大三災是毀滅性的，無論是地震也好，或者是大水災，大風災、大火災等等…這全都是天然四大不調，所造成這片大地的災難。很可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小三災就是人禍造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和人明爭暗鬥、你爭我奪，因為這樣會變成了很多的這個業力。所以有戰爭、有瘟疫、有饑餓：戰爭若真的整個世界、全部眾生的共業很強時，若全世界動起武器來，是瞬間 人類大部分都滅掉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饑饉。這是佛經說的，七年的時間的乾旱；那這七年的時間各種的災難，像天災的乾旱，水災的毀滅等等…會使糧食一直消失掉，普遍的饑荒，這是饑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就是瘟疫，人和人互相傳染，畜生、動物一直一直傳染給人，人一直傳染給動物，互相交結。這個病毒互相交雜，那個時候真的是…苦不堪言啊！在佛經中，這個時期差不多是七個月，人類差不多面臨那個滅絕的時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何況說剛才說的戰爭，真正世界大戰若發生起來時，現在的武器是催滅性的。看，這是叫做小三災嗎？小三災真的是小嗎，也是很大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類的危機重重，重重疊疊的危機一直來。各位，這是從哪裡開始？眾生、我們人人的一念心；一念無明起，這種三細六粗，不斷在造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各位，我們要記得一念天真的本性，我們要好好保持好，否則我們若是一念無明生起來，就會失去了我們原來的真心，就會滅掉了我們所有善因的種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一定要好好保持，我們這念的善念，要自性回歸我們純真的本性，那麼我們才能有辦法「明淨」、善念常常在我們心裡。我們若善念在心中，才有辦法滅除恆沙的惡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現在「眾生共業」；你想，我們個人所造的就不知多少，何況說眾生全都共聚起來的業，那就無法去說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>所以還是從我們自己開始，凡事是從我們自心起。所以修行，要好好 顧好我們這一念心。</w:t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hyperlink r:id="rId2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7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知因識果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學佛之本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學佛的目的，就是希望成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說是「成佛」，然而「佛性」這是本來人人本具；人人既然本來具有自性三寶，為什麼我們還要從頭開始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開始，到底我們什麼時候開始？在因緣果報中，那就由一粒種子會開始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但是我們的佛性，我們的本性從什麼時候開始？在《</w:t>
      </w:r>
      <w:hyperlink r:id="rId24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明淨善念 滅除諸惡</w:t>
        </w:r>
      </w:hyperlink>
      <w:r>
        <w:rPr>
          <w:rFonts w:ascii="新細明體;PMingLiU" w:hAnsi="新細明體;PMingLiU" w:cs="新細明體;PMingLiU"/>
          <w:kern w:val="0"/>
        </w:rPr>
        <w:t xml:space="preserve">》當中就跟大家說「無始」－－不知什麼時候的以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們要學佛，佛經裡中就有這樣的「因緣果報觀」－－你過去什麼樣的因緣，遇會佛法；所以你開始發心、動念，開始學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本來無始的本性，它是善、是清淨，經過了一段不知多長、多久，歷經這個劫波、長時間，不斷污染、污染，一直到污染到了人人的心地，這種無明的毛病開始發生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他就是大覺者，他不忍眾生，心靈一直受病態所困，不斷在製造這個惡業，所以他一念的清淨心、慈悲心、智慧心，所以他就再來人間，為我們說佛法。所說的佛法，就是能令眾生入於「大覺」的法－－回歸我們本性大覺的真實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而，談何容易！不知累積多久的時間的習氣，這念無明，讓我們不斷一直複製，不斷一直複製，長時間複製下來的這個惡業，已經惡積多久了。所以我們又還要再生生世世，不斷來修持佛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大家都知道，我們是一位學佛者。學，就是佛陀跟我們說，我們開始來學；學了我們就要起行。我們既然發願，我們就要力行，力行就開始要走；不經一事，絕對不長一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不斷在造業，愈來在這個長時間，從八萬四千歲，一百年少一歲。這樣一直減、減、減、減，那就是因為眾生的業愈造愈多，壽命就愈來愈短促；因為世間的災難愈來愈多啦，人的壽命因為災害，壽命不斷一直減少。所以在這個減劫中，一直減到人壽十歲，這個災難那就非常的可怕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是人壽，差不多不滿一百歲時，不斷會一直減去。有的人就說：「我就看現在的人，壽命愈來愈長？」其實所說的減是平均。現在人口愈來愈多，從前的人都是自然的生死，現在就是意外傷亡很多。看看天災愈來愈頻傳，每一次的天災一發生，那種摧毀的力量有多大！所以人的生命，就是那麼的危脆，那麼的無常。連這個世間國土，都非常的危脆無常，何況說人的生命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口增加，人禍、天災愈多，這就是在這個減劫的時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種生死，愈來我們要愈關心。我們既然是學佛，我們要知因識果，這才是學佛之本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夠人人，每一個時刻要知因識果，那這樣我們就能夠保護我們這念心－－我們不會做錯事，我們不會結惡緣。因為我們時時，自己在提高警覺；我們既然不敢做壞事，不敢結惡緣，自然我們就會去，造好因、結好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這樣，這就是要回歸我們的本性。一念的善，那就是一分的智慧，一分的福，所以我們必定要時時要「追因究果」，我們要不斷來回顧我們自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今天我們這樣的果，到底過去是什麼因呢？那我今天所造的因，我可以知道會帶給未來什麼果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「因緣果報」－－有過去、有現在、未來；過去的因、有現在的果；現在的果、有未來的因在。所以我們現在所展現著的一切，都是我們過去所做；未來我們想要得到什麼？那就是要看你現在怎麼造的因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必定要相信，一念善因就是一個善的種子；又再也要先有這一善種子，就是萬善都是從這顆種子生起來。同樣，萬惡也是從那念無明起；萬善也是從那念善念生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念善因，是一善種子，萬善從它生，知因識果，學佛之本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請大家不要忘記，現在就是三災一時具現的世紀，我們應該要做見證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三災，有大三災、小三災。「大三災」那就是天災，包括了「水、火、風」。這全都是在這個末世的時候，也就是末劫的時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已經是在減劫了，現在的人壽不超過一百歲；平均起來，包括那個意外的傷亡等等…平均差不多是六、七十歲。所以在這個不滿百歲，不斷在減、不斷在減，人類這種的生命危脆，真的非常岌岌可危的時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個減劫的時代，這種水、火、風就會不斷地頻傳。在開始的時候火災頻繁，很大、催滅性的，非常的乾，無論是天火，或是人為的放火，或者是這個人禍的災等等…這全都會造做很大的業力，天災常常不斷不斷在頻傳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後就又再有七次的火災，之後再又再一次的火災。這樣總共要有，八個七次的大火災，七次的大水災，然後世間要滅在人壽的十歲時，那就是風災。因為火災之後變成灰了，大風一來，整個世界就滅了。這是在佛經裡中，這就是在說的「大三災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三災裡面，它就不斷小三災一直出來。因為天災的災害頻傳，人類的災難也是頻傳，所以這個小三災，那就是饑饉。我們現在常常聽到的，每天都在喊著：「石油又要漲價了！物資都膨脹了！開始有糧荒了，已經開始出現了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會有糧荒呢，就是乾旱氣候不調和，哪還會有很豐收的糧食，五榖雜糧呢？如果僥倖到了收成的時候，它就是難免會因為風災、水災，來把它催滅掉去。想想看，人怎麼會不饑饉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時候只不過，只是一個警訊而已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了最嚴重的時候，是全世界，這樣七年不降雨，七個太陽同時出現，七年連續乾旱。你們可以知道，那個時候饑饉是多麼的辛苦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常常所看到，非洲的人多可憐，在那個饑饉中那麼貧窮。母親抱著孩子在胸前要吃奶，母親也一直、一直就是快要乾掉了，像是那個乾掉的柴一樣。把孩子抱在胸前吃奶，孩子還在吸奶，母親已經往生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有看到很多孩子，躺在母親身邊，那個蒼蠅在全身，連眨個眼睛都沒辦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媒體發達，一直就是看到那個饑饉的地方，苦阿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不只是在非洲，到了真正饑饉時，七年都不會下雨；那時候太陽會不斷不斷增加。我們現在只有一個太陽就熱了，何況到七日同時出現？那時候不知要怎麼辦！所以這叫做饑饉的時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會有這些事情發生，還有七個月瘟疫。我們現在不是常常聽到說：「怕引起瘟疫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記得在二ＯＯ三年，那個ＳＡＲＳ！看，全世界都很害怕、很惶恐，這叫做瘟疫。那這瘟疫還是很小，很快就趕快壓下來了；到了真真正正的瘟疫，是全世界的，到了說已經無法可治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一直連續下去七個月，想想看，這是令人多擔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戰爭，戰爭在七日間，人都毀滅。這就是在那個減劫，減到人性就是壽命到十歲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七天之中，就把人類全都滅掉呢？你看，現在就一直一直，展現出來了！因為到了那時候，道德 人倫都沒有了，所以草木皆兵，到這樣的程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這就是小三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小三災和大三災是不離開。所以我們現在真的，也是見證三災的世紀，我們應該要一直提高警覺，提高警覺追因究果、知因識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去追究在過去、過去，從最清淨的本性，一直到一念無明產生，所以一念無明生起來，那就是三細－－「貪、瞋、癡」，就開始浮現在我們的內心；為惡的種子，只是一念那個源頭的無明，那就是產生了三項，真正非常微細的貪瞋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貪心、很微細。在我們心裡，明明就是好人，但是都有一點的私心；明明就是在做善事，還有隱藏著那念的瞋念；明明就是無私了，但是裡頭還有那念癡的種子在。所以這個貪、瞋、癡，我們實在是都看不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它以境界為緣長「六粗」。你要看一個人，是不是真的無私呢？聽起來全都無私，也是在付出。不過有很多的環境，能夠在這個粗相就把它引發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自己有時候也會想說，我常常跟大家說：「要注意，危險的地方不要去，你們要很考慮，能夠做的才能做，不能做的就不要做喔！」這一念，是不是我有私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那個地方，也是需要有人去幫助，我怎麼一直叫人不要去呢？其一就是說－－替我去做慈濟的人，大家既然發心了，我就要讓他們身心健康；歡歡喜喜去，要有那分見苦知福，真正非常法喜，得到人生法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跟我們說的佛法，那個苦諦是什麼樣子；佛陀跟我們說的無常，無常怎麼發生的？你既然學佛－－「來，你去。去到那個地方見苦。」看完之後，自己會反省－－「我還要埋怨什麼呢，見苦知福啦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正的無常，你看，這麼雄壯的大山，瞬間山崩地裂。這種大自然的災難，摧毀力這麼強，我希望他們能夠去看，同時也能夠，手伸得到去擁抱他們，人間的物資能夠到達他們手中去，去安撫，去與他們結一分的好緣，我們自己去造一分的善因。我的目的就是這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若平平安安回來，我就覺得我安心了。萬一若怎麼了，我對他們家裡的人，要如何交代呢？這樣我是不是也有私心呢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世間無法能很圓滿完成，所以佛陀來人間想要救人救心，只有唯有一樣，跟我們說「因果」。因果，讓我們人人自己會自重自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會去追因究果，若這樣人人都不會去造惡的！自然這個時代的劫濁災難，自然就不會一直發生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現在在減劫中，一百年減一歲，一百年減一歲，時間還很長，好讓我們趕快來反省。所以要能夠回復到原來無始以前，那種的善念，自然這個世界就緩和起來，它就和平了，這個災難就一直減少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現在要開始，要大懺悔了！懺悔我們過去所做的，我們現在要知因識果，我們要知道因緣果報，我們現在要去追究過去，我們才能有辦法來了解未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個大、小三災，我們也要了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因緣果報，現在會遇在這五濁惡世的時候，所以災難頻傳。所以我們要記得，五濁惡世在這個時代，就是減劫的時代；這個減劫，生命愈來愈危險這個時代，自然災難、天災人禍，就不斷發生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所以這些我們學佛的人，不能不知道，所以我們要時時要多用心。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2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8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五濁匯聚禍世間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我們已經在之前的《</w:t>
      </w:r>
      <w:hyperlink r:id="rId26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知因識果 學佛之本</w:t>
        </w:r>
      </w:hyperlink>
      <w:r>
        <w:rPr>
          <w:rFonts w:ascii="新細明體;PMingLiU" w:hAnsi="新細明體;PMingLiU" w:cs="新細明體;PMingLiU"/>
          <w:kern w:val="0"/>
        </w:rPr>
        <w:t xml:space="preserve">》當中說過，很多的眾生共業，就會牽引出這個世間很多的災難，所以現在人的生命，愈來愈沒有保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生命無常，人事無常，國土危脆，生命更加危脆。這個表示，這段時間濁氣愈來愈旺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「五濁」就是「煩惱濁、見濁、劫濁、眾生濁、命濁」，當中是以「煩惱濁，見濁」為因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五濁：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煩惱濁、見濁為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劫濁、眾生濁、命濁為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人人都是從煩惱，一念無明就是叫做煩惱，一直不斷複製著煩惱；煩惱來自於這個貪、瞋、癡，這樣為最根本。所以貪、瞋、癡，緣著外面的六塵境，所以不斷複製著煩惱。真的不斷一直在造業，所以就是從煩惱開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煩惱，所以人人就有各人的見解；所以這個見解不正確，成為了人人的「我見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都說：「他的成見很重，想要轉變不容易。」對，各人都有各人的成見，各人都有他的執著，這種的執著，這種的成見，也是叫做煩惱。所以成見，執著煩惱，這就是我們要造業的因，就是那顆種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五濁中，開頭就是煩惱，以及我們人人的成見，這樣是「因」。現在因為煩惱濁、見濁很盛，所以在這個時代就混亂，所以叫做「劫濁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時代這麼的混亂，就是因為眾生，人口一直增加一直增加，這種眾生人口愈來愈增加，煩惱累積愈來愈多，成見愈來愈重，所以變成了「眾生濁」。人與人之間互相對立，互相成仇成怨成恨，人與動物之間互相不斷，人會殺動物取動物的命來吃，動物身上有的病菌，就一直和人一直交雜起來。看，這是不是「眾生濁」呢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煩惱見解，人與人之間互乳衝突，又再與其他的動物，病菌互相交叉，你看，就會變成了「眾生濁」，就會造成了「命濁」，生命愈來愈沒有保障，這叫做「五濁」在這個「劫濁」「眾生濁」就是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在這個時代，讓我們很擔憂的事情，這五濁惡世就是起自於無明，所以因為無明生了三細，因為這三細的煩惱，就是貪瞋癡，所以現在常常看到的名詞－－「貪婪」。現在的人類貪婪，因為貪婪，所以造成了多少的災難，温室效應，環保問題等等…都是起源自於人類貪婪，這我們都常常聽到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這個「貪婪」，就是從人的貪念開始，所以這就是三細－－三樣很微細，來自於人的心理；這「貪、瞋、癡」來自人的心理。我們的六根－－「眼、耳、鼻、舌、身、意」就貪在外面的境界，貪著於「色、聲、香、味、觸、法」，所以才會造成了很多的惡法；所以叫做「境界為緣長六粗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根本無明就是發自內心；枝末就是從根本現行，它看到東西就想要貪愛，貪愛就去取著。就像一棵樹，那個種子入土發芽伸根，就樹幹長成起來，慢慢就樹枝、樹葉，一直茂盛起來，這都叫做「枝末」。「根本」是那顆種子，和地下的根一直伸展出去，樹幹長成。這都叫做「無明」，所以因為有了無明這根本，那就有枝末的煩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明一直造就，這就是不斷地複製。常常說細菌，只要有一株的細菌，那就不斷複製千億萬；這是同樣的意思，病菌也是這樣，煩惱也是這樣，這全都是在善惡一念的因緣牽制。我們若為善，一念善的緣，若能會合我們就能去造善的因。俗話說：「好人和好人在一起，就自然會起好心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會去做好事，所以一念善緣，就會牽引我們好的因，學佛的人，度人來學佛同樣的意思，這就是「緣」。若有了緣你度他，自然它就能成因，這顆種子就培養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相反是惡。一念惡的緣若交結起來，那惡的因就成就起來。所以有了惡因，自然就是續到那個緣，由緣就成果。所以「因、緣、果」，這個「果」若是成了，那個應受的就是報。這就是人生因緣循環，我們應該要時時自我警惕，沒有因緣不成果。雖然最近都一直跟大家說：「新世紀惹來了多少的災難，天災人禍！」但是也是要再延伸，歸因於在過去的因和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曾說過薩爾瓦多，我們台灣和薩爾瓦多，有什麼關係呢？這也就是一個緣，這個緣就是要再牽到一九九八年那時候，喬治颶風，造成了中美洲很多國家的災難，最重的災難就是多明尼加，還有海地。他們有重大的水災，那個災難特別嚴重！尤其是造成了土石流，那土石流為這兩個國家，所帶來的是人命損失，國土的損失很嚴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那時候，我們在美國的慈濟人，我就拜託說：「是不是那個地方，和美國距離較近，請美國慈濟人來承擔，認養中美洲？」那時候思賢居士，就帶著美國的慈濟人，到中美洲堪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那時候開始，我們發現到，多明尼加的垃圾山，看到孩子女人，在垃圾堆中生活，這個故事常常提起。所以因為這樣見苦不忍心，所以我們就這樣在多明尼加，把這個垃圾山變成學校；我們年年都去為這些孩子，去幫他們畢業典禮，已經從一九九八年到現在了，已經看到孩子，也開始在讀大學了。垃圾山也變成一個高級的住宅區，這就是我們對中美洲的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那一年的災難，在十月又一次叫做密栔飓風，它又去侵襲了中美洲。在這回中美洲的災難更大，造成了宏都拉斯，尼加拉瓜，瓜地馬拉，薩爾瓦多，這些國家同時這個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，我們發動了台灣所有的慈濟人，全省我們趕快去收衣服；到處都在整理衣服，髒的拿去洗，鈕扣掉的重新都幫它換過，破的再幫它補過。每一件衣服洗補燙等等…仔細分類、大小分類；用了個的貨櫃，去支援這些國家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能想像那一年，台灣的慈濟人呼籲全省，大家都為了中美洲的災難，大家很用心。宏都拉斯，同樣我又再委託美國，請美國的慈濟人趕快去關懷，趕緊分組去堪災。那一天我很記得，他們已經到逹宏都拉斯了，思賢站在首都的一片土地上，在那裡打電話給我，跟我說：「師父，宏都接斯很慘，這回的災難造成了他整個國家經濟後退四十年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宏都拉斯，就已經是貧困的國家，這回的災難，竟然造成了，這個國家的經濟後退四十年！因為死傷慘重，我就問他說：「到底傷害多大。」他說：「一望無際！」甚至這麼向我形容說：「我站著這塊土地下面，不知有多少屍體，因為土石流下來，整個山都崩下來。」連首都也這樣，至於鄉下那就不用說了。聽聽看，他就如此跟我說：「連我站的這塊土地，下面到底有多少的屍體都無法計數。」是這樣來形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就問他說：「你們今天站在這裡，和我說這些話。你們下一站的打算呢？」他們說：「我想要向東行，宏都拉斯首都的東部走。」我說：「為什麼？」他說：「因為聽說那裡更嚴重。」我就跟他說：「你哪裡都不必去了，你可以顧守這個首都，你趕緊跟他們的衛生部聯絡。是不是我們幫助他們？整個首都趕快幫他們消毒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他們去到那裡，已經第三天了，所以那個味道非常的臭。我就跟他說：「你趕快去跟他們說，我們幫助他們，把整個首都快幫他們消毒，預防瘟疫。」他們去衛生部談過後，他說：「我去跟他們談過了，不過，他們這個國家很窮，他們根本就沒有消毒的器具。」我們在很快的時間內，就趕快採購來，幫他們整個首都全部噴灑消毒，就這樣他們停留在宏都拉斯很多天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接下來，還有瓜地馬拉，還有尼加拉瓜，還有多明尼加等等…我們在那裡分頭出去做堪災，這很感恩美國的慈濟人。這些國家都是很貧窮的國家，所以我們以直接，重點去支援，送給他們經過台灣愛心，整理過去的食品和衣服等等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宏都拉斯總統夫人，她去點交我們這些東西。每只箱子拖出來，每一只打開，我們那個用品食品衣物，她打開，每一件衣服拿起來都感嘆：「怎麼都這麼整齊，怎麼這麼美，童裝就是童裝，男女大小，分得這麼好…」所以開始很感動，這是宏都拉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那時候，「賑濟中美洲，依靠有情人」，這個口號就是為中美洲，在台灣推動勸募。不論是募衣、募款，那時候在我們台灣估計起來，超過五萬多人次，來整理這些貨櫃。這是在一九九八年，慈濟人跟中美洲這個因緣，這樣一直延續下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直到一九九八年的九月八日那天，宏都拉斯的總統夫人，她來到台北，來和我見面。那時候，她就覺得做慈濟人很好，因為思賢居士去移交貨給他們，看到我們的衣服那麼美；又再看到我們慈濟人去總統府拜訪，看到委員穿我們的旗袍，總統夫人就說：「你們穿這個怎麼這麼美。我可以跟你們要一件嗎？我要跟你們一樣做慈濟人。」那時候，思賢居士回來跟我說的時候，我就說：「她隨便說說的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而，果然在一九九九年九月八日，來台灣與我見面，竟然跟我要求說：「我很想要穿這件衣服。」我已向她說過：「我很不好意思，我都沒幫她做。」所以我就跟她說：「這樣好，下午再叫人幫妳送去。」因為趕緊去她休息的招待所裡，去為她量身，這樣以六、七個小時的時間，幫她做成一件旗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晚送去給她，很歡喜的穿上身後，很期待趕快來照一張相片。總統自己站過去，她說：「我今天是慈濟人。」總統您坐著我站著，與慈濟人一起照相，這樣拍攝了一張歷史上，宏都拉斯第一夫人是慈濟人、穿這件旗袍的照片。這就是中美洲的因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Ｏ年薩爾瓦多的總統也來了，薩爾瓦多在二ＯＯ一年的大災難，又是一番的因緣開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這都是要回顧，若沒去回顧，真的時代一直過去，很多歷史都一直淡忘掉。我們到底在台灣，為什麼和中美洲的緣，結得這麼密切呢？就是一次天一次的大災難，他們的國土，一次又一次的大傷害；他們那裡的人民，災難的困苦，所以菩薩所緣，緣苦眾生。慈濟是一個菩薩的世界，所以就是這樣的因緣，不斷延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在因和緣，因為緣，所以緣起了一分不忍的心，就會牽動這一份因的種子起來。有了因的種子，續了這個緣，就會成為一分的果。所以這個因緣果，這是不能欠一項，所以我們平時的生活中，大家要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一念生起緣就成，由緣牽因，由因牽果，由果就牽連了報，這是這樣息息相連相關。所以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2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19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菩薩心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慈濟情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菩薩所緣，緣苦眾生」，佛陀不捨眾生苦，所以才會常常來這個娑婆世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諸菩薩不就是緣苦眾生嗎？有苦難的地方，有受苦迷茫的眾生，所以就有菩薩在那個地方，要來教化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我們凡夫都沒有辦法去體會到－－「人人是菩薩，互相來引度」。我們人人本來就有這個使命要來引度眾生，只不過，有時候「本欲度眾生、反被眾生度」。這就是說過去我們說不定，也已經受佛感化過了；說不定我們大家人人都已經發心做菩薩了。只是凡夫息氣未除，所以發了心要來度眾生，又再被人影響過去。所以說，本具清淨的佛性，卻是在很複雜，人與人之間複雜化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我們應該要很慶幸，慶幸於我們心堅意切學佛。我們有的出家，有人就是進入我們慈濟的宗門，去薰習這個大愛開闊心胸。所以大家一直在學，學要如何去為那些與我們無緣無故的人，我們要去關心他；我們要去身體力行，哪一個地方有苦難，我們不顧一切放下、縮小，我們到那些苦難人的環境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有能力去敷慰他們，我們去幫助他們，我們去陪伴他們。這都是讓我們學習的機會，我們要以感恩心，面對著苦難的眾生。所以說來，我們很有福；所以必定要堅持著這念「菩薩心」，來緣苦眾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如何苦呢？因為眾生共惡業的因。眾生就是共造這個因，互相業的交錯，互相影響、互相牽引，所以就製造了惡業因的種子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所以在這個人間中，已經惡業因的種子，已經一直累積了。所以眾生共惡業因，所以慢慢一直來，這麼長的時間，劫波、長的時間，這麼一直共聚惡業因，愈來愈共聚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時間當中，就算是在不同的空間裡，你看這種的惡業、形象所呈現出來的已經「壞」了。無論是破壞性的天災，或者是毀滅人性的人禍，這樣不斷不斷產生。所以眾生才會受災難，感苦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想想看，這就是無明聚五濁的報，就是我們眾生的無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一念無明生三細，境界為緣長六粗」，都是源自於這種「五根、五塵」，或是也可以說是源自於「六根、六塵」的作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是源自於「五根、五塵」？又為什麼也可以說是「六根、六塵」？若是六根，就是「眼、耳、鼻、舌、身、意」，多一個「意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我們的五根，就是「意」在指揮。所以眼睛看到境界的色彩，我們的內心這種六識，第六感去分別；所以這是我們的「眼、耳、鼻、舌、身」去對到外面「色、聲、香、味、觸」。所以他在這個觸，就因為我們的「意識」去緣、去造作，這中間就產生了「法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法就是「因緣果報」！因緣果報在這個地方交攪不清，都是起自一念的意念，所以叫做「無明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一念無明生三細，境界為緣長六粗」，不論是什麼樣的境界，就讓我們造成了「貪、瞋、癡」這樣結合起來，所以造成了五濁的報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現在，在這個末世惡濁，就是在亂的境界裡－－人心亂、社會現象亂。在這幾天一直要提醒大家，所以我反反覆覆，要讓大家知道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薩緣苦眾生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眾生共惡業因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受災難感苦果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明聚生五濁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都是因為在「五濁惡世，眾生業重」或者是「垢重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垢就是污穢，若心裡受了很多的污染，所造出來的就是惡業。所以我們要好好顧好我們這念心，這種貪婪，貪、瞋、癡造成了我慢、懷疑，人與人之間就互相交結不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有一個這樣的故事，那就是說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位平時對古董很喜愛，他就是愛玩古董。有一天去山上，看到古厝裡頭，有一組紅木，很美的紅木神桌，很古典、雕刻的工也很美。覺得：「這個家庭這麼窮，這間房子這麼舊了！裡頭怎麼會有這一組呢？這組紅木家具又不曾整理過，這可能都不曉得是寶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就說了：「你這組不錯耶，你們都沒在用，我想，我可以把它買回去嗎？你可以讓售給我嗎？」這個人想：「這組有什麼價值，你要跟我買？」只是內心這麼想著，所以在那裡猶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位愛玩古董的人，就覺得：「他不說話，是不是捨不得賣？」所以他就出價，他說：「我可以五百元向你買。」這個人一聽：「五百元！」很惶恐，又是不語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就說：「不然再多一百，六百向你買好嗎？」他就說：「你是真的要向我買嗎？是啊！我真的要向你買，他就說，好，若這樣我就賣你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聽到他要賣他了，他就覺得說：「這個人可能不識寶？我這樣一下子就給他六百元，會不會太貴？我還可以把價錢壓低些。」不過我已經說出口的話，要怎麼辦呢？他就說：「那我們到外面去走走，你們這裡的風景還不錯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出去外面看到一堆柴，他就看看，他就說：「其實我要跟你買這張桌子，其實和這堆柴一樣。我若向你買了，回去後我就劈成柴來用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人很老實，他就說：「你要劈成柴用，你還要買嗎？」他說：「這樣啦，反正我要當柴用，不然你把椅子也一起給我，我就拿回去當柴用。」那麼這位山上的人，他就覺得說：「這個人怎麼這麼好，這樣好啦，不然這椅子我放著也沒有用，送你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玩古董的這位就說：「這樣我明天叫車子來載。」明天真的就叫了一輛車到山上去。然而，桌子再哪裡呢？變成了一堆的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就說：「你那張桌子怎麼變成這樣？」他說：「你就說回去還要請工人來劈。你花了這麼多錢，我也覺得不好意思又讓你回去請工人，我不過是順手，就幫你劈一劈再給你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人覺得：「這到底是怎麼了？啊！我就是貪心，我若是用實在的心來跟他講話，今天就不會得到這種後果。」所以他只好全都把它載回來了。要載回來之前，那念懺悔的心起，他說：「這樣很感恩，你又幫我把柴劈好，我多四百給你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這位愛惜古董的人，一個朋友來看他，他就說：「咦，我不是聽你說，你要去載一組很好的桌椅回來嗎？」他說：「是啊。」「你有沒有載回來？」「有！」就從他的書櫃上拿一支柴下來，他說在這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的朋友問說：「喔！這樣！你是不是就沒有載下來？」愛玩古董的這位說：「有，我載下來了，我拿一支起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的朋友又問：「就這樣你花了六百元？」他說：「不是，我花了一千元。」朋友又問：「為什麼花一千元呢？」他說：「因為四百元是要付這個學費，因為我從這中間，我得到教訓。我知道，這就是我的一念貪心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段故事，雖然聽起來沒什麼，其實我也覺得說，四百元是教育費，很便宜，能夠教訓他一輩子，再也不能有這種貪念－－用這種詐與欺，來欺騙老實人。所以這就是我們的一堂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生在這種的五濁，就是因為人的貪心所造成。本來妄想用欺騙的方式要很好的東西，結果所得到的，就是破壞的東西。我們人生在世間，不就是這樣嗎？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所以我們之前在《</w:t>
      </w:r>
      <w:hyperlink r:id="rId28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五濁匯聚禍世間</w:t>
        </w:r>
      </w:hyperlink>
      <w:r>
        <w:rPr>
          <w:rFonts w:ascii="新細明體;PMingLiU" w:hAnsi="新細明體;PMingLiU" w:cs="新細明體;PMingLiU"/>
          <w:kern w:val="0"/>
        </w:rPr>
        <w:t xml:space="preserve">》說過－－因為一切都是在因緣裡！我們在台灣，但是慈濟人間菩薩的足跡、腳步，已經踏上了六十幾個國家；那六十幾個國家都是受過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菩薩所緣、緣苦眾生」。這六十幾個國家，若不是曾受災難，我們人間的菩薩，怎麼會走到那個地方去呢？所以說來，這一切都是因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這個中美洲，薩爾瓦多和多明尼加，與我們是最深的緣。因為多明尼加，我們已經有學校在那個地方。再來薩爾瓦多，因為一九九八年，同樣那個災難，密契颶風、喬治颶風，這個因緣，從一九九八年開始，一直延續到後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了二ＯＯＯ年，那一年十二月八日，他們那裡的總統，佛洛瑞斯這位總統，就專程來台灣，要來向慈濟說感恩。他到大林去和我見面，言談間，大家談得很歡喜，互相感恩、彼此關心。一直到了要回去時，來到我們大林醫院的大廳，要上車之前，他又回過頭來跟我說一句：「我的國家將來若有災難，就要請慈濟，要繼續給我們關心幫助。」我也是很快就跟他回答說：「沒問題，若是你那裡有災難，慈濟一定會去關心你們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幸而言中，他是在十二月八日來；過了年，就是二ＯＯ一年一月十三日，那個國家發生了七點六的強震，很嚴重。所以我們聽到這個訊息，就趕快去。去到這個地方所看到的，真的是很可憐，地震、山崩，已經埋掉很多人了，那時候真的是很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正好我們一九九九年，九二一那時候，我們台灣這麼大的地震。那時後有一個中華搜救隊，他們進去南投要救人時，就是缺了儀器。因為我們曾去過土耳其，也是去幫助；那時候看到他們，有生命的探測器。所以中華搜救隊，在我們九二一期間，他就向慈濟提出：「我們慈濟，是不是能買兩套這種生命的探測器？可以預防萬一。」所以那時候，我們也給他們一千多萬，買這兩套生命探測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一年薩爾瓦多地震時，中華救難隊就馬上向我們提出：「慈濟若要行動，我們要與你們一起去。」因為這兩台儀器，要拿去那裡發揮它的良能。所以那時候，我們就陪著中華救難隊，去和美國的慈濟人會合，到了美國的機場就馬上要轉機去薩爾瓦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機位都滿了，後來我們那裡的慈濟人，去機場交涉，去跟他們說：「我們這隊是從台灣來，這隊帶有儀器，趕緊要去救人。」飛機快要起飛了，所以他們機場的經理負責人，就到飛機上，所以去跟他們宣布：「有台灣這個團隊，要去那裡救人。」也很感動，已經登機的，有三十幾位下來，讓我們這隊中華救難隊，和我們美國的慈濟人，會合三十幾人，登機到薩爾瓦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一段我真的常常都記得「人性本善」，在這急難時想要去救濟，因緣牽引都很剛好。正好在九二一，我們捐給他們這兩台儀器；剛好這兩台機器要拿去薩爾瓦多用；看看那些人的本性，看到這些人是從台灣來的，而且是要救人，所以就自己決定改搭下一班，這樣成就他們去。所以這是一種不可思議的因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因為這樣的因緣，我們在那個地方，開始去堪災、找土地，去幫他們義診，去為他們發放…一連串好幾個月，這都是美國的慈濟人承擔起來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美國承擔，人來來回回，錢也他們出，這個榮耀是回歸台灣。這就是美國去付出，回向在台灣。這就是我們不可思議的因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人間所緣，就是菩薩緣著眾生，希望眾生能夠得度；平平安安的人，能夠好好回歸佛單純的本性；有苦難的人有機會得救，行菩薩道的人應該要身體力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好像父母心、老師心－－無論孩子如何頑固，做父母的都希望回頭是岸，所以來度眾生。學生再怎麼調皮，老師都期待，孩子能好好回來就教。這就是我們，真真正正的佛菩薩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學佛，不就是要學這分菩薩心，行菩薩道才能到佛的境地，所以人人就要記得顧好這念心。 </w:t>
      </w:r>
    </w:p>
    <w:p>
      <w:pPr>
        <w:pStyle w:val="Normal"/>
        <w:widowControl/>
        <w:spacing w:before="240" w:after="0"/>
        <w:rPr/>
      </w:pPr>
      <w:hyperlink r:id="rId2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0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見事通理勿懈怠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本來就是永恆，但是在我們凡夫世界，總是有分段生死。「分段生死」就是隨著因緣－－看看我們過去生那段的人生，再延續下來這段的人生，還有未來，這叫做「分段生死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哪一個人生能夠脫離這種的「分段生死」呢？就是因為有分段生死，因緣果報就不斷這麼在累積！恩恩怨怨，這種愛恨情仇不斷累積，世間普天之下都是一樣。只要是人類，就全都離不開愛恨情仇，這種的因緣果報，這是在普天之下。哪怕是佛陀的故鄉－－印度，同樣也難免這個定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印度它天生是一個很美的國家，這個地方的人，很有哲學的智慧，所以佛陀選擇在這個國家來降生。所以我們在佛教裡，常常都看得到，佛陀降生的故事，叫做「八相成道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下兜率生在皇宮，所以在皇宮長大，從皇宮裡富有的生活，他觀察到，社會形形色色人類的苦！尤其是印度的四姓階級分得很清楚，分得非常不公平！佛陀感覺到：「這種富者永富、貧者永貧，這種觀念是不對的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覺得：「人生難道應該是這樣嗎？」於是他用心去思考，那種的愛、智慧，就在他的腦海中，不斷不斷成長；這種思惟澎湃地生長起來，產生了對眾生的慈愛、也啟發了智慧，他就會想起用什麼方法，要如何設法，才能撫平人人這個不平等的種族觀念？高低階級的差異，該如何才能讓它平等下來在同樣的水平上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認為：「唯有一項就是要教育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而，要教育眾生，也要有方法；哪怕他將來繼承王位，能接觸到國王，也只是在他的王城範圍裡而已，沒有辦讓天下眾生，都能夠提起這分觀念，從內心淨化。所以他的選擇就是修行，就是要以宗教的修行方式，引導人人的生活宗旨、人生的目標；所以他決定出家去修行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出家、修行也就是想要度眾生，教育淨化眾生。所以當佛陀成佛了之後，我們總是尊稱他為「人天導師、四生慈父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佛陀入滅也已經二千多年了。當初佛陀誕生在印度、成佛在印度、說法在印度，印度也是一時佛法很昌盛。但是，佛陀他來人間，也才總共八十年而已！在這八十年間，是修行的過程，一直到覺悟，也已經將近三十幾歲了，所以開始說法，也才四十九年而已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若知道，佛陀說法四十九年，就知道佛陀成佛那一年，是三十一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三十一歲往前類推，在皇宮的生活，以及十一年的苦行，他五年的參訪，六年的苦行…我們就知道，佛陀在這個人間的時間；從他的生活、從他的修行的過程、從他在說法，眾生這樣根深柢固，那種世俗的觀念等等…，要把他改變過來談何容易！長期以來的成見，只以四十多年的說法時間就要能夠改變，實在是太短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佛陀就是出現在人間，和人間的生態都一樣。讓人人都知道，眾生接有平等的佛性，人人都可以成佛。佛陀就以這樣的姿態來為人間示現，讓眾生都能夠覺悟－－「人人皆可成佛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我們慈濟到現在，到底我們做到什麼？雖然有這麼多的慈濟人，慈濟人是不是人人都已經把心門打開了呢？是不是人人把這念煩惱的心，已經都清除？清除後真正沒有煩惱呢？還有啊！人我是非，同樣難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就能知道出家修行，是不是全都沒有煩惱了呢？我們再說近一點的，我自己，同樣還有很多世間事，真的讓我們很茫然！還不知道到底世間是怎麼了？眾生這麼的難度！為什麼一次又一次，都沒有辦法改變他的觀念、成見？也覺得說，很迷茫、很無奈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何況在佛陀的時代，四十多年的時間，面對著芸芸眾生，要如何來度化？真的是困難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儘管宇宙大覺者出生在印度，儘管已經成為「人間導師，四生慈父」了，已經人人都肯定，但是又有什麼奈何呢？所以眾生的苦相，身心的貧乏無法去除，所以也是很感慨！印度那個苦，還是根源仍在，讓人人很感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第一，印度的苦是苦在階級不平等，一直到現在四姓階級還未破除；現在同樣，和二千多年前那種的生活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到現代的武器發展很昌盛，很多國家要制裁印度，他應該要將製造核子彈停下來；但是，他還不斷在發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印度人真的是智慧很高！很多的發明－－電腦、電子類…印度很強！不過，他四姓階級無法打開，所以依然苦難的人還是很苦；富有的人一直富有起來，所造作的都是非常極端的科學。這就是因為階級制度，使得印度人與人性的距離愈拉愈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因為這樣，印度要怎麼改變？很困難！哪怕是佛陀的故鄉，讓人覺得很慨嘆！所以印度常常有災難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在一九九二年，印度一場的大水災，尤其是佛陀的出生地－－尼泊爾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我們趕緊去這是佛陀的故鄉救災。所以那一年，我們為印度也推動了救濟。所以我們在印度，也是用一年多，這樣去為他們建造二個地方，總共一千八百戶的慈濟村落成了。去看他們，真的是他們的生活，完全改變了！生態改變了！人人生活，那個改善實在是很歡喜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可惜，雖然是佛的故鄉，雖然我們已經去回饋佛的故鄉；不過，我們就是沒有那顆種子在那個地方。為他們建設之後，我們就離開了，所以沒再有機會回去了解。但是年年我們都很關心，常常都聽到，印度每年有水災、有饑荒、貧窮、苦難…等等，就是感覺很無奈！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一直到二ＯＯ一年，我們在《</w:t>
      </w:r>
      <w:hyperlink r:id="rId30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菩薩心 慈濟情</w:t>
        </w:r>
      </w:hyperlink>
      <w:r>
        <w:rPr>
          <w:rFonts w:ascii="新細明體;PMingLiU" w:hAnsi="新細明體;PMingLiU" w:cs="新細明體;PMingLiU"/>
          <w:kern w:val="0"/>
        </w:rPr>
        <w:t xml:space="preserve">》曾經說過的薩爾瓦多，是一月十三日大地震；那麼在印度，同樣在一月二十六日，前後十三天的時間。在薩爾瓦多是七點六的強度；那麼十三天後，在印度是七點九的強震，這比在薩爾瓦多的地震更強！尤其發生的時間是早上八點四十幾分，孩子開始上課了；工廠也開始，那是發生在工業區，所以死傷慘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們在印度，我們就是少了那顆種子，要去關懷，時間不是那麼緊急就能到達。儘管我們很急著要去關心他們，層層層層的手續，不簡單！尤其是關係沒有建立，所以非常著急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我們一直到四月這時候，我希望與印度較近的地方，進出較方便的地方，慈濟人去關心；所以把這個案，就委託給馬來西亞。馬來西亞與印度有邦交、有往來較方便。所以在馬來西亞，劉居士、葉居士這兩位讓他們先去勘災。看了之後，取回來的景，真的是滿目瘡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一月底開始，一直到這個四月初，再去看到的，看到那裡的災民很可憐！倒下去的地方，還是非常的破碎；可以說連整理過都沒有。在整理的都是用兩隻手，一支鏟子或是一支丁字鎬；用這樣簡陋的工具，在那裡要找出他的親人、或是要找出他家庭裡頭，還有什麼東西？要如何來整頓他的家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沒有重機器、沒有推土機、沒有怪手，他們撿那些磚頭，就是用臉盆、用籃子，這樣一塊一塊撿，放在頭上，一塊一塊搬。較大塊的搬不動，小塊的就是這麼撿。看了很不捨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就一直說：「是不是和政府來溝通，我們捐給他們推土機，或是用怪手，看能不能趕快恢復。那個地方破碎的家園，看能不能好好趕快恢復過來。」但是他們不接受！同樣，就是主張：「你們捐錢給我們就好了。」真的很無奈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我們與法國一個機構，叫做「關懷」機構。後來在四月中，這個機構的總裁來與我簽約；所以，我們與這個法國的機構合作，就在印度為他們建設，二百多戶一個慈濟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才只是建這二百多戶，對那個幾百萬人無家可歸，到底有什麼幫助？幫助不大。只是一心想說：「我們若腳走得到、手伸得到，可以與當地的人來溝通；除了有形的物質給他們，還要設法以情去牽動他們的愛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也是在那個地方，計畫要如何幫他們職訓，想要用南非那種的引導。因為那個地方，維持生活都是女人；女人要去賺錢、女人要去勞動。所以我們就想，要如何來教這些女人學會做衣服？後來我們也幫他們，成立一個職訓所，但是成效不高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她們要做的就是外面的工作，所以我們也教她們做空心磚。看她們在做空心磚，去攪拌水泥，就用臉盆把泥土和石頭拌好，放在臉盆裡戴在頭上；兩隻手搖著、晃著，從那邊搖來到做空心磚的機器旁，這樣把它倒下去，再又搖著晃著回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早上做到十點半，開始就要休息了；因為熱，很熱！所以十點半、十一點以前，勞動者休息。一直要到下午四點之後，天氣稍微涼爽了一點才又開始工作。你們想，效率這麼低，中間又很熱，休息的時間又很長，又是這樣慢慢來，所以印度是要如何，能夠改變他們的生活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難怪佛陀出生在印度！人天導師、四生慈父，他的志願就是要救世，斷除眾生的苦難。但是談何容易，困難！一直到二千多年後的現在，還是依然慨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是印度的生態；當地的人心，就是貧富差距很大。可惜佛陀用這麼大的心力，卻是救不得在印度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那個核子彈的製作，這對人類是多麼大的殺傷力！感覺起來，矛盾的事情很多，這叫做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在這個分段生死中，生命無常、國土危脆，還無法覺悟，這相信佛也是很慨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吧，這就是世間大小三災，從佛的時代在印度就已經不斷、不斷的發生。所以佛陀出生在那個地方，那時候在那個國土就已經有大、小三災。所以佛陀見事通理，他有這麼多的道理要說給我們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「不經一事、不長一智」，果然這也是有道理。因為這些苦的事情，都集在印度，一直到現在，所以苦難依然，真的是很慨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吧！各位，希望大家要多用一些心，這個分段生死當中，要能夠覺悟。我們一輩子到底多久，有多久的時間能做事情？佛陀的說法四十九年，我們這樣類推，我們就知道，就算是佛陀，對世間、時代，也同樣很無奈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吧，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1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覺悟的種子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近就是一直在說：「地球已經亮出了紅燈，所以它就會溫室效應、氣候異常，所以就會天災偏多。我們因此需要佛法在人間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必定要從佛陀所說的教法，我們要好好接受，接受入我們的心裡；我們還要將我們所接受的，我們自己要身體力行，同時推展在人間裡。人人累積一念的愛心、善念，無數人匯集在一起，自然就累積了無數的愛與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愛與善遍滿了空間、法界裡，你們想，這不就是好像一層保護膜，在宇宙間能夠保護地球？因為人就是在地球上，所以生在地球上，人人為善、人人為福，心中有愛，這樣就能成為一團祥和的氣氛。所以說來，要大愛人間，才能除掉苦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來人間教育我們，是慈悲濟世，讓人人能得到安然歡喜，這是我們的使命。佛陀教育我們，我們要依教奉行。佛陀跟我們說苦的道理，我們要了解佛的道理－－哪一個地方有災難，我們要聞聲救苦，所以就去了；去到那個眾生苦難的地方，去拔除他的苦難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愛人間 除苦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慈悲濟世 得歡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因苦見諦」－－我們看到世間苦難的眾生，已經看到了；所以就是因為世間有苦，才能讓我們感受到佛所說的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才會常常跟大家說：「見苦知福。」意思就是說，要讓我們去感觸到世間的苦，我們才能真正見到佛所跟我們說的道理，我們才體會得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世間因為有苦難，才會有菩薩。菩薩叫做「覺有情」，一方面慈眼視眾生，一方面體認佛陀的教法；讓我們這個慧命，覺分再增長。所以「因苦見諦，知集就道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開始想：「怎麼會這麼苦？」我們開始去了解－－「為什麼你的生活怎麼會這樣？過去呢？」自然我們以愛啟了信，自然他們就踱我們相信、肯定，訴說他的苦難、人生的苦難、家庭的苦難，或者是心理所造成的錯誤等等…人間的人事物，我們就了解，這就是這樣這樣所以集來的。不管是情、是仇、是愛、是恨，是從內心起，或者是人與人所集合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很多世間千差萬別，實在是說不完人間的故事。所以在故事中，事中一定是有道理的；這些道理，是苦的道理的一個集會，我們就自然知道了。所以知道一切一切，就是這麼集會來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想要知道說：「為什麼現在災難這麼多呢？」佛陀就跟我們說：「眾生就是這樣這樣的造業，所以造了這麼多的業。貪、瞋、癡、慢、疑，這五毒根，它就積集了很多的惡法，所以就會變成了人與人之間的複雜，貪婪的心去互相爭奪，所以造成了破壞大地、污染空氣；這也是一種的集。若是人與人之間，也是有集，所以這個集中，很多很多的原因集中起來。」所以這裡頭就是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集的道理，我們既然知道了；知道了，我們要如何來消除這個苦難？所以佛陀教給我們的教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既然知道了，我們要及時反省，我們要及時發願，身體力行就軌道，「就有道而正焉」，就這條道，我們自己來調整我們自己。人人好好調整自己，在這條康莊的大路，也是佛的道路，這樣我們走過來就不會有差錯。所以說要「知集就道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把握善因，以大愛來耕作，我們人人心中就有那顆種子。這顆種子我們好好來用；我們若是沒有用，沒有好好把握因緣，一顆種子永遠是一顆種子。我們這顆種子，既然在我們心田本來具有，我們要把握因緣，趕緊落地，趕緊去耕種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顆樹，看看這棵樹，它纍纍的果實，你想可以再種多少呢？所以一顆種子，我們要好好把握，人人心中都有這顆種子。這顆種子，覺悟的種子，自覺，一顆；覺他，無數無數，不斷複製這個覺悟的種子。這就是把握這顆善因，發揮了我們這分大愛，把這分覺悟的種子，再散播給大地。這個心田要耕，自耕心田，把我們的種子遍撒大地，這樣才能聚福緣、弭災難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因苦見諦 知集就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把握善因 大愛耕種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地福田 遍灑大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凝聚福緣 消弭災難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在這個天下間，這麼多的災難，只要他有愛的種子，撒在那塊土地上，自然和這顆種子有因緣，那塊土地慢慢就會有很多很多的大樹，有無量無量的種子就地遍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二ＯＯ二年，印尼的水災，影發了後來的紅溪河整治這個故事出現。所以有了紅溪河，慈濟人投入和這條紅溪河，已經做到變成了一種在國際間能作為典範的救濟方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開始是起因於一九九四年，那個時候有一位我們的幕後委員，還未受證，就是一位很熱心的會員，喬秋萍；她有一次找了一些會員，到她家裡與他們分享慈濟。其中有一位少婦，就是很年輕的家庭主婦，她聽著聽著很感動，開始她就說：「我也來邀一些朋友來參加。」就這樣開始，她就會幫喬秋萍，去收她朋友的會費給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了她的孩子那時候要讀書，覺得台灣的社會，大家都很不穩定，孩子讀書好像壓力很大，所以她就把她的孩子，送去新加坡讀書。因為她已經發起了這念心，這顆愛的種子在她的內心，所以她就說：「我若是帶孩子去新加坡，新加坡有沒有慈濟人？」喬秋萍就跟她說：「有，我們新加坡有一位叫做靜蓮，你若去到那裡，你就去找她。」就這樣，她就去新加坡找靜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蓮那個時候在新加坡，也是在收會費。同樣也是在那裡，哪一個地方有貧窮孤老無依，開始她也有零零星星在做這些好事。所以去到哪裡，這念愛心會合，她就會邀她：「我們什麼時候要去養老院，你要不要去？」「好啊！在台灣我也有參加，什麼時候要去孤兒院？」「你要去嗎？」「好啊！」就這樣開始，在新加坡就把這顆愛的種子，更加落實在她心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先生被派去印尼工作，她就跟先生去印尼，去到印尼，她就跟她先生說：「我很愛做慈濟，我跟你來到這裡，我沒慈濟可做，很辛苦。」所以先生就說：「你若來，你若有辦法你就去做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這樣，她就找，找幾位那家公司員工的太太，然侯就看那一個地方有貧窮，哪一個地方有災難，邀一邀就開始去做。所以就這樣，那些粒粒小小的種子，就這樣一直拓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印尼常常有水災，常常有災難，他們就覺得說：「這就小小的個案，我們大家湊一湊，我們去幫助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後來賈文玉她就覺得：「這一群人怎麼這麼好？」她們邀她，她就跟著去。感覺說：「那裡的災難，只有我們這幾位女人家，力量怎麼夠？我來向我的老闆勸募。」就是這樣開始，慢慢影響到當地的華人企業家。所以愈做愈大、愈做愈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說天上的小星星，雖然是太陽很亮，月亮晚上很亮，其實不要輕視那個小小的星光，個小星星也會發大亮。若沒有那些星星，其實算不得晚上有光。這就是我們不要輕視每一位小人物，其實是做大事的人，若不是這幾位家庭婦女，哪有今天，印尼慈濟的志業呢？哪能夠在印尼這個國家，這麼受重視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二年，這個紅溪河淤塞問題浮現出來之後，很感恩，她門已經把這個愛的種子，鋪在企業家的心中。那時候發生水災，開始我就拜託思賢去看，與這些企業家稍作溝通，請他們回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就跟他們說：「我看到那個地方很可憐，那個社會你們人人都在那個社會做事業，還有這樣的水災，對那個社會真的也是一個危機的潛伏。因為這個衛生，除了那些人苦難，浸在垃圾水中，衛生那麼差，萬一瘟疫若發生，蚊子不是只叮貧窮人，蚊子也會叮富有人。何況你們就地，用人的勞工、取人的資源，你們在那個地方應該要回饋那個社會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那一天跟他們談很多，他們也覺得有道理，所以既然有道理，就要「行」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又跟他們說：「你們要五管齊下。所以因為五管齊下－－所以第一抽水，第二打掃，第三消毒，第四義診，第五開始是永遠的去清紅溪河。還要去為這些災民，找一塊好的土地，為他們建設，讓他們安身、安生活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事情他們回去後都幫我做了，真的動員了軍人、警察，以及帶動他們的災民、民眾，慈濟人身體力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連黃老先生，八十多歲了，是印尼數一數二的大企業家，金光集團的總裁，他既然接受到師父的委託，他回去除了請總統、省長，動員警察、軍人，又再動員當地的人，動員他們自己的員工。所以他們自己也是身體力行，也在那裡打掃、鏟泥土，看了實在是很感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只是發心就好，必定要身體力行。這位老先生他帶他的家族，帶他的兒子，帶他的員工；當然就影響到全國，上自總統以及省長，所以那些企業家都一齊投入。你們想，這股的大力量，所以使整個印尼雅加達，整個亮起來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印尼的人本來是很排華，因為在那個地方，原來就已經富有的人，就一直富有了；但是貧窮的人一直貧。所以有了慈濟這個愛的種子，撒播在那個地方。現在已經變成了，富者更富有大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懂得作大布施，不只是有形的財物布施；他們身體力行布施，還有心中那念的大愛，不斷不斷複製。他們把握時間因緣，就是不間斷，真的是發大心、立大願，成為富中之富，能作大布施的人，也是人中貴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雖然貧的還是貧，不過自從這些富中之貴的大愛，這樣去愛他們，現在那個心已經超越了貧，所以變成了是很清淨的貧。這個心，那個煩惱無明已經都去除了，仇恨就沒有了。現在是感恩心，不只是感恩，他們還能去付出，所以也有貧中有愛，就是貧中之富的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！我們現在看到那些人，都能夠不管是一元、五角，他們也都能夠布施。所以看到印尼在變，變成更光亮、更清淨、更富有、更祥和。就是因為幾顆的小星星，讓它能發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現在，雖然印尼災難也是常常有，不過可以很快就得救；很快就有富中的貴人，在那些受災難的生命中出現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不要輕視一點點的愛心，每一位會員的發心，我們應該都要很感恩，這全都是人間菩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各位，人人要用心，用這分愛心，我們才能用我們的心地，把握因緣，大愛耕種，心地福田，要普遍去撒播，聚福緣才能弭災難、消滅了災難。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2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貪瞋癡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禍之源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災禍偏多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不知有沒有去了解－－「為什麼有這麼多的災禍？災禍之源從哪裡起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都是來自於「貪、瞋、癡」！我們在懺悔文裡面，不是有這樣的文，大家也常常在誦－－「往昔所造諸惡業，皆由無始貪瞋癡，從身語意之所生，我今一切皆懺悔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往昔所造諸惡業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皆由無始貪瞋癡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從身語意之所生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我今一切皆懺悔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段文，大家很熟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誦經、誦懺之後，難不就是念這段文嗎？是啊，我們要懺悔！懺悔在什麼時候？往昔。往昔是什麼時候？無始，從很久、很久以前，一直累積到我們現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惡因、惡緣、惡果、惡報，所以很多的惡業，總是在無始以前，一直累積、累積這麼來了。這就是「無始貪、瞋、癡」，所有一切的惡業，都不離開「貪、瞋、癡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現在的人生，多少人，只為了一個「貪」字。你們想，這個「貪」造了多少心靈的煩惱？從心靈的煩惱，顯於我們的語言動作中；在語言動作裡，結了多少的惡緣？在這個惡緣互動的時候，造了多少人間那種悲苦慘烈的事情呢？這都是起源在於這一個「貪」字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離不開「貪心、貪婪」，但那又是貪什麼呢？貪名、貪利、貪權，這我們普通人全都有，全都是在內心，那念真正非常微細的煩惱。所以「貪、瞋、癡」就是微細的煩惱，在你的內心不斷的在製作、在複製，我們都一直不覺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修行者，有貪財否？可以能夠說沒有。既然你要修行，就是守在清貧，所以財與利比較淡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名與權呢？當然修行也是不在爭名，不爭名、不奪利；不過，難免會執著在於「權」。什麼是「權」？就是「我說的就對。我想要做的，你要照著我說的去做。我有權利管理，我有權利要做這件事情。」像是這樣的貪著的心態又更微細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來想想看，自己常常來自我檢討看看－－「我不爭名，不爭利；但是，我有要爭權嗎？」不要說是你們啦，就是我，四川的地震，或者是緬甸的風災、水災，我每天都在那個指揮中心聽他們的匯報；報告完後，我也會說：「應該這麼做，你叫他這麼做。」雖然離那麼遠，有時候會覺得說：「是為什麼不照這樣做？」也是會起煩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煩惱心態是不是也是因為直著於「權」呢？不過，這個時候，我若不做這樣的決斷，是誰可以做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，當有在這種的大災難發生的時候，那些災民離我們那麼遙遠，還有那麼多的貧窮苦難人…我們有一大群的慈濟人踏上那塊土地去，不管是及時搶救，或者是為那些災難的人民，總是都要設法如何穩定他的身，安住他的身；不只是現在安住他的心，還要讓他的身也能夠安住下來，將來他才能夠心。要如何讓他們能夠安心、安身、去安生活，這就是要在這個時候掌握好方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我們方向一點點的偏差，我們可能就無法做出了很圓滿－－「安心、安身、安生活」的事情。所以很自然，在那個地方，就會在那裡發號施令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是不是掌權呢？對，這也是掌權。然而，這個時候如果不掌權，我是要如何才能夠去為那麼多苦難人負責任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事情過了之後，我自己也是很懺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這個「權」，是不是我們這個時候要把握住？相信這是要把握。不過，我們平常的時候，必定要培養我們正確的觀念，要有「正知、正見」。我們若有「正知、正見」，該要負起責任時，我們就是要負起責任；不能因為說我想要負起責任的時後，我受到挫折，這樣子我就退縮下來，也是不行。所以這就要用智慧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什麼樣的時間？要做什麼樣的事情？扮演什麼樣的角色？我們要很正確，就是要發揮智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人都有「瞋」－－「我想要做好事，我要投入。但是，我說要這樣，你就不肯讓我這樣，所以我就不要做！」這就是「瞋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瞋心一起來，就是欠了那分的耐心，所以就沒有辦法體會別人的發心。結果，造成我們這樣反應，只是要爭取－－「我說的才是對的」！這念「只有我，沒有別人！」我們要如何去培養一位人才？所以我們就要有「普天三無」－－「沒有我不原諒的，那也沒有我不相信的，沒有我不愛的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就是愛大地眾生，所以要「以悲導智」，要悲憫很多的眾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愚癡，不斷、不斷在造業。眾生就是凡夫，凡夫就是不斷造業。所以，佛陀，他要設很多的方便法門，讓他造了業之後，有機會來懺悔，懺悔即清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麼我們為了要能夠度眾生，我們要教導他們這種懺悔的法門，我們就能夠再讓他繼續去修行，為人群服務，行菩薩道。要做到這樣，也要有耐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是說：「非聽我的不可！」對，雖然在這個緊急的時候，你就是聽我的；之後，我們自己還要趕緊去聽你的。如果聽明白了，知道你若在做事情的時候發現那樣做是對的，我們也要互相成就：「好啦！這樣做也沒有錯！若有人講話，我來負責。」平常時若可以如此，就能夠圓滿了人事的道理；這就是要看我們的心要寬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，我們若心寬在那個「貪念」就不對。因為人心那個「貪」的念很大，大到什麼樣的程度呢？蛇吞象！明明蛇的嘴是這麼小，象的身體是這麼大，牠也要把牠吞進去，這就是沒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如果思考總是沒道理，只想在我自己的觀念，這就是叫做「貪」。貪的念一起來，沒有智慧，他就會發瞋、發怒。「瞋」心一起來，「癡」就起來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貪、瞋、癡」是一個殺掉、斷掉道根的一個起源。我們若沒有道理，自然就會造成了這個人心混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這種的習氣，是來自無始。無始以來，我們自己常常不覺知，才會讓這種的貪、瞋、癡，這樣一連串一直下來。就是不明白自己內心，才會不知不覺的造惡、造罪，一直與人起衝突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明白，無論是什麼樣的事情，我們該讓的就是要一直讓，這樣就能夠「心寬念純」；但是我們若是該負起責任的時候，我們就要掌握時機，必定要為大地眾生去思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不要有「貪、瞋、癡」，這些都是「身語意業」。會「從身語意之所生」，都是因為有「貪、瞋、癡」在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無明在內心，表達出來的，就是「身、語、意」－－「我們的身體，我們的動作，我們說話」，無不都是從我們內心不斷複製煩惱。這樣一來，我們的習氣就愈來愈大了！明明我們就是想要修行，只是被這個習氣控制住我們。所以我們大家應該要時時，真的非常微細地來思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我今一切皆懺悔」。我們從身語意之所生，我們要時時懺悔；我們若有懺悔，對的，該這個時候要扮演的，我們就要提起責任來扮演。有時雖然表面上讓人看起來感覺你在生氣，但是自己要有清楚的覺知，這是為了要警惕大眾－－「對！我若不生氣，大家聲調不會軟下來。」所以這要看時候，所以我自己的內心，還是要很清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我們知道，世間會有這麼多的災難，都是起自「貪、瞋、癡」，所以才會造成了很多的苦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幾天說的都是說天災。在過去二ＯＯ三年三月廿日這一天，我們可知道，在這個世界一件大事情發生，乃是人禍－－美伊戰爭這一天宣布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這一天開始，伊拉克的民眾何辜！你看，美國起兵去轟炸伊拉克。我們可以知道，那段時間，伊拉克的人民，家破人亡，多麼的悲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段時間，我們就一直心裡很擔心。我們沒有辦法去阻止，這場的戰爭，但是我們要救助那些受苦難的人。有戰爭，就一定會有難民潮；這個難民潮，我們要如何去幫助他們？所以開始就準備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若是逃難的時後，方向會往哪裡去了？去把它分析一下，一定會去約旦。約旦我們有慈濟的種子，悲心勇猛的菩薩，「濟暉」－－陳秋華，他在約旦，在親王身邊的侍衛長。他也是師父的弟子，他的悲心很大，所以，他發心、發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趕緊跟他聯絡：「你那個地方可能要準備了，將來那個難民潮可能會到約旦去。」他就說：「師父，我們要怎麼做？」我就說：「在台灣趕緊幫你準備物資，毯子、食物等等…若送到那裡去，你就要去發落，照顧那些難民。」從那個時候開始，我們就匯現金去，運送毯子給他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能夠充分準備這些毛毯，也是很感恩。台北我這樣一開口，大家就為了美國這次的美伊戰爭，在台灣馬上為難民準備。所以不管是吃的，製作罐頭就要合他們的口味。我們還要裁剪毯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時候瓊文、秀妹，在那個時刻她們出現了，她們願意捐出這些毛毯的材料。那我們有一群的菩薩，趕緊開始裁剪。裁剪就要符合中東人的體格；就仔細去想，他們平時若是寒冷的時候，可以批在身上，晚上睡覺能夠蓋得溫暖。所以按照他們人的體格，天氣的需要，有大有小，這樣趕緊去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實在是約旦陳秋華，他在那個地方，等於是前線，他帶領著他的家庭，和他弟弟的家庭，以及當地的志工。每一天就是在那個邊界等待。果然難民潮，一直一直往約旦來了；所以他們每天都要幾百公里，在那個沙漠中奔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車在那個沙漠上，都開得很快。約旦多沙漠，所以在那個地方照顧。那段時間的付出，實在不是現在以語言能夠有辦法與大家分析的，實在是令人很感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人間菩薩，不為自己求安樂，只為眾生得離苦。他在那個地方，面對著那麼遼闊的國土，要如何去照顧從其它的國家逃難來到那個地方的難民？很辛苦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離我們台灣又是這麼遠，美國和伊拉克在戰爭，跟我們有什麼關係？但是同樣這一念的悲心，台灣的慈濟人能夠做後援；為他們去計算，需要什麼東西；我們在這個地方趕緊大量製作。完成之後，運送，由海運運送到約旦。到了之後，他們還要去向人借倉庫，去囤貨；每天也都要去送這些東西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全都是在，二ＯＯ三年三月廿日那一天，一句話一宣布下去，就動員起來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伊拉克的人遭逢到這麼大的痛苦；其實有多少美國的青年，在那裡也損失無數！想想看，這到底是怎麼了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這個戰爭，是起自二ＯＯ一年的九一一事件。九一一事件也是在國際間，一件歷史性的，真的非常悲悽慘烈。那個飛機去撞大樓，不到十分鐘的時間，兩幢那麼大幢的大樓，這麼垮下來！裡頭幾千人，幾千個家庭就這樣破滅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，在那裡頭全都是國際頂尖的人才。因為它是一個貿易大樓，貿易的商樓，多少人間優秀的人才，在那裡面呢！損失實在是非常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從那個九一一事件，就是二ＯＯ一年九一一的事件開始，所以美國一直、一直在積這個怨。所以在二ＯＯ三年三月廿日，這樣宣布對伊拉克開戰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人間這個仇啊！怨啊！這樣來造成一些無辜的人民的損傷。這是不是很可怕？就是因為「貪、瞋、癡」；所以災禍之源，就是來自「貪、瞋、癡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應該要常常，把自己的內心照顧好。「正思、正見、正念」若存在我們日常生活中，那就不會有偏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要記得，這段懺悔文，不是用背的，是要放在內心、日常生活中。所以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3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心無恆常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生顛倒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就是無常，有時候很好的朋友，也會反目為仇。何況在國與國之間，本來是聯盟的盟友，也是一樣會成為憎惡或者是為敵，惹禍成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都是我們人間的無常－－小的是人與人之間；大的是社會；更大的就是國與國。所以這就是說，人生也是無常之一。或者是在人與人感情的交結，就是不出於利益上的往來，所以這都是一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心懷嫉妒，就常常會有恨意；有了恨意，向著對方就是懷著一分惡念，所以就會有那種殘酷或是暴惡的勢力彼此欺凌。這都是因為心懷嫉妒、恨意，才會產生出來的。然後對於我們所恨的人，他就會產生了那分殘酷暴惡的心態。這都是說，眾生的心多麼的沒有恆常！沒有恆常就是叫做「無常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社會上看有多少，男女之間，愛的時候卿卿我我，或是求不得，或者是因愛生恨，手段多麼殘酷地發生，這在社會的新聞報紙，常常都看得到。所以人與人之間的情，實在是反覆無常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有過去就是非常的恨惡，互相相爭；有時候他也會變成愛，這種去諂媚，去捧著他的也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二次世界大戰，國與國之間，多少國家，到底為什麼這樣來戰爭？互相去轟炸破壞？這實在是感覺說很不可思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戰爭結束之後，造成了很大的傷亡，那時候才開始說：「戰爭結束了！」結束之後，原本是他所仇恨的國家，但這個時候反而又為了彼此的利益，就開始再聯盟起來，互相為了利益，貿易等等…互相諂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就是在天下間，小由個人，大的說到國家，就是有種種的無常。也覺得說，這實在也是不可思議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懷嫉妒 常加酷暴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眾生之心 其為無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古憎今愛 顛覆情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凡夫無智 見而不知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教導我們的，無不都是要我們調好我們這念心－－我們這念心若調得正，就不會顛倒；我們這念心若能够開闊，沒有懷恨，就不會有嫉妒，就不會有殘酷暴惡的事情發生。這一切都是在一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念心若這樣迷糊塗，這樣就沒有智慧了。欠了智慧，就失掉了那分慈悲的心。若這樣，會造成了人與人之間、國與國之間，就是苦不堪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最近一直在說，世紀初的災難，不管是天災人禍，其實推究到最終，也都來自於人心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我們在《</w:t>
      </w:r>
      <w:hyperlink r:id="rId34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貪瞋癡 禍之源</w:t>
        </w:r>
      </w:hyperlink>
      <w:r>
        <w:rPr>
          <w:rFonts w:ascii="新細明體;PMingLiU" w:hAnsi="新細明體;PMingLiU" w:cs="新細明體;PMingLiU"/>
          <w:kern w:val="0"/>
        </w:rPr>
        <w:t xml:space="preserve">》也說過了，二ＯＯ一年那時候，九一一事件發生在美國。之後延續下來在十月時，十月八日那一天，就是在我們台灣半夜十二點多，在這個天下間又再發生了非常驚動國際的事件－－那就是美國與英國聯軍，開始去轟炸阿富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什麼事情，怎麼會這麼複雜呢？這中間的因緣，就是因為美國開始為九一一事件進行報復行為。當美國知道這個恐怖組織的領導－－賓拉登，他已經跑去阿富汗，所以美國就與英國聯軍，開始向阿富汗要討這個人。阿富汗就是沒讓他出來，沒有把他送出去，所以美國英國就向阿富汗開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為了要把他抓出來；但是這個國家隱藏他、包庇他，所以，整個國家的人民就受災殃了。因為美國與英國聯合起來，去轟炸阿富汗，這造成了百萬以上的難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難民潮，是多麼的受苦受難啊！應該我們現在還記得，在二ＯＯ一年阿富汗的災難連連，難民非常的苦難；當時在逃離戰爭的時候，我們常常都會看到媒體的報導，有的人已經受到轟炸了，家破了，他的親人也往生了，不知多少，不計其數。那個畫面看起來，好像人間煉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有的人無奈，所以只能夠載著行李，就要趕緊逃離戰爭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沿途全都是難民。真的是叫做難民潮？密密麻麻的逃難人；車在路上大家又怕，怕在這個地方，忽然間飛機會從空中來嗎？或者是驚怕什麼時候，唯恐有什麼樣的恐怖行動呢？在這個難民潮之間，會發生嗎？車子全都塞在路上。所以一直擠，寸步難行，那種驚惶又在路上，車無法前進，又是餓，又是怕，真的是威脅，在心理在身體上，真的不知要如何去形容，那個難民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在十月八日，這是有車可開的人塞在路上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能够看到有的較貧窮的人，沒有交通工具。就是走路，背著行李，又要牽著幼子。有的先生是背行李，太太還要背孩子、抱孩子、牽孩子…這種也是人接著人，同樣好像排長龍一樣，這樣涉水渡過溪翻過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路途的險要，也是同樣，在那時的電視畫面所看到的，苦不堪言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體力耗費盡，郤是饑餓、口渴、餓啊！所有的糧食都已經耗盡了！可能經過了那麼多天的逃亡，還要再逃多久才能得到平安呢？真的是無法再去形容那時候眼睛所看到的那種情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在那個十月間，阿富汗很多人的苦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他們何辜呢？他們和這些恐怖份子，有什麼樣的交結嗎？沒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雙子星大樓裡，那些人又是何辜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感覺起來人間是怎麼了呢！為什麼這些無辜的老百姓，要受這麼多的苦難？要在這種的戰火之下，受折磨呢？所以我們不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一年，我們有跟騎士橋，騎士橋是一個國際救援組織。我們大家還記得，有一位愛德華先生，他是騎士橋的總裁，他在過去就曾和我們合作；也是用冒險的方式，要去幫助在阿富汗。當時有一些住在佛窟裡面，也有一些婦弱老幼，同樣為了內戰逃難，在這個邊界裡。這些婦弱老幼無家可歸，就是住在佛窟裡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富汗就是這樣不斷在內戰，就是有這個恐佈份子的組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同一個國家內，這麼在分派系，所以也是造成了國家裡面社會的混亂，也是常常造成了相殺對立。這些婦弱老幼又是何辜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因為那個時候，就是與愛德華騎士橋合作；這回阿富汗同樣受了災難，所以我們與騎士橋再度合作。美國慈濟人提供藥品物資等等…交託給愛德華。愛德華又和他的伙伴，負責幫我們把這些東西，從美國運出去去援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，這也是經過了很多的波折，踏過了很多的險徑，才能够把這個東西送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發放之後，愛德華和他的朋友，一起回來到台灣，來跟我報告說：「那個地方的難民很可憐，真的需要物資再去支援。因為在逃難期間，衣物禦寒的東西都沒有，大人小孩都是赤腳，連鞋子都沒有，寒冬近了，氣候愈來愈冷，那個地方需要醫藥，需要衣物需要糧食等等…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聽到他們這樣的報告，看到這樣的畫面，我們實在是不忍心。所以開始，我們和民間一齊來呼籲，所以我們在台灣幫助他，用七只貨櫃，以水運方式到阿富汗去。當然，到這一波救難結束，已經快過年了，天氣也開始變冷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現在說到冷，阿富汗可能大家腦海裡，會浮現著很多的難民形象。有的是在帳篷裡，看到多少孩子，四五個兄弟，最大的大哥，還不到六歲，要帶著這群四個兄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個景象，那時候思賢居士、陳金發居士，還有美國的阿旺師兄等等…有好幾位去到那個地方。其實還有我們的經典，王志宏、羅明憲、惟崵等等…有好幾位分成兩路走。因為那個路況非常危險，到處都在搶劫，所以到底哪一路，才能進入難民營？所以他們分成兩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結果，受到很多的風霜雪凍，非常的苦難。物資缺乏，人到那個地方在等物資送到才能發放，在中間等待的時候，就開始與那裡的災民互動。這個景象，可能大家再調出，那時的錄影帶出來，真正回歸在那個時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種的記憶，那就是好像離我們很久的世界；但是，這個東西再把它調出來看，好像是昨天的事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世間天底下，真的說來，發生是從哪裡起呢？只是從一念心，一個觀念。只是在世紀初，人禍造成慘烈的悲苦；看看從九一一事件，延續到阿富汗的難民潮！你們想，這種的糾結，多麼的辛苦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直到二ＯＯ三年美伊戰爭，不就只是為了這件事情嗎？從美國的雙子星大樓，被恐怖份子轟炸；就是這個動作，所以延伸到阿富汗的難民潮；延伸到美伊戰爭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這種世間不平安，不就是人與人之間的變化無常嗎？曾幾何時，過去也許是盟友；因為那都是產油的國家。是不是為了這種的利益？所以過去也許是盟友，所以成為憎恨，所以以憎仇敵，所以就惹出了天下災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這都是從心開始－－「心懷嫉妒，常加酷暴」。眾生的心就是無恆、沒有常；就是無常、就是沒有、一切都是生住異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是這樣的盟友，好朋友，很聯盟的國家；現在反情為敵。這實在是很矛盾的事情。這都是凡夫，凡夫沒有智慧，就是愚癡，所以會造成了這麼多的苦難、這麼多的苦難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是為了什麼事，怎麼會變成這麼多的苦難？真的是無辜，所以感覺，人生矛盾，眾生共業。只能用這樣無奈的來形容－－「眾生無辜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就是共業，這就是我們人間苦難很多，都是由一念心起。所以我們大家，要好好照顧這一念心。但願我們人人以最虔誠的心來祈禱，可以影響到那些執政者，讓他們也能夠開啟智慧，能生長慈悲，對他的人民才有幫助，天下才能和平無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大家，還是要時時虔誠祈禱，大家多用心！ </w:t>
      </w:r>
    </w:p>
    <w:p>
      <w:pPr>
        <w:pStyle w:val="Normal"/>
        <w:widowControl/>
        <w:spacing w:before="240" w:after="0"/>
        <w:rPr/>
      </w:pPr>
      <w:hyperlink r:id="rId3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4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.</w:t>
        </w:r>
      </w:hyperlink>
      <w:r>
        <w:rPr>
          <w:rFonts w:cs="Arial" w:ascii="Arial" w:hAnsi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貪念失戒惹禍因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眾生生活中，看來我們都是很單純；每一天隨著時間過，每一天隨著我們的生活在度日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時間、生活之間，到底是很簡單呢？還是複雜？在平時應該是簡單。若能簡單，生活就很平安，能夠很單純的過日子。不過人間很多複雜的事情，複雜是從哪裡起？同樣，還是「心」－－眾生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從醫學的解剖，可以從人體內，拿出這個心臟來看，這叫做「心」。但是同樣叫做「心」，但是是無形的；無形的這個心才是真複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宇宙大覺者釋迦牟尼佛來人間，為的就是要向大家談心。因為眾生心念顛倒，所以造成了很多世間的苦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念心能夠清淨，那世界就是淨土－－淨土的世界。大家若誦過《彌陀經》就能知道，淨土到處都是寶；不論是樹、水、鳥叫聲，人與人之間的互動…是多麼令人嚮往的世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對，這平時，我們人人都能做得到，你的心若清淨，土就淨了。你的心有愛，看每一件東西都是很美，都是很值得我們愛；你的心若很寧靜，聽外面的鳥叫聲，也是很好聽。我們的心若有法，鳥的叫聲，也像在說法；淨土在我們心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一念惡念生，那就是凡夫了！凡夫的心是什麼心？「貪、瞋、癡」！要知道「貪、瞋、癡」就是惹災禍，它會惹來很多的災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紀初以來，天災非常的大，讓我們聽了很害怕。驚世的災難，只說二十世紀之後的二ＯＯ一年開始，已經有多少的天災啊！無論是水災、風災、地震，這是大自然界的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有多少次，令人損失的，無論是生命損失、家園損失，已經有多少了啊！這些天災和人有關嗎？現在已經不斷在證明，科學來證明，證明人惹來了禍，污染大地、污染空氣等等…就破壞了山河大地。這種溫室效應，大自然的景觀，大自然的境界，所以不斷不斷在損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那個冰山，海上的冰山不斷崩塌。北極、南極的冰山，到底對人有什麼樣的關係？關係很大！它能調整氣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喜馬拉雅山它長年累月冬天積雪，隨著氣候的調節。所以若到了夏季，雪會慢慢溶、慢慢溶，它就會有水，這個水就從高而下，這樣慢漫流下來。這個過程中，提供了人類的生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現在雪已經慢慢減少了，水也慢慢一直枯乾了；真的讓人感到很緊張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時間，用時間和人類的匯集，人類不斷在這個時間中，造很多這種複雜的生活。慾念、貪心不斷起，工業不斷發展，生活不斷在改變；所以世間的資源，包括水，包括地底的油、礦等等…受了人類不斷、無窮盡這樣用科技、科學去挖，或是去破壞，耗損實在非常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口又不斷增加，說來是很多的事情，我們應該都要徹底去思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類只是為了生活，生活是不是很簡單，有房子可住、有衣服可穿、有五穀雜糧可吃，這樣不是很簡單嗎？不過，我們已經複雜去了。因為貪、瞋、癡，愈來生活已經失去了我們生活的軌道，亂了生活的軌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沒有守規，所以人已經失軌了、變調了；變了調子，所以世間亂了，全都是「貪、瞋、癡」去惹來天地之間的災禍，所以才會天災那麼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現在天災也愈來愈大，天災無論是風力大，或是水，或是地震，你看，愈來那個摧毀的力量，愈來愈大。那就是因為人類造業的方式，那個力量破壞性愈來愈大。所以這全都是人的聰明，惹來了禍端。科學若不是這樣一直在發達，怎麼會摧毀力、破壞力那麼強呢？所以人的摧毀、破壞力愈強；相對的，災難自然也就會愈來愈大，這是很自然的事情。這都是我們的人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世智聰明，他只知道眼前的享受，不知道未來會惹來多少的禍端，這是短見；都只看在眼前，「今日有酒，今朝醉」－－「今天能夠享受的，我就來享受」，這全都是很短見。這些都是聰明人，但是在佛陀來說，這叫做「所知障」；因為他的「知識」－－「知識」不是叫做「智識」－－只是有「知識」，知識只是知－－「我知道要這樣，所以我就是要這樣做；我知道很多的事情，所以我會去破壞那些事情」。所以為了「取」，他就會去破壞，這叫做「知識分子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智慧就不是了，若是智慧，他能去分別－－「我們若能夠這樣做，對我們的現在才有保障；所以我們要如何來保護，保護這個地球，保護這個大地，保護人類等等…我們就能很微細去知道，天文、地理、人類，所以天地人要會合，要很協調，天、地和人要非常的協調。」所以常常說：「與天地共生息。」人類一定要和天地調和，這就是要智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用智慧來分析，才不會貪、貪婪、取之無度。你若取不得，那就會變成了瞋，從心裡就開始發「瞋」了。大家就是爭、爭，若沒有這個「瞋」字，怎麼會人間起禍端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「貪、瞋、癡」，無論是貪與瞋，就是從這個「癡」字開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「癡」叫做「無明」－－他就是全都不知道，只知道現在，不知道未來，也不知道過去，就是傻傻的。這邊叫他，他就這麼走；那邊叫，他就那樣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開始的禍端也是從「癡」，因為他失了智慧，失去了正確的分析，失去了對人平等的大愛、天地調和，這他都失去了，所以變成了自己沒有功能，就受到瞋與貪這麼在運作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形火燒世間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形心火毀慧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癡念失戒惹禍因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就是「貪、瞋、癡」，惹來了這麼多的災禍。這些災禍中，有形的，譬如說火災；還有無形的，其實無形的是心火。這種心火一起，所以瞋心就出來了，他會毀掉了慧命，這是無形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無形東西的造作，來自哪裡？剛才說「癡」，癡念若生起，就失去了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戒」是防非止惡，所以我們人若沒有規戒，自然就惹了很多的禍因。各位這實在是很可怕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記得嗎？二ＯＯ三年，有一段時間很長，大家都戴口罩，你去到哪裡就是戴口罩。還記得嗎？那就是因為</w:t>
      </w:r>
      <w:r>
        <w:rPr>
          <w:rFonts w:cs="新細明體;PMingLiU" w:ascii="新細明體;PMingLiU" w:hAnsi="新細明體;PMingLiU"/>
          <w:kern w:val="0"/>
        </w:rPr>
        <w:t>SARS</w:t>
      </w:r>
      <w:r>
        <w:rPr>
          <w:rFonts w:ascii="新細明體;PMingLiU" w:hAnsi="新細明體;PMingLiU" w:cs="新細明體;PMingLiU"/>
          <w:kern w:val="0"/>
        </w:rPr>
        <w:t xml:space="preserve">！其實那時什麼時候開始？從二ＯＯ三年的十一月間，那個時候就開始了。在國外發現了這種，叫做「非典型的肺炎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什麼叫做「非典型」，雖然知道是對肺的傷害，但是不知道它的病因是什麼，不像是傳統的肺炎。雖然不是傳統的肺病，但是它的細菌、病菌非常的強，那個散播會很大，所以引起世界各國都很緊張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這樣一直傳染開來，傳染到我們台灣。那一天我們都知道，在台北和平醫院，發現這個病在那間醫院裡，開始感染開來，所以衛生署下令封院，把它隔離了！連病人的家屬，要進去探望他的親人，也都沒有辦法了；連裡面的護士、醫師，既然封院，他也不能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應該大家都還記得，那段時間從台灣開始，一直到外面，實在是「風聲鶴唳」，大家都很惶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慈濟人在那段時間，同樣非常非常的忙碌，也同樣能夠見證慈悲，實在是大勇、大力，才能發揮那分的大慈悲心。不只是在台灣，香港的慈濟人也是同樣，街頭巷尾去宣導、去發口罩；進去香港的醫院，病患集中的中心。同樣，那裡的醫師不能出來，護士不能出來，家屬不能進去；慈濟人進去了，在那個地方去撫慰那裡的護士，去膚慰那裡的醫師，真的是讓人很感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台灣，從和平醫院封院以後，所有封院有關的人和親人，大家都很緊張。和平醫院的外面，我們慈濟人開始在那裡設站，去膚慰那些護士的家屬，醫師的家屬，在那裡撫慰病人的家屬。總而言之，全院在裡頭的員工不能出來，他們的家屬也很擔心，病人的家屬也很擔心，還有外面來來往往的人，那時候，慈濟人在和平醫院外面設站，慈濟人又在和平醫院的廣場裡去膚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護士在那個界限，慈濟人在這個界限，去到那裡，雖然面對面有一段距離，他們在那裡，為他們唱「普天三無」，去唱歌、虔誠祈禱等等…舒緩了他們內心的著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做便當供應，提供他們的過濾衣，提供他們…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段時間，連桃園機場出入境，也是委託慈濟人，去國際機場輪班。從早上八點到晚上十點，慈濟人兩班輪，去那個地方，入境的旅客，我們要讓他們知道，要去為他們宣導，要去紀錄等等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慈濟人的素食，這樣送東西到別人的家庭。這樣有的人不能出來買菜，不能出來什麼，慈濟人去送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高雄，有人送隔離、隔菌的布；高雄整個分會，開了一條像是成衣廠作業線一樣的，做這些隔離衣，送給各大醫院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時候，我們也是在推行戒慎、素食、齋戒；所以對各大醫院或是各機關，我們還供應素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那段時間，真的若想到那個時候，感覺到慈濟人無處不有，連這種的</w:t>
      </w:r>
      <w:r>
        <w:rPr>
          <w:rFonts w:cs="新細明體;PMingLiU" w:ascii="新細明體;PMingLiU" w:hAnsi="新細明體;PMingLiU"/>
          <w:kern w:val="0"/>
        </w:rPr>
        <w:t>SARS</w:t>
      </w:r>
      <w:r>
        <w:rPr>
          <w:rFonts w:ascii="新細明體;PMingLiU" w:hAnsi="新細明體;PMingLiU" w:cs="新細明體;PMingLiU"/>
          <w:kern w:val="0"/>
        </w:rPr>
        <w:t>，大家都怕，聞</w:t>
      </w:r>
      <w:r>
        <w:rPr>
          <w:rFonts w:cs="新細明體;PMingLiU" w:ascii="新細明體;PMingLiU" w:hAnsi="新細明體;PMingLiU"/>
          <w:kern w:val="0"/>
        </w:rPr>
        <w:t>SARS</w:t>
      </w:r>
      <w:r>
        <w:rPr>
          <w:rFonts w:ascii="新細明體;PMingLiU" w:hAnsi="新細明體;PMingLiU" w:cs="新細明體;PMingLiU"/>
          <w:kern w:val="0"/>
        </w:rPr>
        <w:t xml:space="preserve">就起害怕心，但是慈濟人的勇敢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就是二ＯＯ三年，這叫做「瘟疫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希望我們人人要用智慧，不要說事情過後就忘記了。個人的衛生、心裡的衛生，那種無形心靈的疾病，那才是很可怕！有形的疾病還是算簡單，有藥物對治，這個</w:t>
      </w:r>
      <w:r>
        <w:rPr>
          <w:rFonts w:cs="新細明體;PMingLiU" w:ascii="新細明體;PMingLiU" w:hAnsi="新細明體;PMingLiU"/>
          <w:kern w:val="0"/>
        </w:rPr>
        <w:t>SARS</w:t>
      </w:r>
      <w:r>
        <w:rPr>
          <w:rFonts w:ascii="新細明體;PMingLiU" w:hAnsi="新細明體;PMingLiU" w:cs="新細明體;PMingLiU"/>
          <w:kern w:val="0"/>
        </w:rPr>
        <w:t xml:space="preserve">能夠趕緊防止，它也是會過去；但是人的心，貪、瞋、癡這種無明的念，這才是真正的大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天地氣候不調和，人的災禍不調和，都是從我們的心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所以各位，佛陀來人間，莫非就是在與我們談心，讓我們常常提高警覺，注意我們自己的心態。所以我們要時時多用心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5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滅煩惱火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得清涼心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在誦念《無常經》，有誦出《無常經》的意義嗎？有讀到，要以《無常經》警覺自己，用上它的法了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很簡單的，「三四」、「二五」、「七」、「八」。總共加起來是多少呢？「三十七助道品」有放在心上嗎？有沒有？有用在日常生活中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名相知道，道理也懂；但是人事、日常生活中，我們有用上嗎？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三十七 助道品：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四念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四正勤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四如意足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五根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五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七菩提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八正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生苦難多！所以有老病死。世間若沒有老病死，就不必有佛陀在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誦經就是要知道經的道理；知道經的道理要身體力行。《無常經》這部經雖然短，但是能警惕我們人人，讓人人知道人生是無常，人生不離開老病死；除了無常之外，還有老病死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以為我們永遠年輕嗎？我們以為今天之後還有明天嗎？我們以為榮華富貴是應該的嗎？我們以為享受是人的權利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大家要想，在這部經裡還說－－「不要只是為了享受，而不肯去做好事」。各位，讀了之後就是要好好去體會那其中的道理！我也是常常跟大家說《無量義經》大家也要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的社會有很多的毛病，我們看到這些毛病，我們要用什麼功夫，可以身體力行？我們要做出來讓人看到，大家才能會集起來，共聚的力量來做；不只是獨善其身，不是只要讓我們大家知道就好，我們還要身體力行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就這麼說：凡夫有其三毒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世間凡夫有其三毒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者貪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二者瞋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三者愚癡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三毒若沒有去除，無法獨善其身；三毒若去除，只是獨善其身也還不夠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知道這個世間，不是我們一個人住的，也不是少數人住的，是大多數的人。看眾生不斷在造業，共業、共棊，無不都是因為貪瞋癡！互相製造、互相複製，所以有很多無量無邊，那念惡――惡業共聚，所以若得現在很多的災難！災難偏多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他這麼說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我今已於曠大劫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滅煩惱火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得清涼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於此三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永盡無餘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他自己本身，已經能從「曠大劫」以來不斷地修行，滅除煩惱。「曠大劫」也就是最近一直跟大家說的－－「無始劫」。我們無法說開頭是什麼時候，這叫做「曠大劫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是－－很久很久以前，佛陀他就已經把他的煩惱，已經滅掉了，煩惱的火滅掉了；他已經保護他的心，所以才能夠來來回回在人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眾生「貪、瞋、癡」還是熱惱！《無量義經》也是這麼說，就是熱惱！要如何能清涼呢？要微塵的渧，就是像露水一樣，「微渧先墮」，才「以淹欲塵」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無量義經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微渧先墮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淹欲塵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開涅槃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扇解脫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除世熱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致法清涼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知道，我們日日哪一個人沒有煩惱？每天每天我們都有煩惱！面對著這個境界，哪一個沒有煩惱呢？但是，平時我們的心地，就要常常有像露水，那樣的清涼微渧，才能使心境清涼下來；灰塵才不會到處飛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他是久遠劫、曠大劫以來，就滅了煩惱的火。要滅煩惱的火，就要讓它濕潤，才不會說，一點點的火星一著，火就燒起來了！這是佛陀的心境。他就是時時滋潤他的心地，所以心地能常常都是清涼；要心地時時清涼沒有煩惱火，唯有滅除三毒，三毒就是貪瞋癡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貪瞋癡能自我滅除，人人都要滅，這樣就不會起什麼樣的災。你看那個「災」字，中國人所造的「災」，上面一個水、下面有火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可知「水火無情」！不過，世間不能離開水火、不能離開熱能。但是，我們人要如何去應用？我們需要水。我們要如何以感恩心來惜水、愛水？我們不能沒有；但是不能過量，就是調和。大地可以沒水嗎？不可以！大地不能沒水，但是也要適量。大地可以沒有熱能嗎？需要，但是也是要能調和。乾旱時，太陽很熾熱就會造成了災難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嗎？在美國二ＯＯ三年的十月間，忽然間美國南加州山林大火！這段時間燒得很長，它從南加州的山林開始起大火，一直延燒、一直漫延到聖地牙哥；北邊到洛杉磯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這樣的土地面積有多大？面積比一個台北縣市還大，整片的山林！這樣總共損失了多少人呢？聽說有二十多人因為這場火而喪生！還有三千多幢的房屋燒毀、十多萬人被逼，緊急離開他的家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美國可以住在靠近山林的地方都是豪宅、都是高級的別墅；你們想，十幾萬人撤退離開那個地方，多麼的緊急！那麼高貴的別墅，燒掉了三千多戶！想想看，這火災是多麼的嚴重！真的是星星之火可燎原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燒這麼大片的火災，是什麼原因讓它起火呢？就是長久乾旱沒有下雨；尤其是那個焚風，就是熱的風又強；尤其是風強，大風吹到那個很久沒有水分的樹，這樹不斷的磨擦，所以焚風吹乾樹，就起火了！所以這火一起不可收拾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消防隊去打火，有的從空中去噴灑滅火的化學藥劑，也是壓不下來！又再經過了地面，動員了一萬多名的消防人員，這樣去救火，也是同樣打不下來！這個地方稍微熄火了；那個地方又再起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聽他們說，這樣延燒有四個縣，整片的山林，這裡打熄，那裡火又再起！這樣，你看那個火勢這麼一直燒，想想看，這就是世間的風－－風大不調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風本來是清涼的，它怎麼會起焚風呢？風怎麼會那麼熱？那就是乾旱，因為地的熱氣過度了。為什麼地的熱氣過度呢？太陽太大了！陽光大自然熱氣就盛；再加上乾旱沒下雨，所以這樣一磨擦，自然它就起火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大地上若是四大不調，想想，這就會造成了多少的災難！所以這實在是，大乾坤的四大不調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，同樣小乾坤也有四大不調，這個四大的不調，就是起自貪瞋癡！貪瞋癡就是人所造做；人的造做，業力會合起來了。所以共業就會惹來人間的不調和、社會人與人的不調和、心，人人的心不調；所以人與人就不調、家庭與家庭不調、社會與社會不調、國家與國家不調，一切的不調和，所以就會引起四大不調。所以若不調和，凡事都會惹成禍端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要如何，能使人天地都能調和呢？那就是要從我們自己做起；我們也要引導人人來做，所以這就是佛陀說－－「自覺、覺他，才能覺行圓滿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能夠只自己獨善其身說：「我不貪了、我不瞋了、我不癡了。」只要我就好了嗎？不是！有無數的我，因為我們無數人的我的我見、我見；你有存你的見、你有存你的見、我有存我的見，人人稱「我」。你們想，人人的見解不同、人人不調和，這樣要怎麼樣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必定要教育到人人的心境平齊，人人都要同時滅掉了貪瞋癡；要滅掉貪瞋癡你要先付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佛，要身體力行，不是獨善其身。看看二ＯＯ三年的十月間，南加州的大火，在美國的慈濟人投入支援。不論是聖地牙哥的慈濟人，還有洛杉磯的慈濟人，他的地理距離是那麼寬，他們竟然能會合！他們就是就他們近的地方，同時，同樣的支援，提供那些避難的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幾十萬人要避難，要怎麼辦？就是慈濟人協助，這些需要避難的人，安頓在收容中心。慈濟人就是在這個收容所裡，去安撫他們，去臨時提供物資；同時也發放給他們現值卡。這樣不斷不斷陪伴安慰，將近一個月的時間，美國的慈濟人這樣在投入；尤其是這樣每天每天在安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這就是大家已經把貪瞋癡念，已經把它放在旁邊了。他們以大我無私，以天下人受災受難感同身受，就好像自己一樣；所以他走入難民逃難、收容的地方，與他們膚慰、與他們分享等等…，發給他們即時要用的東西。所以他們也發出了二千八百多張的支票；而且他們，其他的物資不斷地提供還沒說。所以總共將近一個月的時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能了解，世間的災難佷多，人離不開老病死。這老病死，每個人都躲不掉。我們若在人間只為了享受、只為我見在計較，你看，造了多少的業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美國稱為人間天堂；但是，它同樣有災難！有了災難人就會受苦！所以大家應該最大的根本，要滅除了災難，要事先先調和；從人心調和，才能夠人與人之間高和、才能社會與社會調和、國與國調和，自然人間就成為一片的淨土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大家真的要用心！到底我們為人間、為佛教，是奉獻多少呢？我們是不是要好好把握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能夠身體力行，不要只想我個人，我個人有修養就好，管他們其他的人！若這樣還不行，「三四」、「二五」、「七」、「八」－－這是「卅七助道品」可以淨化我們自己；當然我們也要去淨化他人。所以希望讓我們所見到的人，再怎麼暴惡，他都能化為慈悲的念；這當然我們要做給人看，才有辦法帶人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調伏了心內的三毒，這樣才是真正。我們修學佛法的目標，應用佛法在我們的身上，才能感化他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請大家要時時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6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愚癡無智 禍害之門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這個時候，總是會感覺到說－－環境是寧靜，境界都一樣，每天要聽的話也差不多，這叫做平常的循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在平常中，就是無常。因為是每天，雖然感覺起來每天都是這個時後，但每天的這個時候卻是完全不一樣的時間，所以我們要好好用心，過好我們的日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秒鐘都是不斷在挪移過去，不斷在遷移。所以昨天說的話，今天說的話，說不定一樣；一樣什麼呢？一樣的一念心；就是這念心－－「貪、瞋、癡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說無常，世間說苦啊，世間無不都是「無常、苦、空」；這就是我們每天，不知覺中在過的日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明顯的就是只說「苦啊！苦啊！很辛苦啊！」這個「苦」字，好像是在人人的口頭上，都是知道說出了一個「苦」字。但是苦在哪裡？苦在人人的心－－這念心，對外面的境界有著求不得的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天氣熱了，「我的房間若能夠有冷氣不是很好？」但是不行，現在是要節約能源，所以很多人就說：「我要節省。」不過，這麼熱很苦。或是「我應該做事情，不過，太陽很大，出去太辛苦了…」很多、很多，像這種「我很想要這樣」，不過，的確外面的環境讓人感到苦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對，這也是辛苦。冷呢？苦啊！冷也是很辛苦。就像「這個氣候這麼冷，能夠在室內蓋著棉被多睡一會，多麼好。」不過，時間就是這麼在過，不得不在這個時間掀開了棉被，就開始一天的動作。面對著環境，這就是我們與環境之間，心也有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每一個人，每一天都有境不順心，這也是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很少人知道說「無常」。無常這兩個字大家都知道，不過，沒有辦法去把這個無常變為有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說：「把握當下，恆持剎那。」這是我們在這個無常的時間中，要如何去立典範；把握我們應該付出。這種文史流芳，這就是我們要把握。時間同樣在過，我們應該要為人類，去做些什麼事情；為自己那個寶貴的生命，建立一個典範，能夠讓人留念的。這都是在分秒剎那中要累積，將無常變成為永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只會「念無常」，但是不會去轉無常為永恆；只知道「說空」，到頭來就是空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空」，大家都知道，但是就是執著；人人就是執著啊！沒去想說日常的生活，我們若是這樣空空地過，這時間也是消磨掉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貪著一時的享受，較勞動的工作不去做。只貪著一時，那樣大家無所事事，談空說有；卻是，讓時間就是放任這樣空談過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在做工作，話一說，手停下來，分秒也是這樣過。這就真的很空了，就是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叫做「空」？明明就有，是為什麼叫做空？是為什麼叫做執著？人與人之間，明明就有喜怒哀樂，要能夠解開這個喜怒哀樂的心，常常就是用「無常、空」，這樣來解釋。然而這樣的道理，人人都覺得「我聽過了，我是知道。」不過要看開、看破，就不簡單了。因為我們不肯看開啊，就沒有辦法解脫；我們一直被這個環境，把我們綑住，所以我們無法跳脫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天的生活，應該就是能夠讓我們去體會到「無常、苦、空」。在這個「無常、空」之間，要如何跳脫出那個苦？這就是道理擺在我們面前，只是我們不會去用，所以我們只是執著在那個「貪、瞋、癡」，所以才跳脫不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經常常這麼指出：「貪欲及瞋恚是世人的常病，也是人人心理上的病。」哪一個人沒有這個病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了「貪、瞋、癡」這種心理的病，所以才會做出了，人與人無法調和的病；也造成了社會動亂的病態；也造成了天下四大不調的病。這就是因為貪瞋癡；就是世間人那樣不斷所犯的毛病。所以愚癡、無智就是禍害之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可知道愚癡沒有智慧，就是製造禍，災禍、人禍等等…的門。這扇造惡、禍門就是因為人愚癡無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門就是沒有打開，所打開的是，愚癡無智的這扇門。智慧的門關著，卻是開啟了愚癡無智，這就是我們人的通病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貪欲瞋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世人之常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愚癡無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禍害之門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人人難道不就是為了這樣嗎？明明道理跟我們說得很清楚－－「世間無常不用計較，世間空也不用很執著。你若是計較，你若是執著，那就是執苦，離不開苦。」所以 人生的苦，苦在執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世間在這個貪愛執著中，所以造成了很多的災難。這些災難，就是人都是自己被綁住，去被這種貪瞋癡，那個癡愛綁住了，所以我們繫縛了我們的心，不得解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人間、大家都是在那個迷，迷在這個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還記得，伊朗這個國家也是貧富不平均。為什麼貧富不平均？伊朗是一個石油出口的國家，那世界現在很多的這個社會，工業社會就是依靠石油，所以在那個地方出產石油，真的也是招來了很大的財富。但是，貧困的人還是一樣，非常貧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伊朗這塊土地，不只是出產石油，還在研究要發展那個核子武器。抽取石油傷害了地球，還在發展傷殺力的武器，這是一種業的累積。所以就會常常製造戰爭和人禍，這是一定的道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人、國家，若有這種的貪念，那就同樣會惹來禍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二ＯＯ三年的十二月廿六日那一天，在他們當地一早，忽然間天動地搖。尤其是伊朗這個國家的建築物，大多數都是土磚。所以在那個地方－－巴姆城－－世界觀光的地點，雖然它千百年了，不過經不起了這一陣的強烈地震；幾十秒鐘，這麼有名，千百年來的古典建築物，就這樣夷為平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衲次的地震破壞很多，很多人的房子，全都這樣滅掉去了 夷為平地了。我們就可以想像說，一座古城，這麼有歷史性的，他是集中多少人口在那裡。尤其是那個地方，全都是土磚的建築物。我們可以想像說那個人的損失，報出來的傷亡、死亡，失蹤的人也是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雖然我們無法去估計，實在的死亡、失蹤，我們無法去估計；不過，真的傷害很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，我們慈濟在接到了訊息之後，它是十二月廿六日發生，我們就在廿八日，這個救災團就啟程了。同時我們急診部的郭醫師，還有涂護理，他們就和我們的慈濟人、宗教處、慈誠隊，還有約旦、土耳其，陳秋華居士，還有胡光中，馬上就趕到那個地方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達時，看到那個地方是滿目瘡痍。在那裡，幸好有伊朗人叫做顧朋，他來台灣讀書，聽到我們在召集，能通伊朗語言的人。這位顧朋，他挺身而出，陪我們去做翻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很多他們的文化，他們的語言，我們一竅不通，幸好有這位他能夠去。所以在那個地方，真正的講起來也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個地方，到底要在哪裡義診呢？是要在哪裡去看病人呢？後來電話中我就跟他們說：「你們是不是能夠租一輛巴士？這輛巴士，也可以當做義診的地方。」因為那裡的女人都很保守，我們在當地也無法去設義診站；所以我們就是用那個大輛巴士，能夠放藥品，也能夠帶到車上來看診，也能夠做活動的義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這中間，我們總共來回有三次的義診團，和我們的志工，我們的慈誠菩薩，這樣輪流，總共有四十多天；從一月一直到三月、四月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還去發大米，發二千五百公噸的米。最記得，我們米到達時，二千五百頓很多。到底是要如何來搬運這些米？要如何把這些米送到災民手中？那段時間真的是除了運用我們慈誠的體力，又再運用他們的智力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卡車來從碼頭運米；運來，又還要再送出去，從卡車搬下來，從囤米的地方還要再搬上去，每天在發放。這中間到底是要怎麼發放？這麼多米要怎麼搬？除了委託他們－－大家，當地的災民－－，來幫我們搬運以外，就是我們要自己去搬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，借力使力，看他們的米在地上要搬到車上，好像是米在飛，那種的接力賽。從地上拿起來，就這樣把它托上去、托上去、托上去。他們說，他們感覺沒用到什麼力氣。這種也是很不可思議，到底這種的借力使力，這到底是什麼樣的力學？怎樣一種的力學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大家回來，我說：「讓你們搬那麼多米，你們很辛苦。」他們說：「奇怪，就好像沒感覺出到力，就摸到而已，它就上去，摸到而已，它就上去了。」因為他們這樣一直排、一直排，托上去、托上去，那好像米從地上飛到車上去一樣，那段時間很多說不完的這個奇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每天就是看不完悲慘的故事，也是體會不完的人間的溫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了第三梯次，我們就開始評估，要如何幫助他們復建學校？因為社會的希望，就是孩子的教育；那個地方所有的學校都倒光光了，所以我們開始，第三梯次就有建築師，去勘查那個地方，開始去做規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這波的救濟時間很長，每一梯次的人去，都差不多半個月以上。所以四、五十天連續這樣輪流，那從這樣開始，結束了緊急救濟，同時我們也是開始又再規劃建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回，我們的建築、營建的菩薩，去到那個地方，就看到孩子在五十多度、溫度五十多度的大太陽底下，水泥的地上；那樣坐在那個地方，在考試、在讀書。要不然就是在那個貨櫃，貨櫃屋裡面、鐵皮屋的裡面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些孩子實在心很急。總是三年多的時間，結束了伊朗的個案，說起來實在是很漫長。不過，現在也看到伊朗，已經學校蓋起來，孩子已經上學校，那樣快樂受教育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願天底下能夠人人平安，但願人人的心能夠和睦。希望人人要能夠去除了貪瞋癡，不要又再傷害土地，不要又再污染天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我們要少欲知足，要知福惜福才能夠平安，所以時時要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3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7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貞廉知足 富而好禮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時時教誡弟子，我們必定要保護自己這念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就是這樣說：「貪啊，瞋啊，癡啊，又再驕慢、懷疑…這全都是我們人人心靈毛病。」佛陀是一位治療眾生心理毛病的大醫王，開藥給我們眾生；人人可以好好用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病要看醫生，看了醫生，醫生開的藥我們要吃。就好像是說人人信佛，自稱為佛的弟子；佛陀所教法，我們要奉行。這樣就像是看了醫師，在吃藥，我們的病才會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說人，人就是因為心理有病，所以變成了整個大地上，宇宙間全都會生病。所以要照顧整個宇宙大地之間，能夠讓它調和順利，那就是要先治好人的心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佛經裡面這麼說：「貪婪、驕慢、自恣，如入魔網。」我們人都是因為一念貪婪，貪心。不只是貪物質，又再貪性欲；除了性欲之外，又貪圖享受；享受無度，又再加上了驕慢…那麼這一切的一切，就是為了自己的享受來考慮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世間不是很多這樣的人嗎？有錢不嫌少，財產多還不足！這就是我們現在人，所看、所知道的，也是最大的毛病。像是這樣的人，就好像是自己投入了魔的境界去，不能自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界中的人，很少有得到富貴產業，而不驕奢的人。平時貧困的時代，很努力，想要趕快能賺一些錢，得了機會之後，他就會忘記，自己當初貧困的時候，當初在發願－－「要賺錢！賺了錢，我會做一些好事情；賺了錢，我要孝順；賺了錢…」就有他很正向的目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錢一旦賺了，或者是事業愈來愈大，產業愈來愈多，就開始要應酬。應酬下去就已經忘記自己了，家庭也忘記了，真正孝順父母的念也不見了；甚至交朋友不義，或者是做事情全都不顧這個義理，這都迷失掉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若能夠說賺了錢、得到機會，若能還保守在當初那念真正非常純真的心，這樣的人已經不太多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說能夠守好他那念心，甚至還能夠守住那分貞廉知足；那念心沒有受到它這個環境的汙染，沒有受到財富污染，沒有受社會風氣污染，能夠那念非常貞廉。「貞」就是很乾淨那念情，以及「有廉恥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自己要想，常常要有那個懺愧心，我們的心不要犯錯。我們要知道，大家在看我們，我們要注意我們的行為，這種的貞廉。甚至很知足，夠用就好了，有餘的應該要布施、要付出。像是這樣的人更少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再「富而好禮」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是子貢問孔子：「我若是貧而無諂，富而無驕，何如？」意思是說：「我若是能夠貧，但不去諂媚人；再者，我若是有錢，我若不驕傲，這樣您覺得如何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孔夫子就說：「好啊！很好！不過，若能夠『貧而樂』，『富而好禮』。不只是不去諂媚他人，不去巴結人，而且自己又很快樂，守貧樂道，若能夠這樣更好。若是可以富而好禮更好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「貧而樂、富而好禮」的意思是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貧，沒有關係，這就是我們原來就是這樣，這種的清貧，心很清；雖然物資匱乏，不過，我的心很清淨，不會想要去貪，不會想要去巴結，所以 我貧困是貧困，但是我很快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者，萬一我富有時，我也是對人很好禮，對人有禮節，有廉恥、有禮節，像是這樣的人更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種可以「富而好禮，貧而樂」，這種的心很清淨，若能夠這樣是很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就是我們不管是佛陀的教育，或者是孔夫子的教育，就是要教我們－－「我們若是很富有時，我們不要驕慢，我們要知足，這就是我們人人的本分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現在的社會，已經不是這樣了。天底下多少的災難，就是來自於貪婪、驕奢！驕傲又再奢華，這種自己享受無度，經營事業，不斷損害別人或者是損害大地，大自然的資源不斷無度地去貪取，所以會有很多的災難發生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陀時時教誡弟子，我們必定要保護自己這念心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貪瞋癡、驕慢、懷疑，這都是我們人人心靈毛病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家要心自明，欲自清，不要有無明貪欲來心裡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四年的十一月十八日開始，一直到十二月二日，在這中間，梅花颱風，又莫柏颱風，還有一個溫妮颱風，又再一個南瑪都颱風。這四個颱風連續侵襲在那個菲律賓，損害的程度非常的嚴重，有一千多人死亡，六百多人失蹤，十七萬多戶的房舍都完全損害，人口有八十八萬人流離失所。這個颱風實在是非常的嚴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颱風的災難來源是怎麼來的呢，就是爛砍。我們平時常常說：「山老鼠。」就是在那個山區裡面，把很好的木材砍伐下來。砍下來之後，他先開了一個山溝，把所砍的木材先拖到山溝處，等待下大雨；雨若一下下來水就這麼沖，自然從山上一直沖下來，就沖到海面去。這些不法的商人，就是在那個海面上來撿木材，這樣船一艘艘這麼載離開。這就是他們從山上開始一直營謀到海裡面，真的是危害很大啊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山上砍樹，破壞那個山貌，讓那個大木材成路，直沖到海面。像是這樣這麼公然的盜伐，這種的偷砍樹，商人為了貪圖自己的利益，破壞了整個山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的砍伐無度，不斷去砍，真的是非常的厲害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不知道已經是多久的時間了，所以一個月間還不到，四個颱風那樣去侵襲，所以不斷破壞、不斷摧毀。所以災難我們可以想像，是有多麼嚴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嚴重的大災難，菲律賓慈濟分會，在十二月三日訊息回來，他們已經動員起來了、分配了。有的人趕緊去規劃採購，有的人準備出發要到當地山區。像是說英方達或者是里爾那個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就問：「路呢？」他們這樣回答：「路是有的斷了，不過，就要繞那個山區走。若是平常有路，二個小時能到，現在路斷了，現在就要繞著山區走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又問：「這樣要多久呢？」當地的志工回答說：「差不多七、八個小時！」我再問：「安全嗎？」他們也是說：「我們會注意啦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問：「這樣，要怎麼做呢？」他說：「還有，還有陳董事長，菲律賓航空公司陳董事長，已經派出了二袈的直升機，要載醫師及我們幾個人先過去。所以從空中去的、從陸上走，分成了二梯次。」這有從陸、空二條路走，這實在是令人很感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達後，電話就回來了。知道那個地方需要熱食，要煮吃的東西；同時要供應的，是要慰問金；同時要趕緊義診，所以人醫會馬上成立起來。隔天，勘災之後的隔天，馬上就到那個災區去發放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地方所看到的，整個村莊 整個鎮，都是那個泥土整個淹著。不只是淹水而已，水退後是泥土；這個泥土蓋過人住的房子有半腰高，真的是很多的房子，都已經是損失掉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我們的慈濟人，走在那泥的土地上，穿著雨鞋，這樣踏下去，就是拔不起來的程度；整條街道都是這樣，真的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裡的人都赤腳，趕緊又再為他們準備；整個村莊我們發給他們的雨鞋，非常的貼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缺什麼，我們給他們什麼；不斷ㄧ直提供。每天就是輪流走山路、或是搭直升機到那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起來慈濟人這種菩薩心，聞聲救苦，實在是讓人想起來還是很感動。那個地方的災難那麼大，完全是菲律賓的慈濟人承擔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思賢居士他在這段期間他也有去，陪這些慈濟人去勘災、去了解，這段時間也是很辛苦，真的是很感恩。在這期間到底是…，災難那麼大要怎麼辦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統也親自去到那個地方，也與我們慈濟人會晤。在這期間，我也是這麼跟他們說，拜託他們趕緊，也是五管齊下。因為我們有印尼紅溪河的經驗，到了菲律賓來，我也是這樣跟他們說：「除了發放以外，要趕緊清掃；清掃之後要趕緊消毒，要提供淨水。」我們台灣也載一台淨水車去，趕緊把那個汙染的水變成了淨水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地方，要如何去清掃那些泥呢？那就是要用推土機，甚至動員了很多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那時候，我們在菲律賓的靜思堂正在興建，慈濟人與這些工人，也結很好的緣。這些工人聽到了我們大家要去打掃，他們說：「若是這樣，我們正好都是聖誕節放假；我們聖誕節這段休息時間，我們可以去參加嗎？」當然我們很感恩他們：「很好啊！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慈濟人以外，以及在靜思堂建築的工人，也這樣浩浩蕩蕩，幾部的遊覽車也進到山裡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山裡的鄉鎮，那些鄉民看到慈濟人，那種的愛無微不至，除了義診，除了提供熱食、飲食，又再提供淨水，不斷來物資發放，連雨鞋都顧慮到。現在還要幫我們清掃街道，很感恩，所以大家也全都出來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段時間，推土機的這個老闆，他也是免費來推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醫會盧醫師，他的親戚在那裡，也提供了義診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就是有什麼樣力量的人，他就發揮了什麼樣的物資，或者是工具，或者是人力。那種的合心，不論是災區或者是在那個市內，慈濟人大家這麼合起來。那股的力量，看了也是很感動，真正的震撼人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整條街道清掃之後，開始我們就又要再規劃建設，去為那些無家可歸的人建設，或者是造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土地的問題真的也是困難重重。所以雖然要讓他五管齊下，建設的部份沒有辦法，變成了做四件事情。所以我們唯一的遺憾，就是無法為他們建設他們的容身之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看到那個時候，整個海面上都是原木，看了實在是驚心動魄！這實在是人的貪婪，對整個地貌那樣取用資源無度，這實在是人心可怕！摧毀地球的力量也是很大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怨天有災難嗎？應該要怨人貪心大！所以，這就是教育我們應該要好好地顧好我們的心，不要貪婪，不要驕慢自恣。若是這樣貪求不止，這些人都是入魔的境界了，無法可自制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時候一時的享受，可知道說將來他的果報呢？所以我們還是大家要「心自明，欲自清。」不要有那個無明、貪欲來我們心裡，若這樣就會墮落魔的網裡。請大家要時時多用心。 </w:t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bCs/>
          <w:color w:val="444444"/>
          <w:kern w:val="2"/>
          <w:sz w:val="40"/>
          <w:szCs w:val="40"/>
        </w:rPr>
      </w:pPr>
      <w:hyperlink r:id="rId3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8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心思無形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難度量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的科學發達，可以說天下世界，只要是有形的東西，必定就有辦法去測量出來；哪怕是世界最高的是須彌山－－現在的名稱叫做喜馬拉雅山，這是世界最高的山；佛經裡，時時就是以須彌山來譬喻最高、沒有辦法去測量－－但是現在的科技有辦法測量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有人提問：「喜馬拉雅山到底有多高？」可能就有人知道是八千多公尺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八千多公尺真的是很高；我們台灣最高的山，也才三千多公尺。想，現在的科技可以測出那座山的高度；而面積多大？當然也是可以測量。只要有形就有量，就能去度量它到底多高多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天底下最大的，那就是海了。以前的人，無法知道海到底有多深；只一句話說：「海沒有底！」怎麼會沒底？有的，現在它的深度也已經可以測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只要有形的東西，就可以用尺量，以科技去測，測出了高與深。所以這些現在全都測得到；全都叫做「有量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佛經裡常常就是說「無量」；但過去的無量，現在可以測量了。不過，現在難以測量的，還是有；是什麼東西呢？無形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無形的，也是在日常生活中，人不能離開它的，那就是「心」－－心思無形。尤其是善惡念的轉變，就是沒有辦法去測度去量它，沒有辦法；任何一個人，都沒有辦法去測量。這個人他的善惡轉變的念頭，這任何人都沒有辦法知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不定連自己，我們起的一個善念，本來已經發好心立好願；但是為什麼忽然間，不管是一個人的一句話，或是一境界的出現，就會把自己的心忽然間轉變過來，成了一念的惡念。可能自己也無法去測度出，我們善惡念轉動會這麼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而且這底是善或惡？何況我們要去測別人的善惡，更加沒有辦法了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佛陀要我們好好反觀自性，守好我們這念心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世間有形必有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須彌山高有尺度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海之深可測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思無形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善惡之念難度量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常常說：「一切唯心，善惡也是從心起。」天堂地獄也是一念心迼，淨土和穢土也是一念心。是凡夫？是菩薩？是大覺者、佛？還是同樣一念心。看，這念心，對我們人人是多麼重要，對我們是要如何去密切注意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只會注意別人那種不可預測的心念，我們都不會照顧好自己－－我們自己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好好照顧，照顧好我們這念的善。唯有我們自己發心立願，不要被境界轉去，不要被人事所影響；我們若能這樣，人人都是這樣，那這人間就能真正的和樂了，天理就能上軌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人人心理，就是心思亂，所以天理氣象亂了。所以人的心亂了，就會亂了世界；世界人人的心亂，才會亂了天地調和的規則。所以我們若要如何來調和天地間的規則？唯有一項，就是人人調理好自己的心理規則。所以我們要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近，我一直在大三災，小三災打轉。要提醒大家，我們所住的這塊土地，天之下地之上，說人是很渺小；提起了天災人禍，那就是很大的事情了！天地間有災難，哪能與我們沒有關係呢？世界之中，起了人禍、戰爭、瘟疫、饑饉，哪有可能與我們無關呢？都與我們息息有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必要知道－－「怎麼會有這些，大三災小三災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種水大不調，風大不調，火大不調，就會破壞了這個地大；所以這四大不調，實在是和我們人人都是息息相關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既然是與我們人人息息相關；那麼人人是因為有了怎樣的心態，才會來亂了自己的心，亂了世界的規則，亂了天地之間的調和？所以我們人要懺悔自省！我們要反省，我們要懺悔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一直在談天地之間的災難，之前在《</w:t>
      </w:r>
      <w:hyperlink r:id="rId40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愚癡無智 禍害之門</w:t>
        </w:r>
      </w:hyperlink>
      <w:r>
        <w:rPr>
          <w:rFonts w:ascii="新細明體;PMingLiU" w:hAnsi="新細明體;PMingLiU" w:cs="新細明體;PMingLiU"/>
          <w:kern w:val="0"/>
        </w:rPr>
        <w:t xml:space="preserve">》曾說過－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三年的巴姆城，這伊朗的大地震，巴姆城的古城，瞬間夷為平地，還有人命的損傷。這種的大災難，也是世紀性驚世的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二ＯＯ四年，同樣在十二月廿六日，前後正好一年的時間；到底天地之間，又在什麼地方發生了什麼事情？那就是南亞大海嘯！大家應該還記得，這個南亞大海嘯，發生的地點在哪裡呢？時間在十二月廿六日，二ＯＯ四年十二月廿六日的一早，在印尼蘇門答臘發生了大地震，造成了海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我們印尼，有一位榮譽董事的弟弟，每天都會到海裡去晨泳。忽然在游泳時，沒想到瞬間，水忽然間退走；他的人就依靠在海灘上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知道海水退得有多遠，可以游泳的地方，應該有一個深度；想想看，忽然間海水這麼抽走，人就這樣倚靠在海灘上。他自己也嚇一跳，趕緊跑回家，打電話跟他大哥說：「我這裡怎麼發生這樣的事情？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電話才放下沒多久，電視播報出來了，原來已經發生亞齊大地震了，非常的強烈！又看到發生海嘯了。時間不知經過多久，不長，忽然間海水溢過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那個海嘯侵入人群、街道市內有多遠呢？我們可以知道的，深海裡，才能容納那艘發電的大船，忽然間大艘大船，被掃到五公里外的市內。其實那海水到的地方，還比那艘船所停靠的地方，是更深入的市內，幾十公里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我們這裡，花蓮和海和山，到底離幾公里呢？沒幾公里。總而言之，那個海嘯的強力實在是很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管是地震，又搖地動，石破天驚。同時海嘯發生的時候，整個海的「返程」，那個力量這麼往市內掃進去，到底傷亡會有多少呢？我們大家都常在聽，知道難道只是在印尼嗎？不只。除了印尼以外，波及十二個國家。想想看，只是一個地震引起了海嘯；這個海嘯它影響了十二個國家。其實這十二個國家就好像泰國，馬來西亞，斯里蘭卡同樣受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，泰國的慈濟人，及時去關懷泰國，馬來西亞的慈濟人及時去關懷馬來西亞這一波的災難。所以，總而言之，我們慈濟人在那裡都動員起來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而且，整個印尼慈濟人也都動員起來。但是光是靠那個地方够嗎？雖然慈濟四大志業，在印尼扎根落實也是鞏固了；但是，光是他們的力量够嗎？不够，還是全球的慈濟人去幫助他們。所以在大亞齊，我們分成四個地區三千多戶，在那個地方，用兩年多的時間，把它建設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斯里蘭卡我們就更久了。斯里蘭卡，我們像在幫助他造鎮、造縣。用了三，四年的時間，從緊急救災一直到安心安身，安他的生活。到現在慈濟村已經建設得，家家戶戶有房子，前面有大馬路，後面有菜園，還有他們把花樹都種起來了。而且還有很美的公園大湖，湖上有鶴有鳥，還圶牛，象，猴等等…所有天上飛的，地下走的，小小的鳥或是大大的象，這種的生態，已經又回復到過去。這種人與一切的動物和平共處，好像一個國家的大公園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聽到我們一群的榮譽董事，他們是建築委員，一直在關心建設進度。每一次回來就跟我說：「師父，那裡很美、很美…」相片回來很美，攝影回來很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景色美，人的純真；那種的很純真，不管是大人、小孩，就是非常的善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斯里蘭卡本來也是佛教國家，但是隨著時間過去，慢慢、慢慢地宗教信仰也已經開始也在變動了。當初受災在沿海生活的人，多數都是回教徒；所以我們現在建設起來的，捐給他們住的地方，多數也是回教徒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慈濟村裡，不管是佛教徒回教徒，都和平相處。各人的信仰雖然不同，共一個目標是感恩－－感恩慈濟這個團體，去那個地方為他們重建，讓他們有一個人間天堂的境界，真的是眾生和睦共處的地方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大愛村以外，我們還為他們建設教堂，讓他們的信仰，有一個目標、有方向。還有職業訓練所，讓人人能夠安生活，有一技之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學校，學校蓋得很好；應該大家都稱說，號稱為斯里蘭卡，是全國最好最美的學校！所以本來我們就是說：「這是村的學校，這是鎮的學校。」縣府看到說：「不是，這就是縣的學校。」省的去看，看了說：「不行，這就是要給省的。」國家中央官員到逹說：「不是，這是國立的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可見我們在那個地方，為他們造鎮造縣。現在這個縣的機構，也全都要搬到，我們的大愛村裡去。可見雖然他們經歷了一波的災難，但是他們還是有福，所以能得到全球慈濟人，那分愛的力量付出，為他們創造了人間天堂。想到這些，替他們高興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當在二ＯＯ四年十二月廿六日那時後的天災，也依然替他們悲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天下若能順調，在那個地方都是人間天堂；不管在哪一個地方，都是人間淨土。那就是要一念心的調適；把心調好，我們自己的心照顧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然自己的都沒辦法測量自己，我們要如何去測量別人呢？所以世間有形都能夠去預測，但是，唯有我們的心，無法測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的心若照顧好，共同一念心，叫做佛心，菩薩心，不就是叫做淨土嗎？所以各位，我們要多用心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4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29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調伏自心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要自我調伏這念心，心除了自己調伏自己，沒有其他的人可以調伏我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心就是最剛強的，哪怕是佛世的時代，佛陀要傳法給他的弟子；弟子中智慧第一，舍利弗他都不敢接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教法最重視的就是菩薩道，行菩薩道何其難、很困難；獨善其身還可以，要兼利他人實在是困難重重。所以我們若能夠人人自我調伏，我們就不必讓諸佛、菩薩說：「要傳承菩薩道，行於人間，讓人會害怕－－眾生剛強、難調難伏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也是眾生之一，真的是這麼難調伏嗎？我們要從我們自己，自我調伏；人人自我調伏，豈不是很善順、循規？那這個天下是不是一切都調和了呢？所以我們應該要人人，要從自身、自我調伏；這也就是我們自己在修行，最重要的目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有什麼好爭的？人會這麼的剛強，都是為了要爭！這個「我想要爭的念頭」，這個我，到底有多大呢？假使把這個「我」的無明放大，想要包山、包海、包天下，這就是無明覆蔽。我們應該把這個無明完全收伏下來，回歸到我們人人都是與佛性同等、清淨無私，這念的大我，才能普被天下，這就是兼利他人，天下才能祥和無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假使我們把這念若變成無明，內心充滿著那種的－－「我最大，我要權霸一切」，那就會很辛苦；也會造成世間災禍頻傳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算在世間能夠稱霸一時，也不能稱心一世。看看，人本來就是很無常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事本無常，但是偏偏就是要稱強，作千年之想，可有嗎？讓你有一時，讓你稱心如意；你想要霸的，你想要強的，用這種強、霸來降伏人…就算你已經得到了一時的權勢、降伏了人，難道你能夠一輩子都很稱心如意嗎？不可能吧！人人敢怒不敢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對個人來說，哪一個人，都不應該想要施展我們的權、或是霸氣、或是權力…人不要有這樣的念頭。就算是讓你一時得逞，你可會一輩子都很稱心嗎？不太可能吧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常常在說：「我們應該要把握當下，現在我們就是去做就對；做對的事情，做了之後，前腳走、後腳放。」不要常常覺得說：「這是我做的，這是我…」等等，那就辛苦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就是把握那個時候，做對的事情，那是智慧了！不要還停留在那個地方，執著在「一切都是我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知道。「有我－－就是因為有很多人，來成就這個我；從小我擴成了，人人同體大我。」應該就是這樣。不要一直想說永遠的永遠，千年百世都是我！沒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對於個人來講－－我們應該要把小我融入大我，不要以我的大我要去控制人人；若是執著在於控制他人，那就很辛苦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對國家來說，哪一個國家能夠有多麼的強？沒有！讓你說是稱霸強國，同樣沒有永恆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人權利益」能永恆嗎？我們細細去想想看，小小的人開始，就沒有永恆了，何況人權利益呢？沒有辦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人人都沒有辦法；那國與國之間，難道又可以說：「我很強、我很霸，我想要來統領天下」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佛陀曾說：「這轉輪聖王統領天下。」這是如何才能作為轉輪聖王？那就是要道德非常的具足，等同於佛，這種的德才有辦法統領天下。所以說既然沒有這種的德，要把國家變成霸權天下，這不可能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眾生共業，人人的心都已經這樣逞權、逞霸，人人爭、民與民爭、國與國爭…到底人還剩下多少的時間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這幾天說的，這種大三災、小三災等等…這廿一世紀，從二ＯＯ一年開始，到了二ＯＯ四年，已經發生過了多少那種國家、世紀性的大災難。二ＯＯ五年又是什麼事情呢？二ＯＯ五年八月廿九日這一天，卡崔娜颶風發生了！發生在哪裡？美國紐奧良，這是一個非常超級的大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紐奧良那個城市，本來是不夜城，不管是白天或是晚上，整天都是很熱鬧；尤其是晚上，所以稱為不夜城。大家在那裡唱歌享樂，這是紐奧良的歷史，也是紐奧良的文化。在那個地方，紙醉金迷的地方，也是逃不過天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卡崔娜颶風對整個美國的影響很大，因為這個紐奧良也是美國一個很重點的城市，那裡也有很多所大學，也是培養了很多國際名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不管那個地方是什麼樣的地方，若是大家沒有那分善念累積、大家忘記了我們的本性、遺失了真正的主人翁，迷失流連在為享受、為享樂，只要我高興，沒有什麼不可以的…眾生若是人人都變成是這樣，你們想，共業同樣會招惹來什麼樣的天災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國與國爭、人與人爭，全部國家人民都是迷失那個方向；所以難免天災、人禍頻傳。所以不管是人禍戰爭，不斷一直製造，殺人武器不斷一直發展，所以難免就會造成，人與人不斷不斷一直爭鬥；國與國之間的爭鬥，也是不斷造成人禍。這實在是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紐奧良這段時間，這整個城市，差不多十之八成的面積，都浸在水裡，損失那麼的大。既然房子都泡在水裡了，被風吹破了；有的就是都在水中，十分之八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人要到哪裡去呢？流離失所，成為氣候難民！美國變成一個氣候變化所造成的，國民大規模要遷移的國家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遷移到哪裡去呢？聽說有差不多需要整個美國，要有十四個州，才能完全來分散這些氣候難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受災的期間，他們的國家，有辦法即時來處理這些事情嗎？可以馬上對難民有一個安置？或是可以幫助他們嗎？沒有辦法！難民四散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期間難民營要如何去容納？政府要如何去安撫他們？同樣，這些難民其中，也有很多有權貴、有才華的人，都是變成了全都叫做難民，政府也沒有辦法如何特別怎樣對待他們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這個時候要怎麼辦呢？需要的就是人道精神的團體。人道精神團體－－紅十字會、救世軍等…的協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算是在這個災難的時候，尤其是美國，他有一種對難民營的地方有所控制，不是任何的慈善機構都能夠接近難民。不是，所以唯有就是真正有聯合國所認定的這種的團體才可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紅十字會、救世軍可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他們一時看到這麼多人，也沒有辦法真正一一地給予妥善的幫助；只能去了解一下，也沒有辦法及時發放。唯有慈濟人，慈濟人一向就是普天三無－－「沒有我不愛的人，沒有我不信任的人，沒有我不原諒的人」，所以那個普遍的大愛，它能及時進入到難民營裡，非常的自動去接近難民，以親切的態度去膚慰；甚至馬上以電腦紀錄他的名字，我們馬上就發放現值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及時給他用的東西以外，就是趕緊給他現值卡。這個現值卡等於是現金，去大賣場，你拿出這個東西等於是現金。無論是三百元，或是五百元，這樣讓他去採購他所需要的。無論他需要買些什麼東西，有了這張現值卡，馬上就可以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較大的家庭就兩張，較小的家庭一張，讓他們能夠去買他們日常生活所需要的。像這樣非常人性的發放，在那個地方陪伴膚慰，我們也幫助了很多戶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美國算來是一個很大規模的救濟，而且只有慈濟做到馬上來登記，馬上給他現值卡。最重要的，他們是人的擁抱膚慰，那種平復了他的心，安他的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這樣就好了？不只，這些難民往哪裡去，我們慈濟人知道他的去向，就趕快通知當地的慈濟人位－－「他將要去哪一個州」。我們在當地的慈濟人，一接到這個通告，知道難民會來到這個州；當他來到哪一個地方，那個地方的慈濟人，就會接著去關懷他，這是非常的人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那個地方，讓很多像紅十字會、救世軍、當地的政府，大家眼睛都亮起來。怎麼會有這種的團體呢？這麼的完美，這麼美的團體，效率這麼好，能夠做到「真的及時安心；甚至對於他未來的去向安身的地方，還能繼續這樣一直關懷下去」，所以他們非常的震撼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幾個州，他們對慈濟人的肯定，就定了慈濟日。所以除了難民以外，那些州，對慈濟也是起了那分恭敬尊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學佛，不管在哪一個地方，哪一個地方有災難，我們應該要去追，這叫做「聞聲救苦，慈眼視眾生」，我們必定要有這種的觀念。不管他在哪裡，我們學的是觀世音菩薩的大慈悲，還有文殊師利的大智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慈悲、智慧」，無不都是佛陀的教育，無不都是身為菩薩所要傳承的教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慈濟人心中充滿了愛，沒有那種稱霸、稱權的心。我們所有的，就是安眾生心。如何可以安眾生身？如何可以安眾生的生活？安心、安身、安生活，這就是慈濟人，人人所發大心、立大願，這是佛陀所教育我們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你們若讀《藥師經》，難道不是說：「須彌山王可傾動，諸佛所說無有異。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藥師經】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此日月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可令墮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妙高山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可使傾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佛所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有異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妙高山王，那就是須彌山，也是喜馬拉雅山。不管是須彌山會倒塌，或是日月的秩序會亂掉，諸佛所說的法，都不會改變。這樣的教法，我們相信嗎？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曾經在《</w:t>
      </w:r>
      <w:hyperlink r:id="rId42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心思無形難度量</w:t>
        </w:r>
      </w:hyperlink>
      <w:r>
        <w:rPr>
          <w:rFonts w:ascii="新細明體;PMingLiU" w:hAnsi="新細明體;PMingLiU" w:cs="新細明體;PMingLiU"/>
          <w:kern w:val="0"/>
        </w:rPr>
        <w:t xml:space="preserve">》說過－－「有形的東西，它都是同樣會無常。」要不然這顆地球，怎麼會叫做進入壞劫呢？地球也是星球之一，同樣會破壞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只要有形的就是有變了，唯有佛陀的說法，他的道理是經無數劫而不變。所以才說：「諸佛說法，無有異也」。所以我們應該要相信，按照道理就對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幾天說：「人若不按照道理，天就不照甲子。」總而言之，再稱霸逞權的國家，也會受這種大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沒有什麼樣的權，請大家要好好降伏我們的心，不要這麼剛強難調難伏。人人若這樣自我調伏，天下不就也能夠調伏，就能祥和無災難嗎！所以大家要時時都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4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30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除心垢  迎祥和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都在談心，無不都是希望人人提高警覺，把我們的心，每天要清理，清理得乾乾淨淨；好像一面鏡子，每天我們都要好好地擦，把它擦乾淨。心裡不要留著心垢－－就是「垢穢、污穢」－－，心的污穢就慢慢累積下來，會給我們很多的障礙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我們的地上，都不用人來走，只是每天你用掃帚掃，明明早上才掃好而已，中午再掃一次，同樣沙塵又是一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垢是同樣的，我們若是不用心，沒去整理；塵垢、垢穢同樣會覆蓋我們的心，一層再一層，長久的時間累積，想想，會有多少呢？所以才會每天都要提醒大家－－「心，不要染到垢穢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心垢負重障」－－我們的心若是一直累積污穢，垢穢一直累積，慢慢我們的貪瞋癡，種種的垢穢，就會變成我們心靈的障礙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你若要說：「到底心垢有多重呢？」我們之前講過只要有形的，就能夠測量，就是因為我們的心無形。但是這個垢穢不斷在累積，所以那種重量無法測量；唯有就是在我們的人生道上，事事障礙，這就是最好的測量，這叫做「因緣果報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種了這個因、集了這些緣，所以顯示出來就是這樣的結果！所以人若有這分的心垢在，我們的觀念思想等等…都是在障礙我們，所以才說「心垢負障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結果會變成什麼呢？是不是只有個人的事呢？不只！人人，小小的叫做個人、較大的就是家庭、再更大的就是社會，再更大的那就是天下了！世間天下人，人人心垢負重障，彼此的障礙互相的混雜，想想看，會變成什麼樣子呢？世間就濁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的心有心垢，世間人人這個心垢合起來，就變成濁，濁氣就很多了！這種世間的人心亂，就會成為法末。所以《法華經》有句話這麼說：「劫濁亂時，眾生垢重！」意思也就是這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濁世時，佛法在人心已經快要不存在了；道理在人心，也一直一直衰微下去。所以我們這時候，若沒有好好照顧好這個法本，或是道理的根源；我們若沒有好好照顧好，未來的世間，那就是危機更重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危機重重，那就是因為人心垢穢，所以造成人的心理障礙、造成了社會世間人群的混亂…自然就會變成了沒有法。那個法就全都消滅掉，這樣災難會更多！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垢負重障，濁世法末多災難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世間一切情欲貪戀，無不因癡愛繫縛人心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爭霸奪權，造作惡業惹災難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就已經感受到，這個世間真的災難偏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都是因為人與人的情欲貪戀，都是因癡愛而繫縛著人生，所以會造作了很多的惡業，就會惹了災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災禍，不只是人禍；天災不可抗拒，再怎麼強盛的國家、如何稱霸的國家，什麼樣的權力再大，要來領導天下的國家，都是一樣逃不過天災人禍，這實在是都來自於人的心，所以影響到整個整個天下！不管是天氣，或是地面等等…，真的是愈來摧毀性的強力，愈來愈強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二ＯＯ五年十月八日這一天，在巴基斯坦發生了七點六的強震，瞬間造成了八萬多人死亡，幾百萬人無家可歸，都失去了家園。光是醫療的系統和教育的系統，就八、九千所，全都毀於一旦，這可以想像災難的慘重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在一個山區地形的都市。夏天很熱；到了冬天是非常的冷。我們就知道那個地方的人民，災難剛開始時，除了最親愛的家人，瞬間天人永隔，安身的家園也損於一旦了，這幾百萬人無家可歸；到了冬天已經來臨了，還要受到這種山型冬天的考驗。我們要知道是多麼悲慘的事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那個地方發生了這種大災難，在我們的醫療系統，台灣慈濟人趕快組成了勘災團，馬上準備開始動身，到那個地方去，真的是很緊急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地方，我們還記得，不是設一個點，他就能在那裡義診；因為面積很大，但都是山區，山路斷了，但是受傷的人遍布在山區。所以我們的醫師到了那裡，就是要救人，救人，不是平地，卻是每天都要走很遠的路。而且車沒有辦法到，每天來來回回在山區裡，或是要涉過溪，橋斷涉溪、山斷要彎路等等…，是非常的辛苦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我們的邱醫師，邱琮朗醫師，在那個地方，腳上穿的鞋子，光是這樣爬山、涉溪，挨家挨戶去做勘災義診，或是療傷、膚慰，每一位醫師都是一樣。他的鞋子就穿得整個開口了，要再買新鞋沒處買，他用強力膠將鞋子黏起來，還是再繼續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義診團、勘災團，在那個地方，遇到冬天來臨、氣候多變，不是有旅社可住；沒有！同樣要搭帳棚。那個帳棚直接搭在土地上，地面若遇下雨，水就滲進來了。不只是我們的人這樣，受災的人一樣住在帳棚裡。我們感受得到，真的是苦不堪言！慢慢地，除了下雨，又開始下雪，霜雪慢慢落下來了，土地又潮、又濕、又冷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想看，我們能去救人的人，能準備很足夠衣服去的，都快要受不了了！他們忽然間大地震，光是跑出來都來不及了，他們還能拿什麼東西出來呢？還能準備多少禦寒的衣服出來？當然不可能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他們牆倒、屋破，那段時間，每一天傳回來的訊息，很擔心！我們去的人平安嗎？當地的氣候愈來愈冷，雪愈下愈大，每天每天都是濕漉漉的雪雨、霜雨。想到那時候，光是說大自然的氣候，就非常考驗人了；何況災後的人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若說起了驚世的災難，我們就會想到人間菩薩大醫王，救濟不分國界、不分人種；哪一個地方有災難，哪一個地方，我們就到達那裡，去做搶救、急難救濟或是中期的規劃，或是長期的建設，真的是說到這樣就很感恩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我們台灣去的，還有很多位醫師，很感恩土耳其和約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土耳其的胡光中居士，他是一位回教徒，他知道巴基斯坦以地理來說，和土耳其很接近；同樣是回教的國家，所以他自告奮勇，從土耳其趕快準備。能最快到達的物資，應該就在他那裡；所以他趕緊準備、呼籲，他也趕緊先過去，來了解，而且來互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那些人那麼可憐，趕緊又回去呼籲企業家；當地也有四五位企業家，大家捐出東西，不管是毛毯、帳棚等等…。但是東西捐出來，量是不少，不過，要運送過來，那就很困難了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在他們住的地方，所募得的物資，要送到他們的機場，平時卡車走的路，四個多鐘頭走得到；因為那時遇到氣候很不好，所以，車子要開二十多小時才到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上飛機也受很多的坎坷，若說到那段很精彩！在我們慈濟大藏經裡頭，大家可以進去看看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有好幾次飛機…東西裝上去了、飛機啟動了，他就很緊張，我人要和東西一起去！不過，都是跟他說：「你稍等，不要緊張。」再幾個小時後，飛機又啟動了，他就又緊張：「我人還沒上去！」就又跟他說：「你安心再等一下。」他還是再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這樣三番兩次，等到他眼睜睜看到他的飛機飛上去了，他非常的懊惱！在那個地方哭了！「我人要跟著東西一起去，為什麼飛機不讓人上去呢？」因為它還要繞道，要經過伊朗還要再停下來，才能到巴基斯坦。所以，他只好再自己設法等飛機，這樣才到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起來為了要救濟，受盡了很多的折磨，非常的辛苦！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 xml:space="preserve">不過，感動人的事也很多，這是在土耳其。也是有四輛卡車的物資，送到那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，約旦，約旦也是。因為巴基斯坦和約旦有邦交，親王也是很支持；我們在約旦的物資，他以專機讓陳居士使用。專機載著物資載到巴基斯坦，所以我們在這次的救災，應該是叫做國際救災；名副其實國際人士、國際愛心，甚至連約旦的親王，也一樣來協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台灣更是很用心，都動員起來了。趕快在內湖我們的聯絡處，也足足用了九天的時間，趕快製作毛毯，這樣也做出了兩萬七千多件毛毯，趕快裝船送過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起來好像覺得沒什麼事，其實已經動員了很多人；從台灣的醫療團、勘災團，大家不惜辛苦，分成兩梯次，這樣在那裡接力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在土耳其的胡居士、約旦的陳居士，他們也這樣來回，去張羅物資送達；我們台灣也動員這麼多人，來製作毛毯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巴基斯坦的災難真大！不過，雖然這麼多人的關懷，現在若又想到在巴基斯坦那個地方，我們沒有辦法為他們做長期的建設；因為他們國家的形態，因為受傷的地方完全都是山區。這實在是很多的原因，我們無法再停留，為他們做中期和長期的幫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若有氣候變化時，注意到中東的氣候，心就會為這些災民很不捨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一切人生的苦難，來自哪裡呢？是心的垢穢！所以人人已經負起很重的障礙；這些障礙造成了世界濁世法末，所以災難就會不斷一直產生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災難的起因源頭，都是人人的一念心！人人這念心若清淨，天下不就是淨土嗎？所以我們人人，要時時顧好這念心，要人間菩薩多招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4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31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業力如影隨形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就是不過百歲，但是我們人人都是妄想千年富，誰不是這樣呢？每天都知道說「人生無常」；不過呢，平常的人都看不開這個無常，就是計較、計較，為千年、為子孫，不斷地這樣在累積。不惜說去造了什麼樣的惡業，他只是一直要爭啊、取啊等等…實在是人生可悲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知道生的時候，我們也沒帶一毛錢來，還是兩手空空，赤裸裸的身體這麼來；過了一輩子，不知是長、不知是短，但是一口氣沒再來時，我們就又要去了。死之時，我們能夠帶著什麼東西去？一毛錢都帶不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俗有說要放「手尾錢」－－斷了氣時，身上幫他放一些錢；要下葬時，這些錢也要再拿起來，說是要留給子孫。以前的人，錢也只是借他放一下而已，下葬前，也是要再拿出來分給子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說為他披金戴銀，掛得一整身 下葬了。但是幾年後子孫會記得？記得說有幾只戒指？幾只玉環？所以要撿骨時，就會有很多人來撿骨－－「我明明就知道有幾只戒指，怎麼會少了一只？」「明明我知道有金環、玉環，怎麼會少掉了？」計較、開始計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有一段時間也在流行說盜墓，去偷掘墓、去掀棺材。看，這些東西，雖然幫他掛在身上，埋在地下，一項是子孫幾年後要來收回去。另外一項就是劫盜，若是知道的，同樣會來挖墓開棺材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想，這些東西有被帶走嗎？也是沒有，生的時候雙手空空來，去的時候一件東西也都沒有帶去，這些東西同樣留在世間。但是什麼帶去了？業！業隨身，隨著生死這麼跟他在輪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唯業隨身，生死與俱」，就是隨這個身體，你若作了什麼業，雖然身體是往生去了；不過這個業跟著我們的這個身形，下輩子再來，它又跟來。下輩子又再造業，又再累積下來；下輩子死後，這個業又跟去。同樣生生死死，都是這樣在跟著這個業，由不得自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煩惱愈累愈深、愈積愈多，那無明貪婪就無法停止下來，所以不斷去造業。造的惡業－－惡業，人人都具備，所以結合起來，那就是「眾生共業」，會招惹來了很多災難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人生不過百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妄想千年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時不持一錢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死亦不持一錢去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財物世間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業隨生死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貪婪若不止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造業惹災苦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六年五月間，印尼的日惹這個地方，又是一次的大地震。這次的大地震，死亡的人數，倒塌下去的房屋非常的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雅加達慈濟人在中午，馬上開了一個緊急救災的會議，就先派兩位大愛台的記者，趕快搭飛機去到日惹。當然那個地方，交通也不是很方便，搭飛機之後還要搭車；所以在那裡到達的時後，記者所看到的這個現象馬上傳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在那一天，接到了這個通報之後，印尼分會趕快準備物資，趕緊打包。要怎麼去做救濟？什麼樣的東西，是當地災民最需要的？所以吃的東西也好等等…就是趕緊去準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需要的就是醫療。所以那一天連夜，就準備了六十多噸的米，還有一些要應用的東西，用四輛的卡車，就這樣連夜出發到災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救災真的是很快速的時間，在當天馬上派人，馬上準備物資，連夜救災的物資就啟程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台灣，慈濟人也是很快速，同樣在那一天，我們趕快成立了，這個救災的協調會議。大家的意見相同，醫療為優先，所以台灣一樣要派出去。還需要這個物資，當然就是毛毯等等…這全都是台灣來準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麼在印尼，也趕快準備物資。甚至那個雅加達與我們通話之後，同樣人醫會，就是醫療的志工，也是一樣在隔天一早，就開始準備出發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是很感恩印尼當地的政府，也提供我們空軍的飛機，載我們的醫療人員到達災區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台灣一樣啦，我們的醫療團隊，醫院的醫師，人人都是真的很用心，志願發揮了這分搶救生命，必定要快速。所以在台灣，不管是花蓮本院，或者是在大林等等…的醫師，分成兩梯次去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那時候我們去救災時，真的是像那個野戰部隊一樣。因為那個地方的醫療設備，原本就不是很好了，那時候真的是哀鴻遍野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地能夠為他醫療的，小小能夠醫療的即就地醫療；輕傷就地開刀，較重的當然就要遷移到醫院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他們說在診療時，連包蕉樹都能夠用來做點滴架，那樹下也是躺著人，這樣在醫療，真的是苦不堪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一次，我們不管是在印尼，或者是在台灣，還有新加坡，還有馬來西亞，這些人醫會合起來，前前後後也是到這個災區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這個二ＯＯ六年五月，也是一個驚世的災難。我們慈濟人在這種驚世災難，都是及時湧現去到那個國家。雖然與我們無緣無故，我們還是一樣用大愛，用同體大悲，用膚慰陪伴，在他們最需要的時候，最需要的物資，心理最需要的依靠等等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管是從台灣去的，新加坡去的，馬來西亞去的，或者是當地這些慈濟人結合起來，都是同樣一個行動－－無私的大愛。就是那種體貼的陪伴，這在那時，真的是發揮很大的力量；及時伸手膚慰，愈近就會愈快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印尼，因為我們那裡因緣已經很成熟，四大志業也已經很紮實了，有人有各種救災的物資，這都已經很豐富。經驗豐富了，所以這回的日惹大地震，當然是雅加達發揮最快速，資源最快、人最充足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郭居士那種帶頭那樣在投入，當地的政府對慈濟那種感恩配合，所以不管是運輸的工具，是從陸地走的，或者是空中飛的，速度都是很快。所以這都是要平常時人間菩薩招生，平時就不斷地培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說，菩薩要來人間，也就要經過兜率天的菩薩培訓之後，才能夠來人間；因緣成熟成為人間菩薩。所以說起來，在人間，我們就要不斷、不斷，像是兜率天在培訓菩薩一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因緣愈成熟的地方，雖然當地有災難，他們就能夠及時發揮。所以在那裡，輕傷的能夠就地治療，那重傷的就要送那個後送醫院。當地就是因為我們有那個人脈，所以政府的支持，我們就在政府空軍醫院，我們就把它當作是後送的指揮中心，這種的力量真的很大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沒有政治的背景；不過，我們有那個國家支持救災的力量，這是在印尼所發揮的，讓人很佩服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時間很久，這樣一直陪伴、陪伴，緊急的付出，中期的安頓，長期的建設，也為他們建設學校。那個學校有高中、有國中、有小學，是一個名副其實綜合的學校，這也是很難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再下來同樣在五月，連續三、四個颱風，一直向大陸福建的地方，這麼一而再、再而三。一直到八月十日，桑美颱風造成了福鼎，實在是很大的災難。那個地方全市五十六萬的人口，那麼受災的人口有四十三萬，房屋全倒的一萬多間。其實那個受損，說是半倒，也是不能住的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依此想想看，我們就可以知道，那個時候，那裡的人，那種的驚慌失措…尤其是大陸在福鼎，貧窮的人也是很多；在那個地方，孤老無依的人，寡婦孤兒也是不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這一次的災難，多數都是在海面上在討生活，應該是家庭的支住，也是在這回的颱風往生的。你們想，雪上加霜；所以這次的災難，讓人看了怵目驚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福鼎就有我們慈濟人。不過，那裡的慈濟人，對這種嚴重的災難沒有經驗，所以我們台灣的勘災團，也是很快與那個福鼎，一直不斷聯絡、不斷聯絡，瞭解了這個災難的形態；所以我們台灣的慈濟人，也是及時趕快大家組織起來帶隊，配合著福鼎的慈濟人去勘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之前市長、副市長，當地的台辦，因為他們曾來過，所以我們去勘災，他們也是很用心來陪伴。讓我們了解了每個家庭所需要的，首先是要如何給他們物質生活？同時這個時間，也慢慢開始要入冬了，為他們提供要如何安頓他們，能度過冬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也是想為他們蓋學校，雖然我們也想為他們，恢復老人院等等…只是在福鼎這個地方災難太大，政府要如何恢復的規劃，還沒有很明確，所以我們只好就是冬令救濟。雖然是冬令救濟，不過，從災難發生開始，我們慈濟人不斷地膚慰，不斷去關懷。同時也為他們發放物資等等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一波，在福鼎這個地方的災難，真的也是很淒慘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要知道，人間這種的災害到底是如何形成起來？老百姓明明就是都很單純；不過，好幾天前，我就對大家說：「過去，我們不知從多久以前，不斷累積累積，點點滴滴的這個業，那樣會聚到一個時間時，眾生已經共業了。所住的地方也全都開始在那裡，所以那裡的災難，就是輕重不斷發生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平時要講究我們這念心，不是我們自己而已，還要影響別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災難一旦發生時，總是要付出。我們要及時，救濟的行動要及時。平時，平平安安時，那就要虔誠戒慎，不斷要時時見習，要時時培訓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說：「我已經很資深了，我不必再培訓了。」不是，因為世間多災難，人間也是菩薩的訓練道場，不是只在兜率天。所以請我們大家時時要用心，時時要提起正念－－「自己自我不斷見習、不斷培訓。」還要時時人間菩薩招生，希望菩薩遍地，能夠到每一個地方，都能夠及時發揮力量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kern w:val="0"/>
        </w:rPr>
        <w:t xml:space="preserve">所以還是要時時多用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4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32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cs="新細明體;PMingLiU" w:ascii="新細明體;PMingLiU" w:hAnsi="新細明體;PMingLiU"/>
          <w:kern w:val="0"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>共業因果由心造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無名垢重，所以使得山河大地變色。常常都是這樣說：「真的人心變動，無明覆蓋就會共業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這麼多年來，國際間這麼多的災難，到底是因為什麼原因呢？師父若是問了這句話，大家心裡面就會這樣回答：「就是眾生共業。人人心地汙垢，所以變得整個大地污染，惹來了很多的災難。所以才會小三災、大三災不斷，頻頻發生。」這些道理在大家內心當中，都已經知道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啊！古今人事，多少無常變化，多少悲歡情仇，現在又在哪裡呢？從古早以前，所留下來的歷史文化，那些歷史上的，或是古書小說等等…所描述的過去的人，不論是典範的人生，或者是能警惕人心；或是造做人禍，或是危害人群等等…那種不可一世的稱霸奪權，像這些歷史上很多、很多古書所留下來的，到底那些人現在又在哪裡呢？不知道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在世，都不離開那種悲歡離合情仇，這些事情不斷在交結；但是從過去的時代，就這樣在計較，這樣在糾結，到了今天，倒底又何在呢？所以人生不需要計較。若是想要計較的事情很多，也只會惹來人與人之間無限量的垢穢，只剩下這種的業力不斷的結合起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計較到底有什麼用呢？到最後還不是兩手空空？什麼都帶不去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kern w:val="0"/>
        </w:rPr>
        <w:t>在上次的《</w:t>
      </w:r>
      <w:hyperlink r:id="rId46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業力如影隨形</w:t>
        </w:r>
      </w:hyperlink>
      <w:r>
        <w:rPr>
          <w:rFonts w:ascii="新細明體;PMingLiU" w:hAnsi="新細明體;PMingLiU" w:cs="新細明體;PMingLiU"/>
          <w:kern w:val="0"/>
        </w:rPr>
        <w:t xml:space="preserve">》也才剛說過：「沒帶一分錢來，離開時，就算只是一點點也帶不去。無不都是赤裸裸的來，也都是空空手而去。」倒底是要計較什麼呢？什麼樣的計較都帶不去，唯有一樣－－業隨身。隨著我們生生世世，不斷不斷，這個業就是跟著我們的生死。每一生、每一世，你多造了業，就是多記一筆帳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人生這種的債務不斷、不斷，一筆又一筆的記錄下來，所以過去、現在、未來，沒有一個時候因緣果報有間斷，絕對沒有。這是佛陀對我們所說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愈是到了現代，科學愈發達，我們才愈能體會到因緣果報。看看，這個世間，現在頻頻傳出來的災難，難道不是因為很多的人類所造下來的因嗎！就是因為人類所造下來的因，加上天地之間所累積起來的緣，所以讓我們就有這種災難不斷。這是我們現在親身都能夠感覺得到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因緣果報我們絕對要相信，無論科學是如何的發達，佛陀所說的法，哪怕是日月墮落，妙高山王傾動，其實佛陀的教法一定要相信。這在《藥師經》當中不也正是這麼說嗎－－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藥師經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此日月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可令墮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妙高山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可使傾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佛所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有異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我們應該要相信佛所說的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歷史真實的事情，能夠留下來多少呢？老實說，所看到的歷史，只有善、惡，這是分分明明不斷地一直流傳下來。這些善惡在歷史上記載，但是一般人都說：「看不到。」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不到，就是因為這些過去的歷史，就像鳥兒飛過空中，沒有留下痕跡。其實人生不也正是這樣嗎？我們的一生到底留下了些什麼？沒有啊！過去就是過去了，但是，有或是沒有？「有啊！」有什麼？「因緣果報」。這些因緣果報我們要相信，不是看不到的，我們就不相信；看不到才是真理，那怕已經沒有痕跡了，不過，在我們腦海中，還是要相信－－相信因緣果報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古今的人世，多少無常？多少悲歡離合？結因、造怨這樣一直下來，但是業力累積到現在，已經大家會遇在一起了。不管是天、地、人，這種因緣業力會合在一起，這叫做末法，這叫做末世。所以有很多因素結合起來，所以災難偏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二ＯＯ七年，玻璃維亞有一位人士來到台灣，說起了玻璃維亞那個國家很貧窮。聽說在這幾年以來，因為溫室效應的關係，氣候很不穩定，下大雨的時候會很大，乾旱的時候會很乾旱。所以，波璃維亞就是因為在這樣的氣候當中，所以他們那裏的農作物一直歉收。到二ＯＯ七年又更特別了，從二月份開始就一直下大雨，造成了嚴重的水災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地方從台灣去很遠，所以我們美國的慈濟人、人間菩薩，悲心深重，所以他們很踴躍，他們說，他們要去。所以，開始就是在四月間，我們就去勘災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勘災很辛苦，因為那是一個高原的國家，真的在平地的人，忽然間要去適應那樣的環境，實在是很辛苦。所以勘災的人，第一次親身體會到，真正要去那個地方救災，是步步艱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因為「無緣大慈、同體大悲」，為了要在那個地方去撒播愛的種子，希望能夠把慈濟帶到這個地方去，看能否從玻璃維亞本地，帶出一些企業家，帶出一些在哪個地方的華僑，希望他們能夠腳踏在那塊土地上，回饋在那塊土地…所以這種無緣大慈，為了要去教富濟貧，所以無論是在怎樣辛苦，他們也甘願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地方，真的眼睛所看到的，就是貧窮苦難人受災受難。受災愈是慘的地方，就是愈貧窮的地方。受在最苦的，就是那些平時貧窮的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勘災之後，我們的人間菩薩回歸到美國，不斷地打電話回來，他們決定要再去救災。所以和玻璃維亞開始聯絡，五月就開始救災和義診，就此開始起步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五月份的救災也是很辛苦，感人的故事也很多。去了之後，哪裡的人真的被我們啟發起來，很多台商、華人，已經開始成立慈濟的慈善機構，就開始結合起來。我們離開之後，他們那裏開始接續下去關懷，關懷老人院、關懷孤兒怨等等…還是零零星星的在發放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也為了要鼓勵他們，再加上那個地方很貧困，所以到了八月，我們又再舉辦義診，同時再次大型發放。因為那個地方用的是葡萄牙語，每一次美國的慈濟人要過去，南美洲的阿根廷、巴西、巴拉圭…那裡的慈濟人，他們也會配合。因為他們同樣都是在南美洲，所以他們會配合去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算同樣在南美洲的慈濟人，要過去協助也是很辛苦，雖然搭車可以到，但是也要卅多小時的路程，才會到達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老實說，想要救濟玻璃維亞，不論是從哪一個國家過去，都是很辛苦；尤其是海拔那麼高，要適應實在是不容易。所以在八月間所舉辦這種的大型義診和發放，真的也是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接下來，他們十一月份又下大雨。這回的大雨，也是連續有兩、三個月的時間。很多人的房子都浸在水裡面。聖塔庫魯茲省這個地方，是他們波璃維亞在產米的地方，連這個地方都已經變成了汪洋一片，真的是雪上加霜啊！你們想，這是不是連希望的生機都已經斷絕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連續二、三個月的時間，都是沒有停歇的大雨，災情不斷、不斷一直擴大。在首都－－拉巴斯，災情也是一樣那麼嚴重。所以在十一月，我們同樣也是去義診，同樣也是一樣去發放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之後，他還是連續不斷地災難。到了二ＯＯ八年二月中旬，慈濟人不忍心那個地方災難連連，所以我們慈濟人又再次集合，美國、阿根廷、巴拉圭，這樣又從南到北，不惜辛苦，再次去義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次的義診就和他們當地的醫院合作。雖然當地的醫院主要都是法語系，語言也不太通；不過，比手畫腳，只要有愛應該就可以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除了義診以外，為他們病重的人開刀；同時也去給他們醫師，技術的後援，也就是幫他們進行衛教。真的也是很辛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波的義診和救濟也是很大型，也是很辛苦。義診之後陳醫師回到台灣，聽到他說：「師父如果跟我說：『辛苦了。』我若跟您說：『不會辛苦。』那都是騙人的，身體是很累；九個美國的慈濟人、志工，在搭飛機經過高空落地後，九個當中有四個得到高山症，有的是頭暈、有的頭痛、有的氣喘，或者是反胃的…」他說，在九個當中，就有四個有這種症狀；不過大家都是很甘願，忍著這樣的辛苦，還是同樣再轉車繼續走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不論是轉飛機、轉車等等…總算是安全到達。到達那個地方之後，就忘記了自己身體上的不適應，就開始投入救濟發放，以及義診等等…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他們到達的時候，當地人都很歡喜；更加歡喜的是，他們連續三個多月都連續一直下雨，但是當他們到達的那一天，出太陽了。感覺到，果然菩薩帶來的光明、帶來的陽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他們開始下去準備發放、義診的時候，當地發心的人也開始一直多了起來。所以，整理、打包，大家都很歡喜來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當到要開始發放的時候，發放的場地多少人排隊！但是一直看到怎麼雲一直蓋過來？等到東西擺好時，開始要發放，又開始下起了大雨。這些慈濟人，不顧著自己身體被淋濕了，一直努力要顧好這些要發放的物資；排好了，趕緊再搬進帳篷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等到他們把這些東西都搬好了之後，全身都濕透了，回過頭來看，排隊要領東西的人原封不動。因為他們沒有得吃，他們眼睛睜大，就是在看著那些東西；無論雨下多大，就是在那裡等待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是聽到，應該能夠感受那些人有多辛苦；但是付出的人又是多辛苦。不過，他們甘願，所以這樣無尤無悔在付出。聽了是很不捨，所以這段時間真的是很辛苦。我們知道救濟的人辛苦，受災的人更加辛苦！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天災－－水災、風災、火災連連，還有地震，這難道不是天然的災難嗎！有個這些天然的大災難，又再加上人間的小災難，那種戰爭、瘟疫、饑饉，也是時時所聽到的。這無不都是從人內心的心垢，不斷累積的共業，造成了大自然的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人人都要好好照顧我們的這念心，心若是沒有照顧好，結怨連仇，貪瞋癡不斷地產生，你們想，天地災難又會像是怎麼樣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希望人人能夠好好用心愛護心，若能如此，自然就是愛好大地。所以希望大家要時時多用心！ </w:t>
      </w:r>
    </w:p>
    <w:p>
      <w:pPr>
        <w:pStyle w:val="Normal"/>
        <w:widowControl/>
        <w:rPr>
          <w:rFonts w:ascii="Arial" w:hAnsi="Arial" w:cs="Arial"/>
          <w:vanish/>
          <w:color w:val="444444"/>
          <w:kern w:val="0"/>
          <w:sz w:val="19"/>
          <w:szCs w:val="19"/>
        </w:rPr>
      </w:pPr>
      <w:r>
        <w:rPr>
          <w:rFonts w:cs="Arial" w:ascii="Arial" w:hAnsi="Arial"/>
          <w:vanish/>
          <w:color w:val="444444"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47">
        <w:bookmarkStart w:id="0" w:name="Blog_BlogEntry1655"/>
        <w:bookmarkEnd w:id="0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33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住諸菩薩所行處</w:t>
        </w:r>
      </w:hyperlink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宇宙無涯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死剎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新新生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需驚訝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萬古長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似真還假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上面這段文字看起來很美，但是它是真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宇宙多廣無涯？儘管現在如何的科學昌明，如何去測量，這個宇宙還是無邊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世間有形的物質，包括我們人的生命，生死刹那；所有有形的東西，也是成住壞空。不過，在這新新生滅中，我們還有什麼驚怕的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大自然的境界，這也就是我們人間生命短暫。在這大宇宙間自然的境界，我們沒有辦法去完全體會了解。既然知道是無常，就沒有什麼可驚怕的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萬古長空以來，到底是真還是假？其實是假；因為我們的人生就是這麼短暫，到頭來也是空。可有真的嗎？是假的。不過，在這個假相中，它有它的真理存在。所以真真假假，假假真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跟我們說：「真空妙有，妙有也是真空。」我們若能去體會，相信是真、是假，就不用太執著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《無量義經》當中佛陀對我們這麼說，教育我們的，就是要我們行菩薩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有很多菩薩，沒有辦法理解佛陀過去四十二年間所說的教法；所以，佛陀到了法華會上，完全把它收納進來，跟大家說：「過去的是方便法，現在才開始要說真實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有的人懷疑了：「到底這個《無量義經》是從那裡來的？」佛陀就說：「《無量義經》是從佛宅中來。」佛宅是在哪裡呢？是心，從佛心來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去哪裡？這條路開始要通往哪裡去呢？去到一切眾生的心；從佛陀的心為起點，要進去眾生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是住在哪裡呢？就是住在諸菩薩所行處。諸菩薩在走的路，這就是我們現在要去實行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其中的過程，有十段的功德，可以潤漬群生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麼簡單，短短的境界，我們應該能體會到，人生生滅真的是無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既然在這宇宙無涯的大地天下，對於人生，到底我們還有什麼要知道呢？進入佛經裡去探討，我們就可以很了解。但是要了解到很透徹，實在還是難，所以才叫做「似真還假」。聽起來佛理很好，不過人生，人事物，實在是讓人無法理解，所以覺得「好像還是假的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我們若要把它鑽究到很徹底，要用很長的時間。可惜我們的人生，是生死生滅中，我們的生命其實只是在呼吸間，我們到底要知道多少呢？所以我們要相信，佛陀的教法，我們一心一門深入，這樣就對了。所以，要相信佛陀跟我們說的：「世間無常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個世間裡，佛陀就這麼說：「成住壞空。」在這個無涯的虛空，萬古的時間，其實都是在成住壞空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地球到底從什麼時候開始？無法去體會。但是，它有成的時候，有壞的時候。成住壞，就是因為在這個星球上，慢慢產生了很多的生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，這生物其中的「人物」，他會破壞，所以造業等等…長時間的累積，眾生共業，所以來到這個壞劫。若在壞劫，若一直不斷不斷累積下去，破壞性愈來愈嚴重，到最後就是空了。所以地球還是有盡期，還是會有空的時候。世間不都是這樣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二ＯＯ八年五月初開始，發生了兩件事情，讓國際很震驚的。那就是兩個國家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個是在五月二日，納吉斯的風暴，叫做熱帶氣旋。這個風暴帶來了，緬甸多麼嚴重的災難，它的人命損失很大。那種地面上，河面上屍體遍野，那樣的慘狀，真的，讓人很驚恐。這就是震驚國際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波的大災難，實在是帶來了，緬甸一個很嚴重的打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接下來的，到底還有多大的災難，在什麼地方呢？那就是五月十二日那一天，四川在中午二點二十八分，忽然間天搖地動，它是芮氏規模八的強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災區的面積，超過了十萬平方公里，就等於台灣的三倍多大，這實在是很大的災難。這種震災，所有的房屋都是這樣塌下來。不只是倒下來，是有的幾十層，七、八層，五、六層是這樣整個塌下來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尤其是在這個時間，中午過後，學生都在教室裡，我們可以想像，這樣整個這麼垮下去、壓下去，死亡當然是數字不計其數。但是已知受傷就有三十七萬人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麼重的東西這樣壓下去，身體的血肉之身，我相信，受到極重的傷的人應該是很多。整個身體可以完全恢復嗎？可以活下去嗎？可以活下去的，四肢是不是能再恢復功能？這實在未來身體功能，要能够完全活動，也是不容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讓我們很擔心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還有四千六百多萬人，是受災者，就是受災的人。到底我們台灣幾萬人口，才二千多萬人口，我們就知道，四川這四千六百多萬人受災，是台灣人口的二倍多！想想看，那個嚴重性有多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們現在房屋都倒了，無家可歸了，有三百多萬間的房屋，都完全倒塌了。其實那些破掉，人都不能住的房屋，也是很多，無法去計算。所以說來我們就知道，無家可歸的人有多少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唉！真的家園破碎了，實在是苦不堪言。我們了解的，就是這麼悽慘的景象。在這二個國家有了這樣的災難，引起了國際人士的重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頭是緬甸，緬甸這麼嚴重的災難，國際的團體慈善機構，人道精神的團體，大家紛紛表示關懷，都是趕緊聚集物資，全都表逹要進去幫助他們。很無奈，軍政府就是不肯接受。不肯接受，很多的國家就無法，不得其門而入。不論是美國或是法國、德國、英國，這麼強盛的國家，他們表逹了那分的關懷，要去幫助，但是不得其門而入。那麼多的物資，他們若能接受，不知能幫助多少人？這實在是很可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到底是用什麼方法進去？我們用很低調的方式。那時候我們總共才有九個人，因為馬來西亞和泰國，就是靠近緬甸，他們要過去比較近；他們又和緬甸有邦交，所以泰國有一位，馬來西亞有六位，台灣二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這二位濟任跟崇發，他們正好去斯里蘭卡。我們在斯里蘭卡，那個南亞海嘯，學校工程都完成了，去做一個最後的交接。交接之後要回來時，就趕緊通知他們：「你們不用回來台灣，趕緊去馬來西亞、吉隆坡，與馬來西亞的慈濟人會合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因為這樣，他們到吉隆坡跟大家磨合一下，開始就到緬甸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在緬甸也是有一粒種子，她是台商華人，但是是緬甸籍，二ＯＯ七年她回來參加人醫會，要回去時，我一句話輕輕這樣交代：「緬甸，我們那裡還沒有慈濟人，妳是不是發心回去，做第一棵種子？」她答應她發心她立願，把這顆種子放在心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正好，這回有這顆種子，在那個地方接引，所以我們九個人，去到緬甸仰光那個地方，讓她在那地方安排很多－－不論是下了飛機人要到哪裡，我們要走到哪裡…真的這顆種子在那裡萌芽了，在那裡替我們開始鋪路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路還是要很多人來鋪，就這樣趕緊找關係，不論是馬來西亞的關係，找企業家或是印尼的關係，去那裡找企業家；或是台灣企業家的關係…大家趕快來找，有朋友在商場有交往的，慢慢地找了關係，我們就開始對他們的政府部門去找關係。我們就慢慢一直整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那個地方，我們也是發放了四次。四次總共也有三千多戶；三千多戶的人口也有一萬三千多的人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那時候，這九位在那個地方，真的是農夫，在那裡馬上開闢了福田。他們每天、每天都聚會；也可以和他們分享，分享我們慈濟的靜思法脈慈濟宗門；還引導他們看人間菩提，他們那個地方也可以看到大愛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與人之間互相溝通、互相分享，又能看到大愛台訊息更清楚。所以在那個地方慢慢地接引，無論是愛，那分虔誠的愛的付出。所以，志工一天一天一直增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尤其是一直培訓他們，我們若發放時，要以感恩尊重愛去付出，大家都很感恩，大家都如法如儀－－「我們的方法如何？我們的烕儀如何？我們要用什麼愛去付出？」在那個地方災民真的是很苦、很苦，連災民都展開了笑容，甚至他們也會與我們一起比手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災民那麼苦，苦中作樂，實在心也很不忍。不過，我們已經走出一條路來。政府已經發下來邀請，等於是許可證可以讓我們正式進去，做救濟義診的工作。當然這給我們很高興的一個曙光；但願我們能一直安排，希望能為那裡的災民鋪出一條路來；看我們如何能幫助這些苦難人，如何來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四川當然大家很用心，帶動那些苦難人走出了哀傷的心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天底下很多的苦難，所以在這種的人世間，到底有多久呢？沒有多久時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這麼無涯寬曠長久的時間，到底我們能做多少事情？所以不很長的人生，我們應該把握時間能够付出，這才是佛陀要我們住在這個菩薩所行處的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人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  <w:sz w:val="40"/>
          <w:szCs w:val="40"/>
        </w:rPr>
      </w:pPr>
      <w:hyperlink r:id="rId4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0"/>
            <w:szCs w:val="40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>34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0"/>
            <w:szCs w:val="40"/>
          </w:rPr>
          <w:t xml:space="preserve">. </w:t>
        </w:r>
      </w:hyperlink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劫濁亂世</w:t>
      </w:r>
      <w:r>
        <w:rPr>
          <w:rFonts w:ascii="Arial" w:hAnsi="Arial" w:cs="Arial" w:eastAsia="Arial"/>
          <w:b/>
          <w:bCs/>
          <w:color w:val="444444"/>
          <w:kern w:val="2"/>
          <w:sz w:val="40"/>
          <w:szCs w:val="40"/>
        </w:rPr>
        <w:t xml:space="preserve"> </w:t>
      </w:r>
      <w:r>
        <w:rPr>
          <w:rFonts w:ascii="Arial" w:hAnsi="Arial" w:cs="Arial"/>
          <w:b/>
          <w:bCs/>
          <w:color w:val="444444"/>
          <w:kern w:val="2"/>
          <w:sz w:val="40"/>
          <w:szCs w:val="40"/>
        </w:rPr>
        <w:t>以法滌心</w:t>
      </w:r>
      <w:r>
        <w:rPr>
          <w:rFonts w:ascii="新細明體;PMingLiU" w:hAnsi="新細明體;PMingLiU" w:cs="新細明體;PMingLiU"/>
          <w:kern w:val="0"/>
          <w:sz w:val="40"/>
          <w:szCs w:val="4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這麼說：「自性本善。」然而，就是無明一念生；什麼人不是與生俱來，就是很善良的本性呢，就只是無明一念生起，所以我們真心蒙塵，埋沒了我們的善因。所以，自性若能還真，明淨的善念就能再現前了，這樣就能滅除無量數劫來，恆沙所累積的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一間房間，你若久沒清掃，灰塵就一直蒙上去，所以會任由腌髒的東西，一直將我們本來乾淨的全蓋掉了。只要我們用功，只要我們將它清掃，我們若能用功清掃，清淨就又會現前；那些髒污的塵埃，也是一樣會清除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就是因為長久以來不斷累積，所以，我們現在就要不斷來清掃。學佛修行，不就是為了要來清掃這念無明？不就是為了我們清淨的本性能現前嗎？這就是我們修行唯一的目標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多災多難，都是眾生共業所造。共業累積得已經很多了，若是到了非常熾盛，這之間天下災難就不斷發生。從二十一世紀的第一年到現在，我們走過多少國家，聽到多少震驚世界的災難？看到多少眾生受災受難！多少眾生身心受了創傷！那種沉埋在心靈地獄中的苦，實在是不堪言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只說二ＯＯ八年，從五月開始，緬甸和四川，前後相隔才十天的時間，五月二日和五月十二日，短短十天的時間，緬甸和四川驚世災難。緬甸是風與水的大災，四川是地震的災害，這實在是很可怕。除了這兩個國家以外，其實還有很多很多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天地間的災難，不管是大三災，就是天然災難，或是小三災，就是人所造成的。非常多，撼動人心，令人悲苦、令人受苦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是到目前為止，我們慈濟人已經在那裡奔走，在那裡付出、與他們互動，要如何讓他們能身體健康，受傷的能趕快康復起來。談何容易！幾千萬人受災難，你們想，要如何能全都普及到呢？我們只好重點直接救助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四川，我們在那個地方，駐站在那裡；慈濟人每一天就是，早上出門，天黑才進門。每天來回的路程，要將近五個小時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裡除了設義診站，還要去往診。看到我們大愛台傳回來的新聞，看到我們的醫師和一群菩薩，去房子全倒了的廢墟，非常難走的路，他們走過了一站又一站去往診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發現到一位老人，八十多歲了，這位老人因為知道他的兒子，在這場災難往生了；這位老人本身就有癌症，所以他非常的悲痛。身體自己有病，兒子又這麼往生了，所以他拒絕飲食，就這樣病倒在廢墟的災區中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慈濟人，我們的大醫王，我們的菩薩群，聽到這個消息，趕緊去看這位老人家。老人他就是一心想死，看到那種愛的膚慰，我們的醫師菩薩群，和當地的人，不斷勸說，把這位老人抱上門板，把他扛下來，送去醫院。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念無明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萬惡因緣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持一念淨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福聚智慧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這個畫面，內心實在很複雜，一位已經八十多歲的老人，想看看遇上這種大災難，自己本身是癌症，但是這次地震，往生的是他最親最愛的人，你叫他心怎麼不痛呢？自己的病是那麼重，卻能捱這麼多天，拒絕飲食，一心想要死，卻是如此受折磨。遇到這群愛心的人，強要搶救他，強要把他抬出去。這一群愛心人，那種尊重生命，總是那麼溫馨，愛是那麼的厚，但是對這位老人能幫助多大呢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第一、年齡這麼大了；第二、已經是癌症了；第三、那分的心，可有讓他在活下去的生機嗎？不過，愛總是沒有分別，不管他年齡多大，只要他還在呼吸，就是叫做生命還在，站在醫療，站在這分菩薩的心，都是不忍和使命，一定要將他救出來，一定要把他送醫，這念叫做清淨的愛心。不管他如何，有生命在就是要救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人若能，這念清淨的愛心浮現出來，在人人心中，相信大三災、小三災，自然就能沖淡掉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現在大小三災，就是在這麼濁惡；那個濁氣很厚這個時候，天災就是會不斷地發生。然而，這個濁氣那麼厚，是從哪裡生起？是從人的心生起；人人的心若清淨起來，這個清淨就會沖淡了濁的氣。所以這二項－－天災、人心濁氣就是互相關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灰塵，很多的垢穢，就是需要淨水來清除；清除之後，自然就清淨。所以一直說，我們需要佛法，佛法若能在人間，才有辦法人人接受佛法。所以「人能弘道、非道弘人」，人要去做，不只是用說的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看到那些災難的地區，很多人都知道，那位老人的病那麼重；但是沒有辦法，就是有一群菩薩、愛心的人，不忍心，自然他人會走到那裡，自然就喚起愛的共鳴；那個愛的心聲，在我們身的行動自然表達出來，很多人自然就會聚過來。不忍那位老人，這樣發揮那分人人的愛來出力，這叫做「人能弘道」，讓人人提起同情，讓人人同體大悲的心生起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我們要弘揚佛法，才能使人人一念淨善，清淨無染的善心生起，所以就能福聚智慧生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，福慧要雙修。所以，愚癡就是因為迷失了智慧，智慧能啟動慈悲，慈悲在行動，行動中，能再啟發人人的淨念信心，這樣自然就造福，這叫做「愛的循環」、「智慧的循環」，這就是佛法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是要啟動人人的心，對天地要恭敬尊重。因為大小三災不斷發生，唯有救人心才能救人類，這就是佛法的使命。不是用說的，是要身體力行，要希望人人福聚智慧生起，這樣才能保持這念清淨的愛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都已經知道「劫濁亂時、眾生垢重」。因為劫濁亂，在這人心穢垢、亂世的時代裡，所以我們唯一的就是要救心。看到災難頻傳，我們很擔心，所以我們要趕快進入佛法，以佛法的清流來沐浴自己。所以佛法就如水－－「法譬如水」，唯有法水能洗滌人的心。人的心受洗滌、洗乾淨，然後我們要常常沐浴在法流中；要不然洗一次清淨了，很快灰塵又蒙上來了，塵埃垢穢很快就又蒙上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每天早上和大家分享佛法，大家聽的時候自己會覺悟－－「真的，我這念心要照顧好。我到底有和誰結仇？有和誰連怨？我有對哪個人不滿？我有對哪個人較偏愛？我的心有執著嗎？」雖然有的人，較利根器的人，現在在聽應該也有這樣的感受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不定也說：「懺悔，我怎麼對某一個人成見那麼大！我怎麼會這樣表達出這種態度！可能我昨天，可能我過去，我曾跟他有什麼樣的衝突過，真的是很懺悔…」可能聽的時候，有這樣懺悔的念頭生起，是不是有下決心說：「我應該找一個機會，面對面來向他表達，我對他過去的不對，我錯了。」是否下了這分決心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有下這個決心，但是碰到那個人，剛才想要對他懺悔，不過看到我們就是說不出來；說不出來，是不是心還有懺悔存在嗎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一天的時間，日常生活中若聽到別人又再說一句，我們可能又不高興了。是不是在這之間自己來善解？你沒有面對面，和他解冤釋結，這還不打緊；但是早上的醒悟，卻也很快就忘記了－－只是他的一句話，聽到他的聲音，你就開始又不高興，開始又再一句話，就又衝出去了；我們的臉色，我們的態度，還是又表達出來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習氣，這個習氣就叫做垢穢；我們的心靈垢穢，已經變成了一種習氣。所以這個習氣，這個垢穢，我們是沒有用功去清除；沒有清除沒關係，放著同樣又蒙上，又一層的髒汙再蒙上去，這就是我們，所以無法真正去體會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只是說：「懺悔、懺悔。」口頭上的懺悔，可是實際上，我們並沒有洗滌我們的心垢。即使我們有改，心垢我們已經清除了，但是否永遠親近在法流中？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我們若是人人接受佛法之後，有改變我們的習氣，我們應該要再深入法流。所以我一直想要把《無量義經》說出來。過去是已經出版過了，不過我現在想要把它較精要的，就是《無量義經》的精要，大家人手一本，又能用唱的、能用念的，這樣非常精要的，再解釋一次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既然知道人間的濁世，已經造成了這麼多的大、小三災；未來的小三災，也是不斷不斷靠近這個時代，慢慢一直接近了。不要想說小三災很簡單，其實瘟疫、饑饉或是戰爭，這也是人類的大災難。 </w:t>
      </w:r>
    </w:p>
    <w:p>
      <w:pPr>
        <w:pStyle w:val="Normal"/>
        <w:widowControl/>
        <w:spacing w:before="240" w:after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天然的大災難，人類的大災難，這都是環環相扣住。所以我們現在若沒有，好好趕緊將我們的心淨化，從心重新建設；若沒有這樣，可能災難會愈來愈頻繁，大小災難在我們周圍。不要以為今天這麼平安，這麼富足，不要這麼想；所以這種的天災人禍愈來愈緊鑼密鼓的發生，大家要多多提起警覺。 </w:t>
      </w:r>
    </w:p>
    <w:p>
      <w:pPr>
        <w:pStyle w:val="Normal"/>
        <w:widowControl/>
        <w:spacing w:before="240" w:after="0"/>
        <w:rPr>
          <w:rFonts w:ascii="Arial" w:hAnsi="Arial" w:cs="Arial"/>
          <w:color w:val="444444"/>
        </w:rPr>
      </w:pPr>
      <w:r>
        <w:rPr>
          <w:kern w:val="0"/>
        </w:rPr>
        <w:t>所以請大家時時要多用心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4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3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明淨本性自經營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都在說人性，人性到底是本善或是本惡？其實原來的本性是明淨，只是一念受染而已！所以被染之後就不能自己；迷惑了，所以他就會引動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本來是善，就是環境慢慢污染，所以會轉善成惡；但是，若有好的環境，就轉惡為善。看我們人的一念心，所以善惡都是互相增減、互相牽動。若是一念善起，那念惡就滅掉；一念惡生，那一念善就消了。所以說來，善與惡就只是在那裡互相增減，這就是我們凡夫，在那裡彼此牽動，就是受境界的牽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人的心念，欲念不斷不斷一直擴張起來，善念不斷、不斷萎縮掉。所以我們要好好注意我們這念心，不要被惡念擴張、擴張到很大、很大。我們應該要把惡縮小、把善擴大，不要讓它們在那裡善惡增減、彼此牽動。善業為福，惡業就造禍端了！所以我們要時時反省，我們若是有作惡、有做錯了，我們要趕快懺悔，懺悔即清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懺悔既然能清淨，所以我們就能轉十惡業成十功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〈十功德品〉不是這樣說嗎？我們人人的心，本來就是明淨的，只是一念被污染而已！所以就這樣善惡牽動，真的是增增減減，無法出離這人間的迷茫；唯有我們要反惡為善，把惡的消除掉，善念回復在我們的本性，我們就能回歸明淨的本性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來人間，在二千多年前開始循循善誘，無非也是為了未來的這個世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為了那時候的未來，就是我們現在的現代；這濁惡的世間，佛陀在二千多年前，就已經預料得到的事情，在這個時代裡，就是處在濁惡，所以佛陀從那時開始要來教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那時候還是同樣凡夫。凡夫就是從無始以來就是凡夫，只是一念無明起，三細就開始生起來，貪瞋癡加上了境界為緣，這六根六塵不斷不斷污染，所以昏天暗地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是因為這樣來人間，佛陀覺得人的本性要如何回歸呢？要回歸於佛性，我們的本性明淨，不是少數人就能對世間有利，必定要多數人，所以希望人人要會開闊心路的歷程。所以慢慢用這樣的權教，無非就是要讓我們從二千多年前的凡夫，讓他慢慢接受了佛法；慢慢把佛法能不斷延伸到後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現在都在說：我們要為未來著想，千秋萬世，一樣的道理。所以佛陀他說：「心淨則土淨。」我們現在也是很期待，期待能預約人間為淨土；我們也很期待能淨化人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的心若淨化，這個世間就能淨化，所以心淨則土淨；淨化人心，那個地方就成為淨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在乾旱時，溪流的水都沒有了，沒有水，人就不能生活了，要怎麼辦呢？就是要掘井；要向地下的水脈抽水上來。所以如旱地掘井，湧山泉源淨水，來耕耘這片土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人的心，人心若無法水滋潤，我們的心無法回歸明淨的境界。所以我們人人心地的地底，本來就有水脈，本來就有清泉淨水，這就是佛陀所跟我們說的人性本善；也就是人性本淨。所以我們本來人人在心地底，應該都有泉源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我們自己無法將心底的水引山來。那要如何呢？亦如遠水流長來潤澤萬物生機，我們若自己沒有發現我們的心底裡有清水，至少我們也要向外來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我們現在有經可讀，不都是過去的祖師大德，像是玄奘、像是義淨等等…，有很多的法師發心到西方，也就是印度去取經，讓我們在中國也能聽到佛法，知道有這麼好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出家人的使命，就是要去遠途取經，受盡了這麼多的辛苦，為的是什麼呢？不少人去，真正成功回來的有幾人？所以能取得經典回來，要經過翻譯讓我們看得懂，文字看得懂、我們能理解；所以過去的祖師大德用心研究，無不都是要來弘揚，讓我們的佛法能人人入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從很遠的地方，去引水過來；所以我們藉著外來的水分，來潤澤我們的心地。但願我們的心地，也能自己來做農夫，好好將我們心地底的清泉，也要把它掘出來；讓它自己也有辦法引出清泉淨水。我們的清泉淨水若還未出來前，我們就要借重引遠方的水，來潤澤我們的心地。這就是要求學，向內我們要用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佛陀所說的明淨本性，是從佛陀的智慧，所湧現出來所留下來的。佛陀慈悲這麼跟我們說－－我們跟他都是平等的；我們和佛陀的本性是平齊的，只一過借用他的遠水，來滋潤我們的心地。所以我們既然知道，我們的心地原本就有清泉淨水，若是這樣，我們自己可以自經營，不斷在這片心地來自我淨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過去在《法華經》之前，佛陀就善用權巧的方法，以妙法來淨化人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若去看《阿含經》，裡頭很多故事不離開人、事。若只是看人的故事，這對我們沒有什麼幫助；我們要去體會它的道理。雖然阿含看起來，都是當時的人事物，但是我們若沒有體會它的道理，我們也無法去了解道理何在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在看這些故事時，有時被神化了；其實我們對佛陀要有一種聖化，他是聖人，是超越凡夫智慧的聖人，不是神，是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他在那個時代，也是因人、因時、因地來說，說了很多人與人之間，互相來啟發、互相來比較、互相來教育，這都是叫做「權巧」的方法，這樣來淨化人心。要不然，人的心都一直被污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希望人心淨化，而後才能境淨；人的心若淨了，環境就清淨了。人的心若污濁，環境就會污濁；所以人心淨則境淨，土就淨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如釋迦佛如來出世的本懷，就是為一大事因緣。來人間做什麼呢？什麼是他的一大事因緣呢？就是開示悟入眾生的佛知、佛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眾生就是這樣迷迷茫茫，無法去體會道理；所以佛陀過去所施設，不論是開始就要說佛心靈的境界《華嚴經》，沒辦法！所以他就還要再以設權巧的《阿含經》，然後才《方等經》，慢慢從小要把它轉大；然後淨化人心以《般若》，讓大家去掉執著；但是太過於空也不行，所以要真空妙有、妙有真空。那種非常美妙，靜寂清澄，志玄虛漠的境界，這要讓人人能去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開」－－開啟眾生的心門；「示」－－就是一一要讓你們了解；「悟」－－了解之後真正的徹悟；「入」－－不只是我知道、我知道；知道你就要去做，我做不到！這樣就是還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「開示悟入」，我們是從佛宅中來，要去至眾生的地方；要住於菩薩所行的依止處。所以我們人人應該要知道，要去「入」，所以我們才有辦法，將眾生迷茫的見解，轉為佛知、佛見；將眾生愚癡轉為清淨的智慧，這種佛知、佛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平時我們要用心，不要人與人之間有什麼衝突－－你也是凡夫、我也是凡夫，互相計較。哪有什麼好計較的呢？還不都是因為不懂得尊重自己原來就有本具的三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法僧在我們自己心中，為什麼我們要在那裡和人計較呢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計較就是心靈的污垢愈蒙愈重，要到什麼時候，才能佛知、佛見呢？所以我們在日常的生活就要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四川，有一天在綿竹，我們的委員想要去家庭訪視一下，看看哪一個家庭，需要帶他去看病；哪一個家庭有老人，需要我們去疼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了村裡，就看到一群人圍在那裡，走近一點，原來是在吵架！是為了什麼事吵架？就是為了消毒，以及人家來發放不公平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上海的志工，帶著十幾個孩子，走啊走，看到這樣，我們的志工開始教孩子：「你們趕快去，去那裡把他們圍起來。」圍起來做什麼呢？孩子真的去圍起來，大那裡就開如唱：「我們都是一家人」；甚至還在那裡跟大家說：「加油！加油！冬瓜、西瓜、哈密瓜，我們都是一家人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些大人忽然間看到這些孩子，被這些孩子圍住，這些大人開始笑出來了；連在吵架的人，也覺得很不好意思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對，我們都是一家人，我們現在大家都同時受災難，我們為什麼要在這裡計較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小小的志工，這是不是深耕人文呢？把道理這樣點滴入孩子的心。不要以為孩子的力量微小，在《無量義經》「微渧先墮，以淹欲塵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會吵架？就是心火點燃了，所以才會在那裡很氣躁！所以在那裡星星之火可以燎原，所以將要衝動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這樣的孩子，小小的，在那裡很可愛；雖然加油！加油！當作他們是在玩－－「加油！加油，冬瓜、西瓜、哈密瓜，我們都是一家人！」看，孩子說這些話，在那裡以天真無邪的態度；你看，一場大人的紛爭，這樣化解掉了。這是不是「微渧」的「以淹欲塵」呢？雖然小小一點點的露水，也能讓很乾燥的土地被滋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我們應該是要時時，真的要走入佛法。開始時我們要常常反省、懺悔；懺悔即清淨。法譬如水，懺悔洗滌之後，我們是不是要沐浴法流呢？我們是不是要很靠近這個水呢？時時能清淨我們的身心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性明淨，一念受染，不能自己，善惡互相增減，牽動善惡。所以懺悔即能清淨，轉十惡就能為十功德，所以大家要時時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，要時時顧得明明淨淨，不要一念污染，所以要多用心！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3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慈悲智慧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大愛人生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最美的是什麼，那就是「愛」－－「無私的大愛」，這就是最美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表達出了那分的愛？佛陀是這樣告訴我們的，我們「以慈導悲，以悲啟智，以智顯慧，以慧等觀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像幾個字而已，我們若是要用它，也不是那麼容易。不過，我們若能夠達到這樣的道理，那是心中就時時有愛；那種待人接物，我們就能夠很圓融自在，這就是叫做「大愛」，這就是表達人生最美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對大家說：「無緣大慈，同體大悲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要人群能夠平安，世間一切能夠調和，人人能夠幸福；我們願意去付出，這叫做「無緣大慈」－－不管那些人是什麼人，和我們一點緣故都沒有，但是，我們至誠就希望他們能夠幸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幸福不只是指人，包括了在天地之間，乃至於在敬天愛地，還有在地上萬物…所以這分的慈是期待能夠調和，這樣就能夠天下萬物一切順調，這就是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個天地萬物之間，要如何能夠造福呢？那就是要引導出了「同體大悲」，因為天下一切與我們的生命，息息相關。所以我們常常在說：「與天地共生息。」那就是「同體大悲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有這個「悲」－－「大悲無怨」。我們若是無悔、無怨，我們還是同樣一個願意，與我們無緣無故的人，我們也要愛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普天之下，我們所住的才這一點點的土地，但是我們所關懷的，是天底下的大地，天底下的萬物。所以「悲」和我們共為一體，哪一個地方受傷，我們都會痛，所以「人傷我痛，人苦我悲」，不忍地球受毀傷，不忍人人受苦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種的大慈悲，這樣遍行在普天下。想想看，這是不是要有智呢？這智要從哪裡來？從悲心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要如何，將你的心打得那麼開闊。要如何呢？不只是想得到，你要去投入，這「智」就是「分別智」－－「要用什麼方法投入讓他能夠調和？要以什麼方法使他能夠幸福？」「萬一有苦難，要用什麼方法能夠拔除他的苦難？」把那分的苦難和我們的心，連結在一起。那些苦難和心連結在一起，才能夠去付出，這必定要以「分別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是人間「世智辯聰」，這沒有用；所以我們就要又再「以智顯慧」。有了「智」能夠分別人間－－「是長、是短？是青、是白？是愛、是恨？是情、是仇？」這些東西的源頭是從何而起？會造成了人間這麼多的不調和，會造成了人與人之間，這麼多心靈的坎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的混亂到底是如何，以「智」去分別，然後就是顯出我們的「慧」；所以「慧」才能夠回歸了「慈」與「悲」。你若慈悲沒有「分別智」，也沒有辦法去顯發出你的能力。但是光是有那個能力分別，還是要再顯出了我們最美，良能最大的那個包容，那就是「慧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以慧等觀」－－因為我們有這個慧，所以我們才有辦法，將天地萬物回歸於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智」是將一散播成為萬法差別；就是因為有「慧」，我們才會跟萬法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一。人和天地，要如何共生息呢？要如何共一體呢？那就是要有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慈、悲、智、慧」，這麼簡單的四個字，其實包含了天下的道理，全都含藏在這裡。所以我們要記得「以慈導悲」－－慈就是給人幸福，甚至普天下幸福。那悲就是拔除了天下的苦難，完全沒有苦難，那就是最幸福的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悲是多麼美，但是必定要有智慧！我們若沒有智慧就會偏頗掉。所以慈悲，有時候我們要去發揮慈悲；在很急難的時候，要智慧走在前面；有時候這個事情過了之後，我們要慈悲走在前面，那智慧跟在後面，就像是這個「福慧兩足尊」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叫做「大覺者」，他是福慧具足。「福」就是「慈悲」；「智」就是「智慧」。福、慧兩足就是如同人的兩隻腳；我們一個人有兩隻腳，兩隻腳要走路，也要一前一後才能走出去。同樣，慈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一隻走出去，智慧又緊接著要走出去；再又是慈悲、智慧，慈悲、智慧。這就像是一個人兩隻腳，慈悲智慧平行，前後這樣踏步出去；這樣我們才能夠真正，完全成為福慧雙修的人生，這樣才是圓滿的覺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眾生，我們要知道都是平等－－「眾生平等」，到底哪裡平等？和佛平等，我們同樣也是本跡無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雖然佛陀，他稱為「福慧兩足尊」；我們呢，我們人也是一樣有兩隻腳，一樣含藏，我們有這個含藏的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大喜大捨濟含識。」就是在這個本性。「含識」就是本性，本性是眾生與佛都平等的。那怕是佛陀顯跡來人間；二千多年前，釋迦牟尼佛，他在印度迦毗羅衛國出生，貴為王子，但是這位王子，一樣他有生老病死；那怕是成佛，同樣八十歲入滅，這就是叫做「跡佛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在人間同樣是父母的孩子，同樣在人間的生活，同樣在天地之間。他有他的想法，他的想法很特殊，不是在皇宮享受，不是在權力地位爭奪；他是把這分的愛奉獻出去，希望能夠改除了人間不平等，希望能夠造福人群，跳脫出了這個心靈的煩惱，所以他才去修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覺悟了，覺悟之後，他就說：「奇哉！奇哉！大地眾生皆有如來的佛性。」發現到了，原來天地之間啦，萬物眾生就是與佛同等的本性。所以這個「本」字，就是無始以來天地萬物具有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跡」，就是這個一段時間，世間現出了有這樣的人；曾經有過這樣的東西，有這樣的人與物與事，這叫做「跡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本跡無二」。你也有佛性，我也有佛性，人人有佛性，所以本跡無二，法性空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佛性在哪裡？「來，拿給我看看。你也有、我也有，在哪裡？」拿不出來！空寂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世間有什麼樣的事情，總是這種的法性，也是這樣靜靜地過。我們剛才所聽到的－－「喔，火車！往哪裡去了…」這個聲音從哪裡來的？有聲音嗎？有嗎？拿來給我看看。過去了嗎？靜下來了嗎？環境本來是靜的。看，就是火車；有跡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因為它這麼過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沒有？有啊！現在呢？過去了。過去，是不是就靜下來了呢？靜了，所以這叫做「法性」。法性本具，本來就是空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儘管剛才的聲音過去了，問你們說：「剛才是什麼聲音？」大家心裡知道是什麼聲音嗎？什麼呢？叫做火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怎麼叫做「火車」呢？你進到裡頭坐，有冷氣啊，哪有「火」呢？怎麼會叫做「火車」呢？當然就有它源頭的道理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很早很早以前，火車就是要靠燒煤炭，它就要把火點燃，那個煤炭的熱能再來帶動火車，這樣叫做火車。我們現在應該幫它改名嗎？要改成什麼名字？當然還有很多名字可改，同樣的功能就是ㄧ個交通工具。它能命成很多名字，這也是要「智」；這個智又是在哪裡呢？還是拿不出來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很多的「名相」，這些名相不離開「法性」。那法性本來空寂，那形相就有很多紛紛擾擾。很多的事情，你根本無法提出它的形，和它的名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向一位日本人問：「你什麼時候來到台灣？」他用日語回答：「きのう（註：通用拼音：</w:t>
      </w:r>
      <w:r>
        <w:rPr>
          <w:rFonts w:cs="Arial" w:ascii="Arial" w:hAnsi="Arial"/>
          <w:color w:val="444444"/>
        </w:rPr>
        <w:t>kinou</w:t>
      </w:r>
      <w:r>
        <w:rPr>
          <w:rFonts w:ascii="Arial" w:hAnsi="Arial" w:cs="Arial"/>
          <w:color w:val="444444"/>
        </w:rPr>
        <w:t>：昨日）。」是什麼？きのう（註：通用拼音：</w:t>
      </w:r>
      <w:r>
        <w:rPr>
          <w:rFonts w:cs="Arial" w:ascii="Arial" w:hAnsi="Arial"/>
          <w:color w:val="444444"/>
        </w:rPr>
        <w:t>kinou</w:t>
      </w:r>
      <w:r>
        <w:rPr>
          <w:rFonts w:ascii="Arial" w:hAnsi="Arial" w:cs="Arial"/>
          <w:color w:val="444444"/>
        </w:rPr>
        <w:t>：昨日）是什麼？我們聽不懂。你若是問一位大陸的人：「你什麼時候來到台灣？」「昨天（通用拼音：</w:t>
      </w:r>
      <w:r>
        <w:rPr>
          <w:rFonts w:cs="Arial" w:ascii="Arial" w:hAnsi="Arial"/>
          <w:color w:val="444444"/>
        </w:rPr>
        <w:t>zuo tian</w:t>
      </w:r>
      <w:r>
        <w:rPr>
          <w:rFonts w:ascii="Arial" w:hAnsi="Arial" w:cs="Arial"/>
          <w:color w:val="444444"/>
        </w:rPr>
        <w:t>）。」昨天（通用拼音：</w:t>
      </w:r>
      <w:r>
        <w:rPr>
          <w:rFonts w:cs="Arial" w:ascii="Arial" w:hAnsi="Arial"/>
          <w:color w:val="444444"/>
        </w:rPr>
        <w:t>zuo tian</w:t>
      </w:r>
      <w:r>
        <w:rPr>
          <w:rFonts w:ascii="Arial" w:hAnsi="Arial" w:cs="Arial"/>
          <w:color w:val="444444"/>
        </w:rPr>
        <w:t>）是什麼？問台灣人說：「你什麼時候來的？」「昨天（通用拼音：</w:t>
      </w:r>
      <w:r>
        <w:rPr>
          <w:rFonts w:cs="Arial" w:ascii="Arial" w:hAnsi="Arial"/>
          <w:color w:val="444444"/>
        </w:rPr>
        <w:t>za ang</w:t>
      </w:r>
      <w:r>
        <w:rPr>
          <w:rFonts w:ascii="Arial" w:hAnsi="Arial" w:cs="Arial"/>
          <w:color w:val="444444"/>
        </w:rPr>
        <w:t>）。這三個名詞，你知道是什麼東西？就是昨天；統統叫做昨天。不過呢，天下這麼多不同的語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昨天長什麼樣子？就昨天啊！「昨天？你拿出來給我看？」「沒有，沒有形，就是昨天啦！」「有啦！昨天發生很多事情。看，天下這麼多事情，怎麼會沒有？」你看，人生就是這樣，很有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能夠來人生走一趟，只要你用智慧去分別人間事相，智慧能夠分別；但是我們能夠發現到，這個分別，形形、色色，天下萬物，但是回歸回來就是法性空寂，這就是慧！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若能夠知道：「眾生、佛，都是平等。天地萬物都是有它的性能效用。」若是這樣，我們就能起尊重心，我們自然對人與人之間，沒什麼好去計較。若是彼此排斥，世間只有我們一個人，這種的人生，哪有什麼樣的意義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來到人生，就是為了眾生，為了人與人共住。開始時我們不懂，我們也要趕緊求法，把法用在我們現在的身上；在我們的身上身教、言教，身體力行，要來啟發人人，和我們有同等的法性。同樣的道理，所以我們人與人之間，要很尊重；尊重傳法給我們的人，我們還要再很尊重、愛護，後來能夠傳法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像是世俗人說的：「應該孝順父母，因為我們是父母生的。」「應該疼惜子女，因為子女是傳承我們血統的人。」所以這和這樣的道理一樣。生命、慧命，我們要懂得珍惜，這全都是在法性裡中。我們若想得通，若能夠透徹，自然我們在這人間，就能夠隨緣普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隨緣普遍我們才行得通，要不然人間計較很辛苦。所以「圓融一如，真俗不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能夠在這個人間道上，懂得「以慈導悲，以悲啟智」，那又能夠做到「以智顯慧，以慧等觀」，有了這樣的「平等觀」，自然我們能夠和天地萬物，融會一起，我們自然就是與天地共生息，自然你就會付出了那分的大愛無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分大愛無私，就能夠真的非常親和；很親、很和，和天下人人很親，真正非常和氣。你想，能夠與人人很親，與人人很和氣，這個人美不美？很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其實你若要去用心，道理是很簡單啊！如慈悲喜捨，我們就有很多的道理可以去體會；所以說「無量義」，只要圓融一法，就是能夠擴為無量。這就是我們要去發揮的智慧，所以大家要好好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hyperlink r:id="rId5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3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真空妙有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萬法歸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真的是很妙！我們若是靜下來時，好好把它思維，人生真的是很奧妙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如此奧妙的人生，看起來好像是很複雜，徹底想起來就是這麼簡單；在簡單中去體會到真正的人生，只有一個字叫做「妙」。所以這個「妙」字能生無量，無量也是從一生；就這樣，「一能生無量，無量從一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可見人世間，無論是多麼單純！那個「妙」裡面當中有無量的「妙」，複雜裡中也是很簡單，就是ㄧ個「妙」字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日常生活中，哪一件事情不是妙呢？光是我們的衣食住行，大家仔細去思維，難道不是很妙的事情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吃」－－大家端起碗，拿起筷子，就能夠吃了，看起來是這麼簡單；吞下去之後，是什麼東西在我們的身上，如何去組成分類？什麼是營養的東西？如何去累積成為我們的養分？什麼是有損，對我們的身體有損的？如何去累積成為破壞身體的機能？各位，我們曾去想過嗎，我們從來沒有去想過，卻是很奧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是有一位志工，有一天忽然間，他只是覺得走路怎麼會晃？因為他曾回來當過志工，所以他覺得自己好像是不太對，他就趕快問另外一位師姊。那位委員就對他說：「師兄，這樣的確不太對，是不是要趕快去看醫師？」有師兄在旁邊，他說：「對喔！對喔！就要趕快去看看，好像很不對勁。」所以趕緊就把他，送到附近的一家醫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家醫院看了之後說：「這好像很奇怪，是不是要辦住院？」聽到要住院，他就說：「這樣回去我們的新店醫院好了。」就這樣趕快緊急把他送到新店，我們的慈濟醫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變化很快，在這個過程中就昏迷去了；更加讓人害怕、很擔心，趕快用最尖端的儀器做檢查，結果發現到腦部好像有一顆瘤。但是那個位置，像是在很不好的位置，大家趕快去做緊急處理，是不是能夠開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同時很多科會診起來，同時檢查，發現被一種的細菌感染著；那腦在變化，一直膨脹起來，而且整個頭腦佔滿了腦水。這期間，我們花蓮腦神經科，邱琮朗醫師，他們一群神經外科的小組，就趕快去了。到達時已經是漲成這樣，要開刀也無法下手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後來報告出來了，這是一種細菌感染，能夠趕緊處理的，就是先抽裡面的水。那個腦液抽出來很臭、很稠，看起來開始時像是腦水，忽然間變成了好像是膿，所以經過這麼抽，那個味道很不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抽了好幾袋。但是在分析細菌之後，他說：「很奇怪，這種的細菌怎麼會跑到腦部去？」到底是什麼細菌呢？是很罕見是嗎？不是，是很普遍的細菌。既然很普遍，哪有什麼樣的罕見呢？罕見的就是，它怎麼會跑到腦部去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什麼細菌呢？是我們普通，人人唾液裡面就有這樣的細菌。這那麼簡單，只要你吐口唾液，拿去檢查就有這種細菌。不過，雖然是如此普遍，也不曾有人這種東西跑到腦裡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趙院長回來時，他說：「百思不解，無論在這個七孔裡中，所有的都幫他檢查，是哪裡有漏洞讓它跑進去？全都沒有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人體的造構，就是這麼的精密；看看這個生理、這個身體，哪一樣不是很奧妙呢？光是在一個人身上，動員了多少人在探討？你們想，奧不奧妙？深奧不深奧？真的是深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人身看起來這麼簡單，卻是光在一個人的身上，要去探討他身體世界的構造，就這麼不簡單了。多少複雜的東西集中在一件事情？在這件事情呢，應該找出來也是那麼簡單，那麼普遍，但是還不知它是怎麼跑過去的？這麼微生的東西，它是從哪裡進去的呢？這時候還是百思不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啊，若要說起來是那麼的複雜！所以我們應該要好好來思考，思考我們的人生－－「簡單的一個人，是為什麼這麼多有這種生理問題？不只是生理問題，還有心理問題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這說起來是這樣的，沒什麼，理所當然，每天都是這麼在過；不過，每天是這麼在過，卻是有這麼複雜的事情，我們都是不覺知。若是知道呢？就算已經知道是如何，但就是有的人依然是很執著；也因為這樣的執著之後，所以又產生了無量無數的無明煩惱；所以煩惱不斷地復生，又再產生很多的煩惱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「以一說無量，以無量說一」，說起來就一項，很簡單；道理若一裡通萬里徹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回歸大自然，還有什麼好計較？就是在這個大自然中，人人就把它複雜化，所以不得不從複雜的道理，去探討。所以一說無量，其實探討到頭來，就是這麼簡單，道理就是在自然中。所以看起來好像是很平淡，卻是探究它的道理，實在是很深奧，也是很玄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用在日常生活中，只有一項，我們要學會「隨緣普遍」。讓我們能夠知道，大家要懂得，能夠了解這我們人與人之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不順著大自然的因緣「緣生緣滅」，我們若不順著這樣呢，我們會常常心都是被它綁住。我們人總是要學會，在日常生活中「隨緣遍行」，這就是我們要學的功夫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：「說『一』，無一不都在諸法真空中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說一項要如何把它回歸呢？最簡單的事情，就是這些法全都把它回歸回來，就是空。無論說一個人的病痛，要集多少人的常試？多少的物資，多麼高科技的儀器，為了一個人的病去探索。探索之後，知道了，還要再用多少的東西，去應病下藥，或者是應病去把它割除等等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這個人永遠會存在嗎？無論是九死ㄧ生，如何又活回來等等…最後還是歸空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空之後呢，是不是就真的空了呢？分段生死一段，無論你的人生經歷是如何，到了最後，就是在這個人間消滅掉去；是不是全都消滅掉了？還有！還有什麼呢？「業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「業」就又再是很奧祕的東西－－這輩子你怎麼做，什麼都能夠消去，什麼都不能夠帶去。但是，消不了的、帶得去的，就是這個業啦。所以，是不是很奧妙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你說它真空，其實真空裡中，就是有那種的妙有。無論是對一個人的生死，或者是對這個大乾坤，大三災、小三災，這個天然的災難，都是有它的那個妙有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「真空妙有」，在妙有中都是有真空！所以道理就是在，「說真空、談妙有」，佛法就是在這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把它分析到頭來，什麼都是真空的；在你與我之間，哪一樣是實有？包括你、包括我；今天這個時間，是真「有」嗎？我是從哪裡來？你們又是從哪裡來？你們是什麼時候來？我是什麼時候來？我們在這個境界裡面，在時間都不常住了；那在你的身上，在我的身上，可有常住嗎？跟著這個時間，那空過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種的「空」，就是跟著時間過。因為在老化中，身體新陳代謝，不斷在生滅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現在這個時間，剛才我坐下那個時間，這短短幾十分鐘，我自己的身體內新陳代謝，不知道細胞死了多少數目，又再成長多少的數目，這是在生滅很快的時間中。所以我們哪一個人，是常住在「有」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我們看好像覺得－－「師父就是師父，我就是我，怎麼沒有？明明你坐在這裡，你在說、我在聽。有啊！」但是我在說、你在聽，我剛才說什麼呢？記得嗎，可能也漏掉很多。我說的是什麼呢？拿出來讓我看看，拿不出來。看，道理是不是就是這樣？有的留多少在心中？留在心中拿得出來嗎？拿不出來！所以，這種「空」的真理，妙不妙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記得早上我說什麼？雖然拿不出來，但是可以記得，那就是妙有！但是要你拿出來，「沒有啦！拿不出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，現在說話需要電，電怎麼來的？電能夠擴大我的聲音，電能夠使用燈來幫助它產生光線；你看得到我，我看得到你，可以錄起來。看，哪一樣離得開電？電，本身你看不到，你看不到的東西，但是它就是有這麼東西存在，幫助在我們日常生活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電是你看不到的東西；你若是在什麼樣的情形下碰觸到，那傷害很大！你們想，這樣的道理妙不妙？這就是妙有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空，真空的力量多大呢？若被它電到之後，又是怎麼樣呢？所以說起來，「說真空，談妙有」，那萬法無不歸一理；只有一個理，一字道理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分別智觀境」，我們要好好來靜觀。看，靜寂清澄那種的境界，來觀想思維。那世間萬法。無量無數的萬法去把它分別，這種分別我們要深思，入那個觀的境界好好去想，這叫做分別智。所以，從「一」能夠知道很多，這就是要靠「分別智」去觀想、去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「於無量知一」，這是「平等慧」的諦理。我們要如何在這麼複雜的事情，世間事事物物這麼多！要如何把它回歸簡單？那就是需要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智慧平等」，假使我們若是用分別心，一直一直去分別，可能我們拉不回我們自己這念清淨的本性。所以有智在分別，但是必定要用慧歸於一理，所以慧是「平等慧」，這諦理叫做「真理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「一生無量」－－「無量從一生」，那還要「無量再歸一」，這就是智慧。那智慧就是在無量義裡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於一毫芒中入三昧理」，我們也要好好，心讓它靜下來，好好來靜思。看，其實在一毫芒裡中，我們就能夠入三昧的道理；「三昧」就是「正定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這麼微小，我們能夠好好來思維，說無量義，才有辦法來講這個無量義，來應世間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這世間法「善惡無記」當中，要如何「轉惡為善」，化濁為淨土？這實在是ㄧ個很大的工程。不過，心若很單純啦，真正進入在那個靜思的境界，時時生活在這個靜思中，自然我們就不會被它複雜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靜思來觀這個境界，事事物物自然就很清楚；那真正很清楚，它就回歸在智慧的道理，就很平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大家要一步ㄧ步，把我們的思惟調整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說起來，人實在是很複雜，讓我們操心的事情也很多，但是又還要讓我們在探討的道理，也是還很多。所以我們大家，在我們的日常生活中，要時時多用心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2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38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入微妙理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日常的生活實在是在很微妙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與人之間若是互相見面，就會問：「近來好嗎？」「好，托福。」實在是好，就是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每天能很好？再回過來，現實也就是佛陀常跟我們提過的「無常」。無常到底這東西是大、是小？眼睛也是看不到，也是無法去測量是久還是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無常的名字人人都會說，大家也知道這也是一個道理。但是這個道理到底是多大？無法測量。到底是多小？也無法去描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無形的東西它是道理，它是無法測量的，是人人懼怕，也是在人人日常生活周圍裡。所以說來，我們要時時有這分行中有理，不要說在我們日常生活行動中忘記了；大家知道，但是都把它疏忽掉的道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所以我們曾經在《</w:t>
      </w:r>
      <w:hyperlink r:id="rId53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真空妙有 萬法歸一</w:t>
        </w:r>
      </w:hyperlink>
      <w:r>
        <w:rPr>
          <w:rFonts w:ascii="新細明體;PMingLiU" w:hAnsi="新細明體;PMingLiU" w:cs="新細明體;PMingLiU"/>
          <w:kern w:val="0"/>
        </w:rPr>
        <w:t xml:space="preserve">》中說：「於一毫芒中入三昧理。」也應該是入微妙理。道理真正的微妙，真正入微的道理，這個道理就是希望我們的心能時時在三昧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就是我們的心不要散亂掉；心思若正，我們日常生活的道理，我們就能入微。觀察入微，哪怕是很小很小，我們也會去注意到；我們若能注意到，日常微細的行動，這樣們我們的心，才不會時時被無明遮蓋。無明會對我們的人生造成一個設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現在大家都很靜，這個靜境中在外面只有聽到鳥的聲音，裡面只聽到我的聲音，這是我們目前的知覺。這個知覺就是「法」－－意識去接觸到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我們凡夫還只是一個功能，這就是意識和聲塵，我用口說話，你們用耳聽話，入我們的意識，了解其中的道理；意思就是說，在這的任何一個人，只要是身心健康的人，精神不散亂的人，現在我說的話大家應該都聽得懂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還有辦法去分辦，我還能說你們還能聽，我出自口，你們入於耳，這只是現在境界的功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我們凡夫，也還是一個局限的功能。我現在在講話也是要再借重其他的工具，不然我說話的聲音怎麼有辦法坐在那麼遠的人聽得到呢？所以說話，我是凡夫聲量有一個範圍；你們也是凡夫，所以你們要坐近一點，我若不借重麥克風的功能，根本你們也是聽不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你們要坐得近，才能聽得到，有一個功能的設限。我是凡夫我說話放出的聲音，也有一個功能的界限。這就是我們在凡夫界，較遠的人沒有聽到我說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講話的人不存在呢？存在。聽話的人，我現在說的他沒聽到，是不是他不存在呢？存在。只是我們凡夫，所以我們被這範圍局限住；本來道理是存在，人事物是存在的，無論我們是在什麼樣的境界，都是存在，但是凡夫還是有距離的阻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毫芒，這毫芒我們以肉眼看不到，其實它其中的道理，細的是細到很入微，放大則是很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對毫芒很大興趣，有一天我去開醫療志策會當中，我們有一位醫學院的院長，在分析病毒，他是病毒專家，在做分析，就說他發現到一樣東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趣的是我們的學生做研究時，在很骯髒的臭水溝裡的泥土，他對他的學生說：「你去那裡取一個試劑，就是來試驗的東西，你去取一點來，試驗看這裡面有什麼樣的細菌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生真的就去拿臭水溝的水和泥，一點點在顯微鏡中去分離。分離之後發現到有兩株細菌；他們發現到這個東西，好像發現到新天地這種的細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這麼髒的東西裡面，這種細菌有什麼作用？就趕緊再去研究。複製之後細菌變很多，是幾億幾北的細菌，這有什麼用處呢？他們就說在這麼髒的東西裡，所複製出來的這些東西，它可以消毒。像是加護病房或是任何一個角落，把這個東西拿來泡在水裡，這樣去做消毒，這樣其他的細菌病菌等等…它就能把它消滅掉。把這種東西噴灑，就能够預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聽了也是很歡喜：「若這樣我們是不是能趕緊來複製呢！」有，已經拿去申請專利了，開始在那個範圍裡都在使用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這是不是在那個毫芒，眼睛看不到的地方，在那麼髒的環境，它也是能對人間有很大的貢獻。這種的細菌是從最髒的臭水溝裡去取得，兩株它可以複製成很多，能幫助很廣、很廣的環境，這我們現在也要開始去推行，保護大家的健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完後，他就說了：「就像病毒，就是讓人若常常在那個環境中，所以也能够有抗體或是有免疫力。所以有很多人都是從事清潔，都在垃圾中，每一樣垃圾都有它的菌，這個細菌在人的身體內，有時也是一種加強免疫力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用我們的眼睛看到的，人的身體這種病毒、細菌，實在是很奧妙，這心毫芒毫芒更微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的入微妙理，這實在是在我們人的心思中。我們若能用心，其實世間你看不到皂事情實在很多；你看不到裡頭很微妙的道理實在都存在，只是我們看不到。所以說來，我們凡夫看得到的範圍也是有限，聽得到的範圍也是一個局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天我在開人文志策會，在靜思堂來了三位科學家，要來獻一張他們在二十七公里遠的空中，拍攝下來的精舍位置圖，就是來獻這張圖，來送我們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就問他們：「你們怎麼有辦法，拍到這麼明顯的圖？」他們說說他們是做太空研究，他們發明了這種望遠鏡，整個地球的形態都拍得到，位置都能看得到，都能看得到。那支望遠鏡能拍到那麼遠，就像我們有時要看的範圍，我們若以望遠鏡來看，可以看得很遠；就像是那種望遠監視，無論是在山的山林中，什麼樣的樹林，有人在那裡行動嗎等等…都可以看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想我們看不到就不存在嗎？有啊！太空，你看發射一架太空梭上去，上去到太空，它能把太空的生態照相回來。你看，是不是只有我們這顆地球存在？不是，其他的星球它也有它的地面。是不是有生態生物呢？現在一直在探討中，不過山、石頭、土地，這都是有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真的實在是我們看不到的東西實在是很多，如何去探索呢？道理都是存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要了解，在日常生活中，真的有無量無數的那個極微細或是極大，不是在我們的面前看不到，我們就說沒有。沒有的東西，我們看不到的東西才是真大！所以我們在最微細處，發現是功能最大；最大的空間，它是包含著最大的道理。 所以我們應該要常常尊重，敬天愛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千經萬論，不管是那一部，開頭都是要對我們說「佛心地的境界」，這樣一直一直用設種種方法，回歸到要教我們要去行菩薩道，才能到逹佛心地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對我們說的道理，無不都是包念在天地之間，不管有多大、不管有多小，就是要人人守好我們的本份，不要讓我們的本性，污染到無明。所以千經萬論，就是要讓我們知道日常生活，我們的正思、正知、正見、正行，必定要在我們的心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要說的道理很多，不管是從阿含、方等、般若，其實到法華來，同樣是要讓我們回歸他所發現到心佛眾三無差別的道理，那就是在華嚴佛心的境界。那個境界是「靜寂清澄，志玄虛漠」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常常跟大家說：「心中有佛，行中有法，法中有道。」我們應該要很相信，所以「說無量義，盡世間法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中有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行中有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中有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說無量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應世間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轉惡為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化濁世為淨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已經就是在世間裡了，世間有這麼多的人事物，恩恩怨怨…其實所恩怨的到底是什麼？真正微細的道理我們沒去想；真正對我們的利害關係，我們都沒去探究，只是很粗淺在日常生活中，人我是非計較。你想，我們實在是很粗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為了這樣開啟眾生智慧，來說這麼多的法；這些佛法如此深奧，反過來佛陀還是來應世間法，他若不從世間法，沒有辦法歸納於真理中。所以他就要去應世間人，這種凡夫心去設教，去轉惡為善。要如何來教育他們，把這種惡的轉為善的？惡若能轉過來為善，這樣才有辦法入真理，走入真理的道徑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剛才跟大家說，在爛泥巴臭水溝裡面，竟然也能找到這種的細菌；它能複製很多、很多，能清潔環境。道理難道不是一樣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化濁世為淨土」，這難道不是一樣的道理嗎？一切都是在人為。我們要以什麼探討人間？科學證明，科學也會毁掉人間！但若是向好的去推究，卻是在這麼多污濁的細菌中，能找出兩株能再複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和我們世間，這種無明的凡夫這麼多，其中也能找到很清淨，甚至能再淨化人群，這樣的賢人、聖人出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大的世間、小的世間，大的乾坤、小微細的乾坤也是很多。各位，我們若細細用心科學家，人人都能做科學家，發現者，人人都能能做發現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佛陀所發現的，是天地宇宙萬物的真理，他也是一位發現者。 各位，我們要人人用心，接受佛陀的教理，這就是開啟智慧，所以，我們要多用心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3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界唯心造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都和大家在談心。「心」－－「三界無別法，唯是一心造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都知道－－「心能造天堂，心也會造地獄；心也能作為凡夫，心也能成為賢聖」，大家要知道「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聽起來應該很容易，因為師父平時就跟大家在談心，也常常在《法譬如水》時，也提起了三界；三界也是一心造。三界之內除了心之外還有什麼呢？所以「心能造地獄，心也是能造天堂」，善惡唯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本來人「人性本善」，與佛同等的本性，清淨無污染，就是這麼純真。就只是一念，一念的心起了無明，就變成這個環境，會使人善、會使人惡。所以天堂、地獄，或是凡夫、聖人，這都是看我們的一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心若顧好，以善看事，事事是善；看人，人人是善。善人為善法，做善事，這不就是天堂和淨土嗎？假使我們若心一念惡，那就是看人，人人惡；做事，事事惡。想想看這不就是地獄嗎？所以無論是地獄或是天堂，就只是我們這一念心而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跟大家說：「我們口要說好話，身要行好事，心要起好意。」這身、口、意業就是從一念心，所以叫做「覺觀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心是語本」－－你要說好話還是說壞話，那就是要看我們的一念心。一念心覺悟，你句句是法；一念心覺悟，你的心時時是佛。所以我才會常對大家說：「我們要心中有佛。」那就是心中有那念覺悟的心；我們若心中有佛，行中有法，口說不就是法嗎！所以我們這念心，要用覺悟的心，來觀我們的心，常常把心顧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說的話就是從內心出，所以我們的心存好意，你一定是都說好話；我們的心若存有不軌，我們說話就沒規則了。所以我們要以「覺」－－「覺悟」常常來觀照我們的心。心顧好，話就說得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，「以心分別於心」，就像為什麼那麼多法，再怎麼說都說不完；這麼多天以來，一直都只說「無量」，這無量到底才說了幾項而已！世間萬法在這個無量，無量從一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「一心」，還要說這麼多呢？還說不完！那就是以心分別心，因為我們的心不斷在分別；所以法若能「一理通、萬里徹」，就不用再說那麼多，就一個道理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眾生心都是在分別中，所以以心分別於心，每個人我們想的都不一樣。雖然我在這裡說話，可能你們大家聽進去，所分別出來就不同了！所以說來，我們都是用分別心，來對現前的境，所以才叫做「以心分別於心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能覺悟，就能證心是「教相無量」，這可以見證我們的心是教相。常常說：「言教、身教」，都是要從身起。話說多少，不如你的行動去教育，所以才叫做言教。言教不如身教，所以我們身的教育很重要。所以說來，我們以很多各種的方式來教育，但是都不離開一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跟大家說，佛陀開始覺悟之後，很歡喜，一直想要將他的心境，趕快讓大家知道－－原來眾生與佛是一無分別的！但是眾生都聽不懂；佛的境界是華嚴的世界，那個心境，怎麼說大家都聽不懂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每天早上坐在這裡，想要對大家說的話，實在是心很歡喜；不過感覺大家如果聽不懂，我要怎麼辦呢？所以就要牽藤摘豆、東言西語；若只是老實說法演義，還是沒有辦法，大家無法接受。所以說來，只好就這樣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同樣也是要以各種的方法來教，無論是華嚴的境界，或是阿含的境界，或是方等的境界，或是般若的境界，或是法華的境界…要設五時施教，用這五種的時間，來看眾生的根機，來適應根機的教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不只是用說的，他還有「身教」。若用說的就可以了，他就不必出家了；他就不必再經過五年的參訪，六年的苦行，再來現相這樣叫做成佛。這就是要以他的身教，來教育人人－－人人的那念苦，生老病死，這人間生死的苦相，無不都是來自眾生恩恩怨怨，彼此的執著，所以變成了人生的苦難偏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有一位在分享，他說一位外國人，他曾來過台灣，來台灣那段時間，看到慈濟為台灣在付出，慈濟人那種無私的愛，奉獻於社會，他很感動。甚至來探討慈濟，了解慈濟是普遍在國際間，所以他對慈濟很肯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回，他也去到四川，到四川看到「藍天白雲」，那群的菩薩團在四川，看到在義診，看到在做熱食就是香積，看到他們在帶動那裡的民眾。看到他們在帳篷區裡，膚慰那些老人、病苦心境還走不出來的人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看了就跟當地的人說：「你們可知道這些藍天白雲？」他對當地人介紹慈濟人：「我知道他們是『活動的廟』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活動的廟」，我常常跟大家說－－「社區是我們活動的道場」，他竟然在那裡向當地人說慈濟，說藍天白雲，這群人他以「活動的廟」，來描述慈濟。為什麼叫做活動的廟呢？意思就是說，大家若接觸到這些人，心就平安了；接觸到這些人就有福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像人去寺廟要求平安、求福；這些人到你的面前，你就平安，你就有福。所以外國人他就說：「這每個都是活動的廟。」你看這不就是證明了－－「教相無量」！看我們以身作則，長年累月大家這麼在做，我們去付出。每個地方若看到慈濟人，自然他們會覺得心很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我們若要與人合心，我們就要自己本身去合人，不是別人來合我們自己。這種寬容的大心，是我們大家要學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曾看過一段這樣的小故事，美國，林肯總統，他要選總統的前一天，他到參議院演講時，那時就有一位參議員站起來，想要侮辱他，就跟他說：「林肯先生，你不要忘記，你父親是一位做鞋子的工人，你不要忘記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林肯先生，他和顏悅色就跟他說：「很感恩你，感謝你提醒我，提醒我記得父親，不過他已經過世了。我絕對會記得你提醒我的，因為我父親做鞋子的功夫，實在非常好。我曾跟他學過，不過無法學得像他那麼好；我若做總統時，更無法做鞋子。不過我記得你們家的鞋子，也是我父親做的，你若是鞋子穿得不合適，有哪裡怎麼了，我會為你服務，我會為你修改一下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完後就再向大家說：「你們的鞋，若是真的有不合腳的，不要緊，你拿來，我雖然功夫不是很好，不過我也會修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就笑出來了，本來是一個好像很嚴肅，要來聽聽這位競選總統的候選人，他要用什麼態度來回答，竟然是這麼溫馨，又是這麼幽默，這樣很懇切，所以大家響起了一陣的掌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有的人就說了：「林肯先生，為什麼你面對著敵人時，你不去想：『要用什麼方法去打擊敵人？』為什麼你都要把敵人當成朋友？」林肯先生所回答的就說，他說：「你們難道不覺得，這些人若做我們的朋友，這樣我們不就消滅政敵了嗎！我們若是在國與國之間，人人都是我們的朋友，這個對立的國家，不是能減少嗎？我們身為政治人物，我們若都把他們當作是朋友，這樣不是一團和氣嗎？這樣我們也沒有政黨對立，若這樣這個國家不是很好嗎？人人都是我們的朋友，這樣就沒有敵人存在了！這難道不是消滅敵人的方法嗎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因為這樣他當選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寬容的心，而且他當選之後，他就是連續二任；都不用怎麼選，大家就是需要他，來領導這個國家。之後就有人，為他做一個林肯的紀念館，在一片牆壁上，那裡有林肯的一段話，他這麼說，他說：「對任何人都不懷惡意，不要去懷著惡意，對一切的人要寬大仁愛，要堅持在正義裡。」看是多麼寬容大量的領導者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當時美國真得是非常繁榮，這種寬容大量的人來領政，自然那個國家就很富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同樣是政治人物來領導國家，他的心量若開闊，他若能不以惡心，惡的心來對人，人人都是善，那個個國家不就是很調和嗎？就沒有互相對立了，就沒有了！這個心是不是能造福人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「以心分別於心」－－我們的心到底是要善、還是要惡呢？要造天堂或是要造地獄？我們自己是要做凡夫，還是要做賢聖的人？都是在這個心，在那裡分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讓我們本來一個清淨的心，只一念無明動起來，變成了心在這個境界，變成善惡彼此牽動。善的引導你，你就變善，就是善的人，善的心，善的事；惡的人引導你，你就成為惡人、惡心，所做的就是惡法。這就是一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心」－－「心心所法」，這心和心所的法就很多了。所以「無量義從一生，一能生無量法」，無論是善惡等等…所以各位，你們一定要把心顧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人人在日常生活中，如此微細，之前已經在《</w:t>
      </w:r>
      <w:hyperlink r:id="rId55">
        <w:r>
          <w:rPr>
            <w:rStyle w:val="InternetLink"/>
            <w:rFonts w:ascii="Arial" w:hAnsi="Arial" w:cs="Arial"/>
          </w:rPr>
          <w:t>靜思晨語。慈濟宗門。入微妙理</w:t>
        </w:r>
      </w:hyperlink>
      <w:r>
        <w:rPr>
          <w:rFonts w:ascii="Arial" w:hAnsi="Arial" w:cs="Arial"/>
          <w:color w:val="444444"/>
        </w:rPr>
        <w:t>》也是和大家分享「以一毫芒中入微妙理」，我們的心一定要顧得好。好心、好人，大家寧聚在一起，自然人事物調和，自然就風調雨順，就國泰民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我們的道場！「道場」就是修行者我們要「心在佛、行在法、法在道」，大家要循著這條軌道走，不要一點點偏差。一念偏差，千里偏錯，要再回歸正道來，就會很辛苦。所以請大家守住道場，就是守住自心靈的道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人人就是要守好這念心，哪怕這麼微細的心念，大家要用靜思入觀，自然就是無量義。無量義就是應世間法，所以轉惡為善，化濁為世間淨土，這都之前在《</w:t>
      </w:r>
      <w:hyperlink r:id="rId56">
        <w:r>
          <w:rPr>
            <w:rStyle w:val="InternetLink"/>
            <w:rFonts w:ascii="Arial" w:hAnsi="Arial" w:cs="Arial"/>
          </w:rPr>
          <w:t>靜思晨語。慈濟宗門。入微妙理</w:t>
        </w:r>
      </w:hyperlink>
      <w:r>
        <w:rPr>
          <w:rFonts w:ascii="Arial" w:hAnsi="Arial" w:cs="Arial"/>
          <w:color w:val="444444"/>
        </w:rPr>
        <w:t>》已經和大家說過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4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學佛之道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日子過得很快，每天都要好好把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「靜思勤行道、慈濟人間路」，一直有個心願，要如何把我們慈濟的精神，走入人間？從「靜思法脈」為起點，希望人人在靜思修行；希望人人在慈濟路上，平平坦坦走入人群；希望能夠將這份精神，可以貫徹到身心平行，所以我們才要好好把握時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也就是我們「靜思勤行道」的精神理念，所以我們要好好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要跟大家說這件事情，我們信仰佛法，佛陀來人間，我們人人敬仰佛，為佛的弟子，我們要知道，我們要學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他的精神理念，為什麼我們要學呢？我們要學他能夠疼惜眾生，不是為自己修行。佛陀的偉大，不是為自己，是為天下蒼生。所以我們大家要很肯定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是為眾生而修行，為了要如何引導眾生，走入這個覺道去，他自己要先去了解眾生的迷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如何迷的呢？因為迷所以有苦！要如何脫離苦呢？那必定要覺！要如何能找出一條覺道？所以他必定要先向前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他用心去體會，眾生種種的苦難，所以發揮了智慧，體會天地間的萬事萬物之後，他成為宇宙間的大覺者，這都是修行來的。點滴的時間不浪費、不斷地思考、不斷地探討，所以一一他能透徹這個事相中，最深奧的道理。所以覺悟了，才成為宇宙的大覺者，那就是佛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不就是為眾生成佛嗎？也是為眾生而施教，就是要來引導眾生跳脫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被綁住，到底是被什麼綁住呢？這樣完全無法跳脫出來，到底是什麼事情？是什麼東西？人的心理到底是如何？怎麼那麼多的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覺悟之後，體會了「困」－－就是把它綑住、把它纏住的東西－－，那就是「無明」！這種無明的心念，所以佛陀想盡辦法去解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儘管他對人生的覺悟，一下子就知道宇宙萬物之間，一切的矛盾苦難，無不都是一念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美的境界，海闊天空，靜寂清澄這個境界，也是一念心；三界好像火宅一樣，好像地獄煉獄裡，這也是一念心！所以這念心能造淨土，也是能造地獄！所以一念天堂淨土，一念就是火宅地獄，這都只是一念心而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本來就是要開門見山，把這片門打開讓大家知道，山之高、海之大，天地之寬之廣。但是開了這個門，眾生，見山不知山、見海不知海的廣，還是無法了解、還是無法自己見自我的本性。所以佛陀才要再用四十幾年間，這樣循循善誘；這樣適應眾生的根機來施教，就是為眾生說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法華經》就是佛陀的本懷。《法華經》裡也這麼說－－「《法華經》是真實法、《法華經》是佛佛的本懷；每一尊佛出世來人間，無不都是為了講《法華經》。《法華經》就是每一尊佛，他心中最重要的想法，所以要講《法華經》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他就要之前的四十二年間，需要用很多的方法來透引眾生；所以要從般若轉入法華來，也還要有一個轉折，所以《無量義經》就是法華的開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《無量義經》是不是開始在譯經時，就在法華的前面，就已經譯出了《無量義經》呢？不是，按照這樣去推究起來，《法華經》是比《無量義經》先翻譯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都知道，佛陀講經的時候，並沒有說前後次序有人記錄。沒有，佛陀入滅之後，也經過了一段時間，阿難尊者和迦葉尊者，開始才覺悟到－－「佛陀已經入滅了，佛的教法，要如何能永遠傳在人間？只用口口相傳，這樣是不行的！」所以才趕快設法，要如何把佛陀所講過的教法，再把它統一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入滅之後，因為迦葉尊者他是僧眾中的領導者，所以由他來召集－－「大家趕快將過去，佛陀與我們一起如何生活、同時如何來向我們說法？那個時代、那個社會，佛陀跟什麼人講話？我們大家趕快來集合，重新來回憶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有人會覺得，必定要有一個人，能夠統一重新來講述，要重新再講過。什麼人的記憶好、口才好？跟隨在佛陀的身邊，了解佛陀的精神，必定要選一個人出來；所以那時候，大家就推薦出了阿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時候阿難他也很惶恐，迦葉尊者也讓他經過了一番的磨鍊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阿難尊者很重感情，他跟隨在佛的身邊，他也是對人間事很關心，他雖然很有智慧；但是他過分慈悲了！就好像說大家都很怪罪阿難，怪他什麼呢？怪他讓女人也可以在僧團出家修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本來都是男眾出家；後來，佛的姨母磨訶波闍波提，她看到佛陀出家了，那種覺悟之後莊嚴的形象，尤其是佛陀又再回到王宮說法，她了解到人間的無常，尤其是悉達多太子，也是成佛的佛陀，他的父母往生，所以他的阿姨就要求，她也要出家；甚至耶輸陀羅也要求要出家。所以帶著皇宮很多有志一同，不管是宮女也好，或是他的皇親、夫人，大家有志共同都要跟隨佛陀修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，佛陀不允許。覺得一個僧團都是男眾，女眾若這麼進來，恐怕對這個僧團的管理，形態會混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阿姨要求出家的心，非常的懇切；那時候摩訶波闍波提，就去求阿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阿難看了覺得很不忍心，所以就向佛陀再次請求。阿難就跟佛陀說：「佛陀，您不是很慈悲嗎？佛陀，您不是說眾生佛性平等；不是不分男女之別，不就是要度盡天下眾生？為什麼佛陀會這樣，來分別男女相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那時候，經過了阿難這樣的請求，所以佛陀也覺得－－「是啊！眾生是平等，我怎能夠只為了這些男眾比丘僧團，這樣來斷了女眾的善根！所以她們應該也有出家的資格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蠢動含靈皆有佛性，人間的事相分別，應該也要來打破，因為佛陀他就是為人間不平等，所以他要找出一個平等的道理。在修行的團體，又怎麼能去分別事相、人相、我相？這不應該有！所以他就開始允許了，讓女眾來出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有條件－－因為佛陀恐怕，全都是來自皇宮，尤其是自己的親屬，她們若是入僧團來，是不是會高高在上呢？那人我相打不開，是不是來到這個僧團，只想要享受呢？修行既然要走入這個僧團道場，應該要好好跟大家真正的平等；所以他就開一個八敬法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八敬法就是為這群皇宮的王親國戚的夫人，這些貴夫人所設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難道本來就不讓女眾出家嗎？不是，他的智慧，就是故意來刁難！就是在等待阿難來請求，他才能用這個難，才能去突破她們的心中對於身分的執著，能打破那種皇宮享受、這種貴夫人的相；這種的心態才能打破。所以刁難她們，才能提出條件設「八敬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相信佛陀絕對不是有男女相的分別，他已經說人性平等了，相與性是平等，既然性是平等，就不應該分別相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其實雖然我們有男女相的分別，但本性、佛性是平等；只是在這個人間，凡夫的無明，所以女人的習氣比男人的習氣較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家庭對孩子的執著寵愛，那種愛的纏綿；這個纏，感情的纏，也是女人較會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有幾位來了就說：「我的先生要怎麼能讓他變好？若變好，就讓他較專心來做慈濟，他還有很多該跟隨師父走的路。」雖然安慰她：「人生就是這樣，妳也聽很多了，就要盡人事、聽天命。」她還是會繼續說：「我知道，若能夠…也是這樣；若能夠…我知道；若可以…」等等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旁邊陪她來的就說：「師父，我也是一樣，我心裡也很難過…」我若是問她：「什麼事情？」她就會接著很哀嘆的說：「我兒子，兒子跟媳婦不太好，我的媳婦又都不聽我的話…」若再問她：「是怎麼了？」她又再述說：「…我就覺得人生本來…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若是開導她：「我剛剛跟她說那麼多，妳沒聽到嗎？」她會說：「有啦，不過我要帶孫子，孩子都留給我帶…。」若是告訴她：「妳就把孫子還給他們帶。」她還是會捨不得的說：「不過…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是這樣等等，有很多。我覺得女人很纏，哪怕法聽很多了，但是在這個感情，這樣上上下下、高高低低、無微不至，就是這樣纏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難怪佛陀就是不希望他的僧團裡頭有女人、有比丘尼！但也不是佛陀不肯，因為他在人間，就是要教育開導眾生入佛知見、能夠覺悟。所以當他面對這群女眾時，就是要透過這種事相來做教育，教育這些女眾能夠轉變心中對過去的身分、相的執著，所以才提出八敬法來做約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八敬法，是對這個女眾僧團很不公平！這就是在那個時代的情形；我們這個時代，應該要有互相尊重、彼此感恩，這樣就對了。所以感恩、尊重、愛，這才是人間的真實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也是不得已，為了那時候他的僧團、僧團的生活規則，所以我們要體會佛陀的用心；我們要感恩阿難的慈悲，這就是佛陀的時代，有這樣的情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吧，各位，我們大家都是佛的弟子，我們的目標就是要學佛。佛陀是為眾生來修行，佛是為眾生而成佛，我們要很感恩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佛性本來人人都有，只是佛陀他現八相成道，就是為了要教育我們，他是這樣過來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而佛陀是這樣的思想，看到那個時代的景象，所以他如何選擇走入人群？如何經過了修行才能夠成佛，這都是一種的現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成佛也已經無始以來了，所以為眾生施教、為眾生說法；所以我們是佛的弟子，我們一定要依教奉行，這樣就對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要多用心！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4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法者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道之規範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佛者，覺也；法者，道之規範；道者，路也，行者通達之徑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都是學佛者，我們要學佛的什麼呢？覺，就是覺悟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覺悟的法，並沒有什麼樣的困難－－「一念心轉，凡夫即成覺者」。說得這麼容易，到底還是有很多要磨的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像我們在要染污時，那就很快；要洗乾淨時，那就很困難了。一塊布要把它弄髒，一點黑墨噴一下，瞬間它就黑掉了；但是你想要再把它洗乾淨，那就是要用很多的方法，也要出很多力氣。到底要用什麼樣的方法，才能把它洗乾淨？到底要用多少力氣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地意思，就是「法者，道之規範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意思就是說，我們凡夫在「一念無明生三細」，非常微末的煩惱，這麼產生出來。生生世世這念的心，不只是污染沒有及時把它洗乾淨，還不斷一直累積著；長時間的污垢骯髒，這樣不斷地污染過來，已經是那麼久了。所以要清除，要把它淨化，那就沒那麼簡單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慈悲，累世倒駕慈航，這樣來人間要教化眾生。所以在千經萬論很多的經典，佛陀就是一直在說－－「道理是一項，就是一念心。」光是說要化度－－來感化我們，把我們這念心，從那煩惱的彼岸，要把它拉過來清淨的此岸；這是一種度化。但是我們人就是這樣過來又過去，過去又再過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一句話說：「愛河千尺浪，苦海萬重波。」彼岸、此岸的中間，我們要渡過去，就是很坎坷、很危險。因為我們世間的陷阱很多，你要如何能平平安安，不會去踏到陷阱，能夠走過這條路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好像在渡河，千尺的浪，那就是「欲」。愛欲像波濤一樣，一點點的無明風一吹，那個浪潮就很高了；若是功夫不好，這樣就把它再淹下去，就沉下去了。所以必定要有方法，才有辦法從此岸到彼岸；這是我們要學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《金剛經》裡說：「法如筏者。」用方法要來度他，就好像一個竹筏；這竹筏，這艘船，小小的船要在那個地方，把他渡過來，能夠安全度到達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有的人還是很執著，執著在那種法裡。所以「法如筏者」，就是說我們利用這個法，把我們的心度過去，我們的心就不要執著在這個法。所以筏就好像一艘船，一個工具讓我們過去後，我們就要放棄，才不會那艘船還卡在岸邊；或是我們在岸邊無法上船去。意思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跟我平時在說：「前腳走，後腳放。」走路的方法也是這樣，你前腳踏出去，後腳若沒有放，哪有辦法在向前走去呢？這走過去之後，我們的腳並沒有黏在路上；腳若黏在路上，那就無法前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管是用一艘小竹筏，以及我們的腳走在陸地上，都是一樣的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用很多種做比喻，比喻我們在這個煩惱的地方，要如何可以到清靜的地方？這都是一樣的比喻。很多很多比喻的方法，為的就是要設法能適應人的根機？適應得了的，他拿去就能用；適應不了的，怎麼說都沒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儘管我們知道我們不對，儘管我們相信佛陀跟我們說的－－「眾生，佛都是平等。」我們有與佛同樣，那種心包太虛，這麼的寂靜清澄，沒有煩惱的境界；儘管我們都知道，但是我們做不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偏偏整天，心就是煩惱，整天我們就是人我是非，我們就是這樣，無法跳脫出煩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怎麼辦呢？既然相信了、知道了，我們就要好好靜思，把心靜下來，好好來思考－－我是經過了這樣、這樣的靜心思維，所以我能發現到我的智慧，用之無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來無形，用起來就是無量。我是用什麼樣的方式？第一就是要靜思。我們要去相信之後，好好來思考佛陀跟我們說的教法；一直傳到現在，到底我們要如何把日常的生活，用在這個法裡？或是把這個法用在我們生活裡、法用在生活中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要將佛陀的教法好好靜思－－「哦！我想到了，我現在心很煩惱，我要如何去除煩惱再精進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好像孩子，這個孩子放學時，看到大家在打電動玩具，他很快，眾生的習性，就被外面這樣誘引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老師教過他靜思語一句話：「好人不能少我一個，壞人不能多我一個。」他腳剛要踏進去，腦子裡想到這句話時，趕快前腳抽回來，轉個身趕快跑啊！跑回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回去做什麼呢？看到他的弟弟也回來了，「哦！家裡自己的房間那麼亂！」趕快邀弟弟：「來！媽媽那麼忙，我們的房間好像牛棚一樣。來！趕快清掃一下。」書包放好，清掃裡頭，看起來他的心很涼爽，跟弟弟說：「有沒有乾淨多了？舒服多了？」弟弟也：「嗯，舒服多了。」看！自度度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句話，本來他就是跟一般的孩子一樣，都要進去了，只是因為一句話，這叫做：「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老師這麼跟他說：「好人不能少我一個，壞人不能多我一個。」這麼簡單的話，就能把一個孩子的心拉回來。不只拉回來，他把這個法，「好人不能少我一人」，所以媽媽那麼忙，我要趕快替媽媽來做好事，掃好家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！這叫做「思」－－「靜思」。我們把心靜下來好好思惟，萬一我們若有習氣浮起來時，行動中，要趕緊制止，這叫做「靜思」，這叫做「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覺悟的法，很多是用在我們眾生群中。他用無數的法來教育眾生；這麼多的法，看我們日常生活如何來用它。我們若用在我們心裡，我們就能再給別人用；自度度人，能度人就是生活中有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法者，道之規範也」。路就是這樣走，要從此岸到彼岸去；或是要從凡夫到佛的境界，這條路要如何走？就是要用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法者，道之規範也」，這個法就是如何教我們走怎樣的路；所以「道者，路也」，道就是路；「行者，通達之徑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緬甸，這個國家因為災難，所以慈濟人秉持著佛陀的愛、慈悲，不管是慈濟的志工，或者是建築委員、醫師等等…合起來去到這個國家，去帶動這個國家的人，打開那分愛心，實行在佛的道路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醫師去義診，孩子來看病。看到這個孩子戴維妮，這麼的幼小，她這樣缺少了營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孩子的家庭又是如何？所以問旁邊的人，旁邊的人跟他說：「這個孩子的家庭情況，父親往生了；母親再嫁，拋下這麼幼小的孩子。不只一個，有兩個，幼小的孩子來帶更小的妹妹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這種的家境很可憐，慈濟人又要去關懷他。陪著孩子回到家裡，這怎麼是家呢？忍不住問：「到底妳們如何生活？」孩子就這麼說：「我就是這樣住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那晚上呢？那麼暗，你們都沒有電燈，你們要怎麼辦？」「我們早早就睡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妳們若是要去廁所呢？」「就借月亮的光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若是下雨，屋頂都破成這樣，妳們要怎麼睡呢？」用小小的手指頭指向那裡去，「就在那裡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抬頭看，這片，一點點而已，又沒有牆壁，草又爛掉，這怎麼行得通？也會漏雨！「妳們要怎麼睡？」沒辦法，躺著就是這樣，兩個人緊緊地抱在一起，任由雨這樣下，真的很可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要去他們家有路嗎？沒有路，都是水、爛泥地，要怎麼走？慈濟人去找兩根竹子鋪下去，這麼走過去。雖然沒有路，她們也很自在，就是一根竹子、二根竹子，她們可以在上頭跑著走。這就是練出來的功夫，路雖然坎坷難走，不過生在這個環境中，她們走起來也很好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有一位她的表姊十七歲就很了解，怕這些志工不曾走過這樣的路，說：「來，換我牽妳。」她站在竹子上，來牽不曾走過這種路的師姐，牽慈濟人走過長長的竹子路。這也就是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那麼難走，不過她們要活下去，她們的環境就是這樣；她可以在反過來，讓他們好好安全走過竹子路，不再踏進污泥污水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！人生的路不就是這樣嗎。所以要如何能夠通達這路徑？要靠彼此互相相度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跟我們說：「藉事練心。」我們到了那個地方，看到那麼無常的氣候，雨說來就來了，不調和時，過量的大雨，過量的大風，損害了那麼多人的家園，甚至損失那麼多的生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看到這種的無常，很快就消滅掉了無數的家園、生命；我們可以自我警惕，提升我們的精進，這就是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或是看到，也是有這樣生下來之後，小小孩還很稚嫩就把他放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好像戴維妮她的媽媽，再怎麼辛苦，也應該要把她們養大。但是世間不應該做、沒道理的事情也是很多，所以她把她們拋棄了。同樣雖然她把她們放棄，同樣再去嫁，應該還是沒有比較好；很久、很久才這樣捧一點米，回來給她的這兩個女兒。她若是不要再嫁，是不是不用偷偷摸摸回來看女兒？是不是不用很久才捧一點米回來？她可以帶在身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既然我生了孩子，我應該要養她們。」這叫做道理。不過凡夫無明，所以放棄她的孩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說她都不愛嗎？她也是久久的、三不五時，也會這樣偷一點米回來。所以為什麼要做得這麼辛苦呢？過去那邊是不是再生孩子呢？家境是不是好過呢？這就叫做「凡夫心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些「凡夫心」，要如何能讓人人變成了人的心？人的心就是有天性之愛，再將這天性之愛的煩惱，如何把她度過來就是菩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看到這個境界，我們要警惕我們自己，這就是見事入理；也就是我常說「見苦知福」。我們要如何來惜福？要如何來造福？這是「行者，通達之徑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很多都是要用法來比喻。人生這個生活中的過程，如何提高警覺來靜思？如何走入人間群眾中的道路去？所以慈濟路不離開人間，在人間不離開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心中有佛，那就需要靜思了；行中有法，那就需要慈濟了。所以我們若能這樣，才能入這個實行道。所以人人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9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42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法華三部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的生活中，離不開感恩。我們現在要聽法，我們也就是要感恩－－因為在過去二千多年前，世尊出現在人間；他為了眾生而修行；因為修行而成等正覺，覺悟了，成佛了，說法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人生的法則，八十歲就入滅了，所以佛陀入滅，那就是涅槃了。這個時候就是在僧團裡面，就公推出大迦葉尊者來召集大眾；就是希望人人，將佛陀過去講過去的法，透過大眾集合起來，能讓佛陀說過的法傳遞下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而，又是什麼人，可以將佛陀所講的教法再敘述，可以讓人人記憶更又再深些？當然就是公推阿難尊者了。所以阿難尊者重說這些經，經文的開始就是「如是我聞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我們看到經文一開頭的「如是我聞」也就知道－－「這就是我阿難，在佛的身邊，聽佛所說的教法。在某一個地方，與什麼樣的人說話？什麼樣的人，心有什麼疑問，來向佛請教；佛陀應機逗教，為什麼樣的人說法？這是我阿難，在佛的身邊所見所聞，現在又再向大家敘述一遍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這樣，所以我們今天才有經可聽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昔世尊示入涅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迦葉即集眾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今者宜先結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所說經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勿令佛法速滅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有這樣的一段話：「昔世尊示入涅槃，大迦葉即集眾，今者宜先結集。佛所說經教，勿令佛法速滅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在經典裡，我們可以看到，這部經與這部經應該是同樣的意義，這個法不斷重複。但是我們就要知道，譯經的時代，口傳說 這麼把它記錄下來，這當然就無法說能夠真的保存非常完整，或者是一氣呵成，當然就沒辦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能夠傳到中國，也要看有什麼樣的因緣，能夠在這個天竺，就是在印度啊，這樣有人來傳教；或者是在我們中國，發心的僧伽、出家的大德。比如說：義淨、法顯，很多位，他們也是要去取經。但是最宏偉的時代，應該就是這一位，是從龜茲國來的，鳩摩羅什法師；還有是從我們中國去，取經回來的玄奘法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除了這二位以外，實在是還有無數、無數的法師，來來回回，這樣經過了絲路。祖師大德通往印度、中國二邊的道路，這樣來傳，把經藏傳來中國；還又要再翻譯。這個翻譯的功夫，不是很簡單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就說，《法華三部》。《法華三部》就是說，把它歸類屬於法華系統。與《法華經》有關係，前後有《無量義經》，還有《觀普賢經》集，前後這二本經，就會合入在法華部的裡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整套經，是不是先譯《無量義經》？再譯《法華經》？再譯《觀普賢經》呢？有沒有同一人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是不同人，又是不同時間，只是後來的祖師大德。他們在研究這個經法時，感覺說「哪一本經，應該與《法華經》有關。」就好像天台智者大師，他研究法華部，他就同時也會引出了《無量義經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《無量義經》，是什麼時候翻譯的？南北朝時代的蕭齊，天竺三藏曇摩伽陀耶舍所翻譯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另外，據傳說是宋文帝的時代，有一位曇摩蜜多，譯出了《觀普賢經》一卷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一：蕭齊為公元：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479-502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，約在這個時期出現《無量義經》；符秦為公元：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351-394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，鳩摩羅什為公元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343-413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到中土，改譯經文為秦文，約在此時期出現《法華經》；宋文帝為公元：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407-453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年，月在此時出現《佛說觀普賢菩薩行法經》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二：日本學者考證，將《無量義經》歸為疑經，因為缺乏原始經文考據。然而在南北朝時代，戰亂頻仍，是否因次而失卻原本則不得而知。唯修行者應該依據佛制「三法印」考證，則可視為佛說無誤，故疑經之說可忽略不顧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三：「三法印」為辨認是佛教或是魔教（附佛偽法）的依據。只要不符合這三法印就不是佛所說經。《無量義經》完全吻合這三法印，故不需疑惘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１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.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）諸行無常印── 行即遷流之意。遷流者，如流水、火焰、大風等。諸行無常者，指一切世間有為法，先有今無，今有後無，剎那生、剎那滅，皆是無常。只因相續不斷，相似而生，所以人皆執以為一、為常。譬如流水，涓涓不斷，相似相續，人以為是一。其實流水涓涓向前流逝，前涓與後涓不是同一水。眾生於無常法中執為常，是故佛說無常，破其執常之顛倒想，是名諸行無常印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２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.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）諸法無我印──「我」者，自在、能主宰之意。世間一切法皆是因緣和合而有，屬因緣故不自在、亦不由人主宰，是故一切法無我。眾生不了諸法無我，於一切法強行主宰，執之為我。是故佛說無我，破其著我之顛倒想，是名諸法無我印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３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.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）涅槃寂靜印──煩惱不生曰寂，絕諸生死苦患曰靜。此涅槃寂靜印是第一及第二法印之果。第一法印令眾生不執著五欲，第二法印破我執。不執著五欲則無煩惱，我執破則無生死，是故得涅槃寂靜之樂。名為涅槃寂靜印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在《法華經》，譯後的四、五十年間，也就是在這個時候，相隔沒多久，在那個南齊高帝的時代，那時候就是曇摩伽陀耶舍，這位是從天竺來的。他可以通我們，中國某一省的語言，南方的語言，所以他就開始來翻譯，這《無量義經》一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這樣說它譯經的時間，《法華經》在前面，《無量義經》是在後面翻譯。之後在研究這個佛法，要把經如何歸類整理好這部經所屬的系統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我們說《阿含經》，到底什麼時候說《阿含》，是不是在四十幾年後，佛陀就都不再說了呢？不是。《阿含》應該就是在開始時，佛陀對這個根機不整齊的人，他設這個方便教，其實一路來，也是同樣觀機逗教啊！但是，這個觀機逗教的分類，後來就慢慢整理、整理啊，從這種比較觀機逗教，這個因緣果報等等…比較小品的教法，就慢慢把它歸類、歸類，歸類來到這個《阿含部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就是《方等》了。《方等經》開始，就是又再進階。就看到說，已經跟佛修行有一段時間了，聽佛陀的教法了，不只是要獨善其身；開始也有感覺到，這個佛法裡面，應該有更加深的道理。佛陀已經看到有人再追求，除了說因緣果報、人啊、事啊，有人想要探求道理了，所以對這種根機的人，就開始講《方等經》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同樣過去在阿含時代，也有利根的人。佛陀應該也有向他說很深的道理，可以接受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過去講的，或者是未來一路來，無論在般若時、在法華時，相信佛陀面對著，日常生活有人來請教等等…同樣也有從這個方等，像是小根器，又再有心想要探究道理，這種人說的話。後來的人，把它歸類在方等的部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當然《般若經》，就又再更上一層樓，他就是開始談「空」！過去說「有」，那比較重在空性類，後來的人就把它歸類在「般若」，這是完全要屬於智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有科學類，有哲學類等等…就這樣慢慢把它分類，所以變成了有五時。這種阿含時，或者是方等、般若、法華、華嚴，其實無不都是佛陀的說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本來是佛陀應機逗教所開示的內容，後來的人慢慢去把它歸類起來。所以這個「時」，也是這樣歸納下來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我們現在仔細分課程，較低或者是中等的，或者是高等的教法，這就是應根機。小學、中學、大學，同樣的意思；還有研究所、碩士、博士，同樣的意思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從這樣的這個分類，把《無量義經》、《觀普賢經》，就與《法華經》來歸納起來。所以後來的人，就用這個《無量義經》，視為我們《法華經》的開經；要說《法華經》之前的開經。而將《觀普賢經》算為結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《觀普賢經》，與《法華經》裡頭也有關係。因為希望人人，除了能夠走入人群，也要重視內修啊。所以《觀普賢經》，就是如何懺悔？如何好好修行這個教法？所以，這《觀普賢經》也是重要啊，所以它稱為結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《無量義經》的內容，到底有幾項？大家每天就在誦《無量義經》，大家應該知道了，那內容分為三品。那就是〈德行品〉、〈說法品〉、〈十功德品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應該一直在誦了，希望大家誦《無量義經》，就要口誦、意要想。我們要用很虔誠的心，要誠意。看經文，用口大聲念出來，從我們自己的耳朵再聽進去，再回歸在我們的誠意。這種虔誠，這是我們誦經，應該要去體會經文的內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三品裡面，最重要它的含意－－就是佛陀因為眾生「性欲無量故，說法無量；說法無量故，義亦無量。無量義者，從一法生，其一法者，即無相也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性欲無量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說法無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說法無量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義亦無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量義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從一法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其一法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無相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佛陀會講這個《無量義經》？因為要為講《法華經》預做準備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因為眾生的這個性欲無量。眾生人人這個習性，慢慢受世間的欲染所薰習去了，所以造成了芸芸眾生的苦難。所以佛陀為了，要來適應眾生的根機，所以佛陀就要說法無量。這就是剛才跟大家說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佛陀這四十幾年間，不管是很深的法，他開始就講眾生與佛平等，與佛具足同樣的智慧。這種一針見血、開門見山這種的教法，佛陀開始就說了；但是就是眾生聽不懂，所以佛陀就開始說法無量。所以無論是小教，或者是中等根機的教法，或者是上根機的，在那個時代全都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之內，人家若有煩惱來請教；或者是想不開來請法；或者是正好因緣遇會，佛陀對機說法，同樣深淺全都有。無量的根機，佛陀就是用無量的法來對治，所以說法無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「說法無量」，所以「義亦無量」－－那個說出來的法，因為不同的人，意義不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候會說：「師父對什麼人說這樣…對什麼人說那樣？」對啊！因為他們的煩惱不同啊，所以對他們說的話也是不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做的事情，這件事情應該這樣，這件事情應該要那樣做。雖然有不同，不過，他有共同的道理在。所以我才會常常說：「對事，事若圓、理就圓了；人要做得圓滿，人若圓，圓滿，道理就圓了。」所以對人說話可以很圓滿，那個就是道理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論對什麼人說話，對什麼人說的，不同的事，跟他說可以說到圓滿來，就只是一項道理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「無量義者從一法生」，那個法，就是那念真理！其實這個理不出於「空中妙有，妙有真空」。這就是佛陀他的智慧，用這種非常微妙的道理，從那個空的道理來把它說為有，循循來把他善誘，讓大家聽得懂，能夠改變了自己的習氣呢。習氣改變了，歸為一性，與佛平等的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這個欲念，來薰習我們的習氣；從本性變成了習氣。要用種種的方法回歸，把他的習氣一一去除，回過來一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義」，這個一法生，就是這個本性清淨的法。清淨的智慧，可以針對芸芸無量的眾生，人、事、物去分析；把這些人事物分析之後，再回歸回來，就是一法、一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種種的人間事事、物物，其實是無相。其一法者即無相也，所以本來人間就是這樣，這麼的單純－－「無相，無人相，無我相，無壽者相」等等…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：大愛台的字幕打錯了，誤植為「無受者相」，在未來發行</w:t>
      </w:r>
      <w:r>
        <w:rPr>
          <w:rFonts w:cs="新細明體;PMingLiU" w:ascii="新細明體;PMingLiU" w:hAnsi="新細明體;PMingLiU"/>
          <w:b/>
          <w:bCs/>
          <w:color w:val="FF0000"/>
          <w:kern w:val="0"/>
        </w:rPr>
        <w:t>DVD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的時候應該會更正。這一段話是出自於「金剛經」，應該是「無壽者相」，意指沒有壽命長段分別、分段生死的相的執著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偏偏我們人人，都是要執相。所以《無量義經》、《法華經》，都是要教導人人該如何「將已經形成了的習性，如何去把它破除？」所以就有這個《無量義經》。那大家、我們要用心去體會，體會無量義的教法，就是來自於一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要將芸芸眾生，習氣很重，性欲很重，如何教導他？讓他回來一條路？那就是大菩提道。所以他就要循循善誘，所以我們要用心好好把它納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我們若是多用心，就能夠回歸佛的本懷，體會到佛陀一性的清淨，請大家要多用心啊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kern w:val="2"/>
          <w:sz w:val="43"/>
          <w:szCs w:val="43"/>
        </w:rPr>
      </w:pPr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0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43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無量義 菩薩法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量義者從一法生，其一法者即無相也，每天都這樣在說，法到底是多少呢？說不完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人生有各形各性，不同的事物道理，所以怎麼說也說不完。不過，雖然這麼的複雜，種種人物事相，不離開一個道理，那就是「一理」而已。所以有很多的煩惱事物，全都是從一法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煩惱事物也是同樣有法，這個法就是「無明」。這麼多的無明要來分析，讓它去無明為清淨，只有一個法，就是無明和清淨而已。所以這個清淨，就是在無相、無染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很多的「無明」就是來自「著相」；我們就是有著相，有執著於萬事物的相，所以我們才會起無明、無量數的煩惱。所以我們若能够無相，就是不著相，這樣我們的心，無不都是淨淨的本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回，佛陀在世時，一位外道修行者，聽到佛陀他是大覺者可以解開人人的迷，可以指引人這條正確修行的路，所以他想說來求佛，能够給他一個正確方向。他就很虔誠，帶著花來到佛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就問他：「這位修行者，你來我面前有什麼事情？」他就說：「我用最虔誠的心來祈求，佛陀，您能指引我一條明路－－正確修行的方向、能立即解脫的法？」佛陀就微笑，向這位修行者說：「先放下。」這位修行者就把花放下來，虔誠合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就跟他說：「來，再放下。」他就趕快把兩隻合掌的手再放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又說：「你再放下。」修行者就向佛陀說：「佛啊！我全都放下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說：「你還要再放下，放下你心所求，那念也要放下。」就這樣，這位修行者忽然間，好像面前這樣一亮起來，知道了道路應該如何走－－就是一念心，放下這念心。看這麼的簡單，我們若能够不著相、無所求，那就是正確的道路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我們慈濟人現在有多少人在國外，在做救災工作呢？人人不管是看到年老、年幼，我們就是用心、禮貌，沒有施與受的相；時時都對所有的人，用感恩心用尊重的愛付出－－這就是沒有「人、我相」。放下相的分別，只存一念心，那就是無所求的付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所教育我們的慈悲喜捨，這就是我所學的一條道路。所以我們若不著相，我們就能够見真法，真的道理在我們的面前。總而言之，這就是一法；這一法就是無相，心才能清淨，回歸如佛本性。所以我們要了解這個真實法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《</w:t>
      </w:r>
      <w:hyperlink r:id="rId61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法華三部</w:t>
        </w:r>
      </w:hyperlink>
      <w:r>
        <w:rPr>
          <w:rFonts w:ascii="新細明體;PMingLiU" w:hAnsi="新細明體;PMingLiU" w:cs="新細明體;PMingLiU"/>
          <w:kern w:val="0"/>
        </w:rPr>
        <w:t xml:space="preserve">》說的《無量義經》、《法華經》我們現在就再來了解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的《序品》，它裡頭就這麼說－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法華經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說大乘經 名無量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教菩薩法 佛所護念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說此經已 結跏趺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入於無量義處三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身心不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段經文，是在《法華經。序品》，開頭就這麼說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要講經之前，現在要說的就是大乘經－－《法華經》就是大乘經，它的名叫做無量義，所以就是要教菩薩法－－「無量義教菩薩法，是佛所護念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只有釋迦牟尼佛護念，也是佛佛道同。在《法華經》裡說到，過去諸佛入滅之前一定要說《法華經》，這是過去現在未來的諸佛，他的一個法則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這部《法華經》是佛佛道同，所以佛陀過去的方便施教，到最後他必定要說真實法，所以這就是佛陀的本懷，叫做「佛所護念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無量義經教菩薩法」，就是佛的心願，每一尊佛這個心，心懷就是保護著這個真實法，所以叫做「佛所護念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麼說此經己，即於大眾中結跏趺坐。說這個大乘經先要把心靜下來，佛陀要暢佛的本懷，那時候他開始要現相，要造一個氣氛。所以大家誦經之後，坐下來心靜，這種靜寂清澄的氣氛，這就是佛在大眾中，這麼結跏趺坐，先入無量義處三昧，身心不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中間，不是只有佛靜坐，大家也要靜坐。不過佛陀他靜坐下來的形象，在那裡放光，那個形象就只是大家看到佛陀的放光就心存敬重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有的人就覺得說：「不可思議，為什麼今天佛陀要說法之前，在靜坐這中間在他的身上就讓人產生那種尊重？」有那種感覺，就是不可思議的氣氛，非言語能解釋－－「離言法華，無量義處」；佛陀靜坐下來這中間，所發揮出來的那個相，那就是那種開始說法了。說這個法就是「法華」，這叫做「離言法華，無量義處」，就是大乘經名《無量義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必用說的，一切都在不言中、在佛陀的形象裡，這種離言法華莊嚴的形態，這已經開始就在講《無量義經》，講《法華經》，所以叫做「無量義處三昧」。「三昧」就「正定」，在這正定中身心不動，但是就是現相；這麼的莊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「法華離言、無量義三昧」，這不是我們凡夫，用這語能够描述出來；也不是我們現在的人，能够體會的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在那期間大家覺得很不可思議，佛陀入定中，久久還未出定，不斷在放光現相；所以在場很多人，有出家眾、菩薩眾、在家眾；若在經典所記錄一萬二千的大比丘眾，八萬菩薩等等…很多，這麼大的道場，這麼現相發光，所以有的人覺得：「這是一個很異常，佛陀到底是要說什麼大法呢？」其間就已經開始有很多人交頭接耳，互相在問在推測：「佛陀今天到底是如何現這種形態？」所以可見這是一個很不可思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入「無量義處三昧」裡頭，真的是要先掀起大家的心，讓大家的心有想要追求能了解這個事項才能深入道理；所以佛陀他就入定，定中發光，定中現相，就是故意要讓大家先心有懷疑，才開始曉得要追求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交頭接耳一直覺得「佛陀今天定中的形象到底是有什麼樣的特殊？要說什麼法？」那種追求要知道的方向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能知道，佛陀要講《法華經》以前就開始說無量義了。這種離言法華無量義，那要如何能再更正信《無量義經》是在《法華經》之前說的？在《無量義經》裡頭就有這段文，這段文說－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種種說法以方便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四十餘年未顯真實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故眾生得道差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得疾成無上菩提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在《無量義經。說法品》裡有這段，這段文我們就大概能證實，因為它文中這麼說了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在這四十多年間來用種種說法都是方便力，種種說法以方便，四十餘年未顯真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可見只要有這段文我們就能知道，這是要說《法華經》之前，《無量義經》開始要轉方便入真實法；從方便法要轉入真實法以前就是這無量義，是一種的轉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全都是方便，什麼樣的眾生來請法，他用什麼方法和他說話；或是大庭癀眾時，他阿含時、方等時、般若時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現在到要進入法華，要如何會合起來？這就要有一個轉折。所以我們就能證明《無量義經》就是要從過去談有、說空的道厘，如何把它容納進來這個真實法。真實法就是「教菩薩法」－－「要如何自修？如何去了解過去的因緣果報？你要如何修行才能够解脫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談有說空，來到這裡就要跟他說：「過去的都是一個因緣，現在最好的因緣，就是要走入與佛同等的境界，你要與佛同等的境界。來，你要有這個過程，走入人群中，去為人群服務；你要走入人群，為人群服務救度眾生，你自然就《能體會》與佛平等的境界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菩薩道就是要成佛的過程。所以在這四十幾年中還未現出真實，還未叫大家全部走入菩薩道；還沒！就是個別的開示，談有說空的開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有苦難的眾生，人間苦難娑婆世界堪忍，世間有成住壞空，生老病死，苦集滅道等等…我們都要去了解之後，我們若要能够到佛的境界，我們就要帶動所有的人，都同樣走入菩薩道；若這樣這個人間很多的苦難才得以消除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佛的境界就是永恆，靜寂清澄的境界，所以他說：「四十餘年未顯真實是故眾生得道差別，因為眾生都是得道差別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談有，你了解的是因緣果報；說空，跟你分析到究竟來什麼都沒了。所以談有說空，大家都知道一半－－「你知道有的道理，你知道空的道理。」大家都是這樣，所以差別；眾生得道差別，你知道的道理全都都不同，所以不得疾成無上菩提；所以沒有辦法，大家都很了解共同這條的道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開始他要說真實法，這我們就能够知道，《無量義經》就是在《法華經》之前說的，也就是要如何轉過去，至現在一直到未來的真實法。這《無量義經》實在是在經中很重要，在我們修行者也是很重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所以我們大家要時時用心體會《無量義經》的道理，所以人人要多用心哪！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2">
        <w:bookmarkStart w:id="1" w:name="Blog_BlogEntry1679"/>
        <w:bookmarkEnd w:id="1"/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44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佛智不可思議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陀他觀機逗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以一個道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他能夠說很多的事物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，他觀機逗教，所以一個道理，他能夠說很多的事物，很多的事物，他歸納是一個道理，所以，他「無量說一、一說無量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很多的事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他歸納是一個道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他「無量說一，一說無量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很多的道理，都是從一法生，一法者即是無量義，無量義也就是一法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因為很多的道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就是從一法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法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就是無量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量義也就是一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可以知道，於「一說無量」，這就是「權智」；權就是方便的意思。佛陀就是看到人間的事相，人我是非煩惱等等…各種的根機不同，佛陀應根機來逗教，這叫做「權智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以我們可以知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於 一說無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這就是「權智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「權」就是方便的意思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以「無量說一」，在《法華經》就開始要把它收回來，眾生的根機不同，所以他隨眾生的根機來逗教，給眾生的教育；現在還要再跟眾生說：「從過去以來所說的一切的一切，只是要跟你們說一個道理，那就是心、佛、眾生平等，人人都有佛性。」這是「實智」。所以以無量說一是實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正說，佛智是不可思議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佛經裡很多小小的故事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位過去是無惡不作，很壞很壞的人，他看到什麼事情不順眼，他就是罵人、打人、殺人，應該要說是無惡不作，這個極壞極惡的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天在路上走，他看到一團黑黑的東西，看清楚些，原來就是一隻很大隻的蜘蛛。本來想要一腳把牠踩下去了，不過腳抬起來要踩下去時，忽然間起了一念：「牠又跟我沒什麼關係，我何必殺牠？」就這樣腳一偏，跨過去，這樣就過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這個人是極壞極惡的人，有一天他的大限來時，往生了，他才捨此身形，一下子就墮到地獄去，受到很大的苦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忽然間，有一天看到一條好像是銀，很亮的絲；所以好像在茫茫大海中，就快要沉下去了，很辛苦在掙扎，好像看到一根木柴那種的感覺。趕快，他看到這條銀絲，趕快拉著這條銀絲，這麼拉住，慢慢這條銀絲往上，一直一直上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在這期間，已將就快要看到天日了， 但是往下一看，好像很多人也看到這條銀絲，所以跟著他，同樣的拉住它，他那時心念，又起了一念的私心惡念－－他怕這麼小的銀絲，後面這麼多人，萬一若斷了怎麼辦？就這樣，腳一直向下方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已經快要看到天日了，快要到平地的上面去了，就是這念心，不肯讓下面的人一齊上來，所以銀絲就從他手的上方，這麼斷掉了。不只是下面的人不能上來，連他本身也在墮落下去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佛陀向他的弟子，在教誡時說出了這個小故事，這也就是佛陀觀機逗教，看看眾生都是自私，只想要自己得救，獨善其身，不想要兼利他人；這小乘也不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或是要跟我們說：「一念的好心也能夠自救，你救人就是救己。」這個人只是那念，就要踩下去了，忽然間一念的悲心起，放牠過去，移一步，這樣他就有這個因緣，蜘蛛也會吐絲要救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佛陀他的智慧，說這樣的故事，這叫做「權智」。其實在權智裡，它已經隱含著那個「一」，是「實智」，那就是一念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「以無量說一」是「實智」，無不都是要說我們的一念心。心意好，自然做好事、說好話；我們在人間裡，可以口說好話、身行好事、意念善事。這就是我們，在修行的一條道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要有雜心起，不要有惡念生，所以這也是我們修行，很重要的一條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智不可思議，《無量義經》就是將佛陀所說的－－「阿含、方等、般若、談空說有」，要把它歸納成一個道理。所以我們現在可以斷定，《無量義經》以前所說的法，為方便說；我們就可了解，《無量義經》之後所說的法，就是《法華經》的時代，所以，所說的法就是真實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《無量義經》是非常的重要，這是一個轉折－－過去是這樣「談空說有」，所以眾生他的解悟就「各有差別」，所以「無法疾得無上菩提」。因為還沒有很明顯向大家說：「你這樣才是對的。」所以還是循循善誘，這叫做「方便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《法華經》時，就是要跟我們說：「你過去這樣都不對，來開始你要走這個方向。」不過，過去是不是白跑的呢？沒有白跑，無論你是從東邊來、西邊來；就跟他說：「來，我們現在一起從這個中央，趕快向中道行法，這樣就對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，無論佛陀是談空或是說有，過去的權教也不是浪費時間。不是，是因為眾生的根機方向不同，所以根機方向不同，他就要不同的方法來引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就是要到《法華經》的時代；所以《無量義經》是很重要，是要轉入法華之前，一個方便經，也就是《法華經》真實法的一個前序。所以我會常說：「《無量義經》是《法華經》的精髓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一個序，開始介紹這部經的性質是什麼？什麼？先給我們一個起頭。所以《無量義經》也是很重要，它佔有「開權顯實」重要的地位，要讓大家不要再執著在那個權的方便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總共有三品，有〈德行品〉、有〈說法品〉、〈十功德品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頭時，它以〈德行品〉就是要來讚揚佛的德行；就像我們若是請人來演講，同樣都要有司儀來介紹，介紹現在這位演講者，他有什麼樣的經歷，他做過什麼事情，有什麼樣的經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經典也是一樣；看看，佛陀一生的事蹟，他如何從享受的環境中，走入真正苦行的環境裡，經歷了多少生活中，有形、無形，非常坎坷的過程，他的毅力，他的意志。一直到心智開了，啟悟了天地宇宙萬物的真理，成為宇宙尖的大覺者。像這樣至高無上的清淨德行，這是在〈德行品〉裡，有這樣的讚揚、解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麼這個佛德，如何才能顯出佛德？最重要的是清淨德行。我們的佛德沒有顯現出來，但是我們同樣與佛同等，都有這個清淨的德行；只是我們就是缺少了，佛陀那分的堅定決心。我們就是缺少了這點，我們無法捨去過去生活習氣，所以我們還是帶著這個生活習氣，我們同樣還是在人我是非中。所以我們就是少這一點，無法清淨的德行顯現出來，所以我們不得開悟。這就是我們凡夫與佛，相差最大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是以清淨德行，為施教眾生的典範。芸芸眾生愈來愈多，佛的時代人口多少？根據科學家開始在分析，在公元一千年，人口差不多是五億而已，現在多少了！所以我們就能知道，在二千五百多年前，這個地球的人口才多少？不過，佛陀從那個時候開始，就已經覺得芸芸眾生，一直無明增加，眾生的習氣、煩惱，愈來業力愈大，所以他就把這個世間，叫做「五濁惡世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個五濁的時間，眾生的心一直一直都是無明煩惱，這種的欲念，愈來愈增加。你們難道不覺得，現在的人享受實在是很多；不敢吃苦的人愈來愈多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，他敢吃苦，他敢離開皇宮，捨棄過去的生活享受。你看，這麼走過來，這麼辛苦的路程，這離開了人我是非；看，這就是佛陀，要來做典範。讓大家知道－－「你若要真正能體會，這個清淨的大道理，你們就和我一樣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來，這就是一個典範。為了要度眾生來施教，設施種種的教育，第一項，他就要先做一個典範給人看，所以這樣才能教育。「言教不如身教」，所以這個人品典範，他建立起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一句話說：「人格成佛格就成。」所以為施教眾生之典範，所以他要成就一切功勳偉德。佛陀在人間，真的是眾生在那個時代，他開始走入人群中；上自國王大臣，甚至那時候多少迷信的印度教，非常的複雜。他無論是在國家，上階級的貴族，與所有複雜的宗教，婆羅門教，他都一一把他降伏；很多宗教迷信的觀念，這樣被他扭轉過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可惜時間太短了，因為佛陀說法才四十九年而已。印度是那麼的開闊，宗教是那麼的複雜，有九十六種的外道教，他短短的時間怎麼有辦法把這些宗教全部讓它穩定？把那迷信的習性都去除呢？不過，有不少已經被佛陀度化。看看大迦葉、舍利弗、目犍連，有多少都是外道教的領導者，把這麼多度進來，出家了，來幫助佛陀施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我們現在佛經能夠流傳，也是大迦葉尊者等等…這些大比丘長老來集經，我們現在才有經典，可依據來修行。所以佛陀是成就了一切的功勳偉德，那個德真的是偉大，所以叫做〈德行品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這樣簡單幾句話就說得完！佛陀，他平時講經，也是稱讚其他過去的佛，他方的佛；何況在《無量義經》要開始，同樣要先稱揚佛德，所以有〈德行品〉。這是你們每天，若在誦《無量義經》時，第一品你們就誦得到了。你們就可以了解，我們應該對佛陀這個德，我們要很尊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只是尊重佛陀，要尊重我們自己；因為我們的本性，有和佛同等的清淨本性。只是我們無法像佛陀，那麼勇猛精進、這樣非常的毅然，能將過去的生活習氣斷掉，這就是我們所以叫做凡夫。所以凡夫也是能成佛，人人要多用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新細明體;PMingLiU" w:hAnsi="新細明體;PMingLiU" w:cs="新細明體;PMingLiU"/>
          <w:vanish/>
          <w:kern w:val="0"/>
          <w:sz w:val="19"/>
          <w:szCs w:val="19"/>
        </w:rPr>
      </w:pPr>
      <w:r>
        <w:rPr>
          <w:rFonts w:cs="新細明體;PMingLiU" w:ascii="新細明體;PMingLiU" w:hAnsi="新細明體;PMingLiU"/>
          <w:vanish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3">
        <w:bookmarkStart w:id="2" w:name="Blog_BlogEntry1680"/>
        <w:bookmarkEnd w:id="2"/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45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得法喜悅 悟諦明捨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我們前面《</w:t>
      </w:r>
      <w:hyperlink r:id="rId64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佛智不可思議</w:t>
        </w:r>
      </w:hyperlink>
      <w:r>
        <w:rPr>
          <w:rFonts w:ascii="新細明體;PMingLiU" w:hAnsi="新細明體;PMingLiU" w:cs="新細明體;PMingLiU"/>
          <w:kern w:val="0"/>
        </w:rPr>
        <w:t xml:space="preserve">》說過，《法華經》和《無量義經》及《觀普賢菩薩行法經》這三經合一，就是一個「法華部」；也就是法華的系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是和大家分享過了，它們的關係，不是同一個時期譯的。不過，把它分類起來，這三部經可以是同一個系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讀經，最重要就是要讀它的精神。這個經與法，經者道也、道者路也；就是要給我們一個修行方法。所以我們要取它的方法，用在我們現在的生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常常說：「經者，經千古而不變。」佛陀所說的道理，經過千古也沒有變動；雖然時代在變，佛陀的道理能適應更多的時代，來證實佛陀的道理。所以一句話說：「一理通、萬理徹。」所以《法華經》就說：「一能說無量；無量從一生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的時代，真的是多變化的時代！幾年前把《無量義經》說完，也說很長的時間了；經過了編輯之後，出版了。在這短短的幾年間，看到現在社會的變化，再看到《無量義經》，真的是感覺到《無量義經》、《法華經》確實是我們要用的方法、用在現在人間的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發心修行，我們的道場是在靜思；所以期待大家修行在靜思，必定要有勤行道。所以《無量義經》我們若能依教奉行，很適合是我們精舍的勤行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一直期待，現在出家人的生活，是要入世的；不是在叢林中，我們必定要道場是在人群中。所以我們在人群中，要如何能讓我們靜心？靜中有動、動中有靜，那這就要看我們，我們的精神系統；也就是說我們的法脈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用什麼方法來傳承？我們修行在人群中，這種的法統、法脈，這個系統都可以說。所以我們靜思要在勤行道，我們要了解－－我們既然是修行，修行者本來就是救世的觀念；佛陀來人間也是為了要救世，所以來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我常常向大家說的：「佛陀無始以來，不是在二千五百多年前，是無量劫以來，他一直就是成佛、一直就是宇宙間的大覺者，就是為了要入人群。所以他要示相教育，成為人品的典範，這樣用他身的規範來引導我們。所以我們依照佛陀所教法，我們要入這條道路，所以我們必定要以勤行道的精神，在靜思的道場來修行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的道場，那就是要勤。過去的百丈禪師，一日不做，一日不食。當然他是以農，耕農以及那大道場裡大家的修行，取得修行人的道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也是同樣抱著這一日不做，一日不食的精神；不過，時代不同，我們不只是維持這個道場中修行者的生活，我們是一個天下慈濟人的家，我們是一個大家庭，所以我們必定要很殷勤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自己自力更生，同時也要為這個大家庭來營生；還有為四大志業來營生。所以同樣的精神，不同的生活方式，同樣那個精神就是「勤」－－勤行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目標就是要走入人群，所以慈濟人間路。因為我們在人群中，我們引領人群能反迷為覺、化私愛為大愛；解開小我的範圍去容納大我，這就是慈濟的人間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釋迦牟尼佛無量劫前就成佛，為了要設教在人間，所以曾經過了降生皇宮在人間生活，富貴享受，然後苦行。周遊在整個印度恆河兩岸，無不都是來化育、來教化、來培養人人這念的慧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上至國王大臣、士農工商、四姓階級，無不都是受佛教育，這就是佛陀設教在人間。佛陀來人間設教的方式，是乘慈運悲、導智顯慧；悲就是傳承這個慈，運用我們的悲心，來啟度人人的智慧，所以我們能讓人人得法喜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自己有時候若看到，佛陀的智慧怎麼這麼好？和現在的人間怎麼那麼吻合！是科學的智慧；更超越科學是哲學；超越了哲學是生理學，再超越了生理學、又是心理學，林林總總把它會合起來，就是宇宙的大道理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覺悟在這大宇宙間，所有的真理，無論是天文地理－－成住壞空；人的生理－－生老病死；人的心理－－生住異滅，還有要如何把我們導入，這麼多的道理中間那個苦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分析了人間，無論是成住壞空，結果也是一個苦字！生老病死，結果也是一個苦！或是生住異滅，這個心理狀態還是一個苦！所以把我們導入那分苦集滅道，這種如何循循善透，讓我們入道理？我們若是透徹這個道理，我們就能離苦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還有什麼好恐懼、好煩惱的？本來人間就是這樣！道理我們若通徹，得法喜悅；覺得只是一個道理、一句話，就能包含這麼多，解釋了無量無數，來引導人人，從迷途中歸入正道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得到這個法，是不是能夠很喜悅呢？很歡喜！這個法喜禪悅，你就是靜靜一個人時，也覺得很歡喜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人群中，也是覺得人人無不都是法！每一個人的現相，都是我想要了解的法，所以人群中無不都是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人群中也能得到法喜，只要你一理通；不只是佛陀說法是道理，人人說法也都是道理，人人說的話全都是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能去體會到，原來是這樣！人的心理就是這樣；人的感覺就是這樣！我知道了！你們想，這不就是我們因為法，所以能得到歡喜；還有什麼可憂愁的呢？這就是法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，既然就是了解了世間，我們就能悟諦明捨。諦就是道理，道理我們全都覺悟了，我們還要執著什麼呢？短短幾十年間，過了之後還有什麼東西呢？一切都沒有！既然一切都沒有，何必在現在執著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只不過在幾十年間，因為執著，所以造成多少的煩惱無明業障！我們若能通達道理之後，不需要執著；有的人看得到的，好，我捨、我捨！最無法捨的是看不到的，內心的執著，內心的執著就變成了一種習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道理這麼跟你說，你聽懂嗎？」「懂。」「知道嗎？」「知道。」雖然懂，雖然知道，不過，景象現前時，那個習氣還是不改；那種執名、執權、執利，還是執著！這種的執著無形難改，為什麼會難改？就是無法捨；捨不掉我們的習氣、捨不掉我們那種無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儘管說你聽了很多了，懂得很多了，但是這個無明就沒辦法捨！這種的習氣就捨不掉，儘管你很發心；儘管你要當志工，我不要在這裡拿到有形的東西，卻是無形的名、利、權，他還是執，這不只是自己痛苦，別人也痛苦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無形的障礙才是很大！有形的障礙，一顆大石在那個地方，還有方法把它移走；路若陷下去，還有辦法把它鋪平；但是我們若是有無明，這個習氣執著，對人間道的障礙很大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我們要悟諦；要覺悟了真諦這個道理，我們要得法喜悅，要常常用感恩心、尊重心，發揮那分大愛的心，這樣才是真正悟諦明捨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釋尊設教人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秉慈運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導智顯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法喜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悟諦明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現在要開始，我還要把無量義的系統，重新要再來跟大家分享。我們現在不是要從頭說起，我要用《無量義經》裡頭，較精要的，我們把它選擇出來，譜成曲，選這裡頭的章句出來說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用聞思修持，無論你是唱、誦，或是…全都很簡單，所以得佛心行在法中，這很簡單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跟大家說：「心中有佛、行中有法。」這也就是開始一直要進入無量義那個精要的法統。靜思法脈就是無量義，我們取《無量義經》來作為我們的靜思法脈。靜思道場是勤行道，我們要導，導入天下人能入人群中，這就是慈濟人間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和《無量義經》是很密切，所以我們應該要了解，佛陀人間說法。雖然是四十多年間，他從眾生不同的根機、不同的位置方向，循循善誘引導來到中間；就是要行在中道，那就是菩薩道。所以我們應該，要好好以感恩心來接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一燈能滅千年暗、一智能除萬世愚；所以我們大家要知道，這個無明愚癡如何來的？我們現在就一直想要如何來點這盞燈，在黑暗中來照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要小小的一盞燈，它就能在這個人間道走得很自在；何況我們智慧之燈已經點亮了！所以智慧的燈若亮起來，我們千年萬年的暗室，也會發亮起來。所以一燈能滅千年暗、一智能除萬世愚。我們的愚癡到底多久了？不知道，無始以來！所以我們開始要用心，要用很虔誠的心，進入了無量義精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師父要跟大家說，我選擇這些文句與大家分享，讓你們要唱也能唱、要誦也能誦，能夠靠近佛心、能夠行在法中。我們一定要用心，不能散亂；要聞思修在這個勤行道上，立在人群中，心中有佛、行中有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人人時時要多用心！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5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46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法身大士 慈悲菩薩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，這幾天大家都知道，它是在《法華經》之前，過去佛陀用種種的說法，已經要引入真實相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現在，將《無量義經》裡面，重要的經文把它選出來，選出了精而簡單和大家分享。但是不要忘記了其中的精神，完全是我們修行的法髓。法髓雖然是簡要，卻是我們慧命成長的種子，所以一定要重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他是無量劫來，不斷現相人間，示範修行的方法、他的典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時代不同，修行的方法也可以不同。精神是一，但是生活時代空間不同；所以諸佛菩薩不斷來人間現相，而且展示他的示範來教育我們。所以我們要看人人是佛，這也就是佛陀要我們尊重人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修行的過程，必定就是要積功累德！這樣不斷不斷累積他的修行，修行的結果就是德。積德之前必定要用功－－「內能禮讓」即是功；外面我們就要會「謙虛」就是德，所以我們要好好修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內在，依循在我們的靜思法脈之上。像我們的慈濟人所說的，我們要人人信實誠正，這就是「內修」，這就是用功！因為我們若能夠「信實誠正」，我們的心就沒有過患了，不會有那個過失犯錯，所以心就會常常很清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清淨的本性，那就是佛性！所以「信實誠正」為內修，就是心中有佛；「慈悲喜捨」為外行，慈悲喜捨就是入群在眾生中。以慈悲喜捨法入人群中，這叫做「行中有法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之前在《</w:t>
      </w:r>
      <w:hyperlink r:id="rId66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靜思晨語。慈濟宗門。得法喜悅 悟諦明捨</w:t>
        </w:r>
      </w:hyperlink>
      <w:r>
        <w:rPr>
          <w:rFonts w:ascii="新細明體;PMingLiU" w:hAnsi="新細明體;PMingLiU" w:cs="新細明體;PMingLiU"/>
          <w:kern w:val="0"/>
        </w:rPr>
        <w:t xml:space="preserve">》當中也已經與大家分享靜思勤行道，我們的道場要勤，這就是我們的道場。不只是外行的道場，內在的道場，人人心中的道場，也就是勤行信實誠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靜思是勤行道，慈濟是人間路」，所以人間路必定入人群，發揮慈悲喜捨的法，所以這就是積功累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時時，人人就要有一個修行人的示範。我們人人日常生活中，從我們的內心和我們的外行，內心要積功，外行要累德。若能夠如此，這就是不斷在身心內外受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教法，就是如此向我們示範，我們必定要這麼做。佛陀他在印度出生，在印度修行，在印度示教；一直到了因緣真的具備起來。所以從那個方便法，說空談有，一直到現在，因緣成熟了，所以叫做法席緣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個當中，當已經因緣都具足了，小根、小器的人也已經開始欣慕，想要追求大法了。十方諸菩薩，也已經全都具足會聚，來此道場了，這叫做「法席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他講《法華經》，特別為大菩薩示現無量莊嚴形象，光中說法。這個「光中說法」－－應該大家若在讀《法華經》，我們就知道佛陀開始造道場，開始他發光，入無量義三昧處裡面，引導了大家－－「佛陀今天現這個相，這一定是有大法要說，很特殊的因緣。」所以這真的是很特殊的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那個法會上有很多人，有多少呢？光是大比丘眾，就有一萬二千多人。還有國臣、國民、國大長者，還有國王，人也是無量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加上了菩薩，菩薩多少呢？八萬人俱，來自於十方，無量數的地方集過來的菩薩，而且是法身的大菩薩；就是說已成就的大菩薩，他有八萬人俱，所以這是很多。這些菩薩都已經是，戒、定、慧、解脫、解脫知見之所成就，這全都是法身大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《無量易經》裡中，開始從文中選擇出來的那就是，「法身大士，慈悲菩薩，其心禪寂，常在三昧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集選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身大士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慈悲菩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其心禪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常在三昧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法身大士」，大士就是菩薩；法身就是人人本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已經與佛有平等的智慧了，這個智慧是與生俱來，只是凡夫累生累世的無明，不斷在複製無明，所以這個法身被埋了，埋得很深。這些法身大士，菩薩是已經將無明全都去除了，把自己原來的本性，清淨的慧光現前了，所以他已經戒定慧解脫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戒定慧具足，煩惱已經解脫掉了。人人都是其心禪寂，那個心，都是在正知、正見、正念中；人人的心，就是在那個三昧－－正行、正定中。所以解脫知見、知見成就，所以其心禪寂，所以因為這樣成為法身大士，這是內心的清淨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要知道，雖然諸菩薩的身心清淨，但是也是要走入人群度眾生。在二千多年前，在佛的法座上，周圍的菩薩，應該現在還是一樣在人間，同樣不捨眾生。這些菩薩都是發心發願，要來人間實行法華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的道路，在《無量義經》裡面，我們就已經看到，佛陀最後要付囑的時候，到底是誰肯來接，接這個法華的精神，弘揚在未來，救濟眾生，娑婆世界？佛陀修行的弟子沒有人敢接。你看十方諸佛現前了，諸菩薩現前，就安慰釋迦佛，就很勇敢說：「我來承接。」所以說起來，諸佛菩薩還是同樣掛念，娑婆世界的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凡是在《法華經》裡面，出現過的菩薩，應該現在全都在我們的人間；現在的人間就是在五濁惡世中啊！諸佛菩薩正是需要又再入人群中，來就度眾生。所以我們要知道，慈悲菩薩不離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說 四川這個大地震，驚世的災難，家園破碎了，家庭的人人天永隔，這種的悲痛，這種生活的苦難，這個時候就是需要菩薩。菩薩群不是只有一位菩薩，只有一位的菩薩沒有辦法，必定要菩薩群在那個地方，一群一群不斷去交接；這種接力的愛，這樣不斷一直接下來。你們想，這不就是慈悲菩薩群嗎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慈悲」－－慈就是要看到他們能夠心靈解脫，能夠看到他們的生活安定，能夠笑得出來，這不是三五天做得到的，必定要用時間不斷去陪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最重要的是，大家都是以信實誠正這念心，在這麼遙遠的地方，這樣不斷不斷，菩薩群眾這樣在交接陪伴，每一位都是以信實誠正的心，這樣去當地示範慈悲喜捨。看看我們現在已經要深耕人文，人文就是要去帶動，人與人之間的典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們這麼去，看看開始去時，多少人隔絕了人群，不肯說話？在帳棚裡面這樣，自己悶住自己的心。甚至還看到這樣的媽媽，心已經碎掉了！我們去膚慰修補她的心，她的心不只是修補起來了，甚至把愛發光起來；她還回過頭去，牽引她兒子的同學父母，也把他們牽引出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讓他來看看這群的志工，遠從台灣來，還有大陸的台商，不同的省份集中來，大家放下事業，這樣輪流來照顧，像是這樣讓他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之間，我們也同時接引一些年輕人，不論是童真、少年、青年，同樣把他接引在這個志工團裡。看看說這些孩子將心比心。父母心，為了孩子這樣損失掉，如此的悲痛，連這些年輕人也會圍過來，看他在不捨孩子，他也會去膚慰；也是以信實誠正的心，發揮了同體大悲，圍在這個非常悲苦中的人、這對父母，他們就安慰他說：「對啦！過去了我們放棄，你還有很多孩子，我也能夠做你的孩子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對啊，一位男孩 一位女孩，一個願意當他的兒子，一個願意當他的女兒，這樣當場就跪下去，叩頭禮拜乾爹乾媽，就開始叫爸爸、叫媽媽了，這樣擁抱著。你看，四個人抱在一起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他損失的是一個兒子，現在所得到的是多一位女兒，兒子女兒都有了。更加因緣不可思議的，同樣兩個人合起來，就是他兒子的姓與名，你看這麼不可思議的因緣。這就是慈悲的示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以最虔誠的心，信實誠正，無私的大愛，我們從這麼遠的地方，人人放下私我的事業，共同一個志業，那就是菩薩的精神。我們去到那個地方引導當地，看當地把這個悲痛的人，讓他走出了那個哀傷的心境，回過頭來他能夠又再引導別人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連年輕的孩子，我們也能夠把他帶得，發揮了那分真誠的感情出來；那種一家人，四人抱在一起。你看，這不就是慈悲菩薩現示人間，在這個苦難的地方去拯救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麼遠的地方，我們就去示範 去帶動，不只是我們做，看到四川人與人之間，長情大愛一直連連接接，這樣已經一直接起來了。而且這種的大愛，已經鋪成了心靈愛的平台了，這就是法身大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就是要跟大家說，雖然是真的很精進在菩薩道上；不過，他是現代、我們所能夠看到的。我們能夠跟大家說這種清淨的心，這種大愛無私的心。這就是法的精髓用在人間，無處不在，這就是「法身大士，慈悲菩薩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「法身大士，慈悲菩薩」，這普遍在人間；就是我們現在，人人應該都是，只要把你們心中的信實誠正，建立起來，慈悲喜捨發揮出去，無時不都是在法身大士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人人都是身心禪寂，我們就是行在這個三昧－－「正念、正思、正見、正行、正業…」中，這就是三昧，沒有偏差掉。所以大家要時時多用心。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6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4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恬安淡泊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無為無欲</w:t>
        </w:r>
      </w:hyperlink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們之前已經在《</w:t>
      </w:r>
      <w:hyperlink r:id="rId68">
        <w:r>
          <w:rPr>
            <w:rStyle w:val="InternetLink"/>
            <w:rFonts w:ascii="Arial" w:hAnsi="Arial" w:cs="Arial"/>
          </w:rPr>
          <w:t>靜思晨語。慈濟宗門。法身大士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ascii="Arial" w:hAnsi="Arial" w:cs="Arial"/>
          </w:rPr>
          <w:t>慈悲菩薩</w:t>
        </w:r>
      </w:hyperlink>
      <w:r>
        <w:rPr>
          <w:rFonts w:ascii="Arial" w:hAnsi="Arial" w:cs="Arial"/>
          <w:color w:val="444444"/>
        </w:rPr>
        <w:t>》說過，「法身大士，慈悲菩薩」－－能夠在人間人群中救人，只要我們人人「心中有佛，行中有法」，即使離我們再遠的地方，即使再貧困，只要有那分的緣，因緣成熟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群的菩薩能夠去接近，周圍貧窮苦難人。他只要啟發一念愛心，同樣能夠得救的道理全都相同。所以我們菩薩的心，能夠成為法身大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法身就是清淨的身，清淨的身心，我們要什麼樣的境界呢，那就是要，「其心禪寂，常在三昧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學佛，就是要學在這種的心靈境界，那怕我們是在人群中。在這紛紛擾擾的人群事務中，我們的心有辦法靜下來嗎？當然這就是功夫，這就是我們要學佛的境界。所以才說我們要精進，我們要好好顧好我們這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這念心是要如何照顧呢？照顧到什麼程度呢？要顧到「其心禪寂，常在三昧」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禪就是定，我們要有定。在我們菩薩道裡面，不就是「四無量心、六度」嗎？要有「慈心、悲心、喜心、捨心」，還要有「布施、持戒、忍辱、精進、禪定」，最重要的就要有「智慧」了！所以說起來，我們這個六度的法門，不離開「慈悲喜捨」四心，我們才有辦法去發行六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六度裡中就有禪定，才能夠發揮我們的智慧；這個法身、清淨的身心，才能夠在我們的日常行動中。「心中有佛、行中有法」，我們這個常在三昧，不是在那裡坐著入定，那種才叫做「三昧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禪宗裡不是這麼說嗎？「擔柴運水無不是禪」，我們無論是喝茶、吃飯，無不是禪；行住坐臥無不是禪。這不就是在跟我們說：「行中有法」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我們要走入人群中；在人群當中，人人都是我們的一部經。過去我不是跟大家說過：「無論是孩子說的一句話，或者老人，那怕他都沒有讀書，他說的話，令我們心生法喜，能夠很歡喜，這呢就是心無污染。這種心無污染就是在禪寂，就是在三昧中，這就是法了。」大家不知能了解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恬安淡泊，無為無欲；顛倒亂想，不復得入」。我們的煩惱都是在顛倒亂想中，現在聽時，很歡喜；等一下有什麼樣無緣的事情，或者是有結到惡緣的人，又來對我們說：「某某人如何…」就又擾亂了我們的心；或者是我們面對著的環境，色、香、味、觸，自然會使我們心生惡法！這個心生惡法就是「貪、瞋、癡」，這又會讓我們顛倒亂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外面的境界時時在誘引我們，要如何呢？就要「恬安淡泊，無為無欲」。我們的心若能夠常常守在那個禪寂，就是不起心動念，這分的定力。我們若能夠心念常常就是在三昧中，自然我們對外面的境界，自然它就會真的很恬安、真的很寧靜，心能夠很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什麼樣的境界來，都不能動我們的心，就好像是靜水沒有動搖。不過，我們的定力若不夠，沒有入這個三昧的正念，只要一粒沙丟到水裡，它就會動了。所以我們必定要有恬安，真的很恬靜的心。這個「恬」字好像是甜，很歡喜啦！這個心這樣很清、很明、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我走到後面，看到一個水池，這個水池，水有在動；不過，你去看，很靜，有在動像沒有動一樣，你可以很透明看到裡面的石頭。每一顆石頭透過水面，所看到的石頭粒粒分明。它有在動，就好像我們人，隨著日子這樣地過，隨著世間人事物不斷這樣地動；但是心如鏡面的水一樣，這就是叫做功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既然在人生，哪一個人能夠說沒有煩惱的事情，在我們周圍？有啊！但是我們的心，是不是有那麼的恬靜沒有？無論聽到什麼事情，會煩惱嗎？會啊！會生氣嗎？會啊！那你要對他如何？沒有，沒有怎樣。就是能如何面對呢？總是「天下沒有我不愛的人，沒有我不原諒的人！」既然這樣，又要如何呢？每個人的心若能夠有這樣，自然能夠一步一步向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不然我們會覺得說，這哪有可能？我們哪有辦法、能夠在禪寂、在三昧中？有啦！我們就是要一邊練，練到能夠恬安；無論什麼事情，把它善解，就已經過去了，心就不會在那裡惹起了貪啊、瞋啊、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最起碼我們修行人本來就無貪，不過瞋的環境常常在我們周圍。我們要如何去壓制這個瞋火？我們的心就要淡泊。世間物、世間事，過去就過去了，何必又在那裡計較呢？不計較了。若這樣，自然我們就能夠保持著那種的恬安淡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才開始在修行，我們這無量智慧，真的是難解難入。這個智慧門要進去，哪有那麼簡單呢？所以我們就要慢慢精進。一直在這個紛紛擾擾的人群中，要如何讓我們恬安下來？那就要在我們生活中淡泊，不要讓周圍的境界，這樣動不動就被誘引過去。我們若能夠淡泊啦，自然無為無欲。這個無為無欲，我們才有辦法遠離顛倒亂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法身大士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慈悲菩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其心禪寂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常在三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恬安淡泊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為無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顛倒亂想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不復得入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幾句話，我們要背起來很簡單，我們真有辦法進入這個境界嗎？好像是很困難，所以佛陀不斷以種種方法，來循循善誘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世的時代，有一個家庭，這個家庭的一對夫妻，就只有單獨一個女兒，這個女兒名叫做白淨。為什麼叫她這個名字？因為她生下來時，同在那時候，忽然間一陣風，飛來了一件毯子。小小的一件毯子。這件毯子的質料，非常非常的柔軟，又白又柔軟，很美。所以這個女孩生下來時，正好這件毯子，不知道從哪裡飛來的？撿到這件毯子，看到很美。孩子生下來，就把這件毯子包在這個女孩的身上，剛剛好，所以她的名字就叫做白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起來很不可思議，這件毯子在這個孩子的身上，隨著歲月、孩子長大，這件毯子，同樣隨著她的身材那樣變大。一直到這女孩，已經是將近出嫁的年齡，她又長得很美，肌膚很白，所以很多人，無論皇親國戚，社會長者的家庭，紛紛都來提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，她就像她的父母說：「不必操心，我的心願要求想要出家。」這對的父母，原來也就是很虔誠的佛教徒，常常在親近佛；所以女兒常常就是去親近佛陀，聽佛說法，所以她的心真的很恬安淡泊。到了這個時候，她就對她的父母說出她的心願，她想要出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虔誠信仰的父母，想到女兒要出家也是一件好事啊！所以他們也很歡喜，順著女兒的願就說：「若這樣，我就來為妳準備僧服。」那女兒就說：「不用了，我就穿這件，從小到大，這件就是我的僧服。」父母就想：「女兒歡喜就好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送到佛的面前去。向佛說：「我的女兒想要親近佛出家。」佛陀很歡喜：「就來，善來比丘尼啊！妳自落髮啦！」自然落髮了。就跟她說：「來，妳就去大愛道的比丘尼團，好好去修行。」大愛道我們都知道，摩訶波闍婆提，佛陀的姨母，她所領導比丘尼的團體。她就歸入比丘尼的團體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很用功，因為她的心本來就是禪寂。常常在三昧中，因為心都不曾起過動搖，生活本來就是，恬安淡泊　無為無欲啊，入了比丘尼團，那種清淨無為，很快就入道了，證阿羅漢果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，阿難尊者就問佛陀說：「為什麼她能夠這樣呢？過去生是什麼因緣，能讓她這輩子這麼順利出家，這麼順利證果啊？」佛陀就說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在迦葉佛的時代，有一對夫妻非常的貧窮，家裡什麼都沒有，連穿的衣服都沒有，就是在求乞。兩個夫妻一件破毯子很髒，但是兩夫妻輪流；就是要出去乞討的人，就以這件毯子，破毯子圍住身體去乞討回來。一個出去，一個就用草遮住身體，如此兩夫妻這樣替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，就是一位比丘來要托缽，這位貧窮婦，她才把這件破毯子披在身上，開始要出去乞討，剛好遇到這位比丘。這位比丘就開始說：「我要來托缽。」她說：「我什麼都沒有，什麼都沒有，吃的東西沒有，連一件衣服我都沒有，我只有這件毯子而已。我毯子若拿起來，我就是赤身裸體，我什麼都沒有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此開始，這位比丘就為她講說這個貧窮的因緣。他就跟她說：「妳是不是能夠趕快去聽迦葉佛的說法？」那個時候她就對先生說：「我們有辦法去嗎？」「沒有辦法啦！」所以她就說：「若沒有辦法，我們過去就是都沒布施，我想，我要把這件毯子，布施給迦葉佛。你是不是能夠同意？」先生就說：「我們只靠這件毯子，我們兩人輪流去乞討，我們什麼都沒有，我們要如何布施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太太就說，她說：「我們每天只是出去乞討，總有一天我們也會死啊！既然如此，不如把握因緣。我們什麼都沒有，我們也無法去聽迦葉佛說法，是不是我們就這樣，把這件毯子，請這位比丘拿去供養迦葉佛吧！」先生也同意了，他說：「貧啊，貧得實在很辛苦，早晚要死，所以我們不如把握機會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比丘接到這件毯子，拿到迦葉佛的面前去，迦葉佛在講法中間，微笑著把這件毯子接來。就是這唯一毯子，像垃圾一般的又髒、又爛，又不是很好聞的味道。但是迦葉佛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些國王、大臣，看到迦葉佛接到這件毯子，好像是比接到多麼珍貴的供物，還要歡喜。所以就說：「迦葉佛，這只不過是一件，又臭又髒的毯子，您為什麼這麼歡喜呢？」迦葉佛就說：「這件毯子是這對夫妻，全部的財產，一無所有，全部的財產完全虔誠供養，這就是我最歡喜，這心無染著就是最上供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說到這裡，他就說：「那時候供養這件毯子的貧婦，就是現在的白淨比丘尼。她就是用如此清淨的心，下定決心修行。所以從此開始，生生世世她的心就是禪寂，心就是沒有動搖過，生生世世就是這樣，恬安淡泊、無為無欲在修行。這一世能夠遇到我－－釋迦佛；這個佛法中，她接受佛法，所以她這麼快就能夠入道，能夠證羅漢果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就是了。我們人人學佛，聽了之後，我們真的要捨；那怕在這個物欲裡中，我們也是要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雖然無始以來、我們與生俱來，我們就會一念的無明，一直不斷製造煩惱；其實再追究我們心的源頭，本來就是與佛同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佛性本具，離我們不遠；要入這個智慧門也不困難。只要一念心轉－－「心中有佛、行中有法」。所以請大家時時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9">
        <w:bookmarkStart w:id="3" w:name="Blog_BlogEntry1692"/>
        <w:bookmarkEnd w:id="3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48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靜寂清澄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志玄虛漠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一天在生活中，哪一天沒接觸到法？無論是生活的法則，或者是大自然的法則，哪一天不是在法中生活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法者，簡單來說就是眾生法。我們眾生就是生在天地之間；在天地之間，萬物萬事無不都是在法中。所以「眾生法者，眾生法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1</w:t>
      </w:r>
      <w:r>
        <w:rPr>
          <w:rStyle w:val="StrongEmphasis"/>
          <w:rFonts w:ascii="Arial" w:hAnsi="Arial" w:cs="Arial"/>
          <w:color w:val="FF0000"/>
        </w:rPr>
        <w:t>：這句話有點繞口，看了可能會想這是什麼意思？為什麼一個詞講兩次？感覺上和跟我們說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 xml:space="preserve">1=1 </w:t>
      </w:r>
      <w:r>
        <w:rPr>
          <w:rStyle w:val="StrongEmphasis"/>
          <w:rFonts w:ascii="Arial" w:hAnsi="Arial" w:cs="Arial"/>
          <w:color w:val="FF0000"/>
        </w:rPr>
        <w:t>的道理一樣簡單，何必要特別強調？其實真的是很簡單，不過意義還是要稍作翻譯，讓大家能夠更清楚這句話的意思。「眾生法者，眾生法也」－－第一個「法」是「法則」，第二個「法」是「效法、做法、作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2</w:t>
      </w:r>
      <w:r>
        <w:rPr>
          <w:rStyle w:val="StrongEmphasis"/>
          <w:rFonts w:ascii="Arial" w:hAnsi="Arial" w:cs="Arial"/>
          <w:color w:val="FF0000"/>
        </w:rPr>
        <w:t>：一般而言，通常第一個「法」的發音是三聲（ㄈㄚˇ），第二個法，則念為四聲（ㄈㄚ</w:t>
      </w:r>
      <w:r>
        <w:rPr>
          <w:rStyle w:val="StrongEmphasis"/>
          <w:rFonts w:ascii="細明體;MingLiU" w:hAnsi="細明體;MingLiU" w:cs="細明體;MingLiU" w:eastAsia="細明體;MingLiU"/>
          <w:color w:val="FF0000"/>
        </w:rPr>
        <w:t>ˋ</w:t>
      </w:r>
      <w:r>
        <w:rPr>
          <w:rStyle w:val="StrongEmphasis"/>
          <w:rFonts w:ascii="Arial" w:hAnsi="Arial" w:cs="Arial"/>
          <w:color w:val="FF0000"/>
        </w:rPr>
        <w:t>）。也就是說，眾生往往都是因為世俗當中所接觸到的一些法則，所以隨著這樣的法則在眾生界當中流轉，而渾然不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</w:t>
      </w:r>
      <w:r>
        <w:rPr>
          <w:rStyle w:val="StrongEmphasis"/>
          <w:rFonts w:ascii="Arial" w:hAnsi="Arial" w:cs="Arial" w:eastAsia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3</w:t>
      </w:r>
      <w:r>
        <w:rPr>
          <w:rStyle w:val="StrongEmphasis"/>
          <w:rFonts w:ascii="Arial" w:hAnsi="Arial" w:cs="Arial"/>
          <w:color w:val="FF0000"/>
        </w:rPr>
        <w:t>：但是這個讓眾生隨順輪迴不止的法則是從哪裡來的？就是因為眾生所做的法（ㄈㄚ</w:t>
      </w:r>
      <w:r>
        <w:rPr>
          <w:rStyle w:val="StrongEmphasis"/>
          <w:rFonts w:ascii="細明體;MingLiU" w:hAnsi="細明體;MingLiU" w:cs="細明體;MingLiU" w:eastAsia="細明體;MingLiU"/>
          <w:color w:val="FF0000"/>
        </w:rPr>
        <w:t>ˋ</w:t>
      </w:r>
      <w:r>
        <w:rPr>
          <w:rStyle w:val="StrongEmphasis"/>
          <w:rFonts w:ascii="Arial" w:hAnsi="Arial" w:cs="Arial"/>
          <w:color w:val="FF0000"/>
        </w:rPr>
        <w:t>），所以才會形成了這樣讓眾生以為「理所當然」事情本來就是這樣的法（ㄈㄚˇ）則。這就是佛陀之所以要說「十二因緣」的原因。相關的經文說明，可以參考</w:t>
      </w:r>
      <w:hyperlink r:id="rId70">
        <w:r>
          <w:rPr>
            <w:rStyle w:val="InternetLink"/>
            <w:rFonts w:ascii="Arial" w:hAnsi="Arial" w:cs="Arial"/>
            <w:b/>
            <w:bCs/>
          </w:rPr>
          <w:t>《無量義經。概述》</w:t>
        </w:r>
        <w:r>
          <w:rPr>
            <w:rStyle w:val="InternetLink"/>
            <w:rFonts w:cs="Arial" w:ascii="Arial" w:hAnsi="Arial"/>
            <w:b/>
            <w:bCs/>
          </w:rPr>
          <w:t xml:space="preserve">2. </w:t>
        </w:r>
        <w:r>
          <w:rPr>
            <w:rStyle w:val="InternetLink"/>
            <w:rFonts w:ascii="Arial" w:hAnsi="Arial" w:cs="Arial"/>
            <w:b/>
            <w:bCs/>
          </w:rPr>
          <w:t>生住異滅</w:t>
        </w:r>
      </w:hyperlink>
      <w:r>
        <w:rPr>
          <w:rStyle w:val="StrongEmphasis"/>
          <w:rFonts w:ascii="Arial" w:hAnsi="Arial" w:cs="Arial"/>
          <w:color w:val="FF0000"/>
        </w:rPr>
        <w:t>。這一篇的重點就是要察覺輪迴的起因，然後脫離它，得到解脫。</w:t>
      </w:r>
      <w:hyperlink r:id="rId71">
        <w:r>
          <w:rPr>
            <w:rStyle w:val="InternetLink"/>
            <w:rFonts w:ascii="Arial" w:hAnsi="Arial" w:cs="Arial"/>
            <w:b/>
            <w:bCs/>
          </w:rPr>
          <w:t>《無量義經。概述》</w:t>
        </w:r>
        <w:r>
          <w:rPr>
            <w:rStyle w:val="InternetLink"/>
            <w:rFonts w:cs="Arial" w:ascii="Arial" w:hAnsi="Arial"/>
            <w:b/>
            <w:bCs/>
          </w:rPr>
          <w:t xml:space="preserve">2. </w:t>
        </w:r>
        <w:r>
          <w:rPr>
            <w:rStyle w:val="InternetLink"/>
            <w:rFonts w:ascii="Arial" w:hAnsi="Arial" w:cs="Arial"/>
            <w:b/>
            <w:bCs/>
          </w:rPr>
          <w:t>生住異滅</w:t>
        </w:r>
      </w:hyperlink>
      <w:r>
        <w:rPr>
          <w:rStyle w:val="StrongEmphasis"/>
          <w:rFonts w:ascii="Arial" w:hAnsi="Arial" w:cs="Arial"/>
          <w:color w:val="FF0000"/>
        </w:rPr>
        <w:t>和這一篇靜思晨語可以交互參考，有助於深入經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法呢？佛法，法本來就是理；所以眾生的道理、佛的道理，不離開物理、生理、心理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佛法，佛陀跟我們說在物理上的四相，那就是成住壞空；若是在生理，那就是生老病死；若是在心理，那就是生住異滅。這個四相、三理不離開法，佛陀所說的教法，就是都在這三理、四法的裡面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所以我們每天都是在追求佛法，無不都是期望道理能現前在我們的生活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我們生活中，絕對是不離開理；只是我們的心，沒有去體會到這個道理的法。所以法就是方法－－「用什麼方法來體會這個道理，能和我們的心貼近過來？」這就是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每天都在聽，叫做「聽法」。說的話無不都是法，所以法，我們要用心聽，理才真能貼我們的心，就是進入到我們的心裡。我們心理的方向是正確或是錯誤？只要法入心，就沒有錯誤的心理產生出來；所以我們就是要講究一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在聽法，我們若是聽進去，知道我們和佛陀本來是同一體，我們「心中有佛」自然「行中有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在《</w:t>
      </w:r>
      <w:hyperlink r:id="rId72">
        <w:r>
          <w:rPr>
            <w:rStyle w:val="InternetLink"/>
            <w:rFonts w:ascii="Arial" w:hAnsi="Arial" w:cs="Arial"/>
          </w:rPr>
          <w:t>靜思晨語。慈濟宗門。法身大士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ascii="Arial" w:hAnsi="Arial" w:cs="Arial"/>
          </w:rPr>
          <w:t>慈悲菩薩</w:t>
        </w:r>
      </w:hyperlink>
      <w:r>
        <w:rPr>
          <w:rFonts w:ascii="Arial" w:hAnsi="Arial" w:cs="Arial"/>
          <w:color w:val="444444"/>
        </w:rPr>
        <w:t>》說過「法身大士，慈悲菩薩」；也在《</w:t>
      </w:r>
      <w:hyperlink r:id="rId73">
        <w:r>
          <w:rPr>
            <w:rStyle w:val="InternetLink"/>
            <w:rFonts w:ascii="Arial" w:hAnsi="Arial" w:cs="Arial"/>
          </w:rPr>
          <w:t>靜思晨語。慈濟宗門。恬安淡泊</w:t>
        </w:r>
        <w:r>
          <w:rPr>
            <w:rStyle w:val="InternetLink"/>
            <w:rFonts w:ascii="Arial" w:hAnsi="Arial" w:cs="Arial" w:eastAsia="Arial"/>
          </w:rPr>
          <w:t xml:space="preserve"> </w:t>
        </w:r>
        <w:r>
          <w:rPr>
            <w:rStyle w:val="InternetLink"/>
            <w:rFonts w:ascii="Arial" w:hAnsi="Arial" w:cs="Arial"/>
          </w:rPr>
          <w:t>無為無欲</w:t>
        </w:r>
      </w:hyperlink>
      <w:r>
        <w:rPr>
          <w:rFonts w:ascii="Arial" w:hAnsi="Arial" w:cs="Arial"/>
          <w:color w:val="444444"/>
        </w:rPr>
        <w:t>》當中說過「其心禪寂，常在三昧」。記得嗎？我們生活是否在「恬安淡泊，無為無欲」中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昨天的生活中，是否有顛倒煩腦的事入我們的心？我們是不是顛倒煩腦？我們要趕緊除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們都還是凡夫，還在凡夫群中，難免境界看在眼裡，入我們的心。這些境界，是否在擾亂我們？我們是否有保持著恬安淡泊？有沒有？我們自己可以自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能「顛倒亂想，不復得入」，那自然也就能夠保持「靜寂清澄、志玄虛漠，守之不動，億百千劫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靜寂清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志玄虛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之不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億百千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是不是有定在這個境界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寂清澄，志玄虛漠」這個心境，這個境界是多麼的美！我們從「恬安淡泊，無為無欲」，那個心境，我們就已經覺得很甜、很安心。這多麼快樂的心境，沒有一點的煩惱，或是一點的污染在我們的心中；都沒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境界有這樣的恬安嗎？若要真正的恬靜安心，就要靠我們無為無欲。若沒有欲心才有辦法進入「靜寂清澄」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種清澄的境界就是天地萬物那種靜謚的境界，與我們的心合而為一體；那種境界真的很美！所以大地宇宙無不都是在靜中，和我們不斷在呼吸中，和我們的生理、心理。我們的心理也是不斷在生住異滅中，所以天地萬物、物理、生理、心理，只要我們透徹，心境若靜下來，天地萬物就成為一體，這個境界自然志玄虛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志玄虛漠」就是很遼闊、很遼闊，我們的志和天地宇宙那分玄曠，那種萬物歸於一。我們《無量義經》不就是這麼說嗎：「一而生於萬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有東西，這個空間被這個東西佔去了，那個空間也被那個東西佔了。那麼其實天地這麼多高高低低，是平的是深的是高的，這全都是歸於一法中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這一法物理的產生我們若能通逹這些事，我們就沒有這麼多高低深淺分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滄海桑田，不斷在變動這世間的東西。其實這些道理我們知道，這是不斷在轉變中，我們的心、志，若能守於一。我們的心就能夠「心包太虛」，這不就是志玄虛漠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既然能心包太虛，為什麼我們在人與人之間無法互相包容呢？對我們不認識的人都沒事，怎麼人我是非那麼多呢？為什麼我們明明就是生活在一起，我們就是無法對他善解包容？想想看，雖然心能包太虛了，然而我們竟然無法容納一事一物，我們就無法容納他，這樣是不是凡夫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包太虛已經是聖人、賢人的境界，是佛菩薩的境界了；佛菩薩的境界中在「靜寂清澄」當中，所以他的心能那麼廣大。那就是一志開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是不是每天都在說：「一心一志」呢？慈濟人，人人都知道「佛心師志」，其實這都只是起點而已，師父同樣也是在起點。意思就是說，我們大家有志一同，一起來走，走入這條康莊的菩薩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幾天一直跟大家說，佛陀在四十多年間的說法，他從說有談空開始，一直到現在要對我們說：「我們要捨有，同時我們要透徹空中的妙理。」無不都是看我們的心理，如何擴大我們的心理，能投入人群中？這種的投入人群，你若沒有很寬廣的心胸，你哪有辦法去利他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利他就是利己！所以什麼叫做成佛？佛陀就是自覺覺他，「自覺覺他、覺行圓滿」，就是智慧；「自利利他，利行圓满」那就是慈悲。慈悲、智慧要合一，所以必要先要立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有志一同，不要只是執著於「小教、獨善其身」，我們也不要「撥無因果、一切空法」；我們要在那種智慧中，視天地萬物就是只有「一」－－「一能生百千萬法」。百千萬法收回，是一個道理；所以這個道理就是在一心的法，那就是志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但要「志玄虛漠」，我們要「守之不動」；我們要好好，不要被顛倒亂想再進入我們的心裡，所以我們必定要下功夫。內要「信實誠正」，這念信心我們要好好把握住；所以要「守志不動」，對自己要有信心－－要能夠「億百千劫」，很長久的時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將這個志守住，我們真正能「心中有佛、行中有法」，在人群中自然「無量法門，悉現在前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有多少的法門啊！其實每個人心中都有一部經，每個人的形色，都是我們的老師－－行儀不好的沒有威儀的，我們要自我警惕；好的人他的行儀是好的，我們要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有一位環保志工，她發生了車禍，非常嚴重。送到醫院，醒來之後什麼都忘記了，連她自己吃飯吃飽了沒有，她都會忘記，這是一位已經上了年齡的阿嬤級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做志工做得很入心，她的腦子裡只有一項環保，其他過去的什麼都忘記了。所以我們的慈誠，看到環保志工出院，看到他什麼人都不認得，不過能行動，只是走路較不便，所以每天每天都去載她來做環保。這樣每天來風雨無阻，颳風下雨就只知道「我要去做環保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回到環保場，就是很歡喜。慢慢、慢慢恢復，到現在說話可以說得很有道理，話都不會錯，還可以恢復了過去的記憶。不只恢復過去的記憶，對於這種庝惜大地、這個清流要來淨化人心的理念，也能夠侃侃而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，這就是她守志不動，她那種的靜寂清澄的心，都沒有其它的雜念，只是想「要如何來疼惜大地？要如何來庝惜萬物？」所以這個只是一法而已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加上了這群的慈誠志工，對於她的庝心、愛心；除了守護這個環保道場，同時也關懷環保志工，能這樣每天去載她。你看，能夠像這樣來帶這群的環保志工，這就是法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無量法門」連環保也是法，環保的法道理是多麼深。你們知道物理，收回來的東西是無量、無數，要仔細分類－－「哪一樣是那一類別？」這種的資源回收，每一項東西，垃圾堆中都有道理在。垃圾堆裡這些物資，我們如何把它回歸？如何回歸它原來的物質？這我們應該要知道。這全都是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無量法門，悉現在前」不只是物的道理，人的道理。這個生理看一場的車禍之後，什麼都忘記，現在她什麼道理都能說了，不只是恢復記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這就是「無量法門，悉現在前；得大智慧，通達諸法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法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悉現在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得大智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通達諸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什麼是智慧？其實智慧是如此深奧，其實不離開我們的生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要知道，要抬一隻手起來，這雙手要伸往哪裡？也不離開我們的智慧。就如我們在吃飯，你失去了智就不會分別我飽了沒。所以「智」是「分別智」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看看，我們日常生活沒有離開，何況大智慧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凡夫的「知識」，這邊說「知識」，就是他只是在運用知識，和「智識」是不一樣的。看看中國字「智慧」的「智」，除了「知」以外，下面有一個「日」，就是很光明遼闊的意思，可以分辨出知識的善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知識」只有「知」，只是「知道」就叫做「知識」。我們學佛，所說的是「智識」，是智不是知而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智，所以能分別天下的一切；然而我們能夠啟發「慧」，讓我們能夠進一步，進階到平等的程度。所以說：「得大智慧，通逹諸法」。各位，雖然是這麼簡單的文字，當中的道理，我們也都要記在心頭。還要時時反省，我們是不是也能夠運用在我們的行動中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法不離開我們的生活，大家要多用心哪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4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心輪轉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法輪轉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來人間，無不都是為了－－「開示悟入」－－令眾生得到、佛的知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希望我們人人能夠體會眾生皆有與佛平等的知見，人人若能進入與佛同等的見解，那就是回歸清淨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是法甚微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難見難可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切眾生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能知佛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「是法甚微妙，難見難可了，一切眾生類，無能知佛者。」聽起來會覺得比較無奈，因為佛陀的教法真的是很微妙，真的是「難見難可了」；所以，一般的凡夫，要如何能見解佛的知見呢？所以眾生多數都無法見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不也是常常都在說：「本來是很平易、平常、簡單的事，怎麼會那麼困難？就是眾生的知見受了污染，所以要真真正正深入佛的知見，必定要經過了這段修行的過程，要學會如何去除煩惱習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聽起來都說：「師父每天也都是這麼說。」對，佛經每天也是這麼說，所以我們就是依道說法－－「佛陀的心靈風光怎麼過來？就是這條路。要如何走這條路的方法？就是這樣…」所以眾生必定要有耐心。既要學道，必定要用法；有法，才有法度，才能得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說過，心靈的清淨，必定要到達靜寂清澄的境界。我們的心若能靜寂清澄，自然聽話、看人，無不都是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無量法門，本來就在我們的生活中，本來就在我們的周圍中。開口動舌無不是法，舉手動足無不是法。何況看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將此心境，回復得那麼的清淨，自然「無量法門、悉現在前；得大智慧」，就「通達諸法」了。所以我們一定要看對這條路，我們聽入這個法，依法實行那就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曉了分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性相真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無長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明現顯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礙辯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轉法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微渧先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淹欲塵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下面這段文就又這麼說：「曉了分別，性向真實，有無長短、明現顯白。無礙辯才，常轉法輪；微渧先墮，以淹欲塵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曉了」就是「明白」的意思。我們就能很明白，原來佛法就是如此淺顯，在我們的日常生活中、在我們以智來分別一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只是說：「我知道、我知道…」只是知道，這叫做「知識」。就像是知道這個東西叫做葉子，這叫做草，那朵叫做花；各有名，它是各有相。這是草的相，這是葉的相，這是花的相…這樣都還只是「知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從小到大，看到東西，人家就告訴我們「這是什麼…這是什麼…」從小到大，我們所經過的時間、空間，所看到名相，已經人家教過我們，所以我們能知道那些名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，「智」就不同；智就是分別，不管什麼草、葉、花、菜，一切的植物，分別起來，裡面的性相不同。天地萬物各有性、各有相。這「相」和「性」，它真正真實，所以說是「性相真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時會覺得，光是在文字上面，要來解釋裡頭的道理，真的是困難。所以佛的知見，難知難可了。佛陀這麼簡單說一句，要讓我們用很多文字相，來分別解釋，沒有那麼簡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如說，過去也聽到我們的教授在介紹－－「某種的植物能預防癌，某種的植物能治療…」等等。到現在還是不斷不斷在研究，或是在人體中，什麼樣的病…現在知道，我們的這個血液中，或是我們的骨髓中，裡頭有什麼樣的幹細胞，能治療怎樣的中風。還有什麼叫做出血性？什麼叫做腫瘤？同一樣東西，他能從裡頭去把它分析到，不同的病症對治。這生理學、物理學，這實在是很奧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已經，老早就這麼告訴我們了－－這種「分別曉了，性相真實」。這種的智慧，真的是「通達諸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宇宙的大覺者，這種無量法門，無法去算計的法，應該全都通達。就是因為這樣的智慧，他已經曉了分別了，性相真實了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凡夫，看山是山、看水是水。若開始學道時，了解到了道理，也會分析性質，所以變成了「沒有了，你不要說山、不要說水，山非山、水非水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然而可真的是「法山非山」呢？原來山就是山！但是，只是在粗的形相，去做口頭上之辯，有什麼用呢？其實無論是，「看山非山、看水非水」，回過頭來，「山還是山、水還是水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還是無法很透徹了解，所以我們尚且沉迷在「有無長短」，還不能夠「明現顯白」，這唯有大覺者才有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是有？是無？是長？是短？到底我們的生命，是有還是沒有？我們的壽命是長還是短？其實光說在我們自己的身體，有、沒有，長還是短，我們就無法去了解。它有它自然的法則，它有它因緣果報，它有它的長短，隨著我們的業力而來，當然這樣再分別下去還很多－－「是有、是無、是長、是短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光說我們人的生命就有種種分別，何況世間有很多有形形相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說有多長？這樣是不是最長？有嗎？還有更長的！多短？這是不是最短？有啊！還有更短的！短到什麼程度？短到你看不到；長，長到什麼程度？長到你看不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世間萬物，都有它的道理存在。卻是我們人，偏偏要在那裡執著尺寸長短，在那裡執著。人的生命光是在長短中起煩惱，這種到底是有還是沒有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有的東西，我們看到，其實所有一切的物理，都是組合性的。不是常跟大家說：「四大假合。」沒有一樣東西不是四大假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化零為整，你看得到它有水大嗎？在我們現在空氣中有水大嗎？大家應該若有常識，應該要知道：「有！空氣中要有濕氣。」太乾燥了，人也活不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個空氣中，空氣中有風嗎？有風大嗎？有啊！風就是空氣的流動，沒有空氣，我們就會被悶死，還是有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火大嗎？也是有，若是沒有溫度，我們哪能坐在這裡？零下幾度、幾度，我們可有辦法？生命還是要有溫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地大嗎？若沒有，那你要坐在哪裡呢？你走在哪裡、住在哪裡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日常生活中是有或無？有，在日常生活中無法離開四大，光是在看不到的空間裡，就有具足四大。何況我們用的東西，無論是一把鍋鏟、一口鍋子，同樣是具足四大。你若沒有地、水、火、風，沒有這個金屬類，金屬類就是屬於地；若沒有經過火，哪有辦法烤煉出這個金屬的物類？火就需要有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這四大若分離之後，一物不成。我們若有智慧，我們就能對這些事情很了解。對我們的生命，來人間到底是要長還是要短呢？這都是我們過去帶來的業，來的長短是要健康，還是多病痛，這也就是因緣果報。或是長病在床上，或是忽然間說走就走，這也要看我們的過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凡是都有過去的組合。「因緣果報」，這也是四個法；「地水火風」，也是一樣四物、四法。都是這樣來會合，所以「有無長短，明現顯白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能去了解體會，自然「無礙辯才，常轉法輪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如何才能得到無礙辯才？就是要有深思，非常的寂靜清澄；這面心鏡去照，這個萬事萬物的形相，非常清明再進一步去了解。不只是直覺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看到十字路，若要知道「到底這邊有沒有車來？那邊有人來嗎？」現在在那個十字路口，我們就能看到一面圓鏡。我們只能直看，無法看左右，但當你光是看那面鏡子，你就知道右邊有車子來；左邊有人走；我們開車我們就要注意了。這叫做「大圓鏡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是一面鏡子，你若平平的鏡子，只能看到前面；這面鏡子把它凹凸變成圓形的，自然就能左右前後，我們就能看得到。這在佛法叫做「大圓鏡智」－－一面很圓的鏡子的智慧。圓的鏡子的智慧，前後左右我們都能很清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是不是常說：「立體琉璃同心圓。」意思就是要跟大家說，大圓境界的智慧；所以我們學佛就是要學在這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若清淨如琉璃一樣，還能圓，那麼這面鏡子像琉璃；我們的心很清淨，鏡子很明，前後，我們過去生是什麼？我們現在生是什麼？未來生是什麼？我們都很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直的、是橫的，在時間、空間…以及我們是物理、事理，生理、心理，等等…我們都能很透徹。這些道理你若透徹，自然無礙辯才，我們道理都說得通；若能這樣，就能夠「常轉法輪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如何將眾生的無明，把它轉過來清淨明朗的心境？回歸與佛同等，佛見清淨的本性？這就是我們很期待，所以我們真的要能很透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將我們的心輪轉過來？聽法，聽了之後，我們不只會說，我們要將自己的心輪先轉。心輪若轉，法輪才會轉；我們心輪若不轉，我們自己還在那裡，還是同樣在無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轉法輪，要靠什麼人來幫我們轉？當然我們要自己轉！我們聞法要理解，自己要好好去改。所以我們要如何真正能把話說得讓大家清楚？這個法，我們若自己沒有很清楚，我們要如何說給人聽呢？所以，心輪一定要轉，法輪才有辦法轉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諸佛菩薩不斷來人間，無非就是要「開、示」眾生「悟、入」佛的知見。所以我們人人要到佛的知見，就是要有這分把心輪，無明、凡夫的心，把它轉過來菩薩諸佛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時時將法聽進去。要如何控制我們的心？要如何讓那個煩惱、貪瞋癡，和外面的形象，這些都不會入我們的心，令我們顛倒亂想？首先就要常常接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接觸到法，才能「微渧先墮、以淹欲塵」，先把這個心的浮躁，很浮的氣，我們要先安頓下來，所以這叫做心輪要轉。我們的無明若沒有轉，我們這個寧靜的境界，就浮現不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微渧是小水滴的意思，就如同春冬交界的時候，在台灣中南部很容易會在清晨的時候出現一層厚厚的霧，像那個霧一般小的水滴。如果仔細觀察，在清晨的時候，這些微小的水滴，是會給予農作物一些養分和水份的供給。如果出現沙塵暴的時候，清晨的這個霧當中的水滴，也會吸收掉這些沙塵，讓人可以減少被沙塵污染，造成呼吸道不適的症狀的。所以「微渧先墮」，就是先用一些簡單的佛法，讓大家可以理解善惡的分別，所以才能夠少掉心靈貪瞋癡這些欲念的沙塵暴的汙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「大圓鏡智」還是人人本有，只是全被污染了，所以照不到前面真實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時間實在是不夠用，佛法實在是很微妙，所以真正要見解佛的知見，實在是很困難。所以一切眾生類，無能知佛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怎麼說，還是大家「法要入心」，我們才有辦法，應用在我們的生活中。所以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最簡單的佛法，就是「十善業」－－「不殺生、不偷盜、不邪淫、不妄語、不綺語、不兩舌、不惡口、不貪、不瞋、不癡」；再加上佛教五戒的不共法「不飲酒」。以及慈濟十戒當中特有的「不吸毒、不嚼檳榔、聲色柔和、孝順父母、遵守交通規則、不參與政治示威遊行活動」。能做到這些，還可以勸別人也不要做，這樣就是在修菩薩法了－－「自覺、覺他」，目標呢？「覺行圓滿」，那就是成佛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其他很深奧的理，在做的過程當中自己在去多所體會。要多發願，要時時記得「三皈依」－－「自皈依佛，當願眾生，體解大道，發無上心；自皈依法，當願眾生，深入經藏，智慧如海；自皈依生，當願眾生，統理大眾，一切無礙。和南聖眾！」最重要的佛法，都是在最淺顯的地方。學佛，要顧好根本，踏踏實實；不能好高騖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降伏五欲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長養慧命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要能將我們每天所說的這一大篇的法，吸收一點；每天都是一點一點，這樣就能不斷的累積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每天晚上太陽下山了，到晚上的時候，雖然我們眼睛看不到，但是它卻有濕氣。有了濕氣，遇到晚上的冷空氣就會結成露水。露水到了清晨，我們仔細看草尖會有水珠；或是水珠滴到地上，在草根與地接觸的地方，也是會有土地濕的痕跡。所以說來，雖然平時我們看不到有這個水分，但若能夠慢慢濕潤，這對大地草木都能夠產生生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我們人人心若是遠離了這個法，就像脫離水分一樣；我們慧命要成長，也是要靠這個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法譬如水」－－這個水無論是多、無論是少，必定要在我們的心靈大地潤濕。我們心地的這個法，一定要有水才能滋潤著生機。就如大地草木，因為有土地、因為有水，所以它會不斷使地底下的根能茁壯；往上能茂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必定要有「微渧先墮」－－土地要先濕潤，種子才能成長。同樣，我們人人心地若無法水，雖然有種子、有心地，缺了水分，所以根無法伸長、芽無法長出來。所以我們必定這個微渧，哪怕就是很微小的露水，我們都不能輕視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微渧先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淹欲塵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雖然我們這麼聽，不論你聽了多少，每一天只要能吸收一字一心、一個意義，在日常生活中，我們能用在人與人之間，這就是我們的法；心和法能接觸，若如此就「以淹欲塵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常聽到沙塵暴，若是塵土風沙一飛起來，面前就一片迷濛，無法看見前面的境界。所以那個濃霧，都是很微小的灰塵，加上很遠的風一吹，很遠的土也會染污了前面我們要看的視線，所以叫做沙塵暴。就是沙塵很大，我們看不到前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的心不就是如此嗎？很多的煩惱。不知多久多久之前的煩惱，同樣也會影響到我們現在的心；不知離我們多遠的人事，可能雖然距離那麼長，也是一樣會令我們起憂愁煩惱。這都是好像沙塵，遮蔽了境界一樣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就是因為被我們「五欲的塵」，這個欲塵將我們遮蔽。因為我們都有那種無明黑風，這個無明的風，不斷地將那個欲塵一直遮蓋我們；所以若有水稍微澆一下，自然那個沙塵就飛不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世間有五欲，「愚者（愚癡的人）」，我們就是被這個五欲束縛住！我們若能斷除「五欲」；我們若能斷除世間一切的欲念，這樣才能永遠不再有什麼樣的苦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心靜下來，好好地想，人生苦從何來？都是從心地起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人間有大自然的法則；不過，最多的苦難，還是在心的煩惱中。心的煩惱，無不都是那個無明欲念！我們修行最重要的，如何能斷除無明欲念？斷除無明欲念，唯有心要能得到法水，讓我們慧命成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每天我們這樣在聽，每天好像聽很長的話，只要中間取一句一法，這樣可能對我們的慧命，幫助很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再接著說－－「扇解脫風，除世熱惱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世間有很多苦難人，好像中暑、熱到了，很難過！有的人熱得就昏倒了，要幫他急救的人，要一邊急救一邊扇風，或是趕快讓他到較涼爽的地方坐著，這樣對生命的急救很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我們的生命、慧命，我們就要用一個解脫風。要如何讓他解脫？那就是用法。點點滴滴的法，好像清涼的微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看到，人間哪一個地方，若有無常的事發生，不論是風災、水災、火災，或是有什麼意外的事情發生，慈濟人馬上浮現出來，趕快到他的身邊去安慰他，肩膀就是他最好發洩的靠山。這種畫面我們常常看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像扇風一樣，他至親至愛的人，不論是重傷還是死亡，傷在他們的身體上，痛在他的家屬的心裡，我們就要趕快去膚慰他、去救他的心，這叫做「扇解脫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發生的事，不是在一時之間他就能走出心靈的悲痛；無論子女的損失、家園的破碎，這必定我們要慢慢地陪他，到讓他復建家園，他再重新生活，這叫做「除世熱惱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他在世間生活，必定要再面對世間的環境，這在人事物，我們也要幫他。像在扇風，陪伴他走出心靈的悲痛。我們還要去幫助他，讓他在世間的生活，都能很平安，重新建立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在人事物中，必定要用愛、用智慧去陪伴、去輔導他，這就是菩薩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論是微微的露水，或是輕輕的風，這都能成長我們的智慧；能夠除去我們那分，懊惱悶熱的無明，這就是「致法清涼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以智慧去輔導，我們要以愛陪伴；我們不只是以智慧輔導、以愛陪伴；甚至這個法要入他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不只是一時，要長久，使這個法的清涼，要進入對方的心中；不只是一時讓他涼一下而已，我們要讓他這個清涼的風要入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有些慈濟人，他們人生曾經過很多懊惱，也曾經過很多染污。常常聽到他們在說：「以前我脾氣多麼壞、以前我多麼驕；我以前對人的態度很差、以前我很無量…」不是法無量，是「心沒有肚量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接受了法之後，自己知道要改變－－「以前我很沒有肚量，但是我現在已經心開意解，世間沒有什麼好計較的；對人，我們要好一點，脾氣要改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我們在慈濟人群中，我們常常聽到的－－「改脾氣、改過去的習氣。」現在對人都是帶著笑容、輕聲細語，這都是清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種法－－清涼的風入他的心，所以清涼的風在心裡，常常都會很歡喜，這叫做法喜！這種心地清涼，就好像法喜；好像那個靜寂清澄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用灑無明」－－哪怕我們的心有了污染，只要有這個法，淨我們的心，使我們的無明煩惱能去除，能看清了人間的道理。若是看得開，了解因緣法、自知因果觀，能徹悟無常的行蘊，自然什麼事都看得開，不會影響他的道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慈濟人中，真的令人感動的事很多！看到草根菩提，這個故事我實在很感動！不只是感動；內心真的是很疼惜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馮建勝居士他的父親，也是受兒子、媳婦、太太的影響，他退休之後，同樣一個家庭全都投入慈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記得我去新店，那時候的院長他就說：「師父，我們這裡一個環保站做得很好，環境站前面，我們也有一片田種菜，我們去看看。」我就去看看，環保站做得很好！菜園也種得很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馮爸爸我就和他聊天，看他做得很歡喜，他日夜都在那裡；一大早就來，晚上才回去，整個環保站都是他在負責。讓人很讚歎的一個家庭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老父老母在環保站，兒子媳婦也在那裡，慈誠、委員、會員、環保，都在那裡；連孫子也在那裡，真的是令人感到一個和樂融融，名副其實是慈濟家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，有一天，老先生忽然間覺得，心怎麼悶悶痛痛，他就說：「我去看醫師，反正就是在醫院區域裡，走三四分鐘的路就到門診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門診醫師幫他診斷之後，說要做心電圖。二樓到三樓，在樓梯的平台忽然間倒下去，經過近十分鐘才被人發現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趕快幫他急救，急診室急救後，進入加護病房，這樣照顧他都沒有醒來；一直到有一天醒過來，說：「環保要做，要多兩車才載得下，要疊得紮實一點。」沒有說其他的話，只說環保要做、要多兩輛車，要疊得紮實一點…這幾句話說完又繼續昏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家庭一點都沒有理怨，很善解；環保照常做。雖然馮居士每天來做環保，每天都去看父親，和父親說話；老太太，就是媽媽，也是每天去陪老先生，牽著他的手就說：「師父還需要你，你趕快醒來，好再做環保。」你看，這種的善解；你看，像這樣，是不是完全將法已經入心了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馮居士就說：「師父也這麼說：『一切該發生的，還是會發生！』我父親算來很有福，一生的生命沒有浪費，看他做到倒下去，生命都沒有浪費。」他這樣說，聽起來真的是讓人很心痛！一生沒有浪費，在慈濟的環保站，真的是做到倒下去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個家庭，道心沒有影響，還要學父親。他說：「我一定要學父親。」還有他的孩子，兩個年輕人，同樣認命讀書、做事，同樣也是投入環保站，從小就是在慈濟的親子班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個家庭多麼美滿！雖然遇到這樣的意外，同樣他們也是平時有「扇解脫風」、平時有「致去清涼」，所以世間的熱惱，或是無明的心態，他們有辦法消除，這真的是讓人很感動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人生無常，一定有的；大自然的法則，不知道什麼時候會發生，我們的心若能時時照顧好，無論什麼事，煩惱就不會來擾亂我們的心－－「不復得入」，所以大家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/>
      </w:pPr>
      <w:hyperlink r:id="rId76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洪注大乘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潤漬眾生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修行，日日的心境，就要有如清晨太陽出來，那時候的境界－－清涼又是明亮。能夠看到大地上，總總的景物看得很清楚；又不熱，很清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智慧開啟，就像是這種的境界，自然一切的法相，就能夠真正顯達在我們心的境界，我們就不會有迷徨；就不會迷迷茫茫、不知所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必定要心境光明，才能夠照耀一切萬事物理。這是我們學佛者所要追求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這幾天來都是在形容心地－－凡夫心難免就會有煩惱雜事，但是我們若能夠入於法中，自然這個煩惱雜事，很快就過去了。就像是很熱有這涼風，讓我們能夠在熱當中，有涼的境界；能夠在很燠熱的境界中，還能夠好像處在清風之遊於太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全都是在我們的心－－心的法若轉，大地一切萬事物理，就能夠展現出來，就沒有什麼煩惱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已經在《靜思晨語。慈濟宗門。降伏五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長養慧命》說過：「扇解脫風，除世熱惱，致法清涼，用灑無明。」就是要去掉我們的無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要去除無名，必定要有「法」；若沒有法，我們哪有辦法解脫呢？所以解脫必定要有法度！我們若沒法度，自己都沒有辦法解脫，如何有辦法去度人？所以必定要有輕柔的清風。所以我們必定以「法」來「扇解脫風，除世熱惱」；世間紛紛擾擾的煩惱，我們才有辦法去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扇解脫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除世熱惱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致法清涼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用灑無明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境界實在是很奧妙的境界，但也是體會得到的；體會到，自然我們就能「靜寂清澄」，那種奇妙之美的感覺，不是口頭上可以表達出來。必定要先能「心」與「法」會，用我們的心去體會；所以我們心中一定要有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接下來說－－「洪注大乘，潤漬眾生，布善種子，遍功德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這段文字意思就是要告訴我們，我們這個法都已經入心來了，不是像是只有那個「微渧先墮」而已。其實慢慢累積累積，不知覺中，那個濕氣潤濕了我們的心；慢慢地，好像是一股的清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中的種子已經發芽、長大，菩提林已經有了，我們就能夠開始慢慢吸收了這個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法的水慢慢地洩；就能夠好像是清流在那個山谷中，水順著山谷流下來，入河入溝。這個溪溝，自然就是灌溉這個田園土地的水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的意思，心地和大地都是一樣，心地建設好，建設心地就是需要佛法。佛法譬如水，在這個心地必定要有智慧水，這個智慧的水能夠潤漬群生，所以叫做「洪注大乘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法水已經可以普及到大乘，大乘就是大根大智，開始的時候，露水潤濕小草、小花。那個花和草，慢慢就會潤濕到大樹。小樹、大樹，這都是吸收的水要更多，吸收的露要更多，地面潤濕的水份還要更多，所以這就是相輔相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好好地培養起來，自然它吸收以後還會再洩，在大地再變成水、清流，所以叫做「洪注大乘」，慢慢培養培養，培養到像大樹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這段的經文要從前面開始看，純粹看這一小段體會比較淺。從前面開始就已經在說，這是在比喻從「聲聞乘」開始，慢慢的教育。如同植物，剛開始只有微末的一點點，如果一下子就給他大法，就如同大洪水一般，它不能接受，只會被沖走而已。但如果在剛開始的時候，先給他一點點如同薄霧一般的「微渧」這樣纖毫的水氣，讓它發芽；這只是在勸他守戒、修十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當種子的根長出來之後，抓住了一點點的土地，就可以再給它多一點的水，它也不會被沖走，還可以讓它更茁壯，那就是阿含時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當根已經可以深入地下卅公分，用大一點的水去澆灌，它還可以很穩固；那就是方等時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當它已經成長為大樹，可以抓地三公尺，甚至可以抱住地下的大石頭都不會傾倒，那就是般若時期，說真空、談妙有，他都可以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最後，當它結成一大片的林地的時候，就算地震、颱風來，整個山坡都可以鞏固的很好，那就是法華菩薩大法的時期了。所以，洪注大乘，就是說給他這麼難懂的深奧的經文，教育他要發菩提心，要發願成佛，也不怕他會退轉，因為他的根基已經很穩固了。那就是菩提成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當然，到這個階段，不但是自己在修，連別人也可以拉近來一起修。這就是「佈善種子，遍功德田」。功德田，其實就是眾生的心田。「功」就是人人都能夠自修、內能自謙；「德」就是人人都能外能禮讓，有好的德性。所以是「功德」，不是「福德」。福德受過善報、好報就沒有了，功德才能夠源源不絕。福德就是一杯水，喝完就沒了；但是功德如同大樹可以涵養水份一般，就算整年不下雨，也不怕缺水，時時都可以有清涼的泉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都要從小草，或者是小小的種子，小小的芽，這樣慢慢慢慢培養起來，這全都是法。所以已經能夠普及大乘。大根大智的人接觸到這個法，他馬上受用，他能發揮很大的力量，這就是大根器的人，所以叫做「洪注大乘、潤漬眾生；布善種子、遍功德田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就是我們真的是平時人要多！這個愛的力量，不是一個人有辦法做，大地上不是一顆樹就可以；這棵樹還要再開花，還要再結種子；大樹的種子還能不斷去繁殖，不斷去撒播在大地。所以我們人間菩薩，就是這樣開始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緬甸的氣旋，也就是我們台灣來說叫做颱風；看看帶給緬甸多麼慘重的災難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那時開始五月初，慈濟菩薩就已經進去那個地方，我們接觸災民。災民悲慘的境界，讓我們開啟了同體大悲；那種大愛的心。我們就要給他們更多、更徹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不只是幾次，大型生活物資的發放，我們還去和他們互動，去了解他們的家庭。愈是互動、互相了解時，當地政府了解我們的團體，對我們生起信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去了解，災民所需要的是什麼，所以愈來愈互相了解。對災民不只是有形的物質，甚至讓他們對我們同樣有那分敬愛尊重，我們也是用愛去尊重他們。所以像是這種，是要花多少心思去付出！所以幾次的發放，啟動了災民的信賴與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慢慢去了解他們，可能我們要為地方建設；可能我們要給他們種子，讓他們趕快復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讓他們有短暫的物資吃，不如給他們長期的種子去耕作；所以我們又再為他們，準備種子給他們。同時也要發放給他們肥料，現在的土地能夠耕作，能夠讓大家有充分的糧食。這就是慈悲，這就是運用智慧；所以讓那片大地，恢復成為糧食產量的好土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去發放的時候，當然要找一個地方，就在一座佛寺；在這間寺院，借他們的地點來發放。因為緬甸都是佛教徒佔大多數，那裡寺院很多。我們選擇一間，很大的寺院在那裡做發放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發放之前，在寺院的周圍，我們就趕快去整理。這座寺院的大殿很大，不過充滿了塵埃、塵土很多。我們為了尊重災民，我們也要來莊嚴寺院，所以慈濟人到達那裡，和當地的志工，我們想趕快把地板擦得很乾淨、整理得很亮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怎麼辦？這麼廣的地方都是塵沙！怎麼辦呢？趕快，有些當地人穿那個沙龍，就是一塊布作裙子；他們將身上的沙龍拿下來，剪成好幾塊，變成布。這樣大家蹲下來，趕快將寺院大殿的地上，趕快擦。人人都有機會擦到這片的土地；擦了以後，覺得很亮麗，大家的心情都很歡喜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擦土地、擦土地，其實就是擦心地，把我們的心地都擦得很乾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在寺院裡布置起來，佛前鋪桌子起來，種子擺在佛前，這就是準備等一下這些災民進來時，就是要在這個位置來發放。這個布置真的很花人工，用尊重的心供奉在佛前，這種智慧、慈悲都表現在這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災民來了，看他們多麼整齊，隊伍很整齊，人人很安靜，坐在這片剛剛才擦過，很亮麗的大殿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土地會照出人影！看，人人都坐得很整齊！同時慈濟人開始，一邊等人到齊，一方面跟他們說法，跟他們說故事，教他們手語，虔誠來互動。這就是，除了用愛付出給他們以外，還用法。這不就是「洪注大乘」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除了幫助他們，還要把這個法的種子、愛的清流，輸入了每個人的心。我們要給他們法，讓他們得到「感恩、尊重、愛」的法。感恩心日日要有，要感恩哪裡？感恩天地萬物，敬天愛地；要感恩人與人之間互相的提供。所以這種感恩、尊重、愛的法，無不都是從口中說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肢體，除了教合掌、教感恩以外，又還在那裡唱歌。希望他們人人，能夠殷勤精進去經營，能夠人人互愛彼此互助。這就是我們智慧的清流，洪注在人人的心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感恩，真的感恩全球慈濟人。看看，為了川緬－－四川、緬甸，我們是全球的慈濟人，以很長的時間，捧著愛心箱，在每個國家點滴匯聚來的資源；我們才有辦法到四川、緬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分的愛、這分的法，再回向給全球的慈濟人。能夠讓全球慈濟人能夠了解，他們的付出，已經在緬甸，綠油油的種子，已經變成了稻田，已經全都長大了。這也是一種回向。大家很歡喜，好像是太陽浮上來，輕風吹在身上，真的讓大家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過去很狼藉的土地，一片哀鴻遍野，能用這樣來形容。看到那些災民無家可歸，看到那些土地，真的是只能說慘、慘、很慘。從過去那樣的景象，到現在，今天再看，照片不斷地回來，地方已經安定下來了，人民也恢復了那分安居樂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「一生無量、無量從一生」，也是從一念的悲心，秉慈導悲、以悲啟智。看，這種悲智雙運，也是從一念心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這念心，它就具足了無量數的法，這種萬法一心。所以法好像，小的像露水能夠潤濕土地，慢慢累積就變為清流，這個清流就能夠洪注大乘，愈來愈啟發大乘根機的人。他就發大心、立大願，能夠普遍為這個大地苦難的眾生，我們去潤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是那些災民要來領東西，我們也能夠以法來帶動，雖然他們守在他們善良。但是希望這分善化為愛去互動，所以為他們說法。所以潤漬眾生，還要去「布善種子，遍功德田」。看，這不就是我們的法，法用在人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法若能夠用在人間，這個人間就像是淨土一樣。所以光明清涼、靜寂清澄，這種真的很清淨的心地境界，真的奇妙之美，真的是很美的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請大家用心，不要浪費一點點的法不想吸收，所以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7">
        <w:bookmarkStart w:id="4" w:name="Blog_BlogEntry1701"/>
        <w:bookmarkEnd w:id="4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52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諸法從心生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早上在這裡坐下來，所聽到的是鳥聲、是那個大地呼吸的聲音，感覺到大地的生機真的很豐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時鐘上來看，同一個時間；但是昨天和今天不同一天，那個名稱要說是同時間嗎？或者是再用其它的方法來表達？過去的那個時間，不是現在的這個時間，只能夠跟大家說：「昨天、今天…」昨天的現在這個時間，今天也是在現在這個時間。到底這個時間，是不是就是叫做現在呢？也沒有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現在說的「現在」，在說出來之後，也已經成為過去了。已經過去好幾分鐘的「現在」，已經是過去了，如何能夠說是現在？世間就是這樣，這叫做「世間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法就是不斷在流逝啊！所以它不斷在運轉，這個運轉是極微細，這個極微細的運轉，叫做「行蘊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個虛空中的萬物，哪怕像是我們的地球，或者是其它的星球，沒有一個時刻停下來。萬物都是不斷地在運轉，運轉得我們不知覺，這也是叫做「法」，這就是虛空的法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萬物不離開「行蘊」這個法則裡。所以若是運轉得很順暢，讓我們不知覺，那就是「健康」，那就是平安的日子。但若外面的境界若是不調和，我們的心就會擔心、讓人不安心，這叫做「心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感到「不安心」，為什麼不安心？也要心與外面的境界來會合。所以大地虛空有法則；我們人的心靈，同樣也是有法則。所以內心的法，或是外面的法，其實一切都是這個境界當中影響我們內心的法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這個法和外面的境界，能引起了我們內心？讓我們是煩惱，或是能夠感到歡喜？是要起伏不定，或者是穩定、靜寂清澄？或者是要混濁這個心？這雖然和外面的境界，都有一些關係；不過，最重要的，看我們的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在風雨中，颱風警報已經發布出來了，有的人就知道說：「我們要敬天愛地，順天理就能夠避災難。我們要趕緊來做預防喔！防災的工作要趕緊做。」所以大家就會趕快去準備沙包，或者是趕快做那個攔水的門，讓這個風雨，雨大的時候，就算水漲了上來，也不會很快就進去他們的地下室，不會淹到屋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家懂得敬天順天理了，雖然也是有水淹上來，卻是減低了那個災難，所以保護了很多人的家園。這就是心法，順著環境、順著天理，就能夠減低災難，這樣就是避災難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有的人還是不怕，還是同樣去海邊看浪啊！覺得颱風天的時候的海浪很美，覺得浪愈高、愈美、愈刺激！都不知道那是很危險的事情，還有的人在海邊悠哉、悠哉。自以為：「雖然氣候你是這麼報，但是現在風浪還不是那麼大，我不怕，我要去釣魚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這樣發生了事故，就要動員了救難人員冒著危險。你們想，有時候救難人員自身不保，只是為了要去救人，犧牲的也是有啊！像這種不能夠「戒慎虔誠」，不但傷害到自己，也危害到別人，這對這個社會資源的損失很大！所以自己害了自己傷亡，也傷害到救難人員，也非常耗費了社會資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或者是有人偏偏就聽到颱風警報了，覺得說不會有多大，不會運氣那麼壞，與人約好了，就是要去登山。偏偏登山隊上山去，發生了山難。要去救難的人也是很困難，動用了直升機，無論是在空中飛的在找，或者是在山路上走的危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難道不就是，那種內心一點都不會要自愛，一點都不會要順天理、敬天地！這種肆無忌憚，這種的人啊，真的也是從心啊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惡從膽邊生。」意思就是說，那種不順理的心，就是很大膽，這樣生出來；造成了一念偏差，終身遺憾；造成了家庭、造成了社會的困擾。像這種為「惡」的源頭，這也是一個心法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的這個心的法就是「善」，是「善法」。颱風要來了，看，慈濟人，在社區趕快動員起來，去宣導、去關懷，颱風前的關懷，婦孺老幼，趕快去叮嚀、去關懷，去為他們準備糧食，幫他們注意門窗安全。甚至社區一直宣導－－「大家水溝要通，塑膠不要飛到地上去，瓶瓶罐罐趕快清理好，才不會雨下來，出水孔被堵，那就會淹水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我們慈濟人，除了自己的家庭，自己的社區以外，各個地區成立了防災救難中心。這是在每一個地方，慈濟人的道場都成立了防災中心，大家匯集力量要如何來預防，要如何來協調？萬一要去幫忙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是花蓮美侖溪滿起來時，淹水了，淹到胸口上了，慈濟人趕快去膚慰、去送糧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是這樣動員了多少警察義消，用那個船、竹筏趕快去救。這些救人的人的善法，就是從心生。他們從事警察義消，發心立願，人間菩薩，在這種大風雨裡中，也是一樣去付出，去送便當，去送糧食，去發慰問金。因為什麼都淹濕了，那怕就是存款簿、印章，也拿不出來。我們就趕快給他，一個臨時補助－－「衣服濕了需要買嗎？或者是說…」等等…。這就是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善的法從哪裡生？從心生！所以我們天底下多少人？有許許多多不同的人，人云：「心－－人心不同各如其面。」看看坐在我的面前，張三、李四，每個人的臉都不同；若是要叫這個人的名字，總是不會去叫到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們的法也是一樣，善的法就是善的法，善法它所做的事情，顯示出來是什麼樣的形態；那惡的法就是惡的，它所表達出來，它行動出去的結果是什麼樣呢？就是不同！所以，人心不同各如其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這個「心」就是「法」。我們人人，善心為善法，惡心為惡法，所以諸法從心中生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世間會說有菩薩－－「菩薩所緣，緣苦眾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苦難的眾生有幾種？有剛強的眾生，難調難伏；他造很多的惡果，種惡因，他將來所得的就是惡報，惡報就是要吃苦。有的是過去生中剛強所作的惡，所以這輩子來受苦報，有的是這輩子的心很剛強，那就要去調教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眾生有剛強的眾生，那就是心，那個心法偏差，所以我們就要以善法，去調和它、去引導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諸法從心生，諸佛在人間成」，因為世間就是有這麼多剛強苦難的眾生，所以人間要有菩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就是行佛陀的教法－－「心中有佛，行中有法」，往前精進，然就達到與佛同等、同樣的目的地。所以常常對大家說：「佛是為了人間來修行，所以佛是為了眾生而成佛。」所以當有苦難的時候，總是可以看到「菩薩所緣，緣苦眾生」。佛陀是為了堪忍的世間，而來人間現相修行成道。所以諸佛在人間成，離開人間就無法可以修了；離開人間就無法可以成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千經晚論歸納起來，佛一定是在人間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人間有剛強、有苦難的眾生，所以這個人間充滿了惡濁。所以愈是惡濁強盛的時候，人間的菩薩就愈湧現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迷理故起惑。」剛強的眾生就是因為他迷失了道理，所以他的心才會生出了迷惑。「解理故生智」，能夠了解這個道理，自然他就會產生智慧；智慧是從慈悲生。所以「悲智雙運」，這就是人間的菩薩道，也是修行的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在外面的境界和裡面的心態，每天都會合在一起。我們若是來到人間，我們既然已經發心要學佛，學佛就要「用法」；我們不只是聽法，我們還要「用法」。因為我們已經啟理、生智，我們已經和理會合，我們懂這個道理，我們也讓這樣的法進入到我們的內心了，所以「解理成智」。我們不是還迷失在道理中，我們若還是迷惑，那就會造業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「心中有佛，行中有法」，所以我們的法不是「小乘法」，我們是人間大乘菩薩法，我們就是要行在人間，就是要及時救濟人間。所以我們若是能夠了解上次在《靜思晨語。慈濟宗門。洪注大乘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潤漬眾生》當中所說的「洪注大乘，潤漬群生」，或是也可以說成「潤漬眾生」，我們就能在人間的福田當中「布善種子，遍功德田」。我不是常常都在說：「菩薩就是人間的農夫，我們就是要耕耘福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緬甸，我們在那裡，除了物資救濟，甚至義診醫療。甚至我們所發給他們的稻榖，有將近五萬甲的土地。你們想，若是豐收，能充足多少糧食！真的是國際的糧倉在緬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他們這四、五萬甲土地上的收成，農民展開了笑容；那樣的農家樂事多麼的美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，緬甸的農夫每年都要向政府借稻種，每一期所收穫的，還要還給政府百分之廿的利息；除了稻種要歸還以外，還要另外在繳納百分之廿的利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這四、五萬甲的土地都不需要成本，所收穫的都歸屬於這些農民的。你們想，他們是不是很快樂呢？確實，他們都很快樂；就像我現在只是說到這裡，我也為他們感到高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這樣而已，還有醫師去義診，發現了被火燙傷的孩子，真的是很可憐。既然看到了，我們就趕緊把他送去醫院；過了幾天之後我們在去看他，很幸運的，孩子得救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以這個大乘菩薩法，去潤漬眾生；在那片土地上，去布善種子、去帶領他們當地的人，也會去關懷，同樣也是投入去做志工、去救濟。你們想，這樣不也就是「遍功德田」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洪注大乘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潤漬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布善種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遍功德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普令一切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發菩提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/>
      </w:pPr>
      <w:r>
        <w:rPr/>
        <w:t>各位，人間菩薩法，我們應該要撒播的更普遍。諸佛從心生，諸佛人間成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迷理，就是起惑；就是剛強造業。若是解理呢？就是智慧生。所以請大家要時時用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「佛在心中，法在行中、在人群中」，請大家要時時多用心啊！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3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智為行道之本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天都在靜思勤行道。要如何用這個道走入人間之路？就要「日日以愛為種子」、要「以智慧來耕耘」，所以－－「智為行道之本，因於智慧明目；起於行足，目足及境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智為行道之本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因於智慧明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起於行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目足及境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要向大家說，雖然人人心中有愛有慈悲，但是當要啟用智慧，慈悲的路要怎麼走？那就是要以智慧來走這條道路，才不會差之毫釐，就失於千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智為行道之本！你的開頭怎麼起來，方向在哪裡，這最根本的起點方向，必定要運用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因於智慧明白，意思就是說，什麼樣的環境現前，只要我們有智慧作我們的眼睛，我們就不會踏入陷阱。所以我們一定要智慧明目，所以起於行足，我們有愛有智慧我們就能發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發心不够，不如行動。所以愛心人人有，我們若沒有用兩條腿來走，我們就無法到逹，絕對不會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每天無論是內修外行，我們不能離開智慧慈悲。「悲智雙運」，就好像眼目和兩足一樣很清明的眼睛，很健康的腳，這樣我們才不會走錯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在《無量義經》經文有這麼一段－－「智慧日月，方便時節，扶疏增長，大乘事業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智慧日月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方便時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扶疏增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乘事業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智慧好比日月一樣，白天有太陽，日光可照耀天下萬物，讓我們分得清楚；晚上有月光可照路。日為智慧，月像慈悲，所以我們的智慧日月，在人群中運用種種方便，面對不同苦難的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眾生有八萬四千煩惱，佛陀就要開八萬四千法門，觀機逗教對機用法。所以「替疏增長，大乘事業」，無不都是教育人人－－「這個無明如何去除？如何將自私貪欲的心，擴大心立大願？能完成利己，同時利人的事業。」這是志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也是在《無量義經》這段文，所以希望「令諸眾生速成菩提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令眾疾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阿耨多羅三藐三菩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常住快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微妙真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量大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救苦眾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能再等了，這個時代我們要趕快，趕快如何用方法來教導，不是慢慢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佛陀他五時設教，到了最後就是鞭策小乘，褒揚大乘。要教大家趕快知道－－「過去是用方便法將你們引導來；你們已經到了這個地點，方向要對準向前走。」這就是「令諸眾生，速成菩提」－－不要再在小路上打轉，趕緊要行入菩提大道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是經文中的一段，所以使大家能去除迷茫，走入一條很準確的道路，安心行去「常住快樂，微妙真實」。這人人若走對路就很安心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安心的就是那些還在問路的：「往那裡對嗎？方向正確嗎？」路還不知是哪一條，心就會亂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能有一條很正確的方向，我們已經很了解知道，安心走就平安了。所以快樂微妙真實，那就是很快樂微妙真實的法。無論你是要如何內修？如何外行？就是都能夠很踏實！所以「無量大悲，救苦眾生」，這相信大家都很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這些法，都是在我日常生活中，在精進中我們不知覺中，無不都是在受持這樣的法。自度度人這樣叫做「法度」，若能如此就會「普令一切，發菩提心」。我們能帶動人人來發菩提心，就發揮了這分「無量大悲，救苦眾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量大悲這不只是一個人，要很多人；不只是是一個小小的範圍，要很開闊的範圍。所以常跟大家說：「一生無量，無量從一生。」我們就要有無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量的大悲，光我們一人的力量絕對不够，必定要讓他一念的慈悲，擴展為無量無數的悲心。人人的悲心這樣合起來就能有無量的力量，力量產生就很大了，這樣要來救苦眾生才能很普遍。所以這就是－－「是諸眾生，真善知識，是諸眾生，大良福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善知識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良福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人人心中都有一畦福田，人人自己的心地，都有很豐富的種子，就只是欠缺農夫去指導他。所以若能有農夫，去做別人的善知識，如何教他，教他「這塊土地要如何耕？你這塊土地什麼時候就是要播種插秧？除草施肥要灌溉等等…」這個步驟一步步教育他，自然他自己自耕變成了自耕農；自耕農用功來耕耘，收成就無量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在緬甸，我們給他種子他用功去耕耘。若能四大調和，想想看，四五萬甲，所收的稻種有多少呢？能養多少人的生命？能提供多少食？不只是提供現成的糧食，又能在日月中一粒米中是藏著日月；一粒種子裡都是年年月月，不斷延續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也是日月不斷延續，以方便法去教育他、以方便法啟他的智慧、以方便法去造就眾生的福田，這都是「智慧日月，方便時節」，甚至要「扶疏增長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田裡沒有雜草把它包圍，自然它的肥料水分能足够；就像我們人的心地我們若全都是煩惱，即是有法入心或是法水來滋潤，都是被煩惱吸收了。所以煩惱像雜草，你要好好去除煩惱，你才能留下這顆很純良的種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需要有善知識，啟發人人一念慈悲，以我們的智慧去引導他，這就是眾生的善知識，而且也是眾生的大良福田，所以我們要時時用心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知道，無限量的人發心，就能普遍無限量的空間，去發揮人人的愛；人人去救拔苦難眾生，受救拔的人，量就多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兩個女孩一個十五歲、一個九歲，這二位女孩才正在發育，郤是很不幸，出生在斯里蘭卡貧窮的人家。所以出生後，她們的脊椎不健全，她們的腰桿就是一直彎下去。父母很愧疚對自己的孩子，無法替她治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緣怎麼被我們發現的？應該要推到二ＯＯ四年南工海肅，那海嘯的因緣將慈濟引進斯里蘭卡去為他們復建，緊急救災以外為他們蓋慈濟村為他們蓋學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二ＯＯ八年的元月我們的中學落成，這個中學落成就是有馬來西亞、有新加坡、有台灣去的人醫會，會聚去那裡再舉辦義診。潘院長他在義診中發現了這位十五歲的瑪都昫，他覺得這應該可以治療；然後，他又聽到還有另外一位女孩才九歲而已，也是這樣側彎，所以他就去家訪。親身去那個村裡，去看那位九歲的女孩，同樣也是這樣駝背，所以他把這兩個孩子的個案拿回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之後，覺得我們若做，得到要趕快，為這兩位女孩的人生，給他們一個健全的末來；我們要幫助她們，想要把她們帶回台灣，來幫她們嬌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經過努力，她們要辦出境入境的手續比較痳煩，後來濟雨很有心，他就把這個案拿回去新加坡。新加坡的醫生當然這個案沒有問題，不過開刀之後還要繼續來復健。但是這女孩的父親覺得：「這是不可能的，我每天要做事，我哪有辦法從斯里蘭卡千里迢迢陪孩子來復健呢？」若不復健這刀就白開了，所以有一度要放棄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菩薩心不捨，不捨放棄她，所以又把這個案拿到馬來西亞去。在馬來西亞馬六甲，去找很好的醫院讓醫師看，確定可以開刀，但是就要有很好的團隊。所以吉隆坡的人醫會，馬六甲的人醫會這樣這個團隊合起來，就來到馬六甲願意為這兩位女孩開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二位女孩瑪都昫，還有一個叫做米都昫，二位還有他們家屬離開斯里蘭卡來到馬六甲進行開刀了，出院後就是暫時安頓在我們的招待所。因為瑪都昫她身體太弱了，所以在我們馬六甲的招待所，補給她的營養，當然還要一段時間在馬六甲，與醫院較近方便做觀察。實在，慈濟人不只是把她們接來送到醫院而已，還不斷去關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的母親聽到她的女兒很成功，開刀得很成功，趕快打電話回去斯里蘭卡。斯里蘭卡的鄉親聽到這個消息，全村的人在他們的地方這樣集中為這女孩禱祝福，聽了也很温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尤其是在馬六甲的慈濟人就問，問這女孩平時最歡喜的是什麼？她就跟他們說：「一首兒童的歌，洋娃娃的歌。」我們的慈誠委員、慈濟人就很用心，趕快去學這首歌，以斯里蘭卡的語言學兒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那些大男人，還有大菩薩們，他們一群人就圍繞在她的床邊，這樣為她唱這首她最喜歡的童謠這首歌。這種温馨真誠的愛，實在是感覺這個人間真的是很温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種的愛滿滿，你看這種「普令眾生，發菩提心」，慈濟人這樣合心用愛照顧，你看這不就是人人發菩提心嗎？這不就是無量的大悲？結合起來的力量來救苦眾生嗎！這不就是是諸眾生真善知識嗎！把她當成我們自己的孩子一樣，那樣的盡心用愛。你們想，這不就是眾生大良福田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把她治療好了，讓她能站起來，末來這個孩子在人群中大有作為，他能將她的生命發光發亮起來，她能再去救濟別人，不就是大良福田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若說到我們慈濟人在人間，真的就是「慈濟人間路」，也是「靜思的勤行道」。內外精進，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4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淺述五分法身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經文中有這段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諸菩薩，莫不皆是法身大士。戒、定、慧、解脫、解脫知見之所成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是諸菩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莫不皆是法身大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戒定慧解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解脫知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之所成就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場聽法的諸位菩薩，無不皆是法身大士，戒、定、慧、解脫，解脫知見，之所成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可知這就是我們修行過程中很重要的法，那叫做「五分法身」。五分的法身就是說，修五種功德的法來成就此身、法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戒定慧解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解脫知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之所成就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什麼樣的五種功德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一就是「戒」，戒身。這個戒就是要從身口意三業。我們要離開身口意三業的過錯，我們時時要戒，戒能防非止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以前就常跟大家說過了，我們若能守戒就能預防；錯的事我們再去犯錯，這就不對了，所以我們必定要守戒。守戒最重要的，就是身口意三業。一切的過患，無不都是身體去做的，或是口所說的；當然就是起自這個心，我們心的習氣若沒有調伏，我們的身與口都會犯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修行要先重視戒，這個戒若能俱全，將我們的身口意三業能守得清淨，自然就能防非止惡。這叫做「戒的法身」。大家修行要用心在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二就是「定」，定法身。就是要離一切妄念，這叫做「定的法身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為何習氣不會斷呢？就是我們的妄念未除；我們若除斷妄念，自然我們的心就在定中了。所以要記得，我們心緣境是否被境誘惑，使我們顛倒亂想呢？我們若是有定，就「不復顛倒亂想」。這在經文中，大家也常常誦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若能沒有顛倒亂想，自然我們就定，所以這叫定的法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就是「慧」。慧的法身如何能產生？就是要破惑證真！破惑談何容易，世間很多事情，「知道、知道！」「你徹底知道嗎？」「有啦！有啦！」「都很了解嗎？」「差不多啦！」這個差不多，其實是「差之毫釐、失以千里」！真正的道理是我們要去親自體會，這叫做證；真正我們有見、有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是常聽到見證苦難，看四川、緬甸，看，天下這麼多的苦難！慈濟人都是親身踏上受苦難的災區，看到多少的家庭，人生那種的苦難，看到了，真的體會到，人生這種苦不堪，人生的無常等等…都是已經看到、體會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還計較什麼，都不用計較。不計較但是要精進，不計較的就是斷妄念，能精進就是啟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能破惑證真，這叫做慧法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四就是「解脫」，解脫就是我們正見具足，斷除原來的習氣。我們人人性本善，與佛同等清淨明朗的本性；那就是因為有了習氣，所以遮蓋了我們的清淨，所以我們蔽定要斷除習氣，我們那個正確的見解才能現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正念、正解，要斷除我們的習氣，這叫做解脫法身。不要再讓我們的習氣，對境就顯現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聽到年輕人在說話，沒用的話反覆再反覆，每一句話都「有沒有、有沒有」，這就是講話的習氣。這句要改過來，再繼續講下去，一再提醒他了，還是一樣改不過來，這也是叫做「習氣」。口有這樣的習氣，何況我們的行動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看人，「前面那個應該是某某人。」「你怎麼知道，離那麼遠？」「我看他走路的型態就知道。」看，這也是一個習氣。同樣走路，兩隻腳在走，怎麼走路時，後面離那麼遠，人家認得他呢？那就是他走路的習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身口意就是我們平時日常生活中、行動中，無論言語動舌，同樣都有習氣在。如何才能改到習氣都清淨呢？可以習氣清淨。都沒有習氣了，這樣自然我們就解脫，這叫做解脫法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看起來很簡單，做起來實在有點困難。這就是要我們說話，要記得我們說話的習氣，走路舉止動作，我們也要記得，我們話有什麼樣的動作嗎？比手畫腳等等…有沒有？這也就是我們的習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五叫做「解脫知見」。解多知見就是「了了覺照、得無生智」，這叫做解脫知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了了覺照的意思，就是一切境界，我們都很分明，甚至有「生忍、無生忍、法忍」。世間這個娑婆世界的境界，有苦集，多少苦難在人間，什麼樣的因由來集，成了苦因、苦果、苦報，這些事情我們都了了覺照，才有辦法斷除一切無明煩惱習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不知道這些世間的一切，真的是苦不堪！不只是苦不堪，在苦中再造惡，在苦中愈是習氣無明愈累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為什麼眾生愈來愈多？為什麼眾生造業愈來愈重？這就是因為，沒有了了分明的覺照。意思也是要說，我們的心鏡沒有擦拭乾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鏡若清淨，那就是一面大圓鏡子的境界，所以這叫做大圓鏡智。很圓、很清淨，本來就有這樣的功能，這麼清淨本寂的大圓鏡，在我們的心中。所以我們修行就是要下功夫，要擦好這面鏡子，這面鏡子若能完全清淨，那就得了了覺照，四方八達的道理我們全都分明、了然覺悟，這就是智慧。所以能得到無生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生智要有無生忍，無生忍到了智慧產生，所以說生忍、無生忍，就是脫離這個世間的法，我們都很清楚，這叫做無生智；這叫做解脫知見的法身。解脫了這個人間苦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所有的智慧，我們都如此了然清白，很清楚、很明白，這叫做「解脫知見法身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特別對大家提出五分法身，是因為我們誦《無量義經》有這句：「戒定慧解脫，解脫知見，知所成就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些菩薩能為人間做什麼事呢，來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請之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穩樂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經文裡這麼說：「是諸眾生，不請之師；是諸眾生，安隱樂處。」這完全是在《無量義經》裡，向我們介紹出了－－「人生的苦難，什麼人來救度他呢？就要有菩薩不忍眾生的苦難。」是要有菩薩，他見苦聞聲，自動走入人群中去；這就是菩薩發心立願到人間，這就是眾生不請之師，也就是要使令眾生有一個安穩樂處，這就是人間菩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知道緬甸，納吉斯那個熱帶氣旋，造成了緬甸非常非常大的災難。從那一天開始，慈濟人好幾個國家會合起來，去這個國家做救濟、救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時重重的困難，我們縮小自己，走入人群，用愛付出，為他們療傷，療治他身的傷，安定他的生活。除了給他們種子之後，還給他們肥料。我們的團體還在那裡，輔導他們當地的人，自己來承擔做發放，慈濟人站在旁邊指導，看他們這樣做對不對，這真的是大導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時自己下去做，做到這個法入心；現在我們看他用這個法去救人，我們站在旁邊，這回大家在佈置那個場所。以尊重、愛，集中一個地方，發出肥料，開始在整理那個地方。也要義診、也要發放，都是他們自己來幫忙佈置。慈濟人開始要進來了，大家整齊列隊，雙手合十；整齊來看這些要來發放的人整齊進來，這也實在是令人很感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些災民已經變成很有規矩，知道我們慈濟人，走過的路要怎麼走，有的路很不好走，有水、有什麼爛泥巴等等…他們也會去鋪路，把有水的地方，用磚塊一塊一塊擺；大家要走過的路，不必鞋子踏到爛泥巴水。看到那樣一步一步，磚塊鋪得這樣，正好一步一步踏得過去，好整齊！有的就是用竹子，竹子鋪一鋪，又用麻繩平擺，怕竹子多人踩過後會散開，他們又以麻繩，這樣將竹子平擺了之後，以繩子固定好，很貼心、也是很細心。這都是當地的災民，那種要表達他們的感恩，所以他們回饋回來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走在路上，有的雖然沒有水，有田埂路，但是他們怕滑，怕要去發放的人在那裡不習慣，會滑倒，他們就去撒上石灰。這種很貼心，無論是鋪磚也好，或是路上長青苔，他們去撒上石灰，就是要讓這些發放的人好走路，真的也是很感動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是「藍天白雲」，站在台上來帶動唱；這回是當地的志工，這回是要來領受肥料的災民，他們共同上去前面台上，去帶動一大群的人，這真的是別開生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發放時，開始讀我給他們的一封信；當地的志工要讀信時，跪著讀，這種的恭敬尊重，這種恭敬尊重出自內心。這一切的一切，已經看到他們的成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不請之師，看看幫助的人，我們從不同的國家，慈濟人會合，一團接著一團這樣去付出；雖然不同的國家，我們的愛心、態度、感恩、尊重、愛，都是完全一樣，自然接受的人也已經學會了。他們也是以他們的身形，來表達回饋感恩。這是用愛鋪路的人生，是真的用愛鋪路出來、用感恩心鋪路出來。鋪出來的路，難道不是眾生心的橋呢？看，這就是「眾生不請之師，是諸眾生安隱樂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這都是要有修行，要「戒、定、慧、解脫、解脫知見，之所成就」，才能發這樣的心走路人群中，才能了了明明，瞭解眾生的苦難，才能走路芸芸苦難眾生群中，去為他們安穩樂處。這就是我們平時，時時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秉慈用悲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啟智顯理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秉慈用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啟智顯理，大家應該聽過了。我們修行，無不都是在於如何能以佛陀的教法，好好把我們的心，啟發了自己的慈悲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，培養起來自然引導出悲心。你希望人人平安，同時也要讓人人脫離苦難；所以人的平安幸福，是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若是有苦，我們能伸手去救拔他，讓他能走過坎坷的道路，到平安的地方，這就是悲心來接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救人自救，這條路我們要用智慧。大家修行不就是為了－－「人生苦，我要自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跟我們說：「自度不夠；我們還要再度人。」所以自度度人，要走過這條路，必定要運用智慧，所以啟智顯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用大慈的心來鋪路、用大悲的心來搭橋；要用大智的心來牽引、要用大慧的心，來安穩一切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秉慈用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啟智顯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用大慈心鋪路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用大悲心搭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用大智心牽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用大慧心安穩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大悲心搭橋，我們走路難免會遇到溪流，若能有一座橋搭起來，走來就安全了。所以這座橋就要有前後中間，這樣把它撐起來，所以這是很辛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常說：「功德－－鋪橋造路」，這都是人間的功德。我們能自己走得安穩；最重要的是要讓大家走得平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常會聽到每一個國家，慈濟人濟貧教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苦難的眾生，我們如何去幫助他們，讓他們能走過這段人生？困難的環境，我們要如何教他走出困難的心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好好牽引他，讓他知道，我們的困難；還有別人比我們更困難！我們的苦，還有別人比我們更苦！原來救人只要人多，點滴的力量會合，我們就能去救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被救的人，變成了能救人的人，這種的心就是要牽引，那就要用智慧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分別他的根機，所以智就是分別智。我們用分別智來分別他的根機－－「我用什麼方法來牽引他？牽引他走過坎坷的路、牽引他的心靈，走向富有光明的路。」這就是要用「智慧」當中這個「智」的「分別」才能做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還要以慧，安住眾生的身與心。要安住眾生的身心，我們就要用大慧，讓人知道眾生本來平等，這眾生的平等，我們應該要好好把它安定下來，不要有什麼樣的自卑、階級分別，讓人人心靈安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之前在《</w:t>
      </w:r>
      <w:hyperlink r:id="rId81">
        <w:r>
          <w:rPr>
            <w:rStyle w:val="InternetLink"/>
            <w:rFonts w:ascii="Arial" w:hAnsi="Arial" w:cs="Arial"/>
          </w:rPr>
          <w:t>靜思晨語。慈濟宗門。淺述五分法身</w:t>
        </w:r>
      </w:hyperlink>
      <w:r>
        <w:rPr>
          <w:rFonts w:ascii="Arial" w:hAnsi="Arial" w:cs="Arial"/>
          <w:color w:val="444444"/>
        </w:rPr>
        <w:t>》不就有說過：「菩薩就是眾生不請之師」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用大慈悲，鋪路、搭橋、牽引，無不都是要使令眾生能安穩下來！所以我們之前在《</w:t>
      </w:r>
      <w:hyperlink r:id="rId82">
        <w:r>
          <w:rPr>
            <w:rStyle w:val="InternetLink"/>
            <w:rFonts w:ascii="Arial" w:hAnsi="Arial" w:cs="Arial"/>
          </w:rPr>
          <w:t>靜思晨語。慈濟宗門。淺述五分法身</w:t>
        </w:r>
      </w:hyperlink>
      <w:r>
        <w:rPr>
          <w:rFonts w:ascii="Arial" w:hAnsi="Arial" w:cs="Arial"/>
          <w:color w:val="444444"/>
        </w:rPr>
        <w:t>》說過：「眾生不請之師，也是眾生安穩樂處。」我們要讓眾生能得到身心安樂，這就是菩薩大慈悲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請之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隱樂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救處護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依止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處處為眾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作大導師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所到的地方，就是救處、護處、大依止處，處處為眾生作大導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在經文裡很明顯跟我們說：「我們要作菩薩、我們要學佛，我們必定要安頓好我們自己的身心之後，我們就是要――去作為眾生所依靠的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有苦難了，什麼人來給我們依靠？什麼人能來救我們？我們不是常常聽到：「身心有苦，我們靠菩薩。」對！菩薩！人若是有困難時，眾生都是這樣在求－－「大慈大悲救苦救難觀世音菩薩、大願力地藏菩薩」；若是在迷茫時，「大智文殊菩薩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身心受了苦難，總是第一個想到的就是菩薩。菩薩，您來救我！所以我們人人要做一位不請之師－－不需要別受苦受難的眾生來求，就能主動去救人的人，叫做不請之師。你所到的地方，眾生就覺得我得救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是常常聽到嗎？有什麼樣的大風小事，藍天白雲慈濟人現於那個地方，他們就會說：「看到慈濟人我就安心了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卡致基颱風，造成了這麼大的水災、到處淹水！整個爛泥漿，泥土都沖進人家的屋子裡。老人光是看到手就軟了，沒有一個地方能站、沒有一個地方能坐；不要說是睡的地方了，到底要怎麼辦呢？無奈！慈濟人來了，他就說：「我安心了、我得救了！」我們不是一直聽到，這麼多人，看到慈濟人，同樣說這樣的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大愛新聞所看到的，藍天白雲所到的房子，無論是什麼樣的人，都展開了笑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就問：「有沒有嚇到？」「看到你們我們就安心了！」「有沒有困難？」「有！」「多少有？」「不過，看到慈濟人，我們就有力量了」。看，這不就是救處護處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、人間菩薩，他到任何有苦難的地方，他自然就展開雙手，去環抱著這些苦難眾生；一手接過一手、一手牽過一手。看，這個立體琉璃同心圓。每一個人都用著清淨的大愛，牽起手來擁抱著眾生，眾生受苦難，他那個心就得救了，真的覺得安穩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真是救處、護處；甚至身心都能得到依靠。這是一位菩薩在人間，是人間大依止處，處處為眾生作大導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的苦難，難免；但是心靈的迷茫，誰來引導？同樣也就是覺有情者來引導。什麼是覺有情者？那就是菩薩，菩薩叫做覺有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要上求佛道、要下化眾生，所以他是一位覺有情者。向上有宇宙的大覺者，作我們菩薩的導師，菩薩他已經求來的法，他能來引導迷茫的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學佛，我們必定不時要常常向宇宙大覺者求法；我們要發心，不斷以法度眾生，這叫做導師、大導師，為天下的眾生來指引迷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做到－－「救處、護處、大依止處。」不只是安定他們的生活；我們還要引導他們的心靈，向正確光明的道路，這是菩薩行者的使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緬甸，他們發生颱風之後，慈濟人展開了雙手，去擁抱這些苦難眾生。所以我們在二ＯＯ八年五月初開始進去，很用心了解，了解當地的災情、了解當地受災的悲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回他們的災難實在很大！我們志工到達那塊土地上，呼吸到空氣的味道，還是有屍臭！眼腈所看到接觸的地方，真的就是滿目瘡痍！每一間房子都是破的；而且每一棵樹都是倒的、每支電線桿都是在地上，那種狼籍，只能覺得滿目瘡痍，苦不堪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的心，看到這種苦難眾生，不管是老人、小孩，或是中年人，我們看到的，稍微下雨就是全身都濕掉，人人腳上都是打赤腳，走在爛泥巴上；看到出大太陽時，沒有樹蔭可遮蔽太陽，看到這種身無居處，那種悲慘苦難的形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馬來西亞和我們台灣、泰國慈濟人合一，趕快在那裡運用慈悲智慧；如何先膚慰他們？如何先解決他們的飢餓？所以我們為他們發放，不忍心這樣就離開了，所以用盡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二團再去時，開始所要進行的，就是要向當地的政府，我們要正式請求他們，讓我們能正式進入災區；為他們規劃，如何為這些苦難人復健？如何讓他們有毎安身的地方？如何讓他們那片土地，能及時復耕？這才是真正永久救濟的方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如何讓他，空無一物能變成了滿滿的糧倉，這就是我們希望能做得到的！所以我們就要去找關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我們向來不向政治打交道；不過，在這個時候，總是要一一去拜訪各個機構，將我們慈濟在國際間，所做的一切跟他們說；同時也要讓他們知道，我們和政治一點都沒有瓜葛、一點都沒有關係。我們慈濟這個團體是很清淨，沒有什麼樣的複雜。所以要讓他知道，慈濟是普遍在國際間，是一個很單純的宗教福利的志業團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們聽了，都瞭解了。了解慈濟基金會是沒有政治的色彩、是非常的乾淨，是已經深深得到國際間的肯定！是一個人道精神救援的團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不只是默許；甚至他也開始希望，慈濟能正式進去這個國家，去幫助這個國家，為災民復建。所以發出一張正式邀請的公文來，來台灣。所以這是一個能為他們重建的許可證。這是多麼不容易！軍政府能這樣相信了慈濟，讓慈濟能進入這個國家去；所以從此開始，我們無論是義診，或是建築的委員團體，去勘查土地、去發放稻種、去評估當地的建材等等…我們都一一開始動來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為那裡的人民，讓他們有一個安居的地方，這都是讓那個地方，受災難的苦難眾生有一個希望。已經救處、護處、大依止處，處處為眾生作大導師，這不就是我們慈濟人用心用愛；不就是我們很勤行的心－－「靜思勤行道，慈濟人間路」。這是人間菩薩，走入人間苦難的地方，去為苦難眾生去鋪路、去搭橋、去牽引、去作安穩的地方，這就是人間菩薩覺有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慈悲喜捨是我們的方向、是我們的目標，是我們的道場，是我們在人群中的使命，所以，我們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佛以四事稱大醫王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說：「我們病有四種病。」佛陀他能夠知道眾生的病，所以「知四事，稱大醫王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一、佛知道眾生病苦。我們應該知道，人生什麼是苦？健康時都不知道苦；就是心向外去追逐這個欲念，所以健康時不知苦。一旦有病來磨時，人生最苦莫過於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知道眾生最苦者，莫過於病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常看到，很多病苦的人說：「我什麼都不要啦，就是能夠健康最好！我很羨慕你們，羨慕你們能夠到處走，來去自由。生病了，什麼都不自由了，我很痛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痛苦，不一定是身體在痛苦。心理上、心態，對境界等等…也是有痛苦的地方。所以這個痛苦，有身、心，不同的病，不同的苦。所以佛陀把這個病就是分成四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佛以四事稱大醫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一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知眾生病苦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二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知眾生病因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知對治授藥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四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知病因已癒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道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知道，眾生有生老病死的四苦。在這四苦中，是病最苦；所以佛陀才會說：「看病功德為第一，八福田中看病功德為第一。」在我們人間做好事都是功德、都是好事。但是這麼多的好事，分類起來莫過於八類；在這八類中的功德，就是看病功德為第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說，佛陀不僅只是知道，眾生一生病來就是最痛苦；又還知道眾生生病的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也是一位心理學家。當然這種的智慧，是宇宙大覺者，是眾生的慈父，了解眾生的心性，身、心的病，所以他了解眾生，是身病？還是心病？這個病的因如何來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現在醫療科學，就是按照佛陀，當初向眾生診斷的病。只不過是我們現在，科學愈來愈發達，把這個醫療的病因，愈分愈開、愈大愈明細。所以他就要應用，很多的醫學科技來診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，佛陀早就已經為我們分析眾生的病，有心－－心理的病；有身－－生理的病。所以這是佛陀他為眾生的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又能夠知道對治授藥。到底眾生是什麼病啊？人世間的病，都不離開這個身心四相。身心四相，身的四相，大家知道了－－「生、老、病、死」。心的四相－－「生、住、異、滅」。這就是有這個起起伏伏，因心而生病也是有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要用什麼來對治？生理有病，那就是以世間藥來對治；心理有病，就要以心藥對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開八萬四千法門，就是對眾生根機來應病下藥、觀機逗教。這就是佛陀他的智慧，知道眾生身心的病、對治授藥的方法，又再知道病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已經煩惱既除了、身心康復了。就像現在說：「有什麼病？來！檢查清楚。」對症下藥之後，又再回來作一個總檢查，證明那個病的細胞都沒有了。「這樣你完全健康了！」這在世間的醫師是這樣，佛陀他也是這樣－－知道你的身病都除了，你心的煩惱也都去除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話又再說回來，不離開四諦法。佛陀知道眾生病苦，眾生的病實在是千頭萬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天地之下，看有多少眾生不調和，就已經開始有病了！不僅只是身體的病，天下眾生身心不調，是天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社會家庭的病了，所以苦。所以佛陀開出這個法，第一項就是要跟眾生說：「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愈多，發生的毛病會愈多；家庭愈是大家庭，家庭愈大，毛病愈多。所以現在的人都說：「樹大要分椏，子孫若較多時要分家。」就是要能夠得到大家庭很和睦、很調順的，很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至親、同胞兄弟，都難得這樣大家合成一家；所以眾生多數合不起來，無法調和就苦，所以這也是眾生苦之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知眾生的病因，是為什麼不調和呢？就是心！心內有無明了，開始自己兄弟明算帳，也是會計較。所以兄弟若計較起來，父母就很辛苦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說社會呢？社會上大家結合起來做事情，若是正在打拼時很認真，開始若有一點點成就，彼此就計較；計較就有爭端了，所以社會的事業也是同樣。甚至一計較下去，不只是破壞感情，就結恨連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全都是眾生，因了無明的貪，使得這個社會當中，和合的團體變成不和合了，就是彼此之間就會有是非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結仇連怨，就會生禍端出來，就是社會不調了，這就是眾生的病因，就是「集」－－集了種種不調和的因素，不離開貪、瞋、癡！這種種的八萬四千煩惱，結合起來；想想看，四大不調，天下災難就會很多！所以這就是「集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既知道這種的苦與集，不只是單獨一個人的生病，不只是單獨一個家庭的不調，這個很多的家庭都是從「一」開始。所以善法從「一」開始，惡法也是從「一」開始啊！所以種種，都是從少數而變成大多數。所以這個大多數，從人的心而到家庭，而到社會；讓這個社會全部都一直不調和，這樣就變成了，這個天下四大不調、災難叢生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都很明顯能夠了解，我也常常跟大家說。這全都是眾生的病因來自於「集」－－集種種不調和的源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開始替我們分析了，要如何才能夠消弭掉，這些天下災難？要如何能夠讓社會，真的非常的協調祥和？要如何讓家庭家家和睦？那就是要從每一個，個人心靈的無明要把它消除！我們若能夠消除了我們內心的無明，我們才能夠身心健康，所以這叫做「滅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用方法來治療，用方法來消弭，來清除我們心靈的無明，這叫做「授藥」。欲對治眾生的無明病痛，那就是要用方法，就是用「滅除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樣的根機？我要給你什麼樣的法。什麼樣的時間？我們應該要跟你說什麼話。像是這樣因人、因時、因地，我們觀機逗教，這就是藥，滅除這個病痛。之後，佛陀可以跟我們說：「身心的病都消除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人的心，心淨則土淨」！不就是常常一句話說：「眾生的心若是清淨，這片大地就清淨。」「人的心會造天堂，人的心會造地獄！這個天堂地獄，無不都是在人間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這個人間，人人啟發愛心，這個人間社會多造福；這個人間、社會有福，那就是人的天堂。假若是人心惡、造地獄，人人互相結仇連禍，禍端一直造下去，這個人間就變成了地獄了。人與人之間，鬼心看人，人人都是鬼。住在這個空間，這個空間都是地獄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家說：「七月開鬼門。」豈只是七月而已？人人的心，時時開鬼門，日日開鬼門；每個月都是在鬼門中，那是因為疑心生暗鬼。我們的心，這個疑就是病之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五種的病－－「貪、瞋、癡、慢、疑」，所以這個疑也是在人的心中。要如何能夠光明？要如何能夠人人都是生活在淨土中？這就是要對治人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四種的病，就是「苦、集、滅、道」可對治。這是佛陀他要來對治眾生，讓眾生如何能夠除去了這個世間的病、讓天下眾生一切調和。這樣眾生就平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要從心對症下藥，所以我們在《無量義經》，經文裡再這麼說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都要做人不請之師，那才能夠讓眾生，得到安隱樂處；才能夠讓眾生生活上能夠平安；讓眾生有所依靠；那能夠處處去開導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請之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隱樂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就說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能為生盲，而作眼目；能為顛狂荒亂，作正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救處護處大依止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處處為眾生大導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能為生盲作眼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為顛狂荒亂作正念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都知道，我們早期菲律賓慈濟成立下來，有一群的醫師與慈濟來合作，大家發心，到最貧窮離島的地方，去為那裡白內障的人開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是妙手妙法妙人醫！一次開刀都有好幾百人，要讓人牽著進來。慈濟人醫會，這些醫師和慈濟人，這樣一去，一次三天可以為上千人開眼目。這樣不用幾分鐘，眼睛看得到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現在的科技發達，這是針對後天眼沒看到，能夠治療。但是有的人眼明心盲，他眼睛明明就看得到，但是人生的道理看不到，所以像是這種的，就需要佛陀的妙法來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也常常有很多志工，他已經瞭解了上求佛道，法聽多了，人間的事情也看很多了，所以這個法入心、走入醫院。醫生治身病，那麼志工就治心病－－有的人是氣得生病的，有的人是鬱積得生病的，憂鬱等等…所以這志工配合醫師，身心的病同時為他治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前面說過：「處處為眾生作大導師。」大導師就是要引導人，向正法的道理看得清楚，這就是治心的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就是「為這些眾生作眼目」，因為眾生道理分不清，人間的菩薩來引導他、來教他、來牽他。貧困的，我們讓他能夠有依靠，讓他能夠度過這個難關；心理想不開的，我們來引導他，慢慢地牽，讓他能夠走過了心靈坎坷的道路。這全都是大導師。這都是菩薩在引導，讓眾生，看不到道理；我們能夠讓他有ㄧ條路走，這樣為其作眼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再「癲狂慌亂，作正念」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，是不是到醫院治療的那些，才是癲狂慌亂的人呢？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凡夫，顛倒的很多，人人大部分都是。所以我會常常說：「發脾氣是短暫的發瘋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不是住在醫院裡面的人，才在發瘋喔！其實人人只要常常愛發脾氣，無明常常在我們的心等等…這都是顛狂荒亂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人心要好好調正過來，要不然我們日日，都是生活在貪、瞋、癡、慢、疑，這些病集在我們的心中，這都是癲狂荒亂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，「上求佛道，下化眾生」，來引導眾生走入正確的道路，那這叫做「能為生盲而作眼目，為顛狂荒亂而作正念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要學佛的地方，所以請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人生之福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「身心健康，明智福慧，如法受教，念正根具」，這是最幸福的人生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身心健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明智福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如法受教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念正根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人生之福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若能夠身心健康，這比什麼都幸福，比擁有一切更加重要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身外物－－名啊、財啊、利啊！這一切的一切，都不比那個身心健康更重要。所以身體健康，那就是人生之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健康，就是人的智慧。所以我們若能夠健康，智慧明朗，這不就是福慧嗎！我們還要求什麼？唯有要求的是法，正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知幾生幾世，無始以來，流轉六道，我們一直在這個生死中，生生世世，一再增加無明煩惱。好不容易，在我們現在得了人身，可以聽聞佛法；我們就要用心依教奉行，能夠如法受教，這才是我們能夠身心健康的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正念若建立，自然就是諸根完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在《靜思晨語。慈濟宗門。佛以四事稱大醫王》說過「能為生盲而作眼目」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生盲」就是眼睛看不到。眼睛是六根之一；有的人是先天的，眼根、視神經等等…就已經是不健全了，先天性生來就已經看不到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另外一種是平時很好，但是有什麼樣的病變或者是意外，使他眼睛看不到，這叫做後天失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但是有的人，就是眼睛都看得到、很亮，不過，心眼不健全，觀念偏差，所以這種叫做「眼明心盲」。這種的人也等於是這個「意根」不具足，或者是這個「眼根」不具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學佛，我們若有正念，無論他是先天的眼根不具足，或者是後天，或者是心靈－－若是心眼不正，我們若是學佛正確，我們能夠引導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已受證的委員裡中，也有慈誠隊，也有委員，眼根已經是損害了。無論他是先天或者是後天，他接受了佛法，接觸了慈濟人，慈濟人慢慢地牽引他，投入在這個大團體，受到人人的愛，人人尊重他。他去除了，他眼根不具足的自卑，所以他也有他的良能付出，和大家一樣培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經過了見習、培訓，他投入慈濟，已經受證了；受證之後，與一般的慈濟人都一樣，無論是環保，或者是去訪視啊，或者是…等等，輪職務都是照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還記得在「草根菩提」，也是有報導出來我們的慈誠隊，他眼睛都看不到了，視力Ｏ</w:t>
      </w:r>
      <w:r>
        <w:rPr>
          <w:rFonts w:ascii="細明體;MingLiU" w:hAnsi="細明體;MingLiU" w:cs="細明體;MingLiU" w:eastAsia="細明體;MingLiU"/>
          <w:color w:val="444444"/>
        </w:rPr>
        <w:t>‧</w:t>
      </w:r>
      <w:r>
        <w:rPr>
          <w:rFonts w:ascii="Arial" w:hAnsi="Arial" w:cs="Arial"/>
          <w:color w:val="444444"/>
        </w:rPr>
        <w:t>幾，真的都看不清楚。他出坡一樣要去拔雜草；別人拔雜草是彎腰下去，就可以拔起來，他是整個人都要趴在草地上，這樣好像是在聞草地一樣。眼睛雖然看不清楚，但是草不能夠拔錯，所以整個人趴在草地上，那樣慢慢地雜草這樣整理、這樣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ㄧ回我去關渡，遇到他輪值。晚上他也要去巡視，去巡視窗子關了嗎？門有關了嗎？我們電燈有關了嗎？他用摸的、用感覺的。他去關窗、關門，去找那個開關，關電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慈誠隊他已經受證。所以從見習、培訓，一直到現在投入這個慈誠隊伍裡，同樣職務，慈濟人該做的事情，他沒有缺席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高雄也是有，也是委員已經受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ㄧ回我去那個環保站，他們就跟我說：「師父，這位師姊他眼睛看不到，不過，功能比我們好。紙，她能夠分類；無論是白紙或者是印刷過的，她都很清楚，分類得很好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就站在後面看，她怎麼分類的，她用摸的，這是印刷過的，油墨印過的圖，她就把它撕下來，把它丟在那個印刷過的，有圖案的那邊；或者是整個白的，她就把它撕下來，放在完全純白的地方；有印過字的，又是另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就很奇怪，於是就問她說：「妳怎麼看得到？」她說：「有啦，用感覺的，用手摸啊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說：「字平平的，印刷過的也平平的，妳怎麼摸？」她說：「若經過印刷過的，就有一點油質。」我說：「有嗎？我摸摸看…我摸不出來。」她說：「有啦，就是有感覺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實在是，這個心眼很明，比我們用眼睛看的，還要明。因為我們眼睛看的是肉眼，她用心看的是心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為生盲而作眼目，這也就是要對我們說，人人內心有一面清淨的鏡子，只要我們引導他一下，跟他說：「有啦，我看得到，你也看得到；我做得到，你也做得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這樣對我們說－－「只要他相信，他能夠信受奉行，自然他就有辦法，去發揮他的心鏡。」這個心眼他就擦得清楚。所以我們要知道說：「我們如法受教，自然念正根具，自然就能夠根具足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日常的生活，六根對六塵，有的人真的無法，能去分別外面的境界。不過，心眼若開，六根分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了眼睛以外，還有耳朵，耳朵聽不到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聾劓啞者，你若誦《無量義經》，裡面不是有這段文字嗎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聾劓啞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作耳鼻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根毀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能令具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顛狂荒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作大正念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文字意思就是說，耳朵已經聽不到了，或者是鼻根也沒有了。有的是生下來，天生就沒有鼻子；有的是意外，或者是病痛，所以鼻子已經是受傷割掉了，也有這樣的。這樣要聞外面的東西，聞得到嗎？可能是不太能夠。或者是有的要說話，知道要說都沒辦法說出來。像是這樣，耳朵聽不到，鼻子不俱全，或者是喉嚨、舌頭等等…想要說話，沒有辦法說。這樣這個諸根毀缺，要怎麼辦呢？也是同樣要有大導師來引導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耳朵如果聽不到，有的人說：「你這聾子很會曲解人意。」沒錯，聽不到，看人家在說話，自己心中就會起疑；起疑呢，疑心生暗鬼，好像大家都在欺負他，大家都在說他的壞話，所以他就會煩惱愈來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有這個大導師，就是說我們已經接受了法，我們應該要不捨眾生，我們走進這種聽不到，又容易曲解話語的人；他對人很自卑、會排斥，我們若是與他有緣，看到我們，他就會很歡喜，我們耐心去開導他：「耳根若要清淨，聽不到，聽不到就清淨了。所以，你很好，你很有福；世間壞的話，你都聽不到，你的心能夠很清淨，沒有外面的雜音來困擾你。你要善解，你以善解的心，你要很知足，不要對人人起不好的疑心。你要常常說：『感恩，我聽不到，我就全都沒是非了！也是很感恩，耳朵沒有聽到是非。我有ㄧ個很好的頭腦，我有ㄧ個很健全的心，所以我可以發揮很大的良能。沒有聽到，什麼都好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善解，輔導他善解，自然，大家在說話，他就是微笑以對：「好、好、好…」什麼都好，這樣就變成ㄧ個很可愛的人了；所以他的心耳健全。我們讓他去除他這種心靈的自卑，說話說不出來：「沒關係啦，我們有手語。」教他手語與人溝通，以微笑和人結好緣等等…「話多不如話少，話少不如話好。所以不必為了話說不出來，這麼辛苦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讓他的心，沒有自卑心。雖然眼而鼻舌有缺陷，只要有人去引導他，和沒有缺陷的人一樣，所以這需要大導師，來引領他、來接引他、來領導他；讓他對內心沒有一點點的自卑，和一般健康的人一樣，身心諸根具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就是心，心靈顛狂荒亂，我們要為他「作大正念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諸根毀缺，只要你幫他輔導之後，心若能夠去除自卑，他和ㄧ個健康人一樣。最煩惱的就是顛狂荒亂的人，看起來諸根具足，就是「意根」－－意根就是已經亂掉了。這種心理的病，摸不到、看不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觀念偏差，平時看到這個人還不錯，說話也很有道理，聽他說起來的話也很甜，但是他的觀念若偏差！在人前一種臉，人後又是一種臉。前面說的話，後面說的話就不一樣了，這就是他的觀念。面前對人「笑面虎」，那人後語言搬弄是非，見解不正，自然就會造很多的這個業力，讓我們無法去預測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/>
      </w:pPr>
      <w:r>
        <w:rPr/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已經是讓我們看得出來，這個人好像是憂鬱症，眼神不一樣；聽他講話一直偏掉了，看他的行為很怪異，這已經是有形地表達出了，這個人他心神亂掉了，這還能夠治療，還能預防。最怕的是，心念不正、觀念偏差，你看不到，防不勝防，這種心也是在亂。就是說意念不正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有形和無形的心病。有形的醫藥來治療，有人可以愛的陪伴；若是無形的，必定要平常時，我們就跟他結很好的緣。我們說的話，他能夠接受入心；我們所說的每一句話，對他的心是一種治療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有的人，過去的人生，偏差的觀念；真正接觸了這個團體，他投入了這個人群中，慢慢改變了他過去的習氣，改變過去的觀念。慢慢對人，他就是愛；那種愛的付出啦，這就是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法藥治療他，法水洗滌他的心，所以這不正確的觀念把他導正過來；那不正確的行為也把他導正過來，這也是作大正念。為這些顛倒狂亂的眾生，心靈不正，這種的人我們能夠以法導正他，那這就是我們人生的價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自己身心若健康，我們自然就是明智福慧。若是身心不健康，我們的人生就是顛倒亂想；儘管說六根俱全，還是同樣顛倒亂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應該要用心學佛，接受佛法的教育。我們要行入人群中，要如法受教；又再念正根具，這種就是六根最具足的人，身心最健康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學佛，最期待就是能夠身心健康、我們明智福慧；這不就是我們在佛法中，所得來的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學佛，我們一定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法如筏者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運載群生</w:t>
        </w:r>
      </w:hyperlink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多欲之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多求利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惱亦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知足之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雖臥地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猶為安樂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多欲之人，多求利故，苦惱亦多；知足之人，雖臥地上，猶為安樂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苦難就只是一念心，我們若是多欲之人，這個心的貪念，不斷向外追求，愈貪愈沒有止境，真的是苦不堪這；若是知足的人，雖然睡在地上他也覺得安樂，平安就好，平安就快樂。這樣的知足的人生，與多求的人生，到底什麼樣的人生才是幸福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一切唯心所以人海茫茫，多數的人就是在欲海中迷失了方向。所需要的就是在這欲海之中，船航的方向要怎麼走要有一位引導航向的，這稱為「大船師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就是在欲海中，已經迷失了航向。到底我們要選擇生命的方向，是在那裡呢？我未來生命的藍圖要如何畫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如工畫，人人都會要自己，畫好我們自己生命的藍圖。但是若欲門一開，到底它要畫的形態是什麼？是百層的高樓，够嗎？不够，現在台灣有一Ｏ一層，這樣够高嗎？其他的國家還比一Ｏ一層更高，所以說來，人心節節高；其實說來比山還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人的心，沒有一個控制的程度；所以，人心貪欲的人，他的性命的藍圖，他不知要怎麼畫，可能無法有一個基本的水準，像這樣的人他就會陷入生命的欲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以前不是有一句話說：「愛河千尺浪，苦海萬重波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啊！愛河千尺浪，這個「愛」字不就是「欲」嗎！這個愛欲的波濤很高。看南亞海嘯幾十公尺的海水，這樣進了街道去，一艘船從海中被海浪推入市內，離海邊有七八公里遠。這艘船有多大，它在海中央是用在發電的，我們就能想像到底是多大的船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將這艘船拍下來錄影照相，印尼慈濟人帶回來給我看。跟我說：「師父，這艘船底下，有二十多間店面。人家本來在開店，街道上開店，這艘船隨海浪湧來，海水退下，船就如如不動。」想想看，那個波浪一起來才幾十公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在佛教中這個偈文：「愛河千尺浪。」千尺的浪潮，我們要知道有多強？心靈的欲海這個波浪若起千尺浪，這造成了「苦海萬重波」。層層的波浪在我們心靈的欲海裡，你們想苦不苦？真的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多欲的人多求利苦，所以苦惱就很多、很苦。若這樣說起來，世間苦難的人比比皆是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來人間設教，就是希望人人能做為一位在苦難人、心靈欲海中的「導航師」。所以他苦口婆心來人間，他倒駕慈航來這個芸芸眾生的欲海中，就是要來運載群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是一艘慈航够嗎？不够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所以佛陀他來人間設教，讓人人能有一個教規方向，所以三藏十二部經五時設教，無不都是為眾生開啟心靈的智慧，讓人人能法入心心度人。所以才會說我們「人人心中要有佛，行中要有法」，我們上求佛道，就是要下化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的教法若入我們的心，我們以佛法走入人群中度人。所以這個人間必定要有無數的導航師；要有很多的導航師，否則芸芸欲海中，光是一艘船再怎麼大一艘也沒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航海中救人的人，必定要學會掌舵方向。所以我們學佛就是要學得茫茫大海中，方向要怎麼走？我們都要知道利用這條船，我們就能度人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法如筏者」，佛法就像我們連用竹筏一樣，我們將佛陀的教法用在人間，就像竹筏在水上也能救人。同樣的意思，所以《無量義經》中說－－「船師、大船師，運載群生，渡生死河，置涅槃岸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船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船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運載群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渡生死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置涅槃岸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是欲海中的大導師，是海中引導眾生迷津方向的一位大覺者，他在引導教我們如何度人的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若能所教的人人，接受這個法，就人人再去救濟無量數的人，這樣一位一位將他渡過了欲海，人人能到安全的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就是這樣說：「人生苦，如何就脫離生死？」佛陀來人間八十載，他現相出生人間時，叫做八相成道。從出生一直到入滅，示現八相，最後就是老、病、死，連佛陀本身住世年齡也是有限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才是真正脫離生死海？就是脫離煩惱。心念有「生住異滅」，我們心理的煩惱有起伏生滅，所以會造了很多的苦。哪一個人能知道：「我上輩子做了什麼？這輩子怎麼這麼不如意！」誰會知道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知道這輩子這麼不如意，苦惱重重；不知道過去我們是做什麼事，造什麼因，我們這輩子怎麼會得這樣的果。這就是叫做「迷」－－迷茫在這個芸芸的苦海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麼我們學佛，就是要學得來清楚去無明。生命，本來就是無生無滅；我們若能回到我們原來的本性，那時候就沒有生死煩惱了，這就是渡生死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回歸我們本性，就沒有煩惱；明明歷歷，過去如何做，現在如何做，我們自己就能很清楚。知道本性沒有生滅，不生不滅，這樣叫做渡生死河，置涅槃岸。到涅槃就是寂光，很靜寂清澄心地的風光，這叫做「寂光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離開了這種不得自己，自己無法左右生命人生的方向，我們能脫離，那就回歸到那個寂光土，就是不生不滅的涅槃境界。所以這個涅槃不是說人死了叫做涅槃，我們普通的凡夫往生了，不能叫做涅槃；那就是已經大澈大悟，離開了這個世間，心靈回歸到大寂光土，這樣才叫做涅槃。無生無滅靜寂清澄，這種的境界，這才叫做涅槃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我們應該好好了解我們生命中的航向，心靈把我們的欲這樣慢慢一直把它降低下來。心中無欲，那就是平靜的水；平靜的水哪怕是一艘小小的船也能平安靠岸。若是海浪大了，就是有船也會翻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醫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醫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分別病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曉了藥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隨病授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眾樂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就是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醫王、大醫王，分別病相，曉了藥性，隨病授藥，令眾樂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的意思，眾生人人都有心病。人的心病是什麼呢？無明；無明、煩惱是人生的心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了心病以外，我們現在眼睛看得到的，多少的身病身體有病痛，這也就是佛陀說的人生苦相之一。生老病死在人的生理上有生老病死，生來，從幼小慢慢童真的時代，不知道人間的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還很快樂，但是慢慢隨著年齡長大，隨著這個社會人間後天的欲，後天在人群中的生，看到人與人互相爭，人身人之間互相在鬥，慢慢學看人在享受，這就是他人生的藍圖－－「我將來我要如何成功，我要如何做一位名利雙收的人。我要如何的家庭，能够很享受很幸福，財色名食等等…」他人生將來要選擇這種財色名食玩樂等等…享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無明，從很小的時候一片的純真，慢慢污染、污染。在聲色當中，這世間人說的話，如何教如何聽；人做的行動他如何看如何學；人身人之間在享受娛樂等等…他的欲心慢慢開闊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所造的這個因緣，在這一生中這個後天開始慢慢來誘引他。因為過去所結交的，若不好的緣在這一生當中，他又會再遇到會遇到不好的人、方向偏差的人，他稍微看到就把他吸引去了，開始慢慢走入欲海的航向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了欲海中，那個時候迷失了方向，就在那裡不斷沈浮浮沈，在那期間就再去造業。造了業就加重煩惱，在這個造業煩惱不斷交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束縛在我們的人生，就在這種人生中慢慢長大。就從幼年少年就進入了中年、老年；中年、老年的過程中，生命有形的病痛，現在的病痛很可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是什麼病因？不知道，真的是不知道什麼原因，尤其是愈來科學愈發逹，醫學愈發逹。愈來愈專所聽到的病名罕見，就是罕見病例愈來愈多，這在人的生理都會變成了老病。最後是什麼？就是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老病死中間，這是有形的，苦不苦？苦！有形中就苦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醫王，大醫王」就是來度眾生，療渡治眾生身心的苦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要用心，在這種時間空間人與人之間，是要苦、是要樂？大家自己自作，所以大家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6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5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拔苦予樂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仁醫仁德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八大苦中病苦為第一！貧加上病痛，不是苦中加苦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四大合一、八步跨國、濟貧義診、貧病災苦、及時拔除、身心病根，這不就是值得我們每天向全球慈濟人、人間菩薩時時感恩、時時讚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人間多苦難，又具足八大苦，什麼叫做「八大苦」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八苦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老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病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死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愛別離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怨憎會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求不得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五陰熾盛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生、老、病、死、愛別離苦、怨憎會苦、求不得苦、五陰熾盛苦。」這應該大家都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愛別離，很愛的人卻是無法在一起，偏偏要離開，你想這不也是人間一大苦！我們不愛的人，看到我們就很生氣，偏偏就是要住在同一間屋裡一同生活，這是不是怨憎會呢！我們所想要追求的，追求不到，所以求不得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我們的日常生活中，從生下來一直到老病死，所離不開的就是「五陰熾盛」。這大家常常聽，「五陰」也就是叫做「五蘊」－－色、受、想、行、識，這時時就這樣在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簡單來說，就是叫做「八大苦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八大苦中，病為最苦，生、老這都是大自然的法則，不知覺中這樣生活過來。但是一旦有病了，這個身體哪一個地方病了、哪一個地方痛了，病痛最難堪；所以有病來時，那就是最苦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病，若再加上貧，那就苦上加苦，更苦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有病，趕快去看醫師對症下藥，這樣病痛有醫師可看、有人可照顧，當然這雖然是苦，還是有所依靠，有錢可依靠、有人可依靠、有醫師可依靠。但是貧呢？貧再加上孤獨呢？這種的痛、這種的孤單，這是不是苦中加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幸好有人間菩薩，只要能夠遇到人間菩薩，他就有所依靠了，就能夠得到幫助。這是在我們四大志業中，四而合一，不只是慈善，還有醫療，慈善對貧、病、孤、苦，我們能去幫助他們。醫療，我們能對普遍的人群服務，所以有四大合一、共同八步，也是八大推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慈善，能在全球推動，哪一個地方有苦難，哪一個地方有災難，哪一個國家有貧窮，慈善工作就能推動得很普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醫療，只要有人有發心，看到病人被送到醫院去，有醫師願意投入，我們慈濟人醫師的聯誼會，就會合起來，到處去做義診，這是慈善、醫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人間要有希望就要教育，教育不只是建校教育，推動在社會人群中的社會教育，這也是很重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能讓人人固守在人道精神，人人本來道德觀念，這就是要人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弘揚佛法、弘揚道德觀念、人的本性，這都是與我們的四大志業，合而為一，所以成為八大推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無不都是為了濟貧，甚至跨國際間去義診。有的貧病交加，有的是天然災難，四川的大地震、緬甸的風災、菲律賓的風災等等…慈濟人同時在推動，在投入、在付出，這就是人間菩薩、菩薩在人間的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能及時，去拔除人間的身心病根；不只是身體的病，還有心靈的病，心靈就要心藥醫。心藥不離開宗教的教法，應病下藥、隨機逗教，這都是需要四大合一，以及八大推動。能夠這樣，那就是幫助了人間一大的福！所以造福人間，必須要有智慧來推動合一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醫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醫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分別病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曉了藥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隨病授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眾樂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《無量義經》就說：「醫王、大醫王，分別病相，曉了藥性，隨病授藥，令眾樂服。」這段文在《無量義經》唸起來很有親切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們慈濟有醫療志業，醫療志業已經推動在國際間、美國的義診中心、菲律賓的義診中心，還有馬來西亞的義診中心，還有在新加坡人醫會的和合，還有在巴西、阿根廷等等…他們都有一個醫療義診的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尤其是二ＯＯ八年，在八月三日那一天，菲律賓第一百次大型義診，第一百次了。菲律賓的人醫會，它從一九九五年那一年成立了，我給它的名，叫做「慈濟義診醫療隊」。第一年的義診，跨海跑到很遠的一個島，去做義診；一開下去近千人來就診。從此年年他們就是去最貧窮的島嶼去做義診，每一回義診就是好幾千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一百次的大型義診，是在我們自己的園區裡；我們的園區裡已經從二ＯＯ七年開始就固定下來，每個星期有三天正式的義診。日日都有醫護人員，輪值在那個地方。所以說來，也是很正式的義診中心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二ＯＯ八年八月三日那一天，這大型的義診動員了，有一百二十幾位的醫護人員，還有我們的志工三百多人，一共四百多人一起。為多少病人義診呢？也是一千四百多位的患者來看病。有內科、有小兒科、還有牙科，還有眼科，還有外科。這就是我們大型義診時，無論是內科、小兒科、或是外科，全都會合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一百次義診中，有天主教瑪麗教會這個學校。我們現在這個園區，過去是天主教瑪麗學校，他們在教書，孩子在讀書的地方。因為這個地方，他們覺得小了點，他們就再去較郊外，再重建，就把較市內的這個地方，讓給我們慈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未讓給我們之前是學校，那時候，我們就開始為他們義診了，無論孩子是感冒、病痛、眼睛、牙齒等等…所有的病痛，我們慈濟人醫會，就是免費義診、治療，所以修女非常的感恩。知道我們這一回，是第一百次大型的義診，她用一個月的時間，訓練這些孩子來表演、唱歌，或是跳舞，真的是很盛況。以歌舞來獻給這些病患的人，應該可以想像多麼盛況的第一百次義診的慶祝大會，應該是很溫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修女上台講話，她來感恩，感恩慈濟人為學生提供醫療的保護，這就是她們對我們感恩的表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我們還要很感恩，這個義診團隊十幾年如一日，醫師一百多人，一直就是非常堅固的陣容，無論要去多遠，他們都肯投入。無論是出國義診，他們也是很踴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義診醫療團的因緣，就是起自一九九四年，菲律賓我們的聯絡處開始成立。開始成立就會接到個案；這期間有一位柯醫師，他的母親也是加入我們慈濟，慈濟人裡，接到個案時，她就跟大家說：「若要送醫，我兒子在崇仁醫院看診，我再交代他一下。」開始有病人送往崇仁醫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這樣柯醫師的老師，是崇仁醫院的副院長，叫做呂秀泉，這位呂副院長，他也是一位很熱心的人。他開始就說：「若是這樣，我們也能病人送來我們能幫忙他。」從此開始，柯醫師、呂副院長，還有盧醫師，還有史醫師，無論是外科、內科，或是眼科、牙科等等…各科的都有志一同，開始就形成了慈濟義診的團隊，所以這樣一路一直帶起來。醫師號召醫師，不同的醫院就紛紛來投入，每一次他們都不缺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一百次這天，呂副院長，雖然已將傳承給史醫師，來接這個人醫會的召集人；不過每一次的義診，他都到場陪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回他換穿藍天白雲，坐在輪椅上，來大會中表達他的願望，希望他能一直一直參加。這大醫王他的期待，就是未來的每一次，他都不要缺席。我們想，這種的仁醫仁德，這不就是大醫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來接任的史美勝醫師，他也這樣說感恩，感恩我們慈濟，讓他有這個機會，他能在這個大團體裡來投入。他成立這個義診的目標，除了能幫助人、服務病人以外，他也能夠做教學。因為他也是教授，所以每一次在開刀，他的學生都會圍繞，這麼圍著，來看老師如何來治療？如何發揮他的大愛？如何疼惜病人？用什麼樣的技術在付出？他說，他很感恩，讓他有這個機會，這樣的環境，讓他能服務，讓他能教學，這他也是很感恩。又感恩這麼多的慈濟志工，永遠陪伴，無論多遠，就是慈濟，這麼多人力資源的陪伴，所以他很感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還有盧醫師，盧尾丁醫師，柯醫師也是，無不都是大醫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想看，一九九五年成立到現在，已經造福了多少人群！無論是開甲狀腺、開白內障，配眼鏡，拔牙齒，做假牙等等…那實在是無法計算的人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量，所以這種「醫王、大醫王」，他能夠分類、分別，什麼樣的病用什麼藥，什麼藥對什麼樣的體質，真的是隨病授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位患者，若來看到我們的醫師，就很快樂，有的快要去開刀了，歡喜的笑說：「輪到我了！」若是去問他：「你怎麼這麼歡喜？」他也會說：「很感恩，若沒有這些醫師，我的病都不會好。」你看，這就是「令眾樂服」－－令眾接受開刀，這就是一群的大醫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只是說菲律賓。看，多麼的希望普遍在人間，這就是人間的大醫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是非常的感恩，這就是我們的四大、八印，推動在人間，要時時感恩，也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rPr>
          <w:rFonts w:ascii="新細明體;PMingLiU" w:hAnsi="新細明體;PMingLiU" w:cs="新細明體;PMingLiU"/>
          <w:vanish/>
          <w:kern w:val="0"/>
          <w:sz w:val="19"/>
          <w:szCs w:val="19"/>
        </w:rPr>
      </w:pPr>
      <w:r>
        <w:rPr>
          <w:rFonts w:cs="新細明體;PMingLiU" w:ascii="新細明體;PMingLiU" w:hAnsi="新細明體;PMingLiU"/>
          <w:vanish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kern w:val="2"/>
          <w:sz w:val="43"/>
          <w:szCs w:val="43"/>
        </w:rPr>
      </w:pPr>
      <w:hyperlink r:id="rId87">
        <w:bookmarkStart w:id="5" w:name="Blog_BlogEntry1709"/>
        <w:bookmarkEnd w:id="5"/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60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菩薩遊戲人間 </w:t>
        </w:r>
      </w:hyperlink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菩薩在人間。我們世間本來就是堪忍的世間，菩薩來人間，總是有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來到人間，我們可以深入佛法，了解人間事；所以發心，發心不只是自利自己，我們要兼利他人，自利自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要知道人生苦難偏多，六道輪迴能夠來人間，是不簡單的；得遇佛法更困難！所以已得人身、已遇佛法，我們就要深入佛法、我們要沐浴在佛法清淨的水。法譬如水，要在這個法水中來沐浴；洗淨我們過去的污染。從過去那念無明的心，到現在得遇佛法的緣，我們要藉這個緣來洗心，藉人群中來磨鍊，所以沐浴在法流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法，過去說過：「小乘法那就是對小根機的人，無法啟發大心。」他就是如何求佛、求菩薩－－我信佛、信法、信僧，我就能得救了、我可以避開災難、可以事事如意…這都是小乘法，獨善其身。這只不過引入門來的第一段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來了以後，漸漸接受了法，人與人之間互相要寬大。心要寬念，彼此之間要互助，覺得幫助到別人，做一位能幫助別人的人，這樣叫做「菩薩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幫助人感覺很好，開始就慢慢把這個心拓寬了。在這種能幫助人，得到自己的歡喜，慢慢欲念減輕，愈深入愈知道因緣果報，無所求，開始付出；這樣就從這小根機，開始走入中根機，這叫做「中乘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這樣彼此之間付出，你認識我，我認識你，所以互相關心，這樣夠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夠！菩薩要有那分無所求的付出，要有那分苦眾生之苦、行眾生坎坷的路；我們願意，願意去、願意幫助，再困難的路，我們都甘願走；再遙遠的地方，和我們無因無緣，不過，我們知道他的困難，所以我們願意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斷發出了那分願意，我甘願，我有這分心，我願意付出，若是這樣，必定會慢慢走入菩薩的境界。這期間不以為苦，雖然坎坷的路很難走，不覺得這是苦。這就跟菩薩遊戲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菩薩遊戲人間，人間是堪忍、是苦難；但是對菩薩來說，他不覺得這是堪忍，因為有歡喜，就不會覺得有什麼叫做苦。所以一句話說：「忍而無忍」，不是「忍無可忍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說：「好，我現在讓你一下，讓你一下，但是你再來，我再讓你；你又來，這樣，好，我忍得受不了了！」忍無可忍，他就爆發出來，這是凡夫。但是菩薩要行六度；六度，其中要有一個「忍辱度」，這個「忍辱度」我們自己要忍辱，不論什麼樣的事情，我就是藉這個機會來修我的心－－你給我什麼樣的壓力，你給我什麼樣的欺迫，欺負我們、迫害我們，我們都願意接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接受到變成能夠覺悟到－－「這是人間、這是本性。我們的本性是清淨，他就在這個人間、環境中，他已經薰習了這樣的環境，這是他的習性；我自己要照顧好我的本性。」讓，若覺得沒什麼好讓，就想是他可憐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平時就是這樣的權力壓迫人，實在看了，是不忍心！對方怎麼常常用這種的霸權，用這種迫害人的心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實在的，這樣的做法並不是來逼害我，而是他自己逼害自己。我們不是常常聽到靜思語有一句話：「我們看別人不順眼，是自己的修養不夠。」還有：「我們不要拿別人的錯誤，來懲罰自己。」這幾句話這麼簡單，我們若用在心裡－－我們不要修養不夠；不要拿別人的錯誤，來罰我們自己，跟著他再繼續錯誤下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這個觀念在心裡，自然別人是別人的習氣；我們感恩，感恩他現他的習氣，來保護我們的本性。所以我們要忍，忍人無法可忍，這才有辦法度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人間的這種坎坷，我們不是說過：「無明就好像，在河中千尺的浪頭一樣！」我們的心要平靜，以平靜的心，來面對人間所有的環境。所以我們若把它當作，世間是來玩的，自然在心中就沒有罣礙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來玩的是不是沒有責任呢？不是，菩薩就是還要來承擔責任！什麼樣的責任呢？是苦難的眾生，我們要不忍心眾生受苦難；所以我們會投入，這個苦難的環境中，去撫慰等等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緬甸，看看，只是一陣颱風，瞬間讓多少人受苦難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種的環境破碎，那種的生活很辛苦！就有一群的菩薩不忍心，不忍心在那個地方，受天災的苦難人，所以這群的菩薩，來自不同的國家，投入那個地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他們付出得那麼歡喜！看那些所受惠接受的人，從手中所接到的稻種，他們撒播到地上了，我們又給他們肥料，看他們在田裡耕作、看他們很歡喜在撒肥料。農夫受惠者歡喜，雖然他是在大太陽下耕種，卻是他充滿了希望、他展露笑容。我們去到那個地方，好像菩薩遊戲人間，人人都是輕安自在，為那群受災難的眾生去設法，他才會得救呢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如何，他才能長久的生活？從種子變稻穗，稻穗又能充飢給人吃、又能作稻種。年年月月，一粒米中藏日月，菩薩只是想這些事情－－「付出去，看到他們接到的那分歡喜；付出去，看到他們土地上面開始，這樣一片綠油油的稻子。」看，這不就是法喜充滿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路途遙遠，在那裡生活，三餐的用餐，不是平常在自己的家裡，上下班回來很溫暖。不是，過著那種不是自己的生活；去苦那些受苦人的生活，所以苦眾生之苦，去行眾生在受苦那條路。看他們出入都穿雨鞋，穿雨鞋、穿雨衣；明明就好天氣、出太陽，他們為什麼要穿雨鞋、穿雨衣？為什麼？因為很多都是水路。看，他們依然面帶著笑容；看，這難道不是走著那些坎坷的路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一天也和大家分享，開始時是我們付出；一直付出後，也啟動了他們感恩、尊重、愛。那些當地人會去鋪路，會以磚塊鋪在水上，要讓這些來自遠方，無緣無故的人、來幫助他們的人，要走這條路，鞋子不會弄髒，讓他們鞋子不要濕掉。看，當地的人也是很貼心！這不就是人生愛的教育嗎？這種互動，這就是菩薩遊戲在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人間就是這樣走的；不只是我們自己走，我們也已經接引了很多人來這樣走。所以菩薩在那個地方，在苦難人群中，意無貪著、無罣礙，這樣的付出、付出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薩遊戲人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意無貪著罣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獅子勇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赤子純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如獅子勇猛、如赤子純真，這就是菩薩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獅子勇猛，我們把佛陀說法，比如成獅子吼。因為獅子在叢林裡，叫做獸王；所有的動物，若是聽到獅子發出聲音來，連地都會震動，這是讓很多的獸類會醒過來，這叫做「獅子吼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說法，希望所有一切眾生類，都可以覺醒。眾生覺醒，自然也可以將小乘和大乘，就是說求自己平安，慢慢會進步到為眾生的安樂。一步一步從小而中、從中而大；所以有三乘－－「小乘、中乘、大乘」，這就是佛陀對機逗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現在一直要學佛，學佛不只是知道佛陀的教法，我們還要接受佛陀的法，在我們心裡。我們也要再學佛走入人群中；我們人群裡一定要勇猛毅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眾生就好像山林中，各種不同的動物一樣。我們在這人心險惡芸芸眾生中，我們要如何去運用佛法？在這種人與人之間，無論是貪瞋癡慢疑，這是五毒根；在這種五毒根，像是山林裡，我們要在這個地方去遊戲，這若沒有很勇猛沒辦法！我們一定要練就了一身的好功夫，無論是什麼樣的人、什麼樣的習氣，我們所面對的，這都是我們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法，我們接受，三人行有我師焉。何況我們在五毒世間當中，我們面對著貪心大的人，我們要如何，與他相處得很和睦呢？而且我們可以讓他這個貪念破除，變成了願意布施？如何讓我們不只是沒被他同化，我們還能把他度過來？這也要有很勇猛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前人一句話說：「本欲度眾生，反被眾生度！」這就是這個毅力、勇氣不夠。所以菩薩譬如作幼獅，大獅王那就是宇宙中的大覺者；他說的法能驚天動地，我們才是幼獅而已，所以我們要很謹慎！我們要有毅力、要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獅子要如何走入人群？所以我們若遇到逢年過節，我們就能看到舞獅陣。舞獅陣開始都有小獅子跟著獅王走。獅如何訓練他的小獅子？有時會把牠踢得遠遠的，讓牠在那裡慢慢地滾；滾一滾，牠自己爬起來還要再跟，這就是獅王在訓練小獅子。所以時間久了，小獅子也會變獅王，所以就是要勇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菩薩在人群中，一定要勇猛。要如赤子，赤子心就是單純；我們要有很單純的心；我們若沒有很單純的心，就會再受到很多的污染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「靜思勤行道，慈濟人間路。」人間路就是這樣，我們必定要去勤行，苦眾生的苦，走眾生走的路。但是我們的心，雖然我們立在那苦難中，我們的心很甘、很願意，這叫做「甘願」－－甘願眾生苦，我們投入進去，所以苦眾生苦。這就是我們遊戲在人間；所以有獅子般的勇猛，遊戲人間，這就是菩薩，這叫做「波羅蜜」，這叫做「方法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《無量義經》遊戲菩薩就是在人間裡，就是用種種的波羅蜜，遊戲菩薩諸波羅蜜，遊戲在人間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總而言之，要如何把我們的佛法，能夠度入人間去？那就要看我們，菩薩行有沒有堅固？要堅固菩薩行，我們就要有勤行道，我們就要真正走入人群中，這個菩薩行才有辦法度入人群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吧！各位，學佛，我們要時時用心；是我們人人發心立願的這條路，所以這條道路必定要用心走，大家要多用心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8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61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明道理 得輕安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迷理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起惑造業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解理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智輕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智為行本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能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迷理故，就是起惑造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也是常常這樣說：「眾生因為心中有迷啊！心一起迷，所以我們的內心就會起惑；有了惑就是造業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惑就是「迷惑」；這個迷惑就只是一念無明，迷惑了我們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應該都會說：「每天也是都這麼聽。」是啊，每天這樣聽，我們不知道有沒有時時做檢討這個迷？是迷在事，或者是迷在理？人與人之間，對方說的話，是真、是假？是正確的方向，或者是偏差的境界？對人，他說的話，我們所聽過的，是不是一點都沒有分析，就隨著對方的話這樣起惑、起迷，乃至於造了業？或者是每天聽的法，我們是不是有接受呢？接受下來，我們可有將這個法，行在日常生活中嗎？這在理－－人、事、物、理等等…我們所面對的，到底有沒有去分析清楚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可能大家對這些事情，都沒有用在心裡；我們若沒有用在心理，自然我們就在迷中、惑中，這樣懵懂過日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懵懂所過的日子，那這就是空過！明明道理在我們面前，我們聽了之後，我們對人、事、物、理，我們若沒有去用，沒有去體悟，當然聽法就是白聽的，日子是白過的。若說還是同樣迷惑、照常，那還在起惑造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會聽到：「一點點事情，我有做到，不過覺得所做的是比別人多。」好事會膨脹自己，那不好的事情，我們會隱瞞別人。或是「這個道理聽起來，覺得這有什麼？我有做！多講一些我做的，這樣哪有什麼！」這叫做「未得謂得，未為謂為」。這在《法華經》裡面，佛陀也是這麼說過，這種是最大的妄語－－「你沒做那麼多，你說得那麼多；你不了解那麼多，一點點的了解，你說你全都了解了。」這都叫做「大妄語業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對人事物，要真的很用心去體會。為人服務做事情，我們也要自己真的，要有服務那麼多、做那麼多，我們才說那麼多。我們若無法去做到，那怕你了解很多，與人事物理沒有會合，這樣也不算真實的徹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到底跟你們說這麼多，不知道大家真的了解得到嗎？有的人就會說：「不了解；不過沒關係，再慢慢了解就好。」然而，可以慢慢了解嗎？要知道「時日不留人」，沒有機會可以慢慢來；我們聽法之後就還要趕快想到人世間都是「無常」－－沒有人可以知道是明天先到，還是無常先到？今天一天的時間，我可以整天平安過日子嗎？不知道，或者是無常在今天之內就到了，還沒等到明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凡事不要慢慢來，我們若是得理，能夠聽到之後，我們要時時用心，要真正微細去體會－－體會人、了解人。所以不是只說你去研究別人，對於自己這個「我」更要很透徹來了解－－了解我們自己是不是無私呢？了解我們自己是不是很正確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候自欺欺人，不是故意要犯錯，不過，這個習氣常常在。我們自己的習氣在，我們不知道，所以我們都會常常，以為自己都沒有錯。我們以為自己沒有錯，那就會自以為「我真的無私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我有時自己也會反省，我常說一句話：「信以無私，信人人有愛。」我自己是不是有做到無私呢？要先對自己來了解。我自己每天的生活中，待人接物中等等…我有沒有那個私心嗎？我會自己每天檢討，檢討後，確定了，那才可以放心「幸好喔！今天沒有私心。」要像這樣，每天都是自己每天的檢討－－「我今天有沒有？」檢討後確認了，「沒有啦。啊！安心！沒有說有私心。」所以明天我可以再說：「我信我自己無私。」這就是經過了檢討之後，我們看，我可以安心說：「我無私。」然後我可以說：「我信人人有愛，信人人有愛。」這是我們必然要日日、時時自我反省檢討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要相信，佛陀這樣對我們說：「人性本善。」人人都有與佛陀平等的覺性。與佛所「平等」的是這種清淨的本性；清淨的本性，我們若是沒去染著，也就沒有貪瞋癡慢疑。因為我們了徹道理，所以我們不會去迷在道理裡。我們對道理不迷，世間物質，還有什麼好讓我們貪的呢？所以「解理故，生智輕安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我們這些志工在四川，他不管是交通旅費等等…都是自己自掏腰包、時間，自己主動的去付出，投入在那個救災的環境範圍中。雖然很辛苦，但是，去了之後，他付出付出，不管是受風受雨，不計較；不管是提輕舉重，很歡喜。只要看到那些受災的人，能夠一天一天安心下來，他就很歡喜。他們所得到的，是這個歡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們回來之後就又說：「有機會要再讓我去。我再下一梯次，我休息一星期，讓我處理我家裡的工作，我的事業，一星期後，還要再幫我排上去。」已經有好幾位了，來來回回都是自掏腰包。這算出差嗎？不是，是甘願！人間菩薩來回，因為不忍心眾生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人。人間菩薩，他們知道道理，人與人之間，就是眾生受苦難，我們才要去那個地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好像說我們的醫師，人醫會，有幾位醫師已經去二次、三次；甚至一次又留下來多一梯次。像是我們那個醫院的曹主任，曹汶龍主任，他去了；他去面對著那些受災病苦的人，用心用愛付出，同時他去膚慰、去帶孩子等等…把孩子帶起來，教孩子如何做志工。所以那個地方、那些孩子，聽到曹爺爺要回去了，大家都哭了，依依不捨。他與那些孩子約定：「爺爺會再來。」所以在第十四梯次，他又去了，又回來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可以看到他在第十四梯次，他又在那裡教孩子唱歌，幫孩子衛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個梯次裡面，我們還有看到南部三位人醫會，都是二梯次以上連續下去的。他們能夠把診所關起來，專心投入，那種的愛實在是無法去形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這位洪宏典醫師，在當時五月間，接到說要義診，問他要不要去？他說：「要，不過，我明天要去美國。德融師父，您要幫我留著，我回來我就會去。」所以飛機是明天要去。他去美國，其實這段時間，他是去養病，因為他要去開一個刀；利用開刀之後，他去美國看孩子、看孫子，其實是調養身體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去到美國，他知道他要接四川的任務，所以他去美國忍著病痛，鍛練他自己要會走，甚至體力一定要補充回來，所以去養身體。之後，二個星期後回來了，開始報到了，說：「我可以去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生病開刀，都沒有讓我們知道，他只說他要去美國看孩子、看孫子，「飛機訂好在明天，我回來一定會報到。」這樣去了。去了就是在鍛鍊身體，回來馬上報到了，就去四川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等他一去之後，太太已經在四川了。他一梯次去了，要回來時，兩夫妻是在四川交接。因為太太是藥師、也是醫師，所以一個回去、一個到達，他們交接的場所，是在四川交接。這夫妻同心，所以投入這個志工的行列，去看病、去擁抱那些苦難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一位葉醫師，葉添浩醫師，他自己也是在開診所，是整型外科。他的患者很多，太太也是醫師。他利用這個暑假，他去了之後，回來就在分享。眼睛含著眼淚，他就說，他還要再去，兩夫妻一起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像是這樣的典範人生，把自己的利益放在一旁，把門關起來，診所關起來，專心投入在這種災難的地區，他們去付出。因為他們了解道理，人生服務是最重要，不是賺錢服務，是完全去付出服務苦難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一位吳醫師－－吳森，去到那裡，那種的奉獻，也是三梯次以上。那種愛病人，同時衛教，同時往診，同時發放；有時候也加入去做香積，無所不至，什麼都做。這種的大醫王，投入在人群中，這種愛的付出，無私的付出，實在是說不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們能去見苦，了解人生的無常，看到苦難人，他發心，那種的道心愈生長起來。人間的道理他愈了解，所以付出的同時，真的是用感恩心。所以每一回去，再回來就是「感恩，讓我有這個機會去。」你看，這不就是「解理故，生智輕安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了解道理之後，啟發了他的智慧；他付出，雖然身體有病痛，他趕快去養好他的身體，趕快投入，他也是很輕安，這全都是已經通達道理的人。所以「智為行本，故能捨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智慧就是我們行動的根本。我們這個行動的正確，要往哪一個方向走呢？那就要看我們的智慧去分別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智」是「分別智」；有了智，我們能夠顯出了那個慧，慧就是「等觀平等」。眾生在受苦難，眾生與我們有息息相關；因為天蓋之下、地載之上，雖然我們不認識他，他不認識我們，不過，我們同樣是在天下的人。地理雖然距離很長，但是只要「心知」－－知道說哪一個地方有災難，那他就和我們有相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醫師覺得說：「那個地方有災難，一定有傷、有病的人，與我學醫有關。所以，這眾生一定有相關。我有辦法去治療，我能夠去救病療傷；我有這個能力，所以我應該去。」看，這種「智為行本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智慧提升了那個慧；因為智，所以提升慧，能夠把眾生與我們都平等！這種天下眾生。生命共同體，這種透徹的道理他了解，所以使他行動，使他捨去一切的名利，這樣去付出。捨時間、捨金錢、捨體力等等…去付出。所以「智為行本，故能捨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【無量義經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捨一切諸難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財寶妻子及國城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無量義經，還有這樣的一段「能捨一切諸難捨，財寶妻子及國城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看，能夠捨，人生有什麼好計較呢？我們若是道理通了，不管什麼事情，他就是覺得很輕安、付出－－「能捨一切諸難捨」。捨了之後，他都一直感恩，很輕安自在；或者是付出之後，他一點也不覺得說：「我怎麼用那麼多時間？我很累！」都沒有。大家都是這樣用生命在付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生命的價值觀，用在苦難人群中，用得淋漓盡致，真正是生命的價值觀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學佛，真的要學在道理。我們到底是還在迷中呢？或者是我們已經透徹道理呢？若能夠透徹道理的人，就能夠輕安能捨，多歡喜！所以我們大家要時時多用心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9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62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能捨一切諸難捨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凡事佛教徒，人人都會念誦《般若心經》吧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心無罣礙，無罣礙故，無有恐怖。」那是為什麼呢？因為一切皆空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倘若去問說：「既然一切皆空，但是道理你懂嗎？」有的人也是會回答：「知道，就是色受想行識；五蘊皆空。」再進一步問：「對啊，五蘊皆空！你了解嗎？」他可能會這樣回答：「知道，知道…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樣樣都知道，甚至叫我們背，我們也是有辦法背得起來；要我們說，我們也是有辦法講。儘管心也知道，儘管背誦都有辦法；不過，若是日常生活中呢？我們雖然知道一切都是空，不過我們若是看到境界，心的愛欲還是無法斷。或者是還是有「瞋」的習氣－－看到人、聽到話了，讓我們不喜歡時；同樣，我們也是瞋心，也是這樣生起來；或是一整當中天，遇到不如意的事情，還是照常這樣在發脾氣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與人之間，我們常常說：「我們要放下身段，我們要謙卑，我們要禮讓。」但是，境界現前，我們自己也是會升起了我慢的心，同樣也是「自大我慢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或是在人群中，我們也常常產生「疑」。若看到環境，聽到人家這麼跟我們說些是非，我們在法上也就生疑了，在人群中生疑了。這同樣，「疑處生疑，癡處生癡」。在一個環境中，當我們看到財、色、名、食，不知道為何就是捨不去那些無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佛陀教導我們要如何能在這個環境中，完全能夠看清楚；教導我們應該要勤精進。不過，我們在面對周圍的環境時，還是不斷癡心亂想，不斷產生貪啊、瞋啊、癡啊、慢、疑。這五種的濁氣、無明，還是在我們心中，跟著我們日常生活的環境，我們不斷在那裡產生複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你們想，我們可有捨掉了無明？無明既然無法捨，那麼我們是不是真正能做到「能捨一切諸難捨，財寶妻子及國城」呢？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捨一切諸難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財寶妻子及國城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於法內外無所吝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頭目髓腦悉施人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這麼說，說－－我們要捨，要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捨什麼？捨一切諸難捨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自己既然決心要修行，我們只是要修一個－－「從我們心中去掉貪、瞋、癡、慢、疑；修行要在我們日常生活中展現出來…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不過，只是要求自己捨，我們就捨不去了；這實在是比較難捨。為什麼呢？因為我們向來就是習氣！於是想要捨掉了這個習氣，就是這麼困難！所以常常跟大家說：「修行是修什麼？就是在修習氣！習氣要在哪裡修呢？在人群中修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宗門裡面，我們大家想要修行，不是就有很多機會可修嗎？我們的周圍都是人，我們也是算一個叢林；還有外面來的，很多人間菩薩來來去去。看他們在社會、看他們在家庭當中如何捨？如何能捨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佛經的裡面，我們常常看到佛陀的本生經，或者是菩薩修行的過程，為了布施，看看就連「財寶妻子及國城」，他一切都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《阿含經》其中有一段，就是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群勞動者，大家所過的生活都很清寒，就是過著那分苦勞的生活；無不都是「我需要去工作，我才能夠得到單薄的生活費，回去養家。今天有工作，今天我的家庭就有飯吃。」這是一種粗重苦勞的生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回，大家在做粗工時，其中有一位，就向大家這麼說：「你們知道嗎，釋迦佛已經遊行人間，來到我們村裡了，很多人都去供養、去聽法。聽他們說，這位釋迦佛是一位大覺者，能夠聽到他說法，我們能夠得到累生的福報。不過，我們若要去聽法，看到很多人去供養，我們沒有那個福可以去供養，這樣我們要去聽法的機會，就很少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中就有一位，就這樣說：「我們也能夠供養。」大家回過頭來看：「你也想要供養？看看，你比我還窮！你哪有辦法供養呢？」他說：「我們這麼多人，大家結合起來，不是也能夠去供養！」大家就附和了：「對啊！對啊！大家合起來，我們應該就能夠來辦一場，供僧、供佛。」很歡喜，大家就回去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提議的這位，雖然這樣說出來，大家都來附和他，他很歡喜。不過，他心裡很煩惱－－「今天所賺的錢，回到家裡，妻子已經在等我的米下鍋。這我自己的家庭都有困難，我是要如何與大家合起來去供僧、供佛呢？」煩惱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回到家裡，他的妻子看到：「看到你今天的表情很奇怪，你到底有什麼樣的心事？」他就說：「其實我是很歡喜，歡喜的事情。」他的妻子說：「看你，好像似悶悶不樂。」他說：「喜歡是我們有一群，同心志的夥伴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妻子說：「是什麼事情，那麼的同心、同志願呢？」他說：「因為佛陀來到我們的村裡，我們大家共同合起來，要去供佛、供僧。」妻子說：「這樣不是很好嗎？我也是替你歡喜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就回過頭來，看著他的妻子說：「是啊，妳也是很歡喜。不過，我們要用什麼來供僧呢？」他的妻子就沉默著想：「是啊，看看我們的房子啊，連四片牆壁都無法完整了。連我們自己穿的衣服，都無法可替換；連要一塊布來補衣服，都有困難。到底我們要用什麼去供僧啊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這位為人妻的善女人心念一轉，她就說：「有啊！你還有力量能去供僧。」他問：「我還能用什麼去供僧？今天的這份工資要給妳，我想都無法讓妳我今天都吃得飽。」她說：「沒關係，你還有我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問：「妳要用什麼來付出呢？」他的妻子就說了：「你把我賣出去。看看，哪一個家庭，有錢人他缺佣人，你把我賣出去。看看能夠得多少，你就用多少去供僧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先生就說：「這樣把妳賣出去，我來供僧，不公平啊！」他的妻子就笑說：「有啊，因為你的錢是來自我的身上，所以你去供僧，我也有福啊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先生聽到自己的妻那麼樣歡喜，覺得說－－「她的身體能夠去賣，這麼歡喜要去供僧。我們就窮嘛，所以我們的福來共分！」所以先生就去找了，找到了一個家庭，就說他要供僧的心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富有的家庭，剛好他的太太生孩子，需要有一位乳母，來替他的太太照顧孩子，所以就給他一串錢，僱用她三年的時間。把妻子賣三年，這串錢就供養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那一回，大家湊起來所欠缺的錢，正好他補進來，圓滿了一場供僧、供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，為這群的貧窮人、苦力人說法。佛陀用著很慈祥的眼光，就看這位把他的妻子賣出去，這樣來供僧、供佛的勞苦人，就說：「你這回的供僧，你的功德大，一個人的功德等於二倍的大。」大家面面相觀。佛陀就講起了這個故事，大家都對他很讚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位僱用他太太，來替他夫人帶孩子的長者，在這場的法會的過程當中，他也已經有聽到關於這位勞苦人的傳說了：「原來我僱用的這位，是為了供佛，所以才把妻子賣出來。」他自己也是很感動，所以與他的太太商量：「這個家庭，不能沒有他太太回去幫忙，我們這三天的時間等於三年呢！我們趕快把這位太太還他，讓她回去團圓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又聽到這個訊息：「這位長者也是一樣，就是功德，也是一分供僧的功德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這種的功德，只要從內心發一分心、那分的「愛」－－無私的愛去付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這種「財寶妻子及國城」，在現在的人間，慈濟裡的故事有多少？為了師父要蓋醫院，那時候多少人就是去拿年頭錢－－「我為你做三年。三年，一個月若是三萬元，一年三十六萬，你給我一百萬。」像是這樣，做三年圓滿了一個「榮董」，他用他先生的名字來圓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若想到這個故事，就會覺得，這不就是這個財寶妻子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為了一間病房三十萬，這樣每天早上二點開始起來，去掃那個馬路，一個月八千元，這樣來累積、累積，捐一間病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故事我們再回顧，去看看我們的檔案裡面，這個大藏經。這種的故事也是很多。所以在經典所再說的，與我們現在的人間，感動人的故事不謀而合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「能捨一切諸難捨」，能夠捨，只要你願意發心。你看，環保站，都是人家的土地，有的人：「我有那塊土地啊。」看到說他也會發願：「為了地球、為了慈濟，我願意把我的田地提供出來，所以給我們來做環保。」像是這樣的故事也有很多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總而言之，我們學佛，要能捨，我們要學佛的教法。佛陀早年，二千多年佛的時代，有這樣貧窮苦難人都願意供佛，我們現在也不一定是有錢人，才能夠布施；布施除了供佛、供僧以外，我們也能夠真正來提供貧窮苦難人的需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也有一段這樣的文，布施有三種－－「法施、無畏施、財施」，我們都能夠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法，我們聽的經，到底是能夠去做什麼呢？我們能夠提供給人人－－「佛陀這樣說，佛的教法是這樣做。」我們若能人人有這分，聽到善法就及時布施，那就是「法施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麼對父母，現在我們就要孝順；叫做「行孝不能等，布施行善不能等」，這也是叫做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付出啦，對貧窮的人，他缺衣服，我們給他衣服；缺吃的東西，給他吃，沒得睡的地方，我們去為他們設床鋪讓他睡。生病的人，為他施醫、施藥等…這都是現在我們慈濟，常常在做的事情，也是同樣就是在佛經裡面說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真正的布施，在我們日常生活中，無論有形的財物，或者是無形的法。我們聽了之後，我們要相信，我們要守持佛陀的教法，我們真正要多聽、多聞。法的布施，物質的布施，或者是那種輔導，不要去走錯誤的路，這無畏施等等…這都是佛陀對我們的教育。所以「於法內外無所吝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要說：「我知道，我就不告訴你。」這樣不對。既然知道佛法，我們就應該要說給他聽；我們說了之後，我們還要教他身體力行。我們不要只是說、會說，做不出來。不要只是「知是、知道了」，但就還是，同樣在貪瞋癡慢疑的環境中，還是每天在製造這個貪瞋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我們這個道場，來來往往無不都是菩薩的道場。所以我們要時時用心，向好的人看齊，這就是在修行道場。所以時時多用心啊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kern w:val="2"/>
          <w:sz w:val="43"/>
          <w:szCs w:val="43"/>
        </w:rPr>
      </w:pPr>
      <w:hyperlink r:id="rId90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63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布施無所吝 </w:t>
        </w:r>
      </w:hyperlink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佛，「要學得能捨一切諸難捨」，可見這個捨並不簡單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捨的意思就是布施，在施－－有財施、法施、無畏施。這是佛陀對我們每一個人來到人間，都是需要世間物質，來幫助我們的生活。看看，媽媽生下來的嬰兒，第一個接觸到的，就是兩隻手把他接下來，再來所接觸到的物質，那就是水；用水為他沐浴洗得乾淨。然後就是布，趕緊把他包起來為他保暖。然後就是一直、一直用各種物質來幫助他成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母親生父母養，若不是有營養的供給，若不是有衣、食、住、行等等…來幫助我們，我們哪個人活得下去呢！所以說來，我們開始來到人間，我們已經就是朋，接受人的施捨給我們了，所以我們若以這個角度來看，哪一個人不是受惠者呢？哪一個人不是，接受人布施提供給我們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有的人會說用錢買的，錢到底是什麼？錢，到底能讓我們肚子飽嗎！能讓我們身體暖和嗎？看，用鈔票來貼在身上可有辦法能保暖？肚子餓吞鈔票會飽嗎？沒有辦法，錢只不過是一個代名詞，真正實惠的就是東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用錢去買米，米就是農夫努力去付出，天地有天的天氣，有土地、地質的水分，加上了農夫努力去耕耘，才能有五穀雜糧提供人類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鈔票，錢不是萬能，是需要人力。真正在天地、大自然間，加上了人力勞力的付出，所以，你們想人人努力付出的成果，完成的東西應給人類，我們想，人類是不是人人都要感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我們若每餐用餐前合掌，我們就是一個感恩心－－我們要當思來處，無論是粒米滴油都是不容易；所以三用餐都是要虔誠祈禱，那就是叫做感恩。當觀來處－－知道這粒米、這滴油、這支菜來自多少人的辛苦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是不是大家都是受惠者呢？我們面對每一個人都是布施者，因為士農工商無不都是提供給人類的生活；所以互惠互相的付出，互相的接受。各位，只是說到這個布施，我們在日常生活當中，已經接受很多人付出的布施，到底我們人人有做到對人付出的布施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布施有「財施」。雖然「錢」是一個代名詞；雖然它是代名詞，但是它能換取很多東西的供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在緬甸，我們去買種子，物價一直漲起來；但是我們以愛心去感化，當地的政府和企業家被我們感動，他們就把物價、種子、肥料就降價、降價，讓我們來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買了之後布施出去，農夫開始撒播種子，稻子已經長大；開始不能缺肥料，我們再買肥枓給他們。布施出去之後，農夫接受了就趕緊施肥。這也是需要財施，用錢去買東西去布施給農夫；農夫為照顧生活在大地上人人的肚子，所以他就要去耕種，他也是在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用真誠的愛去付出感動了當地企業家和執政者，這是「法」。這個法用在我們心裡，「心中有佛，行中大法」，所以我們以法布施，所以才能感動許多人，幫助我們去照顧那麼多的災民，這就是「財施、法施平行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「無畏施」。慈濟人，人間菩薩，好人，任何一個地方有了天災人禍，藍天白雲這群菩薩群所到的地方，無不都是－－「我看到你我就安心了，我得救了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在二ＯＯ八年七月颱風卡玫基，再接下來鳳凰颱風造成了台灣中南部的水災。多少人無辜，老人不知要如何整理他的家庭！有的人無電、無水，還要打掃，這群人間的菩薩藍天白雲到了。災民看到慈濟人到逹了，多少人表示「看到你們我們就得救了，我們就安心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愁容變成笑容，這就是依靠、這就是「無畏施」。這都是很甘願的施捨出去，這就是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布施還要以手腳的力量布施，看看去幫助他們打掃等等…這不就是手腳布施嗎？這也是在布施，或是使用腦力來布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慈濟有另外一群以智慧、腦力布施的人集合起來，叫做「國際人道精神援助研究會」太長了，簡稱叫做「人援會」－－人援助研究的開發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小組研發出來成功的布料，這布料是從那裡來？這又要說慈濟人環保志工資源回收，仔細分類，其中有一類叫做「寶特瓶」。將現在的社會大家很普遍用在礦泉水的寶特瓶回收，我們這個寶特瓶回收回來。我們人援會從好幾年前開始，就一直一直在研究，要如何把這些回收回來這些東西變成我們國際救災的東西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第一、我們能保護地球節省資源，再來能化成國際救災能用的東西。所以大家已經一直研發，這幾年來用心已經成就了毛毯。毛毯已經在國際間送出去作救災用，包括－－美國、南非…最富有的，到最貧窮的國家，這期間不知道已經有多少國家用到我們的毛毯了！這現在在國際間人人都歎為不可思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寶特瓶的量那麼多，光是做毯子才用了百分之幾而已，剩下的要怎麼辦呢？我就跟他們說：「既然毯子的品質這麼好，我們可以用在我們日常在穿的衣服。」大家就再用心、用腦，讓品質再升級，現在我們還能拿來織布。織起來的布那個品質非常好！那一天展示成果出來，讓我很讚歎，也是很歡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這樣是不是已經停止了？人的智慧、腦力無窮盡，又開始拿一塊布回來用打火機最強的火力去燒。這塊布拿起來打火機很靠近去點，手在另外一邊是涼的，這塊布不會燒起來。真的是很神奇，大家又往這個方向在開發了，這就是我們以腦力付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環保志工收回來的，這一群的科學家他們用心發揮他們的智慧，就是變成了對人類對地球的幫助有這麼大。這使用腦力就是用布施最高價值的地方。看，凡是我們用頭腦付出，對人類有幫助這也是一番的布施，所以這樣的布施能達到最後的妙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人類健健康康時用他的智慧腦力，大家共同來研究，能做出對人類這麼大的貢獻，這是不是腦的布施呢？智慧的布施，一直一直到了最後的妙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說：「人生活著的時候能够做好事。」其實到最後也是還能做好事。到底人體的奧妙要如何去探討呢？我們現在一直不斷宣導器官捐贈、大體捐贈等等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生，真的是可以讓我們出生以來，不斷接受、接受人與人之間的布施；我們慢慢長大了有能力了，我們就應該能換我們的力量去布施別人。我們布施給別人，別人布施給我們，這個人間互惠這種道理若走得通，這不就是人間淨土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說布施，是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能捨一切諸難捨，財寶妻子及國城，於法內外無所吝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捨一切諸難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財寶妻子及國城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於法內外無所吝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頭目髓腦悉施人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不就是前面我說過的話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「頭目髓腦悉施人」。有困難嗎？有的人讀到這段文會感覺到：「我願意捨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那群科學家研究者大家合起來，互相用心去研究去討論，不斷改善那個物質的使用等等…這都是法。這法無所吝大家都不藏私。這群的研究者，你的專長、我的專長，大家互相合作為一件事情；為慈濟，慈濟為人類，所以就是毫無保留，「我的專長、智慧都完全布施」，這就是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群科學家、研究者，我們若引導他們向正確的善法，人人都是人間的菩薩，人人都是為人群在付出的妙用。這個腦力妙用的智慧無不都是「文殊菩薩」，每一位都是「文殊菩薩智慧特長」。所以大家合起來為人群布施，這叫做「於法內外無所吝」，這就是「頭目膸腦悉施人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二ＯＯ八年初我們人援會，去參加一次的大展覽。有國際的一些企業家，有的是紡紗工廠，有的是織布工廠，有的是成衣的工廠…他們來看到這些東西竟然是寶特瓶的成品，大家很讚歎也是很有興趣。那個紡紗的工廠一直希望慈濟能提供他們原料，讓他們去抽紗；織布的人就一直詢問說：「慈濟能否提供你們發明的環保紗，讓我們織成布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想，這是不是「內外」呢？無論是在研究的過程，或是現在要推動出去的，現在這都合在一起了，這都是經過了我們善與愛的方法去引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願意「頭目髓腦悉施人」，現在就已經在布施了。他的頭腦，布施他的看法眼光、布施他的一切所長；他所學的技術，都不斷不斷在奉獻布施。所以這樣說來不困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總是要從，佛陀宇宙大覺者，從天地萬物原理歸合用在人的身上。人人有這分良能去發揮，這種布施不困難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各位，真的很感恩，我們從生下來一直到一生，沒有一天不是個受惠者。每一個人只要他用在善法，每個時刻都是布施者，所以這都是人人可以互惠、互動，手腳布施，出個力布施。所以大家若能用愛付出，無不都是人間的布施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還要記得自己也是受惠者。所以，請大家時時要多用心哪！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1">
        <w:bookmarkStart w:id="6" w:name="Blog_BlogEntry1733"/>
        <w:bookmarkEnd w:id="6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64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善護戒規長慧命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歲月不饒人，我們絕對不能有空閒虛度這樣過去；唯有要勤精進，不要懈怠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好好守戒規，奉教法行道；還要時時善護戒規，才能生長慧命。這是我們人人修行，必定要用時間來成就我們的道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「歲月切莫虛閒度」，不要這麼空空，這麼虛度光陰。因為時間是最寶貴的，它能成就一切，要疼惜時間，不要虛度光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奉教行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善護戒規長慧命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各位，大家都是發心立志要修行，我們要把握好我們的時間。時間就是在我們的精勤受持中，沒有懈怠。我們踏實把握，才不會懈怠，才不會將時日虛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分的付出就是一分的收穫，你有虔誠、用心、聽、思考、身體力行，這叫做「情精進」。在佛法中若沒有「聞、思、修」三合一，若沒有這樣，你絕對無所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哪怕讓你聽很多，有，每天都在聽；聽，你思考了嗎？思考之後，哪一樣我有做到？哪一樣我還有欠缺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戒定慧，我平時有守規戒了嗎？若是有，那是有幾項規戒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或是這些五戒、十善，我做到了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特別是「五戒」，自己反省看看，五戒中，我是否欠缺？可有犯戒？十善行，我不知是否都做到了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聽法，就是還要自己思，要反省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生命不斷隨著時日減少，但是我們的慧命，是否隨著時日精勤成長？你若是一分的精勤，絕對能成長一分慧命！假使時日過了，人懈怠了，這樣生命減少了，慧命沒有增長，同樣空白過日子，在散漫中又再造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，這麼寶貴的光陰過去，佛法沒有得到？每一天身口意業散亂，業力累積，無明再增長，慧命哪有辦法成長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，每天過日子的生命，我們到底如何去運用？在佛法中，我們是否規戒守得好？我們是否在法，我們有吸收入內心嗎？有應用在外面嗎？我們是否調伏了自己的煩惱？我們是否身教奉行，來教育他人？有沒有這樣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你在任何一個地方，我們心的反省、思惟；若能常常反省，人群中自我反省，時日中不斷思惟。若能這樣，哪一個地方不是道場呢？哪一個人群中，不是我們的修行處呢？這就是佛陀對我們的教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會用，「分秒不離心，心即是道場」，這樣說起來修行不是很簡單嗎？能好好常常反省、思維，假使我們放縱了自己，可能戒也是很容易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奉持諸佛清淨戒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乃至失命不毀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《無量義經》這段經文又說：「奉持諸佛清淨戒，乃至失命不毀傷。」這段文字是多麼的重要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既然是佛教徒，我們必定要奉行戒法。佛陀給我們的戒律，就是要給我們能防非，我們能預防我們的心，或是能止惡；惡的事情我們就不會去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你們若沒有好好，很嚴格地受持，這樣要犯錯也很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經典中，有一段這樣的故事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個黃昏，太陽已經下山了，一位年輕人，長得非常的威儀莊重。他來到這個村裡，只看到有一間房子，除了這間房子，再看過去，遠遠的路不再有房子了；他往後看，不能往後再回頭看；所以在這中間，向這家人叫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家的主人就開門了，看到這位年輕人，長得很莊重、很有威儀，自然他內心生出敬仰，很有禮，請他入內。就問：「這位年輕人，你是從哪裡來、要去哪裡？現在已經黃昏，太陽下山了，再去還有很遠的地方，都沒有人家，你到底是要去哪裡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就說：「是啊，我知道再過去的地方，沒有人家。我是從舍衛城來，但是我不能再回頭去。」這個家的主人問：「什麼事情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年輕人就說：「很慚愧，我所來處的舍衛城，人人都是信奉佛教、佛陀的教育；人人都是堅持奉教行道，每一個人都要嚴持五戒。我的父母是最虔誠的佛教徒。有一天我去找朋友，他很好客，一直勸我喝酒，我就和我這位朋友喝酒。但是回到家裡時，我不敢欺騙我的父母，我老實跟父母說：『我去找這位朋友，被他勸說，不得不和他喝酒。』父母很生氣，五戒之中，酒戒很重，我違背了父母的教育，又違背了佛陀的教育，所以我犯了這種重戒，父母很生氣就把我趕出門。所以我若沒有補修酒戒，我沒臉再回去舍衛城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年輕人接著說：「走到這裡，前面的鄉村還那麼遠，所以今晚想在你這裡借宿一晚。」這位主人聽了，他就覺得這位年輕人，真的是很善良，主人也很好客，就很有禮地把他留下來了，讓他去房間休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這一天他很忙，就是在準備要祭拜三鬼。這天一直到天黑了，這三鬼就來了；還未到門口，遠遠的地方，這三鬼就不敢再靠近。主人看到三鬼，已經在屋外遠遠的地方了，怎麼遲遲不往前過來呢？主人看了，就趕緊跪拜頂禮，詢問：「為什麼，我已經準備好了！」遠遠的三鬼就在那裡說：「今天有貴客在你家，那個正氣護法，都在你家前後，我無法接近，說完之後就消失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天亮起床，他也是很有禮地，準備很豐盛的早餐，要給這位年輕人享用。早餐時，主人就提起，主人就提起昨晚的過程。那位年輕人聽了之後，微微一笑，回答他，他說：「我奉持佛教、守五戒，雖然我破了酒戒，還有四戒，所以護法正氣，永遠都在我身邊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主人聽了之後：「什麼叫做五戒呢？」這位年輕人，就像這位主人開始說起：「守五戒、行十善。」這個道理，將佛陀的教法說給主人聽。主人聽了之後，心生歡喜，知道受持律能如此護身，有護法來保護，所以他的心好樂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此開始，他感恩這位年輕人，所以他就對年輕人說：「感恩你，我會趕快準備進王舍城，我要去求佛授我五戒、三皈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應該就是能夠說，這個戒就是我們佛教徒應該有的。失去了一個戒，那就失去了護法。意思就是說，我們若是犯了一個戒，我們就失掉了一分正氣、失掉了一分慧命；正若失，邪就侵。所以我們要時時奉持正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在四川有很多的小志工，來陪伴我們的醫師、陪伴慈濟人，陪伴是要做什麼事情呢？最重要的就是翻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四川話我們都聽不懂，所以有一群年輕的孩子，都會來做我們的志工，幫我們翻譯。其中就有一位才十二歲而已，但是他從九歲開始，就是每天都要喝一瓶酒，像這樣，已經不喝不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正好，高雄我們人醫會葉添浩醫師，他在四川，他在那裡，慢慢陪伴，慢慢勸誘他；跟他說很多喝酒之後，將來會罹患的癌症，無論是肝癌、肺癌，或是…等等。若是得到癌症，有什麼樣的病苦拖磨等等…人生會喪失了很多，除了喪失健康，也會喪失了智慧等等…這樣好好教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孩子和葉醫師很投緣，他向葉醫師發願：「我要戒酒，絕對要戒。」所以在這段時間，都是葉醫師在陪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這麼小的孩子，才十二歲，從九歲開始，若這樣長大後，要怎麼辦呢？這要戒，可能需要一個很清淨的環境。我們慈濟志工在那裡，相信他戒得掉；慈濟人若離開，那個環境還有人喝酒的環境，是否他的酒能戒掉呢？這一定要讓他五戒具足，要有一個宗教觀；所以像這樣，就再繼續。真的要很長的時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奉持諸佛清淨戒，乃至失命不毀傷。」要這麼的堅持，那就要立志！當然只要立志，不是改不掉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慈誠裡，有多少過去沒有酒不能過日子，這種的酒癮都有辦法戒掉了，何況是個孩子呢？不過，這必定是一個大環境來守護他，要有一大群人的正氣，這個戒的護法，這樣互相來幫助，這樣才有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要下定決心，「乃至失命不毀傷」。有的人若沒有喝酒會發抖，他就甘願讓他發抖，撐到不抖時。這樣，這要一段很長的時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酒會中毒，很厲害，所以下定決心，「乃至失命不毀傷」。光是要守這個戒就這麼不容易！何況五戒呢？所以我們要立志，「心中有佛、行中有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勤行道，我們要走入慈濟的人間路。能夠慈濟人，人人來庇護，這樣才有辦法，所以「奉持諸佛清淨戒，乃至失命不毀傷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持戒是一項，分秒都要提高警覺反省、思惟，這樣才能改變過來，所以我們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rPr>
          <w:rFonts w:ascii="Arial" w:hAnsi="Arial" w:cs="Arial"/>
          <w:vanish/>
          <w:color w:val="444444"/>
          <w:kern w:val="0"/>
          <w:sz w:val="19"/>
          <w:szCs w:val="19"/>
        </w:rPr>
      </w:pPr>
      <w:r>
        <w:rPr>
          <w:rFonts w:cs="Arial" w:ascii="Arial" w:hAnsi="Arial"/>
          <w:vanish/>
          <w:color w:val="444444"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2">
        <w:bookmarkStart w:id="7" w:name="Blog_BlogEntry1734"/>
        <w:bookmarkEnd w:id="7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65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修學真忍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自愛道心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忍而敬讓，是則真忍；自愛謙恭，是大寬諒。」這就是我們平時學佛要修、要學的功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六度萬行；修行者，最重要的就是六度。六度行如果可以用在心中、在日常生活中；萬事、萬物、萬行都不離開六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六度大家都知道，就是布施、持戒、忍辱、精進、禪定、智慧，這就是「六度」－－六種的方法來度，度我們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知道「煩惱河千尺浪」！這此岸要度過煩惱河到彼岸去，這一定要用這六種的方法，才能夠乘過人海茫茫、煩惱千尺的波浪，所以這個忍字在是六度的中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核心若能夠穩定，不論你是要布施、持戒，都不離開這個忍；而禪定、智慧，也都離不開這個忍。所以忍是一種核心、是平衡。所以忍的功夫要很堅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若再來回顧，我們今天慈濟可以在人間當中，都是要經過這個忍，要布施也都要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記得嘛？當初台灣和大陸還是很明顯的對立，常常都會有兩岸互相對罵，在這中間，華東就發生了大水災，大陸的民眾當初是非常的貧困；貧中又遇到了大水災，那就是一九九一年那個時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王副總，還有曾文賓曾院長，還有憶慧（慈濟委員），他們幾個人很辛苦的踏上那塊土地區。還記得那個時候，在安徽省，全椒是整個省裡面最貧窮的地方，災難也是最大。印象還很深刻，水還沒有退，還淹到半腰深，他們幾個人做在桶子裡面，搖搖擺擺。陪著我們進去的官員、領導說：「現在水已經比較退了，本來是在那個地方…」就用手比著牆壁，示意給他們看。認真的看過去，一尾一尾本來在廁所茅坑裡面的蟲，爬滿了整面的牆壁，由此可見當時的災難是如何的慘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後來又再到了水比對退的地方，土角厝大多數都倒塌了。又再到更鄉下的地方去，我們看一位老阿嬤，打赤腳，一隻手抓著一隻魚。憶慧就問阿嬤說：「阿嬤，你去哪裡抓到這兩隻魚？」阿嬤手裡抓著魚就比著旁邊不遠的地方，說：「那裡都是魚。」那是哪裡呢？眼睛看過去，在不遠的前面，看過去都是水。所以，看起來，很多的魚、河、溪和路面上的水，都已經成為一片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阿嬤喃喃自語的說：「只有這些可以過日子…只有這些可以過日子…」回顧過去那一段時間，聽起來是多麼讓人感到悲悽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那個時候我們辦了「用愛擋嚴冬」的活動，所以我們開始到處去勸募，到街頭勸募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起來，在哪個時候舉辦這樣街頭勸募賑災活動，不知道還有多少人可以回憶出當初上街頭勸募的時候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慈濟人勇猛精進，用寬大的心胸，只有一念就是「大愛無國界」；我們沒有對立的人，所以我們捧著愛心箱，在路上行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終究也會有很多人無法理解，因為不了解而錯解。當然那樣愛心的表現，當中也是發生很多令人感動的事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是在路上遇到沒有辦法站立，行動是用爬、用拖著爬行的，他是在乞求別人的施捨，在地上爬。當他看到我們委員捧著愛心箱，後面就有人在叫：「你們慈濟的師姊，請等一下、等一下啊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著他在地上爬，手上拿著一個鐵罐，向前爬過來。慈濟人看到了，趕緊走回去，往回走，蹲下來，很恭敬的把手上捧著的愛心箱伸出去，讓他可以把鐵罐中的錢倒下去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感恩你們啊！我沒有辦法工作賺錢，所以我只有這些而已。這是今天我所有乞討到的，我所得的。但是我也可以跟你們一樣，一念心，不過和你們不一樣的是，我走不到那裡，所以拜託你們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委員流著眼淚，感恩啊！慈濟人向這位雖然是殘疾，其實他也是菩薩，所以我們向他說「感恩」。他向我們說：「拜託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還互相安慰。他對我們慈濟人說：「我有看到你們在被別人罵，不過，沒有關係，他在幫我們消業。」我們的委員說：「我知道，我了解。」這樣互相感恩、互相打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說：「拜託你喔！我做不到的，你要幫我走到。」這彼此都是要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也有看到，當在發生土耳其大地震的時候，我們也是一樣走上街頭去勸募。當在路上勸募的時候，也有人伸手來搥我們的愛心箱；有的人用拳頭去搥我們的旗子。當時，當他伸手來的時候，我們趕緊用九十度的鞠躬，把愛心箱放沉下去，趕緊彎腰恭敬說：「感恩啊！」當他伸出手要來搶我們的旗子，想要過來打人的時候，我們的慈誠隊，趕緊往後退，帶著微笑，同樣鞠躬對他說：「感恩啊！」像這樣發生在街頭的形象有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當我們站在別人的攤位前面的時候，有的人就出來趕：「你們站在這裡，我要怎麼做生意。」我們趕緊回過頭，向這位老闆說：「抱歉，對不起，我沒有注意到。感恩啊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然後走到對面的攤位去，就有人趕緊出來說：「來啦！來啦！你們來我的攤位前面啦！辛苦你們了。」就用一支大支的陽傘，把它撐開，然後說：「太陽這麼烈，來啦，站在這裡比較涼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這世態炎涼，冷的時候要忍！真的讓人感到不忍心，也會來幫助我們。這在修行的過程當中，形形色色這都是我們人間菩薩修行磨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為了要去救濟、布施，你要精進，你要往前精進。不論別人如何辱罵我們，甚至要用拳頭來打擊我們，我們同樣還是鞠躬尊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：「忍而敬讓，是則真忍。」這已經是忍而無忍了啊！這就是真正的忍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自愛謙恭，是大寬諒」，我們要自愛，我們的道心要堅定。所以我們要自愛，要堅定道心能夠完成布施、忍辱的功夫，我們必定要「謙、恭」－－「謙而恭敬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他不但是要鞠躬，甚至是慈誠隊趕緊退後一步，還要跟他說感恩，這都是做到了！做了之後我就很讚嘆他們：「你們這真的是忍辱精進，真的是做到忍而無忍。你們這種愛道的心，自愛、愛道的心，真的是做到了謙恭。謙讓而且恭敬，你們的心胸真的很寬大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大寬諒的心，就是心包太虛啊！對於苦難的眾生，我們不忍心；對於不明道理的人，我們不與他們計較。這種包容的心諒，都要從一個忍字開始。所以，六度行如果離開了「忍」，你就無法平行的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若人刀杖來加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惡口罵辱終不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歷劫挫身不倦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晝夜攝心常在禪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忍字可以開闊我們的心胸，所以說起來，在無量義經就是如此教育我們－－「若人刀杖來加害，惡口罵辱終不瞋；歷劫挫身不倦惰，晝夜攝心常在禪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這段文，和我們慈濟人從過去，從大陸九一年的華東水災開始，我們有幾次為了國際間的大災難，我們在街頭勸募。看看冬天下大雪的時候，看到雪花片片落下來，站在街頭只是一下子，全身都是白茫茫的雪。捧著愛心箱在街頭站著，有的人就趕緊來投愛心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站在別人的店門前，有的站在路中央；有的地方是下大雨，穿著羽衣站在大雨當中勸募；有的地方則是出大太陽，站在很炎熱的地方勸募。這種「歷劫挫身不倦惰」，那就是精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管身心受到什麼樣的環境，我們的道心都不退。歷劫就是不論經過多少的時間，無論他要站多久，他都願意。不論天氣如何的炎熱，他同樣都是面不改色，同樣微笑，還是精進。沒有一個人說：「我站這麼久了！」沒有。也沒有人說：「我很冷，霜雪這麼的凍人。」也沒有一個人說：「雨下這麼大，我還需要出去嗎？」無論天氣是怎樣，無論是怎樣的時間，他們都願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「晝夜攝心常在禪」，無論時間是日間或是夜晚，這樣的道心永遠都不退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，人間冷暖，你若是站在哪個地方，你若是自己去做那些事情，冷暖自知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是不是真的很冷酷無情呢？當你站在那個地方，看在眼裡的一切，那樣的感受，這種冷酷無情，被別人那樣的謾罵，我們的心忍的下來嗎？可以！不但是忍下來，而且還要能夠恭敬。當他在罵我們的時候，我們要讓他，不要和他計較，不用和他一口來一口去，不需要這樣，不要和他對口。當他伸手來攻擊我們，我們要怎麼辦？我們趕緊退開，讓他，還要感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不是應該感恩？是啊！如果不是有這樣的境界，我們如何能知道如此冷酷的世間呢？看他們是這麼的殘酷，當大家受盡苦難，這群的愛心人如此的付出，也依然無法感動他們如此冷酷的心。但是這群人同樣還是敬而讓之，像這樣是不是倒了真忍的程度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「自愛」是要愛護我們的道心，就算是有這樣的形態，我們同樣還是能夠度過，這就是我們能夠自愛。所以我們表態出來的就是「謙」，我們要更自謙，因為這是我們自己歡喜要做的。我以我們要表態恭敬，這樣就是剛才所說過的，遇到這種惡口辱罵等等…我們已經做到從頭到尾都沒有瞋，沒有發脾氣，是不是這就是在成就我們道業呢？所以能夠在我們的心中很穩定，這樣就是禪定啊！這種的禪定就是來自於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量義經就是這樣在教育我們，人間就是我們的道場－－無量的法門悉現在前。我們可以得大智慧！人群中無不都是我們的道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學佛就是要好好保護我們的心、穩定我們的心，要穩定、把握環境，好好來磨練；磨練出我們的忍。所以若能夠忍，還更能夠忍到「敬讓」程度；我們自愛道心，我們能夠自愛謙恭，這都是不簡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就是因為不簡單，難行能行，所以才是真修行者、真精進者。所以，各位，時時用心保護我們的道心！大家時時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6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慧根深植菩薩道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學道要能夠守志奉道，實在是不是很容易的事情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能夠在《論語》裡面，看到孔夫子一再稱讚顏回，我們就能夠了解，為什麼孔子他就是一直稱讚顏回？因為他好學，因為他能夠守志奉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論語》裡面有這段文－－「回也，其心三月不違仁。其餘，則日月至焉而已矣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FF0000"/>
        </w:rPr>
        <w:t>註：孔子說：「顏回，聽過仁德的道理後，能夠長達三個月期間都不違背。其他的人，只有短期能做到而已。」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曰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回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其心三月不違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其餘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則日月至焉而已矣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論語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雍也第六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另外一段「一簞食、一瓢飲，在陋巷。人不堪其憂，回也不改其樂！賢哉回也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FF0000"/>
        </w:rPr>
        <w:t>註：孔子說：「真有賢德啊！顏回。只吃一簞飯（盛飯的圓形竹器），只喝一瓢水（以瓠剖成兩半用來盛水），住在粗陋的小屋之中。別人是憂愁得難忍其苦；顏回則是仍然不改自得其樂，真有賢德啊！顏回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加上這一段，我們就能夠更加強，顏回那種的守志奉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曰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賢哉回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簞食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一瓢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在陋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人不堪其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回也不改其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賢哉回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論語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雍也第六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他在什麼樣的環境中，他就是別人無法堪忍，他卻還是很快樂。他不是忍，他是快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前面《靜思晨語。慈濟宗門。修學真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自愛道心》不是說過：「忍而敬讓，是則真忍；自愛謙恭，是大寬量。」真的，忍，不是說：「我忍、忍、忍、忍…」忍得很痛苦，這樣不是叫做「忍」啊！我們要忍得敬讓，不覺得說是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做人，我們就是禮讓人，這不算忍，讓人就好了。若能如此，忍而敬讓，所以這樣才是真正的忍。已經把世間的事情，真的看開了，沒有什麼好計較的；沒有計較的事情，那就不用忍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忍而敬讓」，這就是真正的忍，這種的人就是自愛。自愛－－他對自己就是真的很謙虛，對人很恭敬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是常常說過：「『功德』這二字－－內能自謙；對人，外能禮讓。」這種的恭敬，這就是自愛的人。我們如何能被稱為「這個人很自愛」？對啊，自愛，我們就要有，內心好好下功夫。下一個功夫就是「謙卑」，或者是「謙恭」。對人恭敬，對自己謙虛，那這才是真正，我們心量開大的人！心量若開大，就不計較；不計較，就不會說忍得很辛苦啊，這才是真忍的工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孔子稱讚顏回，他說：「其心三月不違仁。其餘，則日月至焉而已矣。」這就是，顏回和其他的弟子來比較，顏回可以聽到孔子所說的話，他可以三個月的時間，都不違背這個「仁」。其他所有的弟子，則是「日月至焉」－－就是只能夠一天或者是一個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可見這個「忍」不簡單！你若不肯忍，就沒有辦法去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前面《靜思晨語。慈濟宗門。布施無所吝》也是說「捨」－－「一切財物、國城、妻子都能夠捨。」但是，這若不是真正很寬大的心，無法透徹道理，想要能夠捨，沒有那麼簡單！不過，很發心的人，了解道理的人，你看，甚至自己若沒有錢，他也會去幫人做工。以他的手腳、勞力那樣去做，賺來的錢，甚至月頭錢、年頭錢，他就是這樣，同樣去賣他的這個身力。他的身體有力量，他能夠去付出，得來的工資，就是為了蓋醫院，為了建學校，為了救濟等等…願意去打工，做苦勞來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很贊成，也會發願說：「師父，我把太太捐出去，讓她專心做。家裡的事情、事業，不必她擔心，讓她專心去做慈濟。」也有太太相反的，就說：「師父！我把先生捐出去，讓他全心投入，事業都不必他擔心。」這種妻子施，或者是丈夫施，他們都願意做到了，這就是懂道理，了解人生的真意義。甚至夫妻同入菩薩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能捨，那還要能忍！經中也這麼說：「若人刀杖來加害，惡口罵辱終不瞋。」我們就要忍到這樣的程度。甚至要有長久的時間「歷劫挫身不倦惰，晝夜攝心常在禪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若人刀杖來加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惡口罵辱終不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歷劫挫身不倦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晝夜攝心常在禪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外面的環境如何惡劣，對自己的身體有什麼樣的壓迫，他對這個道都還是精進，絕對沒有倦惰的程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懈怠，所以能夠「遍學一切眾道法，智慧深入眾生根。」他也是很認真，守志奉道，他還是一樣很好學，這全都是修行的過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道要能夠守志奉道，實在是不是很容易的事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在《論語》裡面，看到孔夫子一再稱讚顏回，我們就能夠了解，為什麼孔子他就是一直稱讚顏回？因為他好學，因為他能夠守志奉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論語》裡面有這段文－－「回也，其心三月不違仁。其餘，則日月至焉而已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FF0000"/>
          <w:kern w:val="0"/>
        </w:rPr>
        <w:t>註：孔子說：「顏回，聽過仁德的道理後，能夠長達三個月期間都不違背。其他的人，只有短期能做到而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子曰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回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心三月不違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日月至焉而已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論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雍也第六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另外一段「一簞食、一瓢飲，在陋巷。人不堪其憂，回也不改其樂！賢哉回也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FF0000"/>
          <w:kern w:val="0"/>
        </w:rPr>
        <w:t>註：孔子說：「真有賢德啊！顏回。只吃一簞飯（盛飯的圓形竹器），只喝一瓢水（以瓠剖成兩半用來盛水），住在粗陋的小屋之中。別人是憂愁得難忍其苦；顏回則是仍然不改自得其樂，真有賢德啊！顏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加上這一段，我們就能夠更加強，顏回那種的守志奉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子曰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賢哉回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簞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一瓢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陋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不堪其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回也不改其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賢哉回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論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雍也第六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他在什麼樣的環境中，他就是別人無法堪忍，他卻還是很快樂。他不是忍，他是快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前面《靜思晨語。慈濟宗門。修學真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愛道心》不是說過：「忍而敬讓，是則真忍；自愛謙恭，是大寬量。」真的，忍，不是說：「我忍、忍、忍、忍…」忍得很痛苦，這樣不是叫做「忍」啊！我們要忍得敬讓，不覺得說是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做人，我們就是禮讓人，這不算忍，讓人就好了。若能如此，忍而敬讓，所以這樣才是真正的忍。已經把世間的事情，真的看開了，沒有什麼好計較的；沒有計較的事情，那就不用忍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忍而敬讓」，這就是真正的忍，這種的人就是自愛。自愛－－他對自己就是真的很謙虛，對人很恭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常常說過：「『功德』這二字－－內能自謙；對人，外能禮讓。」這種的恭敬，這就是自愛的人。我們如何能被稱為「這個人很自愛」？對啊，自愛，我們就要有，內心好好下功夫。下一個功夫就是「謙卑」，或者是「謙恭」。對人恭敬，對自己謙虛，那這才是真正，我們心量開大的人！心量若開大，就不計較；不計較，就不會說忍得很辛苦啊，這才是真忍的工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孔子稱讚顏回，他說：「其心三月不違仁。其餘，則日月至焉而已矣。」這就是，顏回和其他的弟子來比較，顏回可以聽到孔子所說的話，他可以三個月的時間，都不違背這個「仁」。其他所有的弟子，則是「日月至焉」－－就是只能夠一天或者是一個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見這個「忍」不簡單！你若不肯忍，就沒有辦法去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《靜思晨語。慈濟宗門。布施無所吝》也是說「捨」－－「一切財物、國城、妻子都能夠捨。」但是，這若不是真正很寬大的心，無法透徹道理，想要能夠捨，沒有那麼簡單！不過，很發心的人，了解道理的人，你看，甚至自己若沒有錢，他也會去幫人做工。以他的手腳、勞力那樣去做，賺來的錢，甚至月頭錢、年頭錢，他就是這樣，同樣去賣他的這個身力。他的身體有力量，他能夠去付出，得來的工資，就是為了蓋醫院，為了建學校，為了救濟等等…願意去打工，做苦勞來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很贊成，也會發願說：「師父，我把太太捐出去，讓她專心做。家裡的事情、事業，不必她擔心，讓她專心去做慈濟。」也有太太相反的，就說：「師父！我把先生捐出去，讓他全心投入，事業都不必他擔心。」這種妻子施，或者是丈夫施，他們都願意做到了，這就是懂道理，了解人生的真意義。甚至夫妻同入菩薩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能捨，那還要能忍！經中也這麼說：「若人刀杖來加害，惡口罵辱終不瞋。」我們就要忍到這樣的程度。甚至要有長久的時間「歷劫挫身不倦惰，晝夜攝心常在禪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人刀杖來加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惡口罵辱終不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歷劫挫身不倦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晝夜攝心常在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外面的環境如何惡劣，對自己的身體有什麼樣的壓迫，他對這個道都還是精進，絕對沒有倦惰的程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懈怠，所以能夠「遍學一切眾道法，智慧深入眾生根。」他也是很認真，守志奉道，他還是一樣很好學，這全都是修行的過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這段文，一直就是要讓我們了解，學佛能夠成功，一定要經過這些六度－－「布施、持戒、忍辱、精進、禪定、智慧」，這就是過去這段文一直到現在，他的含意就是行六度行。所以要「遍學一切眾道法」，那「智慧」才能「深入眾生根」。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知道，這個道法要看你有心、沒心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若有心，我們每天在說的法，點滴入心，自然我們能夠去體會那個道理。在這個靜思道場中，我們全都是勤行道，大家要很殷勤來經營世間福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只是道場自修，我們還要兼利他人。我們的環境，本來就是這個道場，人人就是要自力更生，向外護持慈濟；慈濟人在這個道場裡中，就是要走入人間路。所以這些我們應該都要很清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你們這樣聽，對自己的內心道場，有奉行在這個勤行道嗎？那麼對外，我們是不是慈濟人心靈的道場？我們支持他，讓他走入人間路，我們還是一樣讚嘆他、成就他！人間慈濟的道路要普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是說離我很遠很遠，不知幾千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上萬里的遙遠，在美國就有一對的父子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父親走入慈濟的門來。兒子覺得說：「父親為什麼退休不好好享受，走入慈濟去做環保，到底是在做什麼呢？」他就去找網路，慈濟網路，要來了解慈濟到底是什麼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因緣也是來自於父親是越南人，他在一九七五年，越戰結束時，過了之後，越南的生活很辛苦。越南也是共產的國家，人民沒有自由，生活很貧困，所以他在一九七八年，那一年他與人在那個難民船，在海面上漂浮十六天，被台灣的船救起來。他一直到一九七九年，以難民的身分就到了美國，美國政府安排他們去就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到二ＯＯ五年，他退休了。退休之後，這位盧居士就此專心投入慈濟。就是因為這樣，很全心投入慈濟做環保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兒子就想說：「慈濟到底是什麼？」雖然他不會說華語，不過，他走入慈濟去看，這個平台裡面是什麼東西？他這樣將我所說的話，不管是「人間菩提」，或者是「靜思晨語」，雖然他不會說，他就這麼聽。他說：「這些道理都很好，他都不曾看過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覺得，透過我所說的這些話，無論是「晨語」、「人間菩提」，讓他能知道天下的事情，也能夠看到世界各國的災難，所以他瞭解了這些人間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本來是很叛逆的孩子，對父母很叛逆；不過，從這樣開始聽法之後，無論是「人間菩提」，或者是」靜思晨語」，他開始自己轉變了。他說，他應該要做一個很好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很有心想要回來台灣，但是，他還不會說我們的華語，所以他也是很認真在學中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他不會說華文，竟然能夠將這些法，聽得這麼入心！現在跟著父親在做環保。這父子離我這麼遠，竟然如此貼心！好幾年來，他們都是這樣在投入，這樣在付出。他聽懂了，聽懂入心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你們呢？大家都在師父的身邊，每天在聽，不知道是否聽有入心了嗎？不知道是否能夠體會？能夠與這個「勤行道、人間路」，和這個「無量義」如此契合？我們到底，我們的根機是否受到啟發了？師父說一句，我們是否聽懂？是聽到一項，還是了解十項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能夠了解十項，這就是從這個道理去思考、再去推究，就能夠「遍學一切眾道法，智慧深入眾生根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世間這麼多，你看，「一能生無量，無量從一生」，道理只有一個，只要你用心，在一句道理中能有所體會，你就能夠從這個世間很多的事情當中，都能夠會合在這句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八萬四千煩惱，我們只是深入一門，一門深入，這是因為「智慧深入眾生根」，我們就能夠去適應眾生的根機。這「智慧深入眾生根」，若能夠如此，我們才能莊嚴佛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易經》又再說：「於如來地，堅固不動，安住願力，廣淨佛國。」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文字就是在《德行品》，完全說出了，佛陀他修行的經過，在這個六度萬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個《德行品》裡中，就是這樣一路把它描述，佛陀修行的過程，以及對人生如何教學，以身作則，這我們應該都能夠看得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「能捨一切諸難捨，財寶妻子及國城，於法內外無所吝，頭目髓腦悉施人，奉持諸佛清淨戒，乃至失命不毀傷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外無所吝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頭目髓腦悉施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奉持諸佛清淨戒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乃至失命不毀傷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這裡「諸佛清靜戒」是說，佛還沒成佛之前，過去諸佛的清靜戒，生生世世，他都是如此奉持清靜戒，「乃至失命不毀傷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在阿含裡面，本生經中等等…我們都能夠看到佛修行的過程。這經典無不都是，佛陀所走過的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經者、道也；道者、路也。」他以走過的路，來跟我們溝通，所以講出來的這個道理，那就是要讓我們走的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若是能夠忍辱，就能「若人刀杖來加害，惡口罵辱終不瞋。歷劫挫身不倦惰，晝夜攝心常在禪；遍學一切眾道法，智慧深入眾生根。於如來地，堅固不動，安住願力，廣淨佛國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身不倦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晝夜攝心常在禪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遍學一切眾道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智慧深入眾生根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多麼亮麗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用多少的功夫，這種的歷劫，不管是什麼樣的環境，都是這麼安然自在地走過來。這就是在布施、持戒、忍辱、精進、禪定、智慧，這六種的方法，就能夠施展萬行。所以叫做「六度萬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「智慧深入眾生根」，我們不是曾說：「立體琉璃同心圓。」接下去呢？「菩提林立同根生！」再接下去了，就是「隊組合心耕福田」；再接下去呢？「慧根深植菩薩道。」這都是希望我們人人，將這個智慧的根，能夠這樣一直深入；這就是為了要入如來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真真正正要站好在如來地，回歸我們如來的本性－－如來的心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怕我們還是在纏如來，但是不識如來的本性。我們「於如來地，堅固不動，安住願力」。我們發心力願，我們要安住願力，廣淨佛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既然發心立願，我們要入人間道去。我們在這個勤行道，但是要行在人間的路。所以，「慈濟人間路，靜思勤行道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在這個道場裡面，我們必定要，「於如來地，堅固不動；安住願力，淨佛國土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請大家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4">
        <w:bookmarkStart w:id="8" w:name="Blog_BlogEntry1736"/>
        <w:bookmarkEnd w:id="8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67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明心燈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除無明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一燈能滅千年暗，一智能除萬世愚。」這句話大家應該曾聽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千年的暗室，只要有人點起一盞燈火，無論多久的暗室，同樣會發亮、發光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說我們人間，無論是多久以來，這個世間已經把法、佛法，已經埋沒掉了。若是有一位能夠把過去佛法，又再於人群中把它宣揚出來，人人的心中，打開了迷思，有一個正確的方向；若這樣，從人人的這個心室裡面，同樣也能夠發現了自己清淨的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一智能除萬世愚」，只要你自己能夠反觀自性，自性能夠現前。那怕我們沉迷在六道，多久的時間，只要一覺，這個覺悟起來，過去那分沉迷，也是能夠再回歸本性回來。回歸了本性，就是心清淨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一直在說：「萬法從一起，一能生萬法」，這就是在《無量義經》裡面，它的精髓，這個道的精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我們若能夠常常住自己的內心，去找我們的本性；若能這樣，只要清淨的本性啟發，還有什麼的無明來覆蓋我們的心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無明是向外招惹來的無明。無明本無，就是因為六根緣外面的六塵境，所以才會去招惹來很多「貪、瞋、癡、慢、疑」的無明。這些若能夠把它們去除，本性就能夠發光了！本性發光，不是就能夠將我們的是千年、萬年以來的無明的闇冥去除嗎？這都是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法－－佛法，是這麼樣的簡單。只要我們以很單純的心，來面對人間；人與人之間，哪有什麼樣複雜的事情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千經萬論，無不都是要教導我們，把這些過去的無明、煩惱，能夠徹破。就只是一念清淨的心，無論過去的「法譬如水」，或者是現在，「靜思勤行道，慈濟人間路」，同樣我們就是取在「一心」－－「一心能生萬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是一句話說：「三世一切佛，一切唯心造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、現在、未來，一切諸佛在人間。這些佛在人間修行的過程，有很多、很多種的方法。為什麼修行的過程，有很多方法呢？每一項的修行都是面對眾生；世間有多少眾生，佛陀修行就有多少方法。所以佛法不離世間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佛陀所在說的《無量義經》那時候的時間、那時候的人間，與現在這時候又是不同了。我們人間的法一日千變，這叫做「凡夫法」。日新月異，世代變遷；哪怕在幾年間的時間，社會變遷，不同了。但是，法是不變，不變要來應對萬變，所以就要用無量的法在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現在要再向大家說，我們慈濟宗門已經建立了！它是建立在「靜思」。所以靜思這個道場，大家來修行是一個目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勤－－勤行道」，大家要精進喔。因為人生無常，堪嘆人生不久長。又是無常，又是不久長，到底一個人，生命、壽命有多久呢？無法去了解。是今天、明天？這都不知道，無法以壽命來一個限量。這個限量是長、是短，無人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難得的人身，我們已經得到，來到人間；難聞的佛法，我們已經得到佛法。從佛法來觀世間法，看世間「生、老、病、死」，除了生老病死自然的法則以外，又一項是「孤」－－孤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孤單的老人在貧病中。你是不是說他沒有孩子嗎？有喔！孩子是不是不孝呢？不是，在很遠很遠的地方，各人就是有各人的家庭，照顧自己的家庭；遙遠的地方，那怕是思親，有在想父母；父母也知道，孩子在他鄉外里很有成就。但是，他那分愛，不敢讓孩子知道，他現在老、他現在病、他現在貧；也有看到這種的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父母對孩子的愛，但是孩子、子孫，到底還能夠再回歸來想父母？頂多一通電話，一封信件。「平安嗎？」「平安啦！」「這樣平安我就安心了。」頂多是這樣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還有，水是往下流的，儘管上一代非常愛的關懷。但是下一代呢？就好像似水往下流。要說這水能逆向，往上又再流回來回饋，沒有啦，很少。所以說起來，人間啊！我們能夠看到「老、病、苦、貧」，還有孤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有聽到醫院志工在分享，有一位老人有八個孩子。這八個孩子，在老人生病時，有人會來照顧他嗎？要等到最後的時候才有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最後的時候來，是不是在關懷病、痛、苦？是不是關心、孝順？不是，而是要計較「到底財產要怎麼分」！世間很多這個炎涼，熱時很熱、冷時很冷，這叫做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看到要來做環保，帶孩子來。孩子三、四十歲了，好像似二、三歲的孩子不懂事情；就要一邊哄、一邊哄。讓他坐在旁邊，眼睛看得到的範圍，還要用毛巾圍在胸前，以免流口水；若是流口水，要趕緊拿起來擦，舉止都要仔細地照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到父母已經慢慢凋零了，看到那個孩子雖然在長大，但是，還是低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有的看到孩子才要成功，卻是一場的意外，讓他變成了父母要來完全照顧他，幫他搬上搬下的。這種重新照顧，看到的實在是很多，這叫做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路，這種苦難的人間，我們也看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三十七助道品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觀身不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觀受是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觀心無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觀法無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跟我們說「觀身不淨」，我們也常常在說《三十七助道品》要用心。我們要能夠修行到－－「觀身不淨，觀受是苦，觀心無常，觀法無我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我們來觀身去深入這個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自己的身體，從小到大，一直到老來時，這個身體是多麼的不乾淨！尤其是環境若不好，有病痛無人照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看看，菲律賓回來報告會務，提出了一個個案。這個個案，一對老夫妻，貧啊、病啊！尤其是先生他有糖尿病，長年累月沒錢看醫師，變成了肢末的神經都壞死了。從腳一直爛，爛到變形了，甚至爛到那個關節，一節一節一直脫落，肉一塊一塊，也是一直潰爛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太太也是生病，二個老人，病人對病人，無法照顧！老太太就說：「很臭呢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一句話說，人若常常在臭的空間啦，就不覺得臭。但是，這對夫妻還說：「很臭呢！」可見那個臭味有多重。尤其是整個骨肉，腫、爛、流膿；到了肉與骨這樣脫離去，你們能夠想像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張相片，他這樣以幻燈片投映出來啦，看到覺得說：「這就是不淨的人生啊！」誰能夠知道我們自己的身體，永遠一輩子，我們自己有辦法整理自己，能夠健康，皮膚很亮麗？誰有辦法保證自己的身體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再看到傳承下一代，哪個人有辦法能夠保證我們的孩子，永遠人人都健康、很乖？大家都有知識，大家都不用我們擔心呢？不用擔心的，哪怕是去到很遠，也不會再回來照顧父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父母老了、孤單了、病了，到貧的程度，若這樣，這也還說堪得忍耐，沒有孩子晚輩讓他擔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，若是老啦、貧啦、病啦！孩子又低能、殘廢；這老人有病、貧窮，還要照顧這樣的孩子…這種的家庭，你們曾看過嗎？看過，在世間比比皆是！很多啊！不只是台灣，是天下人間到處都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若想到人生，「觀身不淨，觀受是苦；觀心無常，觀法無我」，我們是不是應該要真正勤行道呢？我們要勤啊！我們要精進，道業在時間成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自己一直覺得，我有一天要說一天。因為我了解自己的身體，六根一直一天不如一天，不受用了；所以若沒有好好把握時間，來把它受用，一天空過了，那就是從這個可以受用的權中，就損失了一天的受用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要修行也是一樣，一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我們若沒有好好利用。你們要想：「若是在我們這個人間，白過了，那慧命沒有增長，生命減失了，業力浮現時，要怎麼辦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業是每一天、每一天，就是在我們身邊前後。什麼時候，業力讓我們感受到－－「那分的不如意，那分的苦難，那分無奈…」等到這個業力若現前，那種苦的感受，無奈的感受，那就自己不由自己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既然知道要修行，在這個靜思道場，我們應該要勤行道，要身體力行！心中的佛性，要趕快一分一分啟發出來；那燈要一分一分讓它增明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是「一燈若點亮起來，能滅千年暗」，無論我們過去沉迷多久了，只要佛法入心，就是這個燈，一分的明亮；我們的智慧、慧命，若能再一分一分的在增長。你們想，「一智能除萬世愚」，我們這輩子要趕快把這個法，真正入心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我們不知在六道如何輪轉，只要我們這輩子得到佛法，我們好好入心！這樣來生、來世，我們法隨身去；不要讓業隨身去，我們要用法隨身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行難思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為眾生大導師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各位，學佛，真的是要好好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靜思道場」是一個「勤行道」的道場，「慈濟」是「走入人間」的道路。把這個勤行的法，帶入人間來施用；與人間結好緣，人間就是我們造福的福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時時用心行法，時時要顧好我們這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6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六度萬行日常中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行難思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為眾生大導師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六度萬行日常中，學法行道薰德香，讚佛德行難思議，是為眾生大導師。」我們過去一直就是在稱讚佛陀修行的過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修行沒有離開六度萬行，我們前與大家分享，那段－－「能捨一切諸難捨，財寶妻子及國城；於法內外無所吝，頭目髓腦悉施人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能捨一切諸難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財寶妻子及國城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法內外無所吝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頭目髓腦悉施人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不就是在說「布施」，學佛第一步就是要會布施、要能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布施－－無論是布施心內、身外。內在的煩惱、貪、瞋、癡，這些我們都得捨出去。當然我們就要以自己的貪、瞋、癡、慢、疑，過去所犯的錯誤，我們現身說法－－「有了貪瞋癡，造就了多少煩惱錯誤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常聽到慈誠隊也好，委員也好，常常和大家發露懺悔，當場跟大家說：「我過去的生活是如何浪費，如何享受，或者是過去的過錯，等等…等等…」這全都是在捨－－捨出了過去煩惱、覆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向內清洗，所以不斷清出去。看看我們若是去幫那些老人或是殘障者，去幫他們清掃家裡，這些垃圾若沒有清裡，裡頭怎麼會乾淨呢！這就是去除污垢，這也是一種自我清洗打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也要撿，那要也要撿，什麼都揀回來到內心當中，那這樣心裡頭永遠都有垃圾在。所以我們要捨，從內捨煩惱，外面我們要捨一切的財務。我們既然內心沒有貪著，外面我們就要將有形的東西，施捨給所需要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有形的財物捨，我們若學到得到好的法，或是得到好的教育，我們也是要捨「於法內外無所吝」。我們若是得到好的一句話，趕快跟大家分享，這句話能打開人的心門，這句話能和睦人情等等…我們自己有受用，我們也能勸別人一起來用，這種的法也是在內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從外學來，在我的裡面深入我的心底，入我的腦海裡，我能從外學進來我也能再施捨出去，一點都沒有吝惜，這叫做「傳承」－－「承先啟後，上求下化」。這就是我們學佛的本分事，這就是都叫做「布施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奉持諸佛清淨戒，乃至失命不毀傷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持戒！諸佛修行的過程，也是不離開戒。戒就是要自愛－－能自愛，能防非止惡。預防我們的心沒有守在我們的本分，預防我們的心貪瞋癡，我們要預防著；「防非」－－不對的東西不要入我們心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行為呢，我們會起心動念嗎？我們的行為會不利他人嗎？這我們要常常提高警覺，所以這個「戒」字，就是防非止惡。能自愛自己能愛別人，這就是都叫做「戒」。不要損人利己，這全都是在「戒」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為了要守戒持戒，無論什麼樣的惡勢力，來強迫我們去做一些，不利人群的事情，我們都不可以。哪怕自己的生命毀傷了，惡行絕對不能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下面又說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若人刀杖來加害，惡口罵辱終不瞋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「忍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無論是他人對我們如何，施展多麼強，或是多麼殘酷的壓力，我們都要忍。我們不忍的話，那就是互相對立，冤冤相報無了時！所以必定要有一個「忍」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「忍」字，是所有學法的功夫中最難的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「難行能行」，那就是「歷劫挫身不倦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，這就是「精進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時間多久，修行再怎麼辛苦，我們也是不能懈怠。我們若是一懈怠，就是停止下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我們在道場修行，一早天未亮就要起床了。若是冬天很辛苦，但是修行忍也是一個法。因為能忍得風霜雪凍，我們才有辦法向前前進。所以要精進，也不能離開「忍」字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把握時間空間人與人之間，無論身體上再怎麼疲勞，再怎麼環境惡劣我們還是一樣要精進，不要把時間放鬆去；不要失去機會；我們不要放棄人與人之間好的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無論是時、或是境界、或是人，我們一定要很精而不雜，就是全心向前前進。前進一點都不能偏差－－「差之毫釐，失之千里」！所以「進」就是「精進」的意思，那個「精」字就是不雜，沒有雜念、沒有偏差。所以真正對準這條道路，步步向前走，這叫做「精進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把握當下，我們發心立願，必定要「恆持刹那」！將你發心的那一念，對準方向步步向前，這叫做「精進」。無論時間多久，無論環境多麼惡劣，我們永遠都是對準方向，向前前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接下來是「晝夜攝心常在禪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「禪定」，擔柴運水無不是禪，喝水吃飯也無不是禪。其實「禪」就是「正念」的意思，無論你的動靜中你的心念，必定要一個「正」字－－正思，正言，正行，正業，正命，正…等等很多，這全都是「定」。要「在三昧中」就是「正定」，無論是在晚上白天，我們全都要精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「定」就是定力；無論人我是非，是否會影響到我們的道心？會使我們的心念變得複雜嗎？會使我們三心二意，會嗎？這就是在日常生中。所以無論我們的工作，在人與人之間，會影響我們的心嗎？這就是需要有「定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平時無論是畫夜，同樣全都要有這個「定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禪，就是定！所以有定有禪，自然我們的心正，我們能選擇正確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定字也是正的道理，所以凡事《三十七助道品》都不離開「布施、持戒、忍辱、精進、禪定、智慧」，法法都是通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說－－「遍學一切眾道法，智慧深入眾生根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有智慧，我們自然就能深入眾生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為什麼要學佛，自度，自度够嗎？不够！還要度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要成佛，就是不忍眾苦。所以要修行、成佛就是要度人。缺了悲心自然你無法啟行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以慈導悲，以悲啟智，以智顯慧」，所以「以慧平等」，這就是要法法連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六度就是萬行，我們若有六度萬行，自然我們就能「於如來地，堅固不動；安住願力，廣淨佛國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跟大家說過：「人人有如來本性，只是我們被煩惱纏住。」為什麼會被煩惱纏住呢？那就是不肯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說從內心的煩惱要捨，自己要解開－－解開纏縛我們內心的這些煩惱，覆蓋在我們內心的煩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本具如來的本性，所以我們若能六度萬行，從內的煩惱捨出去，將心外的一切布施出去：若能如此，六度就已經具足萬行，回歸我們如來的本心地裡，堅固不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「安住願力」－－我們安住在願力裡，我們永遠就是在我們的願力。這願力無不都是「為眾生淨化眾生心，人人能廣淨佛國」。不只是一個人心淨，要普遍眾生人人的心淨，自然就「廣淨佛國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段短短的文字，就已經講盡了六度萬行。在日常生活中我們學法，有「學」就是要能「行」，所以「學法行道」，以這德香來薰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如何教我們？佛陀如何修行？我們學他如何修行。就像沉香的木頭，紙把它包起來，這東西一段時間後拿出來時，這張紙還是一樣是香的。所以說來，我們在學學佛陀的六度萬行，這樣教，我們照這樣的法去走，自然在我們的心裡，也能去薰習「道風德香薰一切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的德，他所教的法，我們去學，自然我們就像在這德香的環境中去薰；薰陶這個香氣，我們也會被薰習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俗話說：「三人行必有我師焉。」和有德行的人一起走，自然你也會學到這個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有的人說：「這個人和他一起，這位也一定是好人。」或是：「這個人和這些人一起，這個人應該是改變了！」這就是道風德香，和好的人在一起，人家就會認定我們是好人。我們學佛學得很真，而且用心去學是虔誠，自然我們行菩薩道中。所以這是一個薰習。這個德香，我們也是讓這個德，慢慢來感染我們，就有德香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前面這段叫做《德行品》，完全在讚歎和重述佛陀，到底是行什麼行過來？他用的方法，以他的身體力行教導我們，出生在人間；在人間的生活過程中。他立下來的願，他身體力行，他的思想和大地的境界合而為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如何才能身心與大地境界合而為一？啟發了智慧？那就是要用佛陀的教法，將煩惱去盡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佛雖然離我們二千多年，只要你將他的法，不斷不斷傳下來，把他的法入我們的心，我們的心佛陀本來就指引我們，我們的心這念清淨念和佛的心念是一樣的。所以佛陀的心光，照進我們的心光；我們的心光，再去引導別人的心光…所以歸納下來，就是一個佛的心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人人一定要讚歎佛，讚嘆佛的德行。所以《德行品》實在是難思議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來，佛陀修行也同樣在日常生活中；不過日常生活中，就有包含了無量數的力量，所以很難思議，是為眾生大導師。所以佛陀就是我們眾生的大導師，因為他帶我們入如來地，堅固不動；讓我們能安住願力，淨佛國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一個淨化，人人都淨化；那這片的人間，不都是全是佛的國土嗎？「心淨則土淨」！所以要時時淨化人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上面所讚嘆的佛的功德，這些德行我們是不是同樣也曾被薰陶過呢？所以我們要時時稱讚佛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心中有佛，行中有法」，用在人與人間中。所以人人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69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去蕪存菁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速成正覺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道理比比皆是，我們眼睛所看得到的，其中都有它精純的道理存在，只是我們沒有發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比如說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木中有火不鑽不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沙中有金不淘不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中有道不覺不悟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其實我們所看到的東西，都有它精存的道理存在。光說是火，其實大地不離開火；我們若沒有溫度、很冰冷，大地上面沒有生物能生存，所以必定要有溫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溫度，太陽出來時有溫度，若晚上沒有太陽要怎麼辦？它有它的能量，那個「能」所儲存的這種溫度的能量，在哪一個地方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對！地底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我們所看到的觸目皆是。每一棵樹，它都有具足火在樹裡頭。古人要怎麼取火呢？就是鑽木生火。樹，它用一直鑽，鑽到讓它的熱氣產生，所以火就出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說人－－「人的身體有火嗎？」同樣有。我們的能量、溫度，人若較多一點，聚在一起，一進來就感覺，這個溫度好像很高！所以這是我們都看不到，每一樣的體內，都有它所含存著的能量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古代人要煮食，就是要鑽木生火；火若出來，才能煮食。它裡頭為什麼會有火？就是因為有油，這個油就能點火。這就是我們平時看不到，用心從裡面提煉出來，就有火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木中有火，不只是木而已，其實大地有很多的能量，都是有它的精、純之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沙呢？其實沙中有金。古時在台灣九份那個地方，很多人去淘金，把水、沙子拿起來一直過篩，這就是在洗金子。所以要經過淘洗，自然它那個精純的東西出來，那就是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心中有道，其實人人心中有道，只是我們不覺不悟。這些比喻只是在想要與大家分享說；「普天之下，道理在哪裡呢？」比比皆是！只要你把所看到的，能夠透徹裡頭「精而純」的道理，那就是最正確的道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道理，實在是說起來很簡單；但是分別起來就很複雜了！唯有覺者他能體悟，為我們點出－－「普天之下大地萬物，都有它含藏的道理在。」要不然，我們凡夫都是不覺不知。不只是天下間的萬物的道理我們無法覺知；就是我們自己本身，我們也是有那麼精而純的道理，但是我們自己也是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來人間成道，就是要來解世間的迷思。我們人人那個思想都脫軌了，所以迷了；所想的事都很複雜，而且很粗很粗的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東西，只是眼睛看到、分別，我可以看到這麼多眾生相。但是你眼睛看過來，只看到人，無論是老、幼，統一都是一個名稱，叫做「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眾生，就是涵蓋了所有的生命，都叫做眾生。從眾生中再分類出來，這叫做人、這叫做貓、這叫做狗、豬、牛、羊…很多很多！不相同的形相，那就是無量相，涵蓋起來叫做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類中抽出來，人有嬰兒、有小孩、有少年的、有中年的、有老年的…各個形相不同。這不同的形相就要再跟我們說：「是人在時間的過程，但是人在不同的空間。」所以各個不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不同的空間，也能分別出很多種的種族。有的生下來黑黝黝，有的生下來白晳晳，有的就比較紅；總而言之，這都是人種。人種裡又有什麼呢？怎麼會不同？叫做「基因」，佛法來說就是「因」－－你造什麼業，你就是依報在哪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依報的因就是業因。你的依報在非洲，自然你就跑到非洲去了，生下來你就是黑色的皮膚了；你依非洲而生，報在非洲，所以叫做依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這個依報，也是種種差別。我們也看得到，你若是依報在非洲那個地方，你還能離開非洲，你能來台灣、你能到美國；無論是黃種族的地方，黑人也能到達。因為他有另外一分的因緣，讓他能脫離那個黑的地方，而到白的地方去，那要看他命中的業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福業，那就是憑著他的才華、他的環境去求學，留在那裡發揮他的才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在很好的地方，他的依報在像天堂的美國，或是歐洲、澳洲，生在很好的家庭；卻是他的因緣，讓他落得，不得不離開他富有的家鄉，離開了富有的家鄉，流浪他鄉。就像現在常常聽到，哪個地方人禍戰爭發生了！變成難民、移民，遷移到其他的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也就是佛陀常常跟我們說的：「因緣果報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都有那個因，現代的人叫做「基因」。我們一個人的身體，無論是膚色、體質等等…以現代的話叫做「基因」；以佛法的話來說，那就是「業」！這種的業因，所以慢慢發展成這種果報出來，所以「因緣果報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個人，都有他含藏著如來的本性，就如木中含有它原來的火性一樣。我們人人的心中，都含有清淨的智慧，只是我們沒有用心去鍛鍊把它淬鍊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成佛來人間，無非就是要解開眾生的迷思；因為我們被迷住了，所以才需要佛陀來教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是常常跟大家說：「一念無明生三細。」我們只是被一念的無明，啟動了我們的貪瞋癡。因為啟動了貪瞋癡，所以我們外面所見的，都是很粗相的事；這些很粗相的事，我們就和它不斷一直滾，滾得變成了因緣果報，這都是我們的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念的迷，佛陀就是來為我們解開這個迷思，讓我們知道－－「天地萬物各有精純的道理，物質道理在其中。」所以若能一尊佛出現在人間，來解開眾生的迷思，自然法界、眾生，盡受福慧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不是一直在推動嗎？－－「不殺生、要齋戒」，這種齋戒不只是能救倒懸，免掉很多眾生造災殃；同時也能讓這個空間清新。清新的氧氣，能讓人身心健康，這也要有覺悟的人，想得通，才能脫離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迷信，很多的迷信，造成了人間眾生不得安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正信就於正法，這遍虛空法界中。」若能正信、正法，不就是各歸各位，安然相處，平安！這樣不是很好嗎？這就是佛陀來為我們說道理，說很多很多的道理！為什麼要說那麼多呢？其實道理只一項而已，一理若通，萬理就徹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就這麼說：「無量從一生。」一生無量的道理出來；所以無量即一，一即無量。我們若能知道無量即一，一即無量，我們若能這樣知道，那就是能遍知一切法。這個道理我們若能透徹，這樣所有一切的法普遍，我們就能全都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道理是一，但是一，是不同的一。剛才說的木都有油，有它的精油在，你把它拿來淬鍊，檜木是檜木的油；若是檀木就是檀木的油，或是樟木是樟木的油…同樣它的木材裡有油質，油質有它不同的體質，這些木材抽出來的油，作用不同。這就是同一個道理，但是有無限、無限的法在其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同樣有它那個東西；但是有不同的體質、成分，所以我們這道理若都知道了，我們就能分別很多很多的道理。所以「知無量即一，即遍知一切法」；我們若能知道無量是一的道理，這個道理我們若瞭解了，我們就能知道普遍一切的法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以此法門速成正覺。菩薩，我們想要如何，做一個利己兼利人的人？我們就要學法－－佛陀所說的教法－－，讓我們能去除迷的觀念，將我們內心的煩惱去除，去蕪存菁；那些渣全部去掉，就是一項菁純的東西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靈煩惱，外面很粗很粗的境界，我們若都能了解體會，我們就不會和這些粗糙的東西，混雜在一起；自然我們淨者自淨、清者自清。清淨的本性，面對天下萬事萬物的道理，我們不會被拖過去，這樣我們就是去蕪存菁。所有的煩惱都去除了，所存下來的就是菁。那種清淨的智慧，清淨的智慧，我們了徹了，就知道世間一切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來到世間的作用是什麼呢？我們就知道它的作用，很精純的作用。來人間為一大事因緣，這一大事因緣，就是為人群付出；怎麼樣才能為人群付出？你要開啟你的智慧。要能開啟智慧，我們要將這些事物道理都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來人間，這一大事因緣，就是要開啟我們，開啟我們內心，把那精純的東西重新展現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人人含藏著本性，所以我們已經很純了，已經淬鍊出來的東西，我們就是要普及給眾生，自利利人。所以聞法、知道法之後，我們要普遍，將法去度眾生；燈燈相傳、法法相度，這就是菩薩。以這法門能速得正覺，速成正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知一，一能發揮無量；無量，我們要知道是從一道理生，天地萬物不離開一個道理。我們若能知道，我們就能珍惜天下萬物；我們能清楚天下道理，萬事萬物的道理，我們清楚了，這樣叫做「正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正覺不離開我們的心，正覺不離開天下萬物，我們與天下萬物合而為一，就是一個道理。所以這個道理，一理通、萬理徹，智慧若能開啟，就沒有什麼好讓我們煩惱的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明四諦法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救世知應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修學佛法就是為了要體認佛陀的真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知道體悟到真理的心情，實在是開闊像天空，沒有一物的掛礙。所以知道佛陀悟道的時刻，那心境是多麼開闊的境界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悟極正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任機而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開明四真諦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悟極正覺，任機而通，開明四真諦法」，這就是佛陀他體悟了無上正等正覺，這叫做悟極正覺，這叫做大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過去就跟大家說了，佛陀當時的心情很歡喜，希望將他心的覺悟來印證給所有的眾生。不過這個道理太微妙了，所以平常的根機無法接受，佛陀就又再運用他的智慧，就開始開明四真諦法。透過開示「苦、集、滅、道」，讓大家能明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四諦</w:t>
      </w:r>
      <w:r>
        <w:rPr>
          <w:rStyle w:val="StrongEmphasis"/>
          <w:rFonts w:cs="Arial" w:ascii="Arial" w:hAnsi="Arial"/>
          <w:color w:val="000080"/>
        </w:rPr>
        <w:t>:</w:t>
      </w:r>
      <w:r>
        <w:rPr>
          <w:rFonts w:cs="Arial" w:ascii="Arial" w:hAnsi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苦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集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滅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道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四真諦法」，那就是「苦集滅道」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眾生開始才知道人生是苦，因為自己感覺到了－－「原來人生的苦，就是集了種種種種的因、緣！」結果呢？所以人間受盡了苦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知道了，要怎麼辦呢？佛陀就又教他們，既然知道，是集了一切的因緣果報，當然你就要滅它。如何才能不再去，和這些業、無明、因緣再會合？你要趕快滅掉這些既成的因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滅掉既成的因緣呢？惡因、惡緣，這惡因既然造了，惡果也成就了，要以甘願。已經知道「我就是這麼做，所以我應該這麼還！」雖然身是受了苦，但是心能開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是受苦，但是心裡懂得開闊，這就是做多少就是還多少。以現在的話來說，只要我們知道過去因、現世果，就不會再一直去結一些很不好的緣，所以這樣就能「滅」。既造的會消，未造的惡不再造，這樣叫做「滅」。同時在滅苦當中，要行道，行菩薩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有多少人在人生的困苦中，他還要克服他的困難，投入去幫助、救濟別人；這種人生已經有多少了呢？光是在慈濟的團體中比比皆是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多少人年紀大了，克服他年紀大的行動不便；有的人身體有病了，克服了他的病苦，還是一樣投入。有的人經濟很不好，他也是要利用時間投入。你們若是看「草根菩提」，或是慈濟的人物誌「大愛人物誌」，你們能看到現身說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這個世間就是一個道場，哪一個境界，無不是讓我們修行的境界。只要你有想要入道，無不是道場之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開明四真諦法，我們眾生就「會苦、知集」－－我們在我們的生活中，已經體會到真的人間是苦。所以「會苦、知集」，就會要「求滅」，自然我們就能證道了。與道會合，這就是仰聖之感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有聖道－－「四聖諦」，這就是佛陀的智慧來施教。所以我們仰仗著佛的聖道、佛的德、佛的智慧；他將世間的真理，讓人人、大家不知因由來人間，不懂得要如何惜福，不知道苦的因由…等等轉變過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佛陀這樣一一為我們分析，苦集滅道，讓我們能知道。這若不是佛成等正覺的大覺者，我們怎麼會知道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用慈施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啟智顯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則救世之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感佛陀之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我們現在知道了，就要「用慈施悲、啟智顯慧、則救世之應、感佛陀之德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應」現在的人間，來救世就做「感應」－－「佛有感、眾生有應」。佛陀有呼籲的教育，眾生依教奉行，這就是我們學佛應該要有的。所以在人間有很多，只要我們用心，沒有做不到的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在約旦馬夫拉客那個地方，那個地方就是貝都因游牧民族所住的地方，都是在沙漠上，多數都是非常貧困。我們在約旦的委員叫做慈愛，她也是在沙漠地方，向這些貝都因族，向他們呼籲、宣導。大家要小錢能做大愛，就是宣導「竹筒歲月」。她們用他們的語言直接和他們說話，在那個地方，也以竹筒去跟他們說故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，當地人長年累月受慈濟人的疼愛，慈濟人所說的話，他們能瞭解，所以貧困也能造福，平時接受別人的幫助，這就是來自於點點滴滴。原來他的點滴，也能去幫助其他的人；所以當地那些貧困貝都因族的人，也願意捐點滴的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哈山親王看到慈濟人，這種為民付出感覺很好，所以與慈濟人一起到沙漠上去救濟。他到達時，要和人一起搬東西，但是濟暉居士，他看到親王要去和人一起搬東西，他嚇到了，他覺得年紀那麼大了，行不得，萬一有閃失怎麼辦？但是他一直就是要和人一起搬，後來他就拜託他：「不然，拜託您去發糖果給孩子。」親王也很歡喜，有工作就好，所以就和人拿著糖果去給孩子，和孩子結緣，分糖果給孩子。孩子都很可愛，他也發得很歡喜，也發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發完要做什麼呢，又要去和人去搬東西。濟暉就再帶他：「不然，拜託你將這包裝拆開分類，再包裝成一戶一戶的東西，把它分好。」這樣也好，有工作可作就好。看，很可愛的哈山親王，與這些慈濟人，真的是做到，真的慈濟的法他受用了，以慈導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是一位高高在上，是一位親王，一國的親王，那就是因為他的侍衛長，他最親近在他身邊的濟暉居士，常常跟他說，他在做慈濟，慈濟是如何如何…無形中讓這位一國的親王，慈的心生起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濟暉又在他皇宮裡，開始做環保，跟他說這些點滴會集起來，可以做救濟。他也是會員之一，所以慢慢啟導出他的悲心，所以我們有很多次國外救災，他就支持濟暉去做救災的工作。慢慢體會了慈濟，悲心一直啟發出來，他和所有的慈濟人都一樣，那分愛去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以慈導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悲啟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智顯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慧等觀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這是不是：「以慈導悲、以悲啟智、以智顯慧、以慧等觀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這就是這麼平等的人生，最貧困的，或是最富有的，是貧民、是親王，你看在這裡會合在一起，看這多麼美的畫面。真的是人生沒有做不到的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菩薩，菩薩在人間，人間就是道場。我們要如何能覺悟？一定要在人間。因為人間的人，才是真正受苦難的人；就是因為在受苦難中，所以才有覺悟的機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苦、集、滅、道」，佛，唯有來人間修行，才能成佛，所以人間才是真正可以成正覺的道場。所以佛法不離人間法，佛陀所說的教法，也是要讓人間用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在《無量義經》中，其中有一位大莊嚴菩薩，帶領著這麼多的菩薩，來讚嘆釋迦佛之德，這叫做〈德行品〉。〈德行品〉菩薩在讚嘆佛陀修行的過程，佛與眾生互動的關係，這就是菩薩所讚嘆的，所以叫做〈德行品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爾時大莊嚴菩薩摩訶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與八萬菩薩摩訶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說是偈讚佛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俱白佛言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世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我等八萬菩薩之眾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今者欲於如來法中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所諮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審世尊垂愍聽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讚歎之後，大莊嚴菩薩又看到這八萬菩薩，大家很歡喜，人人都是身心不動，在那裡期待，期待佛陀能為他們，再深一層為這些菩薩說法。所以大莊嚴菩薩就又代表，所有的菩薩要來向佛請法，所以大莊嚴菩薩他就說了：「佛啊！我們有八萬多人在這裡，我們在這裡，已經沐浴在佛如來的法中，佛陀所說的教法，我們人人都很歡喜接受，好像法水來沐浴我們的身心，我們人人都在如來法中。不過，我們又一直想要再深入，想要再請問佛，不知佛陀您能慈悲再為我們開示嗎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佛告大莊嚴菩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及八萬菩薩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善哉善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善男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善知是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咨汝所問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當然很歡喜，他就說：「善哉、善哉，很好、很好。」這就是從佛的內心歡喜，所表達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很好，沒有比你們要求法的心，更令我歡喜的。所以我很歡喜，很好。你們大家這些善男子，你們已經都知道了吧？」這邊經文當中所說的「是時」，這個佛陀表明時候，就是說這樣的法的時刻。所以，佛陀所說「善知是時」，就是說你們知道把握時間，要來請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因人、因時、因地」，這些菩薩的智慧也知道，佛陀開始要說法華經了，這就是表示，佛在人間的時間不太多了。佛佛道長，過去的諸佛也是一樣，到了要說法華經，就是已經接近了要入滅的時間了。這已經隱含著「善知是時」，知道這個時間。所以說：「恣汝所問」－－「絕對滿足你們想要問的話」。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如來不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當般涅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涅槃之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普令一切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復餘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欲何所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便可說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這麼跟大家說：「不用多久，我就開始要取入滅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如來不久，長般涅槃，涅槃之後，普令一切，無復餘疑。欲何所問？便可說也。」這段文聽起來，也覺得一點點不捨。佛陀看到這些菩薩，這麼虔誠，這麼用心，已經在法中了，還要再深入，再這個時間及時要來請法，當然佛陀就說「恣汝所問」，就是說「滿足你們要問的法，你們看要如何問儘管問，因為我將要入滅了。入滅後，希望大家都能瞭解，不再有懷疑的地方。因為佛法深奧，你們若有疑就要趕快問，不要等到我若入滅後，還懷著懷疑的心，所以希望大家盡量問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這樣的回答，多麼輕鬆的回答，聽的人也有一點不捨。所以在這種等於是師徒，佛與菩薩之間，那分情，那分知心、知己。看，多麼溫馨的場合，佛陀就開始要為他們說法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法在人間，不離人間法。看看，「以慈導悲、以悲啟智、以智顯慧、以慧等觀」，其實人間能如此平等，共同都有那分愛。所以「苦集滅道」，要如何除去苦，要如何能去會道呢？這都在人間中，所以請大家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菩薩修學無量義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天下，「諸法空寂，不縱不橫，非一非二，不離四大，非相非有，無我無人，等同虛空，不可思議」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諸法空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縱不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非一非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離四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非相非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我無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等同虛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可思議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文字看起來好像很深，不過，這就是在我們的日常生活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我走出來，外面很清涼，一大片看去是樹林。樹很多，看一下比較清楚，到底是直的還是橫的？橫的、直的都有啊。樹幹是直的，樹椏是橫的；其實地底的樹根，無論是橫、是直，在這個空間互相無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互相無礙會造成了那個境界，高的叫做樹，鋪在地上叫做草。全都是綠色的，那就是草；若有色的叫做花，花草也是普遍在大地。是直、是橫的？其實諸法空寂，不縱、不橫，因為共為一體；非一非二，也不是「一樣」，也不是「兩樣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天地之間很奧妙，天地萬物，這天地萬物有多少？到底這些東西，分析起來是有多複雜呢？不離四大－－「地、水、火、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四大在萬物當中都有存在。看這棵樹，跟大家說過，木中有火，這個木還是有水；木頭也是要有水性，沒有水呢，這個在地上無法成就。所以它要有土、有水、有陽光，再加上了空氣，這四大就能讓這棵樹成長起來。看看，一枝草不也是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露水會合，其他存在於空氣中的水氣看不到，但是從草尖，我們就能夠看到露水。再看看，在這樣虛空的空間當中，這樣經過一個晚上，到了清早，在草尖上就可以看到露珠。然而，你看昨天下雨了嗎？沒有，要不然草尖上怎麼有水，那叫做露水。那露水，你在外頭走的時候，沒有感覺到走在水中，但是這個濕氣，遇到了冷就會結成了水。所以水在平時，因為陽光的照射，因為熱度，所以蒸氣往上；到了晚上時，那個熱氣散發之後，又下降，濕氣凝結成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光是這個空間，在那個無形中那種的變化萬千，這種的變化就是不離開四大。「地、水、火、風」互生互成，互相來成長，互相來成就。所以萬物都不離四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非相、非有、非無」－－《無量義經》裡中，在那個偈文裡中，不就是每天這樣有讀到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世間有很多的道理，都在我們日常生活中。「非相」－－虛空本無相。空間有相嗎？有沒有？如果說「有」，那「有」是生成什麼樣子？可以描述空間的生成是什麼樣子嗎？其實，空間就沒有，就是因為「沒有」，所以才叫做空間；因為這裡全都沒有東西，所以叫做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和我的中間都沒有東西，這叫做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說「有啊！有啊！面前一張桌子！」或是說：「有啊！前面還有草啊！有布置！有啊！」這叫做「有」。實實在在存在的東西，這才叫做是「有」。既然有這些東西，是要放在哪裡呢？要放在空間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空間」的「空」，與「物體」的「有」，這些「有」與「空」無法分離。其實大地萬物，它不能離開空間，空間才有辦法容納萬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些萬物和四大都不分離，「地、水、火、風」－－「大地、水分、陽光、空氣」，這都不分離，所以沒有離開這個空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這個大空間、大宇宙中，這個「非相」，就是無法讓你去分析到那些東西是什麼「可以具體描述」的「形」、「相」，所以才把它形容是「非有、非無相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其實世間，最真實的，就是「無我、無人」。哪有「我」呢？這個「我」也只是四大會合才存在的。那這樣的「我」這個相，又是從哪裡來？「我」是從因緣和合來，才有了這個「相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是需要什麼樣的因與緣來會合呢？就是要有父母，和父母有緣！為什麼是這對父母？怎麼偏偏是這兩個人會合呢？這是因緣很奧妙的地方。總而言之，先要有父、有母，這個因與緣會合起來，所以才會有了「我」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我」這個身體又是什麼？也是一樣，由「地、水、火、風」會合起來－－身體的溫度，身體的血液等等…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口水等等…這都是無法離開我們的身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候看到人會去問候他：「最近好像比較瘦？」這就是屬於「地」的變化。或者是「我的骨頭怎麼這麼痛？」這就叫做「身體的」感受－－就是「地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堅質的就是大地了。這個痰、淚、血液等等…這些都是屬於水。所以地、水、火、風，這也是四大和合。若是四大不調，百病叢生！四大會合，那一切就是相生相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似我們的人生，現在「我」有在嗎？有。那再經過無常之後，「我」就沒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了沒有的時候，那個時候，若說：「在回溯過去那個時代，曾經有過這個人嗎？有沒有？」也都會回答：「有！」然而，經過無常變化，已經沒了，怎麼會說是「有」呢？這就叫做人生啊！這種種相、種種的變異，無不都是包含在這個虛空中；所以若是一旦能夠拋棄了對於相的執著，體解大道，那就能夠明白什麼是「等同虛空，不可思議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該如何去解釋呢？在天地萬物之間，明明我們在接觸範圍的境界什麼都有；但是這個「有」，是建立在這個空間裡，要與空間會合才能夠顯現這種種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各位，我們要每天、每天、每一時刻要珍惜，珍惜這個大空間的萬物萬事。我們要用，很感恩、尊重、愛的心情，來過每一個秒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四大能夠調和，這就是最好的，在這個大空間，何必去分縱或者是橫的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縱是時間，長時間的長河一直過來；橫的是空間。所以我們不必用很多心力去計較，我們在時間、空間、人與人之間，時時要認真，要多用心，不必計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用心用在道理裡，用在每一秒鐘，我們的真心，我們的寂靜的心，不要受污染，不要受是非來搖動我們。無論是縱的時間、橫的空間，人與人萬物生在這中間，我們應該要很用心，去體會其中奧妙的道理。我們不要在這個人間、空間，起衝突，這樣我們才會平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法門，此法門名《無量義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說過的，這都不離開，我們身邊日常的事物。那佛陀來為我們解釋，這就是「無量義」，這也就是一個法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能夠用心去深入，這就是叫做「道理」。道理就是一個方法；萬物生在人間都是有法，什麼法？就是因緣和合法。真的是不能離開一切，所以這全都是叫「無量義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是一法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名為無量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菩薩欲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修學無量義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應當觀察一切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自本來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性相空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若菩薩要修學無量義，應觀察一切諸法。」我們大家，若真很想說要發菩薩心、行菩薩道，我們就要好好來修學這個無量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是說：「我只是念佛，我就能夠生西方極樂世界。」也不是說：「我打坐，我就能夠脫離三界。」這沒那麼容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應該要有所體認－－人既然在這種空寂的空間裡，世間明明就有這麼多，人我是非的煩惱啊，你們若不進入人群中，你們想，這個世間的煩惱愈來愈惡濁，要怎麼辦呢？所以，我們既然是學佛，我們應該發菩薩心！菩薩的心就要「修學無量義」，要「入人群中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無量法門，悉現在前」－－煩惱即菩提，煩惱就是法。每一個人，他每一種的煩惱；我們要如何去了解他的煩惱？要如何去體會他的苦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若是這個世間的相，你們若沒去透徹－－「到底是相？非相？是人？非人？或者是我亦非我？」這些道理你們若不去了解，那就無法能夠真正進入人群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應該觀察一切諸法，我們要好好細心來觀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那麼多芸芸眾生苦難偏多，到底是什麼事情呢？其實你把那個苦難偏多，用心去把它細細分析，其實性相空寂也是沒有。每一樣東西分析到最後，除了四大會合以外呢，還有什麼把它分離掉？其實，原來都沒有什麼。然而在人間為何會有這麼多的煩惱、苦？若能夠了解，就可以知道，「就是一切過去、現在所做一切匯聚來了」，所以才有這些的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在說：「苦集滅道。」就是集一切的因緣會合起來，所以才有這麼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當聽到一件事情，或是什麼不如意的發生，你要先冷靜下來分析它，你不要生氣。還可以很開闊心胸的說：「來，坐下來，你慢慢說，我好好聽。」聽來、聽去、聽到後來，也會發覺：「這有什麼好煩惱的？何必自己和自己在生悶氣？別人又沒怎樣，你何必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若沒有這個貪念，那就沒有了煩惱；然而人不是貪名、便是著利，不是霸權、便是爭端；這都是煩惱的根源，「苦」就是來自於這些的「集」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自本來今」，是「性相空寂」。其實世間的體會還有什麼？沒了，都是互相摩擦來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在美國，或者是澳洲、歐洲…土地大、森林多。看，若是乾旱時，全都落葉下來，欠缺了水分，風一個焚風，樹與樹又摩擦…你看，整片的森林裡面溫度不斷升高，看，四大的「火大」一旦會合起來，森林就起火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風本來是涼的，怎麼變成熱的風呢？就是因為在這火與風當中，火中不離開風，風中不離開火！所以它這樣不調和，一吹下去焚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不就是－－本來調和都空寂，它有它的世界，它有它的生命力。若是一大不調，若互相衝突！那麼到底是木起火？或者是火燒木頭？這種四大一旦脫離了原本調順的這個規則，自然就會造成災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這些規則若能夠回歸它的軌道，調和了，是不是全都是歸於空寂呢？就是這樣才能夠平平安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寂靜」－－「清澄寂靜」。一切諸法皆是因緣而有，都是因、緣會合來而有的。所以我們縱觀宇宙一切諸法，在宇宙間一切的法，無一法非因緣合而有；沒有一樣不是因緣會合而自己能夠有的。不是無中生有，全都是有因有緣會合。這個因緣而有，所以成為了宇宙間萬物一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因緣若是不具，則一切諸法悉皆空寂。因緣若沒聚會，這個法就全是空。所以「空相」本來沒有什麼，就是因為先有因緣的會合才有。就像－－這個空間布置這個、布置那個，就是為了我要在這裡坐，在這裡說話；所以他們就布置這個空間。接著，我們彼此的空間也會合起來，你們聽、我說，這也就是因緣會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地之下，沒有一件事情不是因緣會合。因緣若把它分離去，那就是空相了，所以也是寂滅相。這紛紛擾擾安靜下來的，就是寂滅相，這些紛擾的事情滅掉了，就是寂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一切無不都是因緣會合；只是因緣二字，就在這個虛空中，造成了這麼多的東西。要製造出這些東西，也不能離開四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四大因緣會合，這道理很開闊，所以叫做《無量義》，所以請大家要時時多用心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9">
        <w:bookmarkStart w:id="9" w:name="Blog_BlogEntry1756"/>
        <w:bookmarkEnd w:id="9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72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心力不可思議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都與大家談心－－「心念本無形，就是空寂無一物，唯恐狂惑起迷思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會常常跟大家說：「我們心要照顧好，不要讓我們的心，無形中狂惑起來，亂了次序；那就會生起了那分的迷思。」這是我們修行者，要常常守護這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心念本無形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空寂無一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唯恐狂惑迷思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念是什麼？都無形。雖然你們大家都坐在我面前，你們人人都有你們的心念－－心念現在都是很虔誠，歡喜聽嗎？你們的心思，即使坐在你隔壁的人也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心念本無形」，你們的起心動念都沒有形。這無形，所以我們的心，本來是「空寂無一物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起來人真是奧妙啊！那明明我們和外面的萬物就在接觸，外面一切的境界，都是收入在我們的心裡；在我們的心，很快我們就去把它分別出來了。這個根、塵、這個境界，在這個意識，很快就浮現出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起來人心真的很奧妙，也是很精密。若要說以現在的儀器，在照相時「卡嚓」一聲就出來。不過，這個東西到底是在哪裡呢？實在說，一切萬物、現在的科技，都是心造出來的。造出這些東西來，讓你在這個空間啊，對境的剎那，留住影像。影像要放影出來，它還是要借重科技，才能將在這個攝影機所拍攝下來的影像，放影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影像明明在那裡，雖然在剎那留住這個形影；不過，你看到的，那個影去摸摸看，都是平的。那就是「法」，境界若不相對時，它就消失了。說不定，以後連這個影像科技，又再變形，不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世間什麼都是幻化，本來就沒有東西。我們的心與此一樣，「記憶」是否存在？今天我和大家說什麼，有心的人記在心裡；無心的人，頭腦裡沒有那個境界，那就是沒有了。若是記得，那還是在頭腦裡面；你若說：「你有用心看，用心聽，你聽在哪裡，拿出來給我看。」拿得出來嗎？無法拿出這個形象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非就以現在的科技，放影和錄影的地方，那個因緣會合起來，這樣才能夠再現出了－－我現在說的話，我現在在這裡動作的形態。那個緣若是分離開了，又是看不到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心緣影、緣像，這個原理應該都是一樣。所以說「空寂無一物」，一個境界若搬遷走了，那這個地方就空寂了、沒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心，最怕就是狂惑迷思。狂就是亂掉了，我們心的次序，狂惑起來，迷惑了，亂了我們的心智，那對人事物已經顛倒亂想了，這叫做迷思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迷思亂想是如何起來的呢？當然「貪念浮動」，我們這個貪念浮起來了。所以在我們這個，如此清明的如來本性，在那裡晃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緬甸，那裡他們開始要再發放肥料，人聚集了很多時，他們就不放棄－－「要如何把我們的『靜思法脈，慈濟宗門』，在緬甸開始，在人的前面，要向他們說話。」所以他們就是用電腦和幻燈機，就需借重一塊的白布，讓大家看得到、聽得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那裏都沒什麼窗戶，風若吹，白布就會那樣搖來搖去，晃晃動動。所以我們就用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用手，那個白布在晃動風在吹時，人就一邊一個人，他們就去把白布拉緊；讓它盡量，風吹來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布不要動。如此把握時間、把握因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在那裡拉得很辛苦，要把一塊布讓它定、讓它穩，他們不惜辛苦，就是要讓這麼多人，在那個影像的境界看得到，在四十多年前是如何走過來的？什麼叫做「克難慈濟功德會」？在精舍如何發放？那時候的刻苦克難，那種「竹筒歲月」，是怎麼過來的？他們就是把握時間，要讓大家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那種環境裡，又是大白天，又是沒有窗戶。你們想，白天，風又在動，我們可以想像，那個影像實在是很模糊。不過，幸好人人的心很定，這片的道心堅定；弘揚宗門的心堅定。所以他們就以人工去定那個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在克難中，在聽、看，他們很有心聽和看，所以那個心念一點都沒有浮動。這就是慈濟人在當地，不只是僅耕心田，甚至還在發肥料。這發肥料，就是要讓他知道慈濟好；好是好在哪裡呢？是一念的佛心起啦，有微妙的法門開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都有一顆佛心，人人都有本具智慧的法，所以要開啟了人人心靈的智慧；發揮了這分愛，以便入群眾中，讓他們知道說開頭是多麼辛苦。從小小的境界，擴大到現在在國際間，這全都是慈濟人在任何一個地方，除了去耕福田以外，還要去宣揚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靜思的法脈、慈濟的宗門」，任何一個境界，他們都在發揮弘揚。這就是那個道心，那面心鏡已經下功夫在擦了；擦得心鏡和這個法能入心來，法若入心了，又再用法度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凡夫的心，就是經過了浮動。因為貪念心起，所以境界浮動了我們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心，到底是什麼人動了我們的心？是自亂，自己亂自己的心，讓我們自己心的方向，偏差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貪念浮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自亂心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執穢生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妄緣互障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都是「執穢成濁，妄緣互障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五濁惡世是什麼人造的？眾生互造，這樣互相紛擾起來；這都是這個「妄緣互障」。我們的心妄掉了，所以我們所看的一切都亂掉了；我們與人結了不好的緣，人與人之間互相來障礙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心若真正清淨、有定性，別人擾亂不到我們，障礙不到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又再自己浮動。浮動了，我們的妄心又起，所以外面的境界又來擾亂我們。所以這就「執穢成濁」，成濁起來了。都是因為直著在這外面的境界、污染的境界；我們自己去執著，執著著外面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叫做「穢」呢？穢就是「貪欲」，欲心又再起時，這種不乾淨、無明穢濁，在我們心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如何？心淨、大圓鏡界就現。我們人人的心，都有一片真的很圓的鏡子，那個智就是比如我們的心，我們若是自己的心智清淨啊，就如同一面圓鏡。我們的這個鏡子若是定，能夠向外照，照出了萬物的境界很清淨，很清楚、很明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那個心鏡關在裡面，在那裡自己在複製。不是，我們的心鏡若能夠打開，它就是向外照，照出了很清楚的境界。我們內的智，能夠生起清楚分別的良能，這就是大圓鏡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是自己心境、幻境，自己去迷亂，所以我們心智若現前時，「於一知無量，而一入於多」。我們的一念心，清淨如鏡的智，向外一照起來，分分清楚，那很多很多的萬物。無論是山啊、水啊、或者是道路、或者是森林等等…都很分明。這些東西無礙心智，無礙這面鏡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這面鏡子能夠照得很清楚，所以「一入於多，多不礙一」。人真的是很奧妙，我們的這個心，良能，明淨的心智，真的實在是不可思議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，「有神通？」或「沒神通？」只要精神敏睿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一切通達，這就是心境。所以心智若是明朗，一能夠知無量；「一入於多，多不礙一」，這種互相不障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怎麼會說：「自己來障礙我們自己呢？」就是因為我們的妄念起，所以心念、貪念浮動，所以我們才會自己障礙自己，對外面的境界無法清楚。所以我們現在應該要「一一諸法，悉皆互攝互入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在緬甸，那麼不好的環境中，它也有辦法現明朗的法。雖然那個影像老舊了，但是只要一念心在那裡，人與人之間互助互動，互相攝受，他把這個影像播出去；當場坐著的人，很能攝受這個法的境界。所以這就是「一一諸法，悉皆互攝、互入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大家這樣用心在攝受，幾十年前慈濟如何走過來的路，看到大家那麼感動，感動得有的人含著眼淚，這叫做互攝互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我播出去，你接受」，「你接受的人感動，我播出去的人，我也很感動」，這就是道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互相成就，互相攝受」，這樣「是為無量義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心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圓鏡智現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一知無量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而一入於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而多不礙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一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悉皆互攝互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為無量義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只要無明去除了，我們本具的智慧，彼此之間能夠「周遍圓融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能夠全都很圓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一切無礙，這就是法。這「周遍圓融，一切無礙」，這就是心靈智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一切諸法，性相湛寂，如如不動，猶如虛空，於如來地，堅固不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周遍圓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無礙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性相湛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如如不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猶如虛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如來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堅固不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本來它實在是「如如不動」；就是因為眾生心亂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迷思了，已經迷了那個思想，那個思路已經亂掉了，所以才要再調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調整就需要「用方法」。所以其實諸法，一切法的那個性相，其實本來很靜。你若能夠讓全部、大家都很平靜，大家的心清淨，就不需要再用法了。然而就是因為人的心不平靜，所以才需要用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「一切諸法，性相湛寂，如如不動」，都不用去動它；「猶如虛空」，好像虛空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虛空其實它清朗，就是因為四大不調，雨落下來，就是雲很多。那「風」－－風不調，所以狂風大作。其實這些都無礙虛空。虛空本來就是一片的靜寂，只是四大不調，這個空間就會變成了風雨；過頭了就有災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這有礙到虛空了嗎？都無礙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同樣的意思，那外面的境界，什麼會使我們浮動起來？不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們就是「貪念浮動，自亂心向」，所以我們心的方向才會偏差，「差之毫釐，失於千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就是「執穢成濁」，所以才會「妄緣互障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障礙都是這樣，一切人生都是這樣的，幻化假相來迷惑我們。我們若能夠很清楚，那麼我們就是會入如來地，那在這如來地；回歸我們的本性，就是回歸我們的如來地，自然我們就是堅固不動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法、行道，我們必定要固定好我們的方向，不要讓它偏差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心力真的是不可思議，所以大家顧好這念心，守好這念清淨的明鏡，那自然境界就不會混亂了！所以人人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00">
        <w:bookmarkStart w:id="10" w:name="Blog_BlogEntry1757"/>
        <w:bookmarkEnd w:id="10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73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觀自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聽心音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信為道源功德母，成長一切諸善根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常說要堅立信心，我們信要正信，不要迷信。所以建立了正信，方向不雜亂堅固定心，這就是我們要堅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說信若是一點點偏差，那就是差毫釐失千里了。所以人人要時時自己問自己的心，我們所選擇的信仰，是不是正確正方向？若是正確正方向，自然我們的心就無雜亂；自然就很堅固我們的道心，堅定我們的志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能如此我們就起慧心。慧心就能觀心即聞即行，起精進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hd w:fill="F9F9F9" w:val="clear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起信心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方向不雜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堅固定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起慧心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觀心即聞即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起精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信心若正確，道心若堅固，我們的智慧慧心，自然就建立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建立了這分智慧，自然我們會反觀自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觀心，我們平時都是看外面，觀察外面，我們很少把智慧反觀自照自己。所以我們修行，就是要修得時時反觀自照，觀我們自己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若能常常都很清楚，我們的耳根就聞－－來聽聽世間一切的聲音，大地萬物的聲音，人與人之間的聲音。心靜、境靜，我們所聽到的，無不都是在說法的聲音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我們聽聽一切法，我們能堅定，我們心的方向、行的方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聞自性佛心，行自性智慧」的法在人群中，所以就是智慧的心。觀心即聞即行，聽到的我們都能趕快去行動。起精進心聽法，我們若不會要身體力行，「聞而不行，如不聞」。聽經我們若不去行走，我們永遠就是坐在這裡，永遠坐在這裡時間不斷空過，身體的生命新陳代謝不斷老化，這樣叫做「懈怠人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是聽，聽而不行，這樣就沒有用了！聞而不聞，見而不見，這樣就算是讓你和法會遇在一起，法在你身上也依然沒生起作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無量義的法門，就是要讓我們很了解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b/>
          <w:bCs/>
          <w:color w:val="000080"/>
          <w:kern w:val="0"/>
        </w:rPr>
        <w:t>有一法門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疾令菩薩成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本來</w:t>
      </w:r>
    </w:p>
    <w:p>
      <w:pPr>
        <w:pStyle w:val="Normal"/>
        <w:rPr/>
      </w:pPr>
      <w:r>
        <w:rPr>
          <w:rStyle w:val="StrongEmphasis"/>
          <w:rFonts w:ascii="Arial" w:hAnsi="Arial" w:cs="Arial"/>
          <w:color w:val="000080"/>
        </w:rPr>
        <w:t>今最真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萬物性相本空寂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Fonts w:cs="Arial"/>
        </w:rPr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若說到「無量義」，我們就應該要趕緊想，無量義是從一法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一法中包含無量義，我們若能通達這個道理，自然我們能「疾令菩薩成菩提」，能讓有發菩薩心的人，很快就能夠得證菩提道。哪怕我們現在還是凡夫，只要你菩薩心發起，自然我們很快就能正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正覺」就是「不迷信」。那個「信」－－信法，信正法，信道，信覺道，所以這菩提就是叫做覺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要我們的信是正確，我們甚至慧心也能跟著產生，自然我們就要去精進。你已經發菩薩心了，你的慧根信根，同時能產生採取行動，體會會更多，所以「疾令菩薩成菩提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記得「草根菩提」，我看到一位老菩薩，這位老菩薩很精進，畫面一出來，她就在佛前拜誦經，誦經也誦得句句分明，能知道她是一位很虔誠很精進的菩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了拜佛之外，開始就準備去做環保了，做環保時，她就與大家分享透露她的內心。她說：「我很煩惱，我都有聽師父的法，我很認真聽我都有在聽，不過，我就不知怎麼脾氣一來，對人說話就會去傷人。我也知道這麼講話會傷害人，所以傷害到人我就很懊惱，我很氣我自己，氣我常常在起煩惱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這位老菩薩真的很可愛，她有在聽法，她很虔誠在拜佛，她知道她說話傷到人了。但是要改很困難，所以她就說：「我很煩惱我很氣，氣我就趕快到佛前，去拜一拜哭一哭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你看，這位老菩薩，菩薩也會有煩惱，因為她的煩惱還沒有制伏下來，這就是「在纏如來」，還有煩惱纏住她。雖然她已經聽法已經很相信，人人心中有著清淨如來本性，她很相信所以她每天都有念經，希望能反璞歸真，能回來她如來的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知道現在是凡夫，過去是因果。過去因、現在果，這一生受盡了人間喜怒哀樂的苦磨，所以她與生具來的那個習性改不了，所以她現在也很想要，很認真很精進。不過就是習氣要降伏下來不是那麼容易，所以幸好她有堅定的信心，幸好她的信心的方向正確，現在就是要不斷去除她的習氣，回歸到她那分智慧，無染的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這樣，能夠在這智慧的法當中，即聞即行，我覺得雖然她常會有煩惱浮現，雖然她還有習氣，但是她是一個最精進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的習氣那麼重，她現在話一說出去，馬上知道錯了馬上開始改馬上懺悔；雖然會再犯，犯了之後她馬上懺悔，懺悔就表示隨時她就是在警惕，這叫做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能像這位老菩薩，這麼的勇猛精進，無論她習氣有多重，總是有辦法慢慢習氣淡薄掉，智慧慢慢成長起來。只要這念信心堅固，自然那個定力正確的方向，那個定力就自在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隨著「智慧成長」就自然常常就「觀心」，向自己的心觀察好。從看到我們不喜歡的事，習氣就不會很容易出來開始，就慢慢降伏習氣，這就叫做「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是用這分求法的心，用清淨心來聽大地一切萬物的聲音，用道心來聽人人說話，沒有一個人不是向我們說法。所以我們大家真的要用心「法」，這個法字雖然是一法門，但是我們能以無量的智慧來觀察大地，聽聞大地的聲音，無不都是我們生活在法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如此，我們要「成等正覺」－－「阿耨多羅三藐三菩提」、「正等正覺」就沒有困難！只要我們發菩薩心，我們就會很快成菩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能體悟到正知正見正覺，其實這個法「自本來今」就是「最真諦」。我們每天每天的生活中都不離開在這真諦裡生活在人間。真的，每一天對什麼樣的環境什麼樣的人，我們都是在道理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萬物性相本空寂。」天地萬物一切的性相本來是空寂。我們若是不要去攀緣、接觸到，其實一切和我們無關。關我們什麼事？沒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人若能體認到這個因緣，有因有緣會合起來，萬事萬物就現前了。你那因與緣若把它隔離掉，什麼都沒有了，這不就都是空寂了嗎！既然世間因緣分離了，一切的性相都是空寂，還有什麼好計較的？這就是叫做道理，請大家要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應如是諦觀，菩薩要深入法，去觀察天地萬物事相道理，所以如是諦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諦」就是「甚深」的真理，最真最透徹的真理，其中包含著「審」－－「審察」，以及很「謹慎」－－就是很縝密的觀蔡，這種的智慧，來看天地萬物的道理。這種是非常精細縝密的觀察，這就是菩薩所要學習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觀察了人間的諸相，本來就空寂了，怎麼還有這麼多相呢？這「相」不離開大自然境界的相，大自然的境界「成住壞空」；人的「生老病死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生老病死中，本來一個很單純的佛性，變成凡夫「生住異滅」種種心理形態，所以亂了次序，所以變成了這麼多的煩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要設很多法門，慈悲喜捨這就是佛陀來人間，對我們所設最重要的法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眾生這麼多的煩惱，菩薩就要在眾生中要生起「憐憫心」。因為他諦觀眾生，這麼的顛倒、生住異滅的心理，所以造就愛恨情仇，變成人與人之間互相凶殺互相破壞。看看除了天災之外人禍那麼多，所以佛陀就是要來人間，開啟眾生這念心要生起憐憫心、發大慈悲。所以憐憫心生起自然就會發大慈悲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大慈、大悲。」再下去呢？「大喜、大捨」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自己很甘願，大喜就是很甘願－－甘願人那個境界，眾生受盡苦難，菩薩甘願入眾生苦難中的境界；我們不畏苦不怕辛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你若是看到我們慈濟人，問後他：「很辛苦啊！」他都會說：「不會！很幸福、很感恩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彼此感恩這叫做「甘願」。所以甘願於「大慈、大悲、大喜、大捨」，將欲救拔，就要「深入諸法」。你要去救拔一切旳眾生，自然們一定要深入諸法。所以諸法在天地萬物中，我們不能不去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否要想說：「我修行，修行就與世無爭了，與世無關了！」不是，「與世無爭」是要「與人無爭」；「與人無爭」我們就「與事無爭」，我們是用那個無爭的心態，來處眾入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在群眾中「與事無爭則事安，與人無爭則人安，與世無爭則世安」。我們要能讓人事世間能平安，就要在一個「無爭」，這個無爭人會無計較、無爭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非你要有堅固的信心，有無上的智慧，所以我們要入人群中去，我們必定要深入諸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hd w:fill="F9F9F9" w:val="clear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444444"/>
          <w:kern w:val="0"/>
        </w:rPr>
      </w:pPr>
      <w:r>
        <w:rPr>
          <w:rFonts w:ascii="Arial" w:hAnsi="Arial" w:cs="Arial"/>
          <w:b/>
          <w:bCs/>
          <w:color w:val="000080"/>
          <w:kern w:val="0"/>
        </w:rPr>
        <w:t>菩薩如是諦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憐愍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大慈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將欲救</w:t>
      </w:r>
      <w:r>
        <w:rPr>
          <w:rStyle w:val="StrongEmphasis"/>
          <w:rFonts w:ascii="Arial" w:hAnsi="Arial" w:cs="Arial"/>
          <w:color w:val="000080"/>
        </w:rPr>
        <w:t>拔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深入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住異滅諸法相如是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善惡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應復如是</w:t>
      </w:r>
    </w:p>
    <w:p>
      <w:pPr>
        <w:pStyle w:val="Normal"/>
        <w:rPr>
          <w:rStyle w:val="StrongEmphasis"/>
          <w:rFonts w:ascii="Arial" w:hAnsi="Arial" w:cs="Arial"/>
          <w:color w:val="000080"/>
          <w:kern w:val="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各位，總而言之都是一念心，堅固正確的信心建立下來；然後你智慧的方向沒有偏差，精進向前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經者，道也；道者，路也。」路就是要讓我們向前走，所以我們必定要精進，不要空坐著浪費時間。光是聽法不肯向前走，那就是空聽的，空聞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應該要好好聽人間的聲音萬事萬物，何況道理呢！我們要時時很清楚，「諸法是從一法生」，請大家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4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權智逗教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令眾得益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學菩薩道必定要深入諸法實相，不只是入，還要再通達諸法實相；這就是菩薩度生，運用權智投入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學菩薩法，本來就是要「上求下化」！佛法如大海，不斷要去精進、要去求，求無量法，才能深入一切的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世間的實相是什麼呢？過去一直說：「是相、非相、無相、無不相。」到底是什麼相？要相相無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之前也說過：「一能深入多。」諸多的法，很多的法能不礙一法。同樣很多的相，法相、實相，都無礙世間的萬法萬相。所以無量形相，也是歸納在一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聽起來好像很深奧，其實菩薩若沒有通達這些道理，哪有辦法去運用權智？佛陀開始度眾生，就是因為眾生根智差別太多了！因為是眾生的根智差別那麼多，佛陀才需要再開啟方便法。「方便的法門」就是叫做「權智」－－以種種的方便權智來逗教，投入眾生的根機來教育他。這真的是很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法，收進來很簡單就是「一法」，放出去那就是「廣大無邊」。這就是我們為什麼要學法？看到眾生有苦難，不只是一次幫助他這樣就過去了；我們還想要如何讓他永遠能解脫苦難。所以目前的困難為他解決了，如何為他設法，在未來能永遠離苦得樂？所以苦既拔已，我們還要為他說法，這就是要深入諸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諸法，不離開「四相」－－「生住異滅」，這也就是我們人的心態。所以人的心態，會導致生活的型態；因為一個心態，就變成我們人日常生活的生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日常生活的生態是什麼呢？日常生活的生態就是在「生老病死」當中。在「生老病死」的過程當中，又是心在無明造作種種的惡業；因為很多無明惡業，所以造成了很多苦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天災、人禍無不都是起因在於人的心態，因為有這種煩惱交結，所以就會招惹、造成天下種種人禍天災發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，不離開「生住異滅」和「苦集滅道」；在我們生老病死中，不斷互相循環。所以我們要去透徹了解「住異滅＼！既然「生」在人間，既然心裡也發生問題了，我們就要再深入，去了解「住、異、滅」－－「我怎麼會生起這個煩惱呢？這個煩惱怎麼會永遠在心裡？這個陰影無法去除呢？我這個習氣怎麼無法改呢？」我們要自己好好去反省，有反省才會有變動的希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煩惱在心中，他的變動就是「愛恨情仇」這樣一直糾結下去。若是學佛的變動就是反省－－「我怎麼會常常一直這個習氣怎麼不改？我應該要好好趕快改過，要懺悔！懺悔之後，我就不要再犯了。」這也在這個異中，看你是要向善法走，或是要向惡法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向善法，我們就能改變我們的人生；若是向惡法，當然使我們不斷惡化，煩惱業力不斷擴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要學的要深入，不只是「入」而已，我們還要「通達」，我們要通達的是諸法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法」我們只是知道、知道；但是「相」就是能去分別。看得到的，我們要身體力行，我們真的要通達；不然境界現前，我們也是很快又會再被它拖下去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必定要很通達「諸法實相」－－「人有人相，事有事相，理有理相」，千般萬法，無不都是在相顯現。所以我們菩薩度生，我們既然發心自度度人了，我們必定要運用權智逗教，才有辦法真正了解法的由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只因眾生虛妄計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六趣輪迴苦難離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陀宣說第一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普令一切復無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不然眾生很多煩惱，所以經文裡就說：「只因眾生虛妄計，六趣輪迴苦難離，佛陀宣說第一義，普令一切復無疑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苦難的眾生只是一念虛妄的計著，他就會輪迴六道中，很辛苦！所以佛陀諸菩薩來人間，無不都是要如何在六道中，來救拔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時時不管是「權智」－－以方便法；或是實相法。他以事相來應中生的根機；在這事相中，有他真實的道理存在。這樣才叫做「無量義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無量義」就是「第一義」－－「唯一的真實法」。唯一的第一義，也能應萬法諸相，這就是叫做「運權巧」，在實法中運權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常常說的都是第一義，不是說「權是虛妄」；不是！在方便法中，不離開實相第一義的法，這就是佛陀的智慧，來開導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普令一切復無疑」，讓一切的眾生能信服，沒有疑問。所以佛陀教化眾生，就是要讓人人發揮他的慈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所發慈悲明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眾菩薩應修習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聞能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能持一切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諸眾生得大益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說：「所發慈悲明不虛，諸眾菩薩應修習，一聞能持一切法，令諸眾生得大益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菩薩既然發心了，既然我們這樣一直要求法，佛陀他也是以很淺顯，觀機逗教，不離開真實法來對我們說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希望眾生，所發的慈悲明不虛！很明確沒有虛妄空過，使令菩薩要很發心殷勤，快來修習。一邊修，一邊趕快複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我們慈濟的大團體，大家接個案，走入個案的家庭，去瞭解人生是苦，見苦自己趕快想想看，「我還有什麼好煩惱呢？」看到別人，大家互相比較一下：「我們說孩子不好，看看別人的孩子，比我們的孩子還差！」或是我們說：「我們的身體不好。」看看別人的身體，也比我們的身體差。環境再比較起來，別人比我們差多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這樣見苦知福，這個課題一次就好了嗎？不是，所以要不斷深入一切眾生群中。不管是個案家庭，或是在社會人群，各人的煩惱不同，各人的苦難不同。所以這個議題，要給我們修習的議題，真的很都重要；所以諸菩薩應修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一邊不斷複習，一邊不斷進修；進修、複習，複習、進修。所以要進慈濟團體，要先見習再培訓；見習、培訓之後，受證，這樣就完成了嗎？不是，才是真正要投入「苦」境中，去體會人間的苦，才能體會要如何來修習？從苦中所集來的煩惱，要如何來滅除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真正見習培訓之後，才是真正入四聖諦的道法去。所以菩薩才是真正開始要修的議題還很多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雖然面對很多菩薩，還是一樣，要用很淺顯而深入徹底的教法，為他們宣說。讓人人無論什麼樣的根機，一聽到都有辦法受持。佛陀的智慧，我們要不斷去追求，若能如此，「令諸眾生得大益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在菲律賓「夢鄉村」，那個地方就像垃圾堆一樣，貧民窟的漁村，又是貧民，又是漁村，又是垃圾山，我們可以想像，那個環境是怎麼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「夢鄉村」其實做夢也想不到，會有這麼悲苦的環境！會有一個家庭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家庭，有四個孩子、一對父母，這個家庭六口之家，就只靠先生討海維生。有一天這位先生尼順，他出海回來家裡，覺得趾頭怎麼腫腫的，不以為意。就這樣過日子，怎麼會到了，慢慢腫腫的會起泡；這泡慢慢會破掉，破掉後就會一直腫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時他曾去馬尼拉看醫師，醫師就跟他太太說：「這情形你要常為他消毒，因為它腫了、它爛了，它會臭。」所以就教太太如何消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愈消毒，肉愈爛。那一天，太太正在為他清洗時，忽然間右腳的整個腳掌，就這樣整個掉下來了。趕快送去就醫，醫師看一看跟他說：「這不必住院，你繼續再怎麼幫他洗。」無奈就是窮，所以回去一樣這麼洗，一樣這麼一直往上頭，一直爛上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醫會與慈濟人，聽到這個訊息，趕快去他家裡往診。往診時，打開傷處時，很臭，有蟲、有蒼蠅，整堆蒼蠅這樣整個飛起來；跟在身邊的慈濟人，趕快把嘴巴遮住，怕蒼蠅會飛到嘴裡去。但是醫師如如不動，趕快幫他整理；整理好就說：「這樣不行，趕快送醫院！」就這樣開始把尼順送到醫院，去找骨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骨科醫師，就是呂副院長的兒子，叫做呂振盛醫師。醫師就這麼說：「他就是這個病不是糖尿病引起的，這是煙、酒又用藥不當，所以變成了整個都壞死掉。」所以他接了這個案子，開始就說：「要趕緊，這一定要截肢了！」所以開始把他收住院，開始為他治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之後出院了，這位尼順他就說了：「我欠慈濟一條命，我現在開始保證，我要好好愛惜身體！我生命要重新來回報。」所以我們又去發放時，他就現身說法，他說他要好好愛惜生命來回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太太也說：「醫師就是我第二個上帝，又再救了我先生；我要很感恩，因為有慈濟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確實，因為有慈濟，菩薩群遍布人間，看看不只是幫助他的生活，又讓他脫離苦難，甚至把他的心救起來。這就是菩薩在人間，菩薩要好好修習。不只是修行，還有人間這種苦的議題，我們要不斷去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四相裡，我們不要輕易忘記，把心的「生住異滅」要顧好，要好好在「苦集滅道」的環境中去體會人間的「集」。所以我們這條路，菩薩道才能走得徹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人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諦觀諸法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念念不住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學佛的行者在菩薩道中，我們應該要學的就是入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當中如此教導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於眾生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能拔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既拔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復為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令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受於快樂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這段文，大家也常常念對不對？經文裡這麼說：「我們應該要發大心，學佛的道。」佛道無不都是要我們行在菩薩道中；菩薩道就是要入人群。所以在人群中，無不都是在眾生所到的地方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芸芸，無論在哪一個角落，眾生都是很辛苦！眾生包括人類，雖然其他的眾生苦不苦，我們無法去體會；不過，我們所看得到的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慈濟人在社會上，不斷在宣導，七月是歡喜月、七月是孝親月、七月是感恩月、七月是吉祥月。為什麼這樣不斷勞勞碌碌，不怕辛苦街頭巷尾去宣導呢？無非就是要人人提高智慧，時時啟發愛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類是萬物之靈，我們應該要來保護萬類的眾生，不應該在迷信中，來殺害眾生的命；不應該為了日常生活一時的口味，而吞食眾生肉。所以希望人人提高愛心，人人來保護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我們就能知道，除了人類以外的生靈，苦不苦？真的是受人類無論是抓，或是要殺，或是把牠關起來，或是……很多！不自由！其他的生靈就是人類在主宰，所以我們從這點就能了解，眾生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苦是什麼人造成的？是人類！要不然眾生各有牠的世界，隨牠的業力，有牠的依報、正報，這是一個很大自然的法則。但是偏偏人類就是因果不識，不知道我們人類也是有一點福，所以能來做人，依在人類出生，隨各人所造的業力來受報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類，在人類的世界，這也是一個依報！有的人依報在富有強盛的國家；有的人依報在貧窮弱勢的國家，有的生在人與人之間，那種很濃厚的愛、互相能彼此相愛，這種的境界，這種很好的生活環境；卻是有的人，生在人與人之間，常常在對立，同族的人互相殘殺！人禍偏多，或是國界互相侵略等等…民不聊生，這也就是他的依報生在哪裡。所以說來，人應該要懂得知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知道，我們既然為人身，我們還有什麼好怨嘆？我們大家生活在風調雨順，人民和睦的世界，我們應該是不是要知福呢？如何才能和平？也是如是因、如是果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有充分的愛，自然社會就和平了。所以這充分的愛，除了人與人之間互相相愛；我們更需要愛護一切眾生類，這就是我們好因、好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若無殘酷，自然社會祥和。這就是我們學佛之後，我們更要知道做一個人，我們所謂萬物之靈，我們能發揮很寬很大的愛心，來保護一切萬物生靈；我們還能疼惜大地，我們還能保護環境，這也是叫做「菩薩道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要你有一念好生之德，你就有菩薩的本性存在；不只是有本性存在，你還能身體力行，力行在眾生所。這是《無量義經》中這麼說：「我們在眾生所，除了會保護，還能他若有苦難，我們去幫他拔苦、去幫助他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現在的資訊很發達，哪一個地方有災難，我們很快就能接到這樣的訊息；得到這個訊息，馬上就去關懷了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苦難的，什麼樣的苦呢？他們欠缺的，是什麼樣的物資？他們最需要的，是什麼樣的幫助？慈濟人馬上勘災，馬上了解；趕快動員應他們所需要、所欠缺、所需求，我們就趕快跑到達去幫助他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是一個「真能拔苦」，需要物資的，當他的心，很惶恐不安、悲悽苦難，那個時候，我們趕快為他安心，讓他的心有一個方向；把苦惱的事拋於過去，面向著他的希望未來，再振作起來往前走，這叫做「無畏施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財務的布施，或是讓他不必怕，令他有信心向前走，這都是法，法的布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「真能拔苦，苦既拔已，復為說法。」所以「令諸眾生，受於快樂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能在人間各環境，能安住快樂。所說的眾生，不只是指人類；鳥在叫，我們知道鳥兒現在平安，無風無雨，一早清涼在樹上，一群鳥群能安然自在，牠們的境界是快樂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能坐在這裡，這個環境也是平安，安然自在也是快樂；無論在什麼樣的生靈界，讓牠能平安、自在，這就是叫做快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經文中又說：「菩薩如是觀察四相始末，悉遍知己。」《無量義經》中，光是菩薩類就有八萬，在那裡還有羅漢，還有國王、國女，國王、大臣，一般的老百姓，統統都能到這個道場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他所觀察，不只是在聽佛求法，這個境界而已；因為菩薩都是遊化人間，所以菩薩要看的境界，很寬、很大、很多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說：「觀察四相始末，悉遍知己。」這就是表示所觀察的，不是在現場的境界而已；是觀察普天下，很普遍都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四相」－－「生住異滅、成住壞空、生老病死」，這四相常常與大家分享；無非就是要大家，提高了解這「四相」的意義。這種瞬息分秒中，無不都是生滅變遷中。菩薩很微細、縝密地觀察。所以「悉遍知己」，完全都能了解了；現在又再「次復諦觀，一切諸法。」把這四相很縝密的觀察之後，現在在這個道場中，又再「諦觀」諦觀就是入理了；這個「諦」字就是真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薩已經深入真諦道理中，去觀察，觀察諸法。我們入理觀法，我們若沒入道理中，你要去了解法就很困難！所以我們必定要先入「諦」，就是入理，在理中觀法，這樣比較清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在這果相的諦裡，來觀諸法，念念不住；這些法是念念一、新新生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要跟我們說：「念念不住」念念就是我們大家的心念，是不是常常永遠一念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自己來說，我現在雖然住於法中，不過在和大家說話，我的心念必定要繞過整個器世間的世界。器就是器物的物；我一定要在外面的世界，有器具、有東西的世界，我要去繞一圈。好像我走出來時，我走出來沒有離開物質，因為我的腳要踏在地板上；要開門才能進來，進到裡面來。你想，我也是要用心走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心念，也是一樣隨著外面的世界，在轉心念。其實我的念在法中，但是我所走過的已經消失了！所以「念念不住。」我現在要念剛才出來的境界，腳踏在地板，還在嗎？有沒有？那個境界不見了，念念不住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我的心還是在法中，停住在法中，現在只有法，沒有是非，沒有人我是非，現在的心念很清淨；哪怕是要對大家說：「誰不對…」但是心不記恨，也是在法中。是用比喻的法，要來對大家說：「這樣是對的；這樣是不對的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要講經讓大家了解，常常提起提婆達多，過去生如何迫害他，在這世中如何破壞佛法！他也是會提起另外一個人，如何破壞人間佛法、感情等等…這雖然是以法來比喻，但是心並沒有掛礙在那裡。過去曾經有過那個恨，或是愁，或是怨，沒有，但是那都是過去了，叫做「念念不住，新新生滅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我們身體裡，新陳代謝，不斷不斷舊的淘汰；從太陽開始，地球與太陽這樣在循環運轉，黑暗的夜已經不斷一直過去了，分秒中，那個時候轉得很快，一直過去，所以「新新生滅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太陽不斷不斷往上升起，地球不斷不斷轉過去，所以一秒鐘都不能錯誤，在軌道自轉、公轉，看，這是不是「新新生滅」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時間、空間，不斷都是這樣，念念不住，不斷「新新生滅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如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觀察四相始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悉遍知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b/>
          <w:bCs/>
          <w:color w:val="000080"/>
          <w:kern w:val="0"/>
        </w:rPr>
        <w:t>次復諦觀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一切諸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念念不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新新生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復觀即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住異滅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Normal"/>
        <w:widowControl/>
        <w:spacing w:before="0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就是菩薩又再諦觀一切諸法，即時生住異滅。把自己這個大乾坤、小乾坤，天下一切的諦理和法，他去觀察，所以即時，很快生住異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無不都是在這個範圍裡，所以這就是佛菩薩的智慧；是宇宙大覺者對我們的教育，所以我們學佛的人就是行者，要行在菩薩道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關懷的是，天下眾生的苦樂，苦的我們要趕快拔除它；不快樂的，我們要如何讓他平安快樂？當然需要天下無災難，需要社會祥和，有一個很平安祥和樂利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學菩薩道者，應該要去付出的使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我們人人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03">
        <w:bookmarkStart w:id="11" w:name="Blog_BlogEntry1760"/>
        <w:bookmarkEnd w:id="11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76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實相無相無不相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細觀此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本自清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本不生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妙湛不動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切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為對一切心故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細觀此心，本自清淨、本不生滅，妙湛不動。一切法，為對一切心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。」這段文字就是要對大家說，我們要時時很細思，好好觀察我們這念心。因為這念心「本自清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只是清淨，「本不生滅，妙湛不動」。本來就具有了，與生俱來，生生、世世，不生、不滅，這就是我們人的本性。不過，「一切法，為對一切心故」，其實心外無法！所以我們應該要知道法從心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心」本具在我們人人，所以我們必定要常常真的很細心、用心，好好反觀自照。一面鏡子，若只是向外就無法照到自己；所以我們這面大圓境鏡，這個鏡應該要時時先自照，我們才有辦法照外面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人要好好細觀此心，我們要真正透徹－－我們「本自清淨」，我們的心，人人本來就是這麼清淨，也不生不滅。所以這念心是那麼的真，真的很微妙不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候在看到這個法，就會覺得很讚歎！讚歎佛陀覺悟了人間的萬法，無窮盡的道理；更又讚歎過去的祖師大德，大家將佛陀的教法，內心體悟，成了文字、結經，把這個經這樣寫出來，甚至再翻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中國的文字，真的是翻譯得很好，所以每一回若深入經文時，自然會那樣，走入那個那忘我的境界。這實在是很微妙，很美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在這種的成住壞空世間當中，在這個境界裡，也會看到每一個地方，有了四大不調；變成了，同一個時間不同的國家，卻是形成了不同的災難。就會去想到佛陀所說的教法－－「四大不調」，威力是多麼的大！又是會再去想到這四相「成住壞空」，天地宇宙萬法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是在現在的科技，把世間事，到處的訊息都能夠透過電腦這樣傳送進來；哪怕是看人間事，自然也會匯合入了佛陀所說的妙法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會覺得說我們的「性」，就如佛陀跟我們說：「本性不移。」天地萬物萬法，其中也有它的性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與大家分享過「木中有火」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支柴，你摸起它來就是冷冷硬硬的。不過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這支柴裡面，它有它的本性，它有火（註：能產生「火」的性質）在其中。所以用現在的國語來說：「柴火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柴火」這是中國人說。然而「柴火」，到底是「火燒柴」？還是「柴燒火」？那因為它本來就是一體的。所以這實在，法要說實在是非常精妙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柴就是柴，怎麼知道其中有火呢？當然，這就是人的智慧啊。從古早古早時，鑽木生火，原始以來就有這樣的人類，就有這樣的智慧。所以說起來，智慧是人人本具；不是佛陀告訴我們，我們才有這個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這個性是本來就不生不滅。我們人人的智慧，原來就有了，只是自己不覺；一直到佛陀覺悟之後，他跟我們說：「天下萬物一切的原理是如何來…」讓我們能夠從這個萬事物理中去體悟，所以我們要很用心去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也說過，我們的心念，就是「念念不住、新新生滅」，因為心念也是在那個四相－－「生住異滅」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次復諦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念念不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新新生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復觀即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住異滅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在生活，生活在這個空間，瞬息不停，瞬息都在變異，我們自己不覺知。不只是大空間、萬物不斷瞬息變異，就是我們自己的生命中，也是一樣瞬息變異、新陳代謝。不只是我們的身體是如此，其實我們的心裡就是這樣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種「生住異滅」，我們「念念不住、新新生滅」。無論何時都是新的，沒有舊的；都是新的，每一個念頭都是不斷、不斷產生，所以我們「新新生滅」。所以我們就要用心深入去觀察，觀察即時「生住異滅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了我們每一個時刻，都在「生住異滅」中；我們更要即時就要去體悟，「生住異滅」等等…的道理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是只說：「知道！知道！」我們要時時即時警覺－－「什麼樣的事情，都是在這個生住異滅中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凡夫「性欲無量」故；其實凡夫所以會苦，就是我們凡夫因為性欲無量，所以會對外鏡一直貪婪無度、不斷這樣要去貪，就是這個「欲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了對治眾生的「欲無量」，佛陀所以他就要「說法無量」；那「說法無量」，所以就是「義無量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b/>
          <w:bCs/>
          <w:color w:val="000080"/>
          <w:kern w:val="0"/>
        </w:rPr>
        <w:t>如是觀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入眾生諸根性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性欲無量故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說法無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說法無量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義亦無量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無量義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從一法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其一法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即無相也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各位，這些文字，我們在讀《無量義經》時，都讀過去了。我們若讀，不是讀過就好。讀過，我們要即時，要去體會「生住異滅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個字讀了就過去了，好像不在我們的心裡，這是不是生住異滅呢？那個「住」的時間是那麼的短暫；你讀了就過了，所以它就是「異」！這種住的時間是非常的短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如是無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相不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相無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名為實相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「無量義者，是從一法生；其一法者，即無相也！如是無相，無相不相，不相無相，名為實相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過去已跟大家說那麼多了，現在把這個文字讀起來，是否比較能體會得到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會覺得說：「師父在解釋時，我知道啦！不過，再回過來讀這段文，我又忘記了。」這樣，是不是也在生住異滅中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聽時、解釋時，好像知道；不過，話說過去了，回過頭來讀這個原文「無量義者，從一法生」，只是有感覺「喔！我知道，我知道，這師父曾說過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法生，到底什麼一法呢？當然是天地萬物、萬事、萬理無不都是從一生。所以一句話說：「一理通萬理徹。」最怕的，只是說「我知道啦！」不過，不通；聽、聽懂了，但是心不通，這樣還是沒有悟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、示，有開，把這個門已經開了，也一一對大家指示過了，但是就是沒有悟。因為我們還無法去深入，所以只為了「開示悟入」，這是佛陀來人間的一大事啊！這「開示悟入」四字，他就要開八萬四千的法門，來對治眾生的煩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煩惱有八萬四千，因為煩惱即菩提；有了眾生這樣的煩惱，所以佛陀要開八萬四千的法門，所以叫做「開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之後，就要把這個八萬四千的煩惱，一一不斷解釋，這叫做「示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如此煩惱，眾生健忘，很快就忘記了，又從頭說起。八萬四千的煩惱，你們想，要開示多少「法」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只是從一法，這個一覺、一菩提。佛陀的覺悟，他這樣一覺悟起來，宇宙萬物的真理，無不都是收納入於一覺，所以回歸到那種的妙湛不動、那一念妙湛不動那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覺者自覺，不覺還是不覺」，佛陀不是只自覺而已，他還要向很多不覺的眾生，去開無量法門。所以「其一法者，即無相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相－－這無相，就是剛才我對大家說的「妙湛不動」。到底是什麼相呢？無法以言語來形容，無法拿東西出來給你看。無相嘛，只能夠體會、能夠覺知，無法表相出來！所以「如是無相，無相不相」，這就是叫做「實相」；「無相」，實在是「無不相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起來，哪一樣不是有它的相存在呢？那每一樣的相，哪一樣沒有它的性存在？沒有它的法存在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花有花的種子啊，花的種子有它的本性啊！絕對不會說花變成樹，花就是花。所以花有花它的自性存在，樹有樹它的自性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樟樹的自性，它的自性是什麼？它可以抽取出油，樟腦油。妙不妙啊！那個樟腦油還會變成樟腦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每一樣的相，都有它的法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可記得在《藥師經》，和大家分享過了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位老師，就是藥師，對他的徒弟說：「來，你今天出去，替我採一些藥回來。」這位徒弟趕緊籃子提了，去山上藥去採一樣藥草回來。走了一天，回來籃子空空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為什麼空空的？」「師父，您不是告訴我，教過我這是什麼藥？這是什麼作用？您不是都有教過我了。您要我去採一樣就好，但是我看起來每樣都是藥；這要對治的，到底不知要對治什麼病啊！眾生，人身體的病痛是那麼多樣，每一樣的藥草都有對治的病。不知老師您到底是要我去採對治什麼病的藥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每一樣的相，實在是無相；但是無相的裡面，總是無不相，都有它的相存在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說，花是不是樹？不是。花是不是草？不是啊！花就有花的相啊，怎麼強要說成是草呢，花就不是草。所以無不相，明明有啊！它就是花。對喔，花有花的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如是無相，無相無不相，就是也是相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讓我們能通？就要有「智慧」－－智就是分別智，那慧呢就是平等慧。我們若有精湛的智慧，自然事事皆通，每一項理都是能通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對這種種相，不必太執著。眾生就是因為執著，所以才會性欲很多－－「執我所有，執我所愛，執我…」，非常多，所以煩惱就會無量了。這都是因為執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，你不能不去分別這些相啊！我們在分別中，只要不會被它障礙到，這樣自然我們就不會在這個煩惱中繞不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開、示、悟、入」，我們必定要悟，才不會說被這個天地萬物，引起了我們的性欲在那裡煩惱，和這個天地萬物這樣牽扯不清！所以我們必定要開啟我們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本性，「本自清淨，本不生滅，妙湛不動。」所以我們若能夠好好，仔細來觀察我們的心，一切都是法，一切唯心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說起來就是那麼容易！我們用簡單的心思，用很精、妙湛的智慧，應該我們對道理，就不會被障礙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家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註：這段經文「無量義者，是從一法生；其一法者，即無相也！如是無相，無相不相，不相無相，名為實相。」有點繞口難懂，所以就一些簡單的文字純字面上的解釋。詳細的意義、行法，請參考上人的開示。更詳細的解釋請參考「十二門論」。簡單解釋如下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義者，何者為無量義？能夠面對眾生根器種種煩惱，另眾生「開示悟入」，體認「無常、無我、法空、寂滅」，於此實相一法當中「不驚不怖」，漸次遠離「生老病死、生住異滅、成住壞空」三理、四相的「煩惱、苦、集」，趨於「滅」，成就菩提大「道」的種種教法。「一」即為「一乘佛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法者，及「一乘佛法」。佛法無別，無有三乘之差，無論聲聞、圓覺、菩薩法，都是為了漸次成就「唯一佛道」。此法無有定相，不能以「相」來看、聽、聞、觸、想而能體會，以及遠離「五塵、五觸、五陰、五入」，故稱為「無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「無相不相」，也不能說這一法是以「無相」為相，離於世間則無佛法，故不能說「無相」是一法的「實相」；所以說「無相不相」。第一個「無相」，表示用「無相」來形容佛法破除「人、我、法相」之後的所餘的清淨，假名為「不相」，也就是「非人相、非我相、非法相」而成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「不相無相」，但也不能說成，佛法沒有定相，這就是無相。如果佛法沒有定相就是無相，那魔法、世俗法也可以說是佛法；所以佛法實相並不是無相。所以能夠滅除「法相」、「法執」，達到這樣的「不相」，就是佛法滅除「法相、法執」之後的唯一真實法，假名為「無相」。所以「不相無相」，再用「不相」來破除以「無相」為「佛相實相」的虛妄思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這兩句「無相不相、不相實相」在佛法當中很常用來解釋中道、中觀，亦即不偏於「執取空」、「遍計空」乃至於「斷滅空」，也不偏於「一切有部、實有」。若再歸納起來說，就是「真空妙有－－本來寂靜，因緣故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法在這當中，清淨湛然，總持不動，具一切善，離一切攀緣法，捨棄一切外緣、攀緣，住於世間，能位眾生解除「煩惱諸苦」趣向涅槃。所以假以名之為「實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果有興趣更深入了解，可以前往「慧日講堂」聆聽「　厚觀法師（　證嚴上人的同門師兄弟，福嚴佛學院前校長，中華電子佛典協會副主委）」所講述的「大智度論」。也可以向校長請教，可以在精闢的解釋下有更深刻的體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證嚴上人於</w:t>
      </w:r>
      <w:r>
        <w:rPr>
          <w:rFonts w:cs="Arial" w:ascii="Arial" w:hAnsi="Arial"/>
          <w:b/>
          <w:bCs/>
          <w:color w:val="000080"/>
          <w:kern w:val="0"/>
        </w:rPr>
        <w:t>74</w:t>
      </w:r>
      <w:r>
        <w:rPr>
          <w:rFonts w:ascii="Arial" w:hAnsi="Arial" w:cs="Arial"/>
          <w:b/>
          <w:bCs/>
          <w:color w:val="000080"/>
          <w:kern w:val="0"/>
        </w:rPr>
        <w:t>年</w:t>
      </w:r>
      <w:r>
        <w:rPr>
          <w:rFonts w:cs="Arial" w:ascii="Arial" w:hAnsi="Arial"/>
          <w:b/>
          <w:bCs/>
          <w:color w:val="000080"/>
          <w:kern w:val="0"/>
        </w:rPr>
        <w:t>2</w:t>
      </w:r>
      <w:r>
        <w:rPr>
          <w:rFonts w:ascii="Arial" w:hAnsi="Arial" w:cs="Arial"/>
          <w:b/>
          <w:bCs/>
          <w:color w:val="000080"/>
          <w:kern w:val="0"/>
        </w:rPr>
        <w:t>月出家；厚觀法師同時十月出家，十二月受三壇大戒。依佛制，無論比丘尼出家多早於比丘，在輩份上都低於比丘，要向比丘問安、請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參考法鼓山出版佛教人物：</w:t>
      </w:r>
      <w:hyperlink r:id="rId104" w:tgtFrame="_top"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t>厚觀法師</w:t>
        </w:r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5" name="snap_com_shot_link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snap_com_shot_link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Arial" w:hAnsi="Arial" w:cs="Arial"/>
          <w:b/>
          <w:bCs/>
          <w:color w:val="000080"/>
          <w:kern w:val="0"/>
        </w:rPr>
        <w:t> </w:t>
      </w:r>
      <w:r>
        <w:rPr>
          <w:rFonts w:ascii="Arial" w:hAnsi="Arial" w:cs="Arial"/>
          <w:b/>
          <w:bCs/>
          <w:color w:val="000080"/>
          <w:kern w:val="0"/>
        </w:rPr>
        <w:drawing>
          <wp:inline distT="0" distB="0" distL="0" distR="0">
            <wp:extent cx="153035" cy="153035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80"/>
          <w:kern w:val="0"/>
        </w:rPr>
        <w:t>、</w:t>
      </w:r>
      <w:hyperlink r:id="rId107" w:tgtFrame="_top"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t>證嚴法師</w:t>
        </w:r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7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Arial" w:hAnsi="Arial" w:cs="Arial"/>
          <w:b/>
          <w:bCs/>
          <w:color w:val="000080"/>
          <w:kern w:val="0"/>
        </w:rPr>
        <w:t> </w:t>
      </w:r>
      <w:r>
        <w:rPr>
          <w:rFonts w:ascii="Arial" w:hAnsi="Arial" w:cs="Arial"/>
          <w:b/>
          <w:bCs/>
          <w:color w:val="000080"/>
          <w:kern w:val="0"/>
        </w:rPr>
        <w:drawing>
          <wp:inline distT="0" distB="0" distL="0" distR="0">
            <wp:extent cx="153035" cy="153035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記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目前慧日講堂有開課講經，有心學習的人可以去請問如何加入課程。報名網址：</w:t>
      </w:r>
      <w:hyperlink r:id="rId110" w:tgtFrame="_top">
        <w:r>
          <w:rPr>
            <w:rStyle w:val="InternetLink"/>
            <w:rFonts w:cs="Arial" w:ascii="Arial" w:hAnsi="Arial"/>
            <w:color w:val="999966"/>
            <w:kern w:val="0"/>
          </w:rPr>
          <w:t>http://www.lwdh.org.tw/sign-lwdh/sign.php</w:t>
        </w:r>
        <w:r>
          <w:rPr>
            <w:rStyle w:val="InternetLink"/>
            <w:rFonts w:cs="Arial" w:ascii="Arial" w:hAnsi="Arial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9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color w:val="444444"/>
          <w:kern w:val="0"/>
        </w:rPr>
        <w:t> </w:t>
      </w:r>
      <w:r>
        <w:rPr>
          <w:rFonts w:cs="Arial" w:ascii="Arial" w:hAnsi="Arial"/>
          <w:color w:val="444444"/>
          <w:kern w:val="0"/>
        </w:rPr>
        <w:drawing>
          <wp:inline distT="0" distB="0" distL="0" distR="0">
            <wp:extent cx="153035" cy="153035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444444"/>
          <w:kern w:val="0"/>
        </w:rPr>
        <w:t>。第</w:t>
      </w:r>
      <w:r>
        <w:rPr>
          <w:rFonts w:cs="Arial" w:ascii="Arial" w:hAnsi="Arial"/>
          <w:color w:val="444444"/>
          <w:kern w:val="0"/>
        </w:rPr>
        <w:t>9</w:t>
      </w:r>
      <w:r>
        <w:rPr>
          <w:rFonts w:ascii="Arial" w:hAnsi="Arial" w:cs="Arial"/>
          <w:color w:val="444444"/>
          <w:kern w:val="0"/>
        </w:rPr>
        <w:t>期課程（民國</w:t>
      </w:r>
      <w:r>
        <w:rPr>
          <w:rFonts w:cs="Arial" w:ascii="Arial" w:hAnsi="Arial"/>
          <w:color w:val="444444"/>
          <w:kern w:val="0"/>
        </w:rPr>
        <w:t>99</w:t>
      </w:r>
      <w:r>
        <w:rPr>
          <w:rFonts w:ascii="Arial" w:hAnsi="Arial" w:cs="Arial"/>
          <w:color w:val="444444"/>
          <w:kern w:val="0"/>
        </w:rPr>
        <w:t>年</w:t>
      </w:r>
      <w:r>
        <w:rPr>
          <w:rFonts w:cs="Arial" w:ascii="Arial" w:hAnsi="Arial"/>
          <w:color w:val="444444"/>
          <w:kern w:val="0"/>
        </w:rPr>
        <w:t>9</w:t>
      </w:r>
      <w:r>
        <w:rPr>
          <w:rFonts w:ascii="Arial" w:hAnsi="Arial" w:cs="Arial"/>
          <w:color w:val="444444"/>
          <w:kern w:val="0"/>
        </w:rPr>
        <w:t>月</w:t>
      </w:r>
      <w:r>
        <w:rPr>
          <w:rFonts w:cs="Arial" w:ascii="Arial" w:hAnsi="Arial"/>
          <w:color w:val="444444"/>
          <w:kern w:val="0"/>
        </w:rPr>
        <w:t>14</w:t>
      </w:r>
      <w:r>
        <w:rPr>
          <w:rFonts w:ascii="Arial" w:hAnsi="Arial" w:cs="Arial"/>
          <w:color w:val="444444"/>
          <w:kern w:val="0"/>
        </w:rPr>
        <w:t>日～</w:t>
      </w:r>
      <w:r>
        <w:rPr>
          <w:rFonts w:cs="Arial" w:ascii="Arial" w:hAnsi="Arial"/>
          <w:color w:val="444444"/>
          <w:kern w:val="0"/>
        </w:rPr>
        <w:t>100</w:t>
      </w:r>
      <w:r>
        <w:rPr>
          <w:rFonts w:ascii="Arial" w:hAnsi="Arial" w:cs="Arial"/>
          <w:color w:val="444444"/>
          <w:kern w:val="0"/>
        </w:rPr>
        <w:t>年</w:t>
      </w:r>
      <w:r>
        <w:rPr>
          <w:rFonts w:cs="Arial" w:ascii="Arial" w:hAnsi="Arial"/>
          <w:color w:val="444444"/>
          <w:kern w:val="0"/>
        </w:rPr>
        <w:t>1</w:t>
      </w:r>
      <w:r>
        <w:rPr>
          <w:rFonts w:ascii="Arial" w:hAnsi="Arial" w:cs="Arial"/>
          <w:color w:val="444444"/>
          <w:kern w:val="0"/>
        </w:rPr>
        <w:t>月</w:t>
      </w:r>
      <w:r>
        <w:rPr>
          <w:rFonts w:cs="Arial" w:ascii="Arial" w:hAnsi="Arial"/>
          <w:color w:val="444444"/>
          <w:kern w:val="0"/>
        </w:rPr>
        <w:t>8</w:t>
      </w:r>
      <w:r>
        <w:rPr>
          <w:rFonts w:ascii="Arial" w:hAnsi="Arial" w:cs="Arial"/>
          <w:color w:val="444444"/>
          <w:kern w:val="0"/>
        </w:rPr>
        <w:t>日），網址：</w:t>
      </w:r>
      <w:hyperlink r:id="rId113" w:tgtFrame="_top">
        <w:r>
          <w:rPr>
            <w:rStyle w:val="InternetLink"/>
            <w:rFonts w:cs="Arial" w:ascii="Arial" w:hAnsi="Arial"/>
            <w:color w:val="999966"/>
            <w:kern w:val="0"/>
          </w:rPr>
          <w:t>http://www.lwdh.org.tw/lwdh-pop-v9.htm</w:t>
        </w:r>
        <w:r>
          <w:rPr>
            <w:rStyle w:val="InternetLink"/>
            <w:rFonts w:cs="Arial" w:ascii="Arial" w:hAnsi="Arial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1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color w:val="444444"/>
          <w:kern w:val="0"/>
        </w:rPr>
        <w:t> </w:t>
      </w:r>
      <w:r>
        <w:rPr>
          <w:rFonts w:cs="Arial" w:ascii="Arial" w:hAnsi="Arial"/>
          <w:color w:val="444444"/>
          <w:kern w:val="0"/>
        </w:rPr>
        <w:drawing>
          <wp:inline distT="0" distB="0" distL="0" distR="0">
            <wp:extent cx="153035" cy="153035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網路上有提供一些影音課程，請參考網址：</w:t>
      </w:r>
      <w:hyperlink r:id="rId116" w:tgtFrame="_top">
        <w:r>
          <w:rPr>
            <w:rStyle w:val="InternetLink"/>
            <w:rFonts w:cs="Arial" w:ascii="Arial" w:hAnsi="Arial"/>
            <w:color w:val="999966"/>
            <w:kern w:val="0"/>
          </w:rPr>
          <w:t>http://video.lwdh.org.tw/</w:t>
        </w:r>
        <w:r>
          <w:rPr>
            <w:rStyle w:val="InternetLink"/>
            <w:rFonts w:cs="Arial" w:ascii="Arial" w:hAnsi="Arial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13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ial" w:ascii="Arial" w:hAnsi="Arial"/>
          <w:color w:val="444444"/>
          <w:kern w:val="0"/>
        </w:rPr>
        <w:t> </w:t>
      </w:r>
      <w:r>
        <w:rPr>
          <w:rFonts w:cs="Arial" w:ascii="Arial" w:hAnsi="Arial"/>
          <w:color w:val="444444"/>
          <w:kern w:val="0"/>
        </w:rPr>
        <w:drawing>
          <wp:inline distT="0" distB="0" distL="0" distR="0">
            <wp:extent cx="153035" cy="153035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中華電子佛典協會捐助帳號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1042" w:hanging="36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郵政劃撥帳號：１９５３８８１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1042" w:hanging="36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戶名：財團法人西蓮教育基金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0" w:after="280"/>
        <w:ind w:left="1042" w:hanging="36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欲指定特殊用途者，請特別註明，專款專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1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安住清淨本性</w:t>
        </w:r>
      </w:hyperlink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芸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執染穢為清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其陋習污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求出離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眾生都有一個執著，有時候我們執污穢為清淨。所以到底什麼是清淨？什麼是污穢？分不清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開始就跟我們說，一切的罪源都是從身行；有身所以就有這個造業行動。當然在這個造業中，所造一切，無不都是執著在污染中。身心的污染很多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，若能夠有一個分別是非，分辨是淨、還是污的能力；清楚明白知道我們到底是在行淨業？或者是行污染業？我們若能夠分辨清楚；一旦分辨清楚了自然就不會受污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來污染我們呢？我們全都是自己安身在陋習中，錯誤的習氣以為是正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好像我們一直在推動要如何淨化我們的生活？我們要如何將我們的力量，用在自己的修行；用在修行之後所體悟的人生？那這種的清淨、智慧，能夠自受用，也能夠來傳給別人，這就是叫做「法、傳承」，也就是叫做「道、傳道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一條康莊的大路，路應該是這樣走，不要去繞道。你若繞一個路、偏一個方向，要再走回來大路，要繞很遠；若不是繞很遠，就這樣一直偏差，愈偏差愈遠，也許這條路無法又再找回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日常生活中，既然已經有了那個習氣，我們明明知道這樣的習氣不對，但是，偏偏都是安住在習氣中；這些都是很醜陋的習氣，也是污濁的習氣。偏偏我們不知道應該要趕快改過？要趕緊把這個習氣調整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能夠調整好我們的習氣，自然在生活中，就能夠將是非分得清楚－－是污濁的行為，或者是修行的方向，我們就能夠很清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：「修行就是要修我們的習氣。」不要常常安住在，我們那一分不正確的習氣；不要只是要安住在我們，那污染無明的心態！我們要趕緊及時出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有的人就說：「不用執著！」「師父不是常常說，一切就只是一個原理而已。」是啊！一項道理，它能夠有很多的名相啦。不過，你也不能只執著在那個名相，也不能把那個名相，把它變成一個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譬如說，冰就是水的成分，冰是不是水呢？是不是，是。沒錯，冰就是水，這個道理是沒有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冰和水哪裡有差別？差別在哪裡？它所表現出來的「相」，是有差別的。冰和水啊雖然是同一個道理，但是那個相，冰就是冰的相，水就是水的相。但是你只執於：「我說水就是冰、冰就是水，同一個道理。」這種執著在於無相，只執在理中，執理為無相，這樣行得通嗎？不通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現在很口渴，我需要的是水，我需要的不是冰。很口渴的人，若能夠有一杯剛剛好的水，溫溫的水、冷冷的水，這就是能夠及時解渴，能夠讓我免於口渴。但是冰就是冰啦，冰無法一下子讓我喝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才能夠讓我喝下去呢？用時間等待它，等待它冰溶化。還有方法嗎？有啊，拿去太陽下曬，自然冰就化掉了。還要更快些，更快些就是再拿水，把冰丟下去；這樣這個冰，還是一樣在水中融化掉。不過我們這些動作都沒有做，也沒有那個水，也沒有太陽，也沒有時間去等待它，但是我就是急著現在要喝，沒辦法，冰還是同樣冰。雖然我們睜著眼睛，看著這塊冰塊，成分就是水；但是，它還是冰，還是無法飲用，無法飲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雖然常常說：「人人都是好人！」那大家都是好人，只是他的習氣還在；習氣若還沒改過來，就不適合做這件事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個人叫他說：「你要有耐心一點，耐心來學，那自然你也會有成功的一天。」但是他偏偏就是沒有耐心啊！不只是沒耐心，還很急；不只是很急，脾氣還很壞；不只是脾氣壞，又還粗暴。你們想，這個人要叫他去做這個公關，人與人之間如何溝通啊！這樣適合嗎？不適合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候覺得這個人能用，但是過頭了；本來清淨的習氣，因為給他重任之後，變成了權力，他就要執著著。這也就是本來單純，變成了複雜，變成了那個心性剛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環境會造成很多，有時一個環境，能夠讓一個很複雜。多貪、多欲的人變單純，那就是很好的環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候很好的環境，開始本來也是單純；一念的好心，在這個環境中，偏差一點點，就會變成了自己的心，在淨中受污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說有一位年輕人，才二十幾歲，他有一個很好的家庭，父母也是我們的慈濟人。但是他總是很苦惱，為什麼苦惱？為他的孩子苦惱。他的孩子，他愛他，愛到這個孩子很嫌棄，嫌棄父母愛關心他，把關心他變成了是管他，所以他一直去外面，要找自由、要找快樂，所以去交到壞朋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些朋友帶他四處走，但是這個孩子的本性還是很好，因為朋友那分的殘暴，去吵架、打架。他雖然這樣看，他覺得不對，別人要邀他，他知道不能去。不過，既然邀不動，這些朋友就遠離他而去。遠離他之後，他自己覺得他很孤單，所以變成了憂鬱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他本身，還有一個善良本性，沒有被拉去。不過父母疼他，他不要；壞的朋友要拖他走，拖不動，他自己覺得他很孤單。在憂鬱中，父母就一直去關心他，憂鬱反而變成了躁鬱，看醫師也沒辦法了。父母整天為這個孩子很擔心，就拜託我們的慈濟人，是不是能夠來為他開導、陪伴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好遇到一位慈誠，有年紀了很有智慧。有一天他就帶他，跟他說：「來，我們一起去，你陪阿伯到養老院。」「養老院有什麼好去的？」他就說：「反正我今天就是要去，你就聽阿伯的話。來，阿伯帶你去，你陪我去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陪他去了，看到那個養老院，「為什麼他們家那麼窮嗎？」「不，他們家不窮。你問這位老伯看看。」老伯就開始跟他說，他有孩子等等…他就說：「你的孩子怎麼那麼不孝！」自己說了之後，自己的心就有一點，再說別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好像似說到自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這個養老院裡頭，還有收養殘疾人，那個殘疾就是腦筋不好，或者是殘障。一些孩子，有很小的、有較大的。他就又再把他帶到那邊去，跟他說：「他到底幾歲了？為什麼吃飯要人餵？你去問問他到底他是幾歲了？」走過去實在很不情願，就問：「你是幾歲了？」「二十七歲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對方是腦性麻痺。腦性麻痺，頭腦還很好、很清楚，但是，光是要聽他說那個二十七，怎麼聽就是很困難；後來有人幫他翻譯。他覺得說：「二十七歲跟我同齡，為什麼他要說一個二十七歲，那麼辛苦呢！」那時候他自己的內心就很掙扎，他二十七歲要被人送來這裡。「有父母嗎？」「有啊！」父母年紀大了，身體又有病，家庭又困難，所以沒辦法，就要把他送來這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自己心裡就想：「我自己父母的年齡，現在也不小了，我的家庭又是很好，我到底又是什麼不足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回家，回家的路上，這位阿伯就又對他說：「你現在都有看到了，因為你是很好命，沒有接觸到這樣的環境，你沒有人可比較。我是覺得你是很好命，你可知道，你的父母現在的年齡，五、六十歲了！五、六十歲，人生無常，什麼時候會怎麼樣，你知道了嗎？」他又說說：「五、六十歲，也有人七、八十歲，八、九十歲…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是啊，我今天還有一個地方還沒去，你再陪我去。」「要去哪裡呢？」帶他去醫院當志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小兒科，孩子這麼小，怎麼在加護病房？看到那些癌症的病患，幾歲了，二十多歲，三十多歲，四、五、六十歲全都有！真的是生命不一定在八、九十歲啊。所以他自己一直覺得－－「人生原來形象就是這樣，如此無常，我還求什麼呢？」就向這位慈誠師伯說：「阿伯！我是不是能夠常常和你一起？你常常說道理給我聽。」「可以啊，但是你要跟著我做啊。」「好啊，我跟你做，你說的話我都聽得進去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這樣開始，我們這位慈誠阿伯，就帶著這位年輕人，不管是環保志工，或者是去訪視老人院，去為殘障的人餵飯、洗澡，他都帶他去。甚至也來過我們這裡做過志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天，我就聽到他的父母跟我說：「師父，我實在很感恩，我撿回一個兒子，現在很乖！師兄很用心，我看這回已經定下來了，已經有一年半載都很乖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願這個孩子從此開始，在那種不知道他是好命的人，卻是當他能夠在人間相，看盡了人間相之後，自然，他就不執著在自己的自身相。因為他自己的自身相，就是這麼好的環境，父母就是如此疼惜他，他的生活就是如此富裕。在這麼平常、富裕的家庭中，他沒有和外面比過，所以他安住在這種的生活中。他不知道在這個人間生活中，就是污染！幸虧這個孩子，沒有被外面的壞孩子，把他誘引過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生，我們若是執著，那就會被污染到。我們若能夠說及時，把這個道理形象分清楚來，那這樣道理都是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統統是人，但是人有不同的形象，不同的環境，不同的年齡，不同的業力等等…全都是不同。不過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人人都有同樣，共同那個本性的道理存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我們學佛，看起來像每天所過的，都是如此平常的道理。不是對大家說「四相」－－「生住異滅」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從這個「生住異滅」常常警惕我們自己，面對著這個形相，有時候我們若沒有用時間來考驗，我們根本就不知道什麼叫做「生、老」。生下來的形相，我們若沒有經過時間，孩子怎麼會成長呢？這個相不斷在轉變。不過，不管相如和變，那個性還是原來清淨的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學佛，我們就是要好好照顧我們的心。心要安住在哪裡？安住清淨的本性；不要去安住在那個陋習污濁裡中！若能夠如此，我們的智慧時時都與佛平等；我們所學來的法，就能夠處群入眾而不會受污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7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佛心法本一體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幾天來同樣一直與大家在分享，還是一個「心」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「心即是佛，佛即是心」，人人心地本性清淨無染著，這就是我們人人本具的佛心。法，每天都在說；不只是說與聽，最重要的我們日常生活中，都沒有離開在這法中。所以說來佛心法本來就是一體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「佛說法無量，無量從一生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要說那麼多的法？那就是因為天地萬物誘惑了我們的心；因為我們的心起了分別，所以貪婪隨著天地萬物，這樣在轉變，這樣在分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萬物有它的性與相，在我們人的心去做各種分別，分別之後自己的內心就起了那分「分別相」。所以在萬物性相分別實在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我們常說：「有相、無相、無相、無不相。」有這麼多的形相道理！其實要說有相，分析到來就是「化整為零」，這也是常常和大家分享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有的物質我們若全都分開，這些東西都消失不見了；又有其他的因緣物質會合起來，就又有另外它的相。相信大家應該常常都這樣在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實在是很不可思議，天下這種物理真的是很深奧。但是佛陀他頭腦一轉，他就已經透徹了人世間，一切萬事物理無一不透徹，所以為我們開這個門讓我們去探徹，所以說「萬物有性相，無量不思議；原來是心即佛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佛心、法」本一體，我們若能透徹這些事，應該有很多事就沒有什麼可懷疑。天地本具本為一體，有什麼可怕，有什麼可疑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是因為佛陀的智慧，讓人願意去探索，有這麼多無量無邊的「法」－－這就是佛陀的覺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，佛陀和一大群的菩薩所分享。這一大群的菩薩聽佛陀過去過去所說的法，無論是用權智方便法，或是要把權智方便，轉入實相大乘法，菩薩一直長久以來聽佛所說的法不斷在進階，不斷在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群中大莊嚴菩薩，他再代替所有的菩薩，再次問。因為佛陀已經說過了：「你們很知道要把握時間，你氜要趕快問不要有疑。」所以大莊嚴菩薩開始就要再問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心即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心法本一體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萬物有性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量不思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尊說法不可思議，所說的每一項都是真理。每一項真理都是不可思議，不是普通凡夫所能自覺、自悟；然而經由佛陀這樣一說明之後，大家就能體會了解，實在是很深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根性也是不可思議－－不只是佛陀說法不可思議，其實我們就是要來了解，眾生的根性也是很不可思議。就是因為不可思議，佛陀才要開那麼多的法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前面不是說過了「眾生有八萬四千煩惱」？豈止是八萬四千煩惱，比八萬四千煩惱還更多！所以佛陀不得不對眾生一煩惱一法門，所以他就要有八萬四千法門。所以說來一煩惱、一菩提，所以有八萬四千覺悟的法門，要來應對這些迷茫的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根性是不是不可思議呢！真的有時候只是面對一個人，跟他說到要懂都已經很難了。有多難呢？以前人說「講到鬍鬚都要打結！」真的是以前人要教一個人，有時要教到他全懂都不容易；有時也會感嘆「這麼在講怎麼你還聽不懂？怎麼還不理解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眾生的根機，那種的劣根性，真的是不可思議！佛陀那覺性明了真的是不可思議，眾生的迷茫那種的煩惱，劣根性也是不可思議。就是因為這樣，所以法門解脫亦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說過了，「一煩惱、一菩提。」什麼根機，就要開什麼樣的法門去對治，一直到他會清楚明白，能解脫脫離那迷思。要如何才不會讓他恢復在迷中？要如何讓他能徹底解脫？所以就要有法門解脫不可思議。真的是不可思議！要用多少的法？無法以收字去計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記得有一群教授博士，來自美國、來自香港、來自印度，完全是對人體的神經研究－－「要如何讓人中風之後，腦部的細胞要如何再把它修復回來？不能講話的，如何能讓他的語言神經再恢復？身體無法動作，要如何修補腦部的功能細胞？…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群是科學家是醫學者，所以來我們精舍，我也是很好奇，所以我就不斷一直追問。其中一位印度的科學家，他就說，他們印度有一位「擁抱聖者。」為什麼他的名稱叫做「擁抱聖者」？因為他很有愛心，他疼惜那些貧困苦難的人，他每天都擁抱一萬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說：「每天擁抱一萬人，到底時間如何分配，才能讓每天一萬人被他擁抱過。」我就很好奇就再問他：「不可思議，每一天擁抱一萬人這有可能嗎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就問我們醫院副院長，我就說：「你每天面對幾位患者？」他說：「差不多要幾百人。」我說：「你們才看幾百人就常常聽到你們中午無法吃飯，晚上也幾乎沒時間可以睡，你們到底是一百人而已，他可是一萬人呢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後來他說：「我也想不通。」我就說我常常對大家說：「一天二十四小時，這二十四小時是八萬六千四百秒，我們一天也要休息，那一秒鐘就只是一念間而已。就擁抱一個人要用幾秒鐘才能擁抱一個人？他到底要如何擁抱一萬人？我想不通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不斷在追問，一天擁抱一萬人到底時間要如何分配？所以他到最後就跟我說：「我不是學數學的，所以我也無法去說這個數字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對，我曾對大家說過，佛經裡頭都是用很大的數字，看看幾萬、幾萬數字是這麼寫；不過我們可以給他一個代名詞，很多無量沒有辦法去算。可能這就是一種形容，或是用一個數字表達數量真的很多；不過要讓大家知道的就是，真的是無量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法門解脫亦不可思議。因為覺悟天下萬物、無量數，不可思議；眾生煩惱、無量數，也是不可思議。佛陀說法要來對治眾生的煩惱，同樣也是不可思議；所以在無量義經裡有很多不可思議的法，你們都一定會常常讀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莊嚴菩薩他就說：「因為眾生根性不可思議，所以佛說法的法門解脫，也是不可思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世尊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可思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眾生根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亦不可思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門解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亦不可思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我等於佛所說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復疑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而諸眾生生迷惑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故重諮問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說不可思議的法，這麼多這麼多我們都能了解。不過煩惱根性這麼多，不可思議的眾生，法愈多他們愈迷惑；因為他們對每一個法，都不透徹了解，所以他們愈不透徹了解，法愈多他們迷惑的心就愈多，愈不可思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因為這樣，我們就要重新再問－－不是我們不了解，不是我們對佛所說的法有懹疑，我們全都沒有懷疑了，我們也全都能了；因為我們知道眾生疑惑的心愈來愈多，他們更無法了解，所以我們還要再重複請示佛陀，讓佛陀親口再解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諮問」就是要來－－「請問還有很多深入，我還要再問的；雖然我無疑，不過我還要再問，由佛陀親自來解釋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還要再問的是什麼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世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自從如來得道以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四十餘年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常為眾生演說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四相之義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佛陀您從成佛以來，已經四十多年。這四十多年來您都沒有停頓過，為眾生說法，都不離開四相之義。過去您也是說這些，四相之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苦義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空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常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大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生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滅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往日所說諸法之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與今日所說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何等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四相」，前面我都跟大家說過了，有「生住異滅」，有「成住壞空」，有「生老病死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過去所說的法是這樣；現在，在《無量義經》佛陀還是同樣說四相之義，同樣在「苦義、空義、無常、無我」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義」就是「道理」－－「苦」的道理，「空」的道理，「無常」的道理，「無我」的道理。過去已經說那麼多，現在還是這麼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是又再說「無大、無小」，這個「性」，「無大、無小、無生、無滅」。過去這麼說，現在又是這麼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現在所說，與過去所說的「四相」，又哪裡有差別呢？為了要為未來解惑，所以大莊嚴菩薩也是很慈悲，再提起這個問題來問。也許我們無法理解過去和現在，這四相到底哪裡不同；但是大莊嚴菩薩的慈悲，替我們再拿出來問。有問就有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所以在過去這樣，和現在到底有什麼樣的不同？現在所說的是甚深無上大乘無量義經，同樣是大乘無量義經，也是不離開這四法，請佛陀您要大發慈悲，再為我們分析為未來的眾生和現在還沒達到那個境界的人，這種心的迷惑請佛陀就要再重新分析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真的還有很多要分析的。不過其實法是這麼單純，常常說「一理通萬理徹」。無論是苦、空、無常、無我，無論是大、是小，或是無生、無滅，這些道理其實就只是一件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這個法到底是什麼，所以這要讓大家去用心，內心多去思考；能好好思考，小覺小知也沒關係。你若知道一件事，這件事原來是如此，小小地累積，從小事累積到大事，從小覺累積到大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都不離開心，所以請大家多用心，心、佛、眾生都離不開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21">
        <w:bookmarkStart w:id="12" w:name="Blog_BlogEntry1763"/>
        <w:bookmarkEnd w:id="12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79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善根力具法自通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眾生無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雖近不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慈善根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遠而自通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眾生無機，雖近不見，慈善根力，遠而自通。」意思就是要向大家說，我們眾生與佛必定要有因、緣；根、機要會合。要不然就是與佛同處一地，也無法看到佛，聽到佛的說法，所以雖近不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記得我常說一個故事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個小城市有九萬人，三萬人聽到佛，不只聽佛說法，又看到佛、見佛聞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另外三萬人曾聽過，知道有「迦毗羅衛國，悉達多太子成佛了，已經來到我們城市，我有聽到，聽到有這位已經成佛的覺者，不過我很忙，不曾去拜見，當然我也是不曾聽到佛說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又有另外的三萬人，沒有，不知道可有這樣的覺者來我們村莊裡，不曾聽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與佛同一個時代，同一個城鎮的地方，佛到一個地方，眾生才有三分之一見佛聞法。有的人雖然聽到名字了，卻是也沒有想要追求的心，何況又有完全沒有聽到，都不知道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眾生的機，若沒有這個機緣，即使很近，也是一樣看不到，不曾聽過佛法。不過也有的人，有這個慈善根力，雖遠自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不是對大家說：「人之初、性本善。」人人既然與佛，有平等的佛性智慧，他自然內心有善根的力量，有這個善根力，雖然是離很遠，不過他自己也會通道理；不用聽到佛法，他也能通、能了解佛法。自然這個善心、愛心，他也是能時時佈施、付出；甚至開闊自己的心胸，也能引導其他的人，走入這條慈善的道路，這就是「慈善根力、遠而自通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慈善根力，有無量門」，這個善的門有很多種。所以無論是小乘、大乘，都有開這個慈善的門；或是善根的力量，能懂得善待自己、自愛自己。能懂得自愛自己的人，自然就不會去冒犯別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慈善根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無量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機多教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其跡必廣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善根力就是充分的愛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有愛心，我們的煩惱心就會比較輕；因為自愛就沒有煩惱。自愛的人對貪婪，或是「貪、嗔、癡、慢、疑」這些煩惱，自然他就是淡薄、輕一些，自然那分愛就開闊。開闊愛的門，當然有各種如何去應根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這個根機很多，「機多教異」，所以「其跡必廣」。有很多國家，宗教不同，不同的宗教，也有仁愛、博愛等等…愛的心也很開闊，也會救人、做好事。不同的國家，不同的宗教，不同眾生的根機，不同的名稱教育，這就是「機多教異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眾生生病，病了有西醫、有中醫。中醫是中華文化的精粹，把脈就能知道人的身體病況，所以能開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古時候較高貴的人，皇宮裡面或是富貴的人家，婦女有病，醫師要幫她看病把脈，不能直接，叫做「絲線把脈」，以絲線綁在其中一邊，那位的手脈上。醫師在線的另外一邊，只是摸那絲線，就知道她的病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在現在西醫，科學發達；西醫也是一樣，開始時是用聽筒去聽，聽他心跳的聲音，聽他肺部喘氣的聲音等等…那也是同樣透過管道來診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再來，就能夠知道胃裡面到底有什麼？就用內視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愈來愈發達了，再來就不用這些管道，用這個光影，現在有很多的儀器，人躺在那裡，儀器靠過來掃描，自然你裡面的筋骨、血脈、內臟等等…無不都是攝於光影的儀器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說，我們人有無限量的根機，有無限量要對治。所以科學也是一個法，科技愈發達，所以教育的門愈來愈開闊了。所以「其跡必廣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跟佛法有關係嗎？有！佛陀、宇宙的大覺者，他啟一理，我們就能通達萬法。所以宇宙萬物的真理，那就是從一念道理開始。但是眾生要看什麼樣的根機？適合什麼樣的道理？與佛有緣就有機了，自然在遠的地方也看得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我們慈濟的法門，看有多少人住在不同的國家，光是聽到慈濟的名稱，就歡喜了；自然一直就有這個因緣。只要一粒種子在那裡開始落地，因緣成熟了，開始各種的因緣去引導；看到慈濟、聽到慈濟，他就起歡喜心，自然會合起來，共同做一件事，這也就是叫做「機緣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有緣，善根自然顯現，再遠也是同樣能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：「慈善根力有無量的法門。」很多的法門，因為機、不同的根機多，我們要在不同的國家，去施展慈善的根力，當然就要用不同的方法，那個足跡才能普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現在有四十多個國家有慈濟人！六十多個國家有了災難，慈濟人走遍了這六十多個國家。年年不斷在增加慈濟人的足跡，這也就是「其跡必廣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斯經譬如一種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百千萬億從它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千億種子復又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展轉乃至無量盡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法能生無量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量義者一法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《無量義經》就如一顆種子－－「斯經譬如一種子，百千萬億從它生，千億種子復又生，展轉乃至無量盡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，因為它是「無量義從一生，一能生無量」，這就如同種子一般；一顆種子，它能不斷一直復生無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跟你們比喻「水果樹」。種子種入土裡，因緣會合，所以時間累積，這顆種子變成一棵大樹；水果的大樹，它就是年年那個季節若開始，它就是開花結果之後，它每一顆水果裡，那顆籽再拿去種，同樣又是一棵樹。你們想它的結果纍纍，又每一顆再形成一棵樹，看這不就是「百千萬億從它生」嗎？從那顆種子生出來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《無量義經》就像一顆種子。其實《無量義經》要跟我們說的就是一個法；「法」我們若能通達，很多的道理我們就能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同樣的道理，「千億種子復又生，展轉乃至無盡量。」各位，只要你能用愛，去開啟人人的心門，自然人人的愛心，也是由你的愛，把它培養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十多年以前，慈濟還沒進入貴州以前，那是一個歷史性，在大陸最貧窮的地方。在那裡的孩子要讀書，根本就沒有機會。一百個當中，看是不是有兩、三位有機會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已經不是了，我們從開始，走入最貧困的地方，我們為他們助學，改變他的環境，鼓勵他的父母讓孩子出來讀書。由此開始，慢慢讓他有機會走出大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要來鄉下教書的人也很少，其中有一位，非常感動人的年輕人，叫做「謝東」，他已經在城市讀大學畢業，他是讀外語系，很乖、很努力，所以有外商，外面的企業家要聘請他，以很高的薪水要給他。但是他立志，就是要再回到他的鄉村－－貴州、羅甸，他就是那裡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回來當老師，他很用心教書、教英文，一個人負責三班；甚至再負責，每一星期四個晚上，再幫學生補習。你看，他的時間，完全用在孩子的教育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回來鄉下教書薪水很低，甚至在那麼鄉下，即使有錢要買菜也沒處買，米油鹽也是很缺乏，何況其他？所以他自己還要種菜，種菜還要再和學生分享。就這樣很用心，學生看老師那麼用心，付出那分的大愛；同樣，學生也跟老師一樣立志，將來脫貧，一定要受高等的教育，所以一定要去讀大學。所以立志讀大學，將來要回饋於教育，或是回饋過去有人幫助他們，他們也要在社會去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老師用心、學生用功，吃飯吃得很簡單，物資很簡陋，教室很簡單，但是常常可以聽到，他們琅琅的讀書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，像這樣教學與讀書，這種用功，克服很多的困難，貧窮的困難、交通的困難、物資缺乏的困難等等…他就是絕對沒有退心，你看這不就是「展轉」？只要一個發心，用心、用功，用他的智慧，用他的時間換來常識，發揮他的智慧，願意再回鄉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很刻苦、很貧困，但是他聽到學生，認真在背誦英文的聲音；他看到他的學生，連一碗白飯拌著鹽，這樣眼睛還是再看書。這種師生那麼的精進用功，你們想，不必再多久的將來，一顆一顆種子，不就是菩提成林嗎？社會不是愈來愈有希望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我們「無量義經譬如一種子。」我們在《無量義經》裡能體會很多的道理，我們體會之後，我們以身作則，不只是言教，我們還是身教，開闊我們的心胸包容一切，開闊我們的心地。多下好的種子，不只是我們的心地變成菩提林，纍纍的果實；這個果實，也能去撒播在其他的地方。我們若能這樣，「機多教異，其跡必廣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必定要有這個善根力，雖然是遠、也會通。我們離佛的時代也那麼遠，離他的故鄉也那麼遠，不過只要有這部經在我們心目中，自然我們的道理，法會自通；即使無量的法門，我們也有辦法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聞思修三合一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都說清淨的本性，與佛同等的智慧人人本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有慧無多聞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不知實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譬如大闇中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目無所見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多聞無智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亦不知實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譬如大明中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燈而無照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「有慧無多聞，是不知實相；譬如大闇中，有目無所見。多聞無智慧，亦不知實相；譬如大明中有燈而無照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這段文裡，應該大家能了解，雖然我們與佛有平等的智慧；不過，我們已經流轉六道，不知多久時間！智慧蒙塵，因為很多的無明遮蓋住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不容易，我們現在能得遇佛法，佛法在我們的周圍；不過，我們若不聽，是不知實相！只知有佛法、佛法很好！信而不探究，只是信，不好好去了解深入，如此，儘管我們有智慧，但是真正的道理，我們無法去體會，所以不知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光是知道佛法很好，它的精髓意義，我們還無法去體會；這就好像大闇中，即使有眼睛，在暗室裡，我們也是同樣，看不到周圍的環境，所以「有目無所見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只會說：「聽經很好！」如此一直想要去聽。但是這邊聽，那邊過去，都不去用心思考；都不去用心聽。聽之後，應該就要好好聞思修，有聞就要去思考；思考之後，我們要身體力行。我們只是想聽，但是沒有入心，所以，「多聞無智慧，亦不知實相！」哪怕你聽得再多，不去好好細思，詳細好好思考，如此也是一樣不知實相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我們一定要有「聞、思、修」三具足，法才能入我們的心；法在我們心中，我們才能用在人群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是多聞，不用智慧去思考，也是無法了解實相！那就譬如大明中，有燈而無照！那就如在室內，電燈點得很亮，但是我們躲在暗角，同樣燈光照不到我們。有聽，但是我們自己障礙自己，逃避在暗角裡，如此，有燈也無所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「聞、思、修」一定要三合一！否則我們儘管很有智慧，智慧人人存在，不過，我們就不好好去了解更多，這樣也不行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或是無心，只是聽，這樣對我們亦無所得。所以我們必定要多聞法；既有這個因緣，我們有幸在佛法中，我們必定要多吸收，要守在我們心裡，行在人群中。這樣能夠同時具備「聞、思、修」，對修行才是真的有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斯經譬如一種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百千萬億從它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千億種子復又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展轉乃至無盡量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前面說過－－「斯經譬如一種子，百千萬億從它生；千億種子復又生，展轉乃至無盡量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顆種子能無量無數不斷複製。所以說來，我們若把這個道理，用在「斯經譬如一種子」，只要佛法入心，佛法是我們智慧的種子。智慧雖然人人本具，我們沒有將因緣會合，它就無法成一棵果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這棵果樹要讓它纍纍，必定要因緣合一。要把握因緣，讓我們人人成長這顆種子，就能夠無量數的果樹；無量數果樹，又再有纍纍的果實，這就是一個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一法能生無量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量義者一法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句一偈能得聞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百千萬億能通達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－－「一法能生無量義，無量義者一法生；一句一偈能得聞，百千萬億能通達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一法能生無量義」一理若通，萬理就徹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很多的事情，比如說「吃」這個法還要教嗎？不必。我們從小開始，吃東西的方法，一開始生下來，母乳放到他的嘴邊，他就會吸了。你們想，這個法與生俱來，生下來就會吃，他多吸收，他就有營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「一法能生無量義。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我們要好好把握我們這個人生，原來已有的智慧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原來既然就有的法，就是在我們身上，我們若不會應用，一直說：「我又不懂，我也不曾聽過經，我也沒時間好好坐下來研究，我也不曾…」好像自己缺很多。其實我們應該都知道，人人本具智慧，人人具足妙法在我們的身心，只是我們不肯去用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應該要知道，「一法能生無量義。」我們本來就具足這些「法」、就有的智慧；我們有無量數的法，在我們身心裡。只要這個法，你能了解，好好應用它，這無量義也是從一法生，你就能付出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能常常聽到我們的委員說：「常住師父很有智慧，我的困難，他的一句話，我覺得很有道理！」對！像這樣的一句話，我們多用心；面對很多人，他有什麼煩惱，我們也是用心。也許你的一句話，也是能影響他一輩子；不只是影響他一輩子，他也能影響別人，不知還能影響多少人的一輩子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這種「一法能生無量法」。就像我們也有一位委員，叫做林小燕；她在慈濟裡已經十多年了，年紀不太大，但是她的身體條件很不好！她眼睛眼角膜剝離，再加上她有肺癌、胃癌，開刀大大小小十三次的刀，那種手術很辛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她在慈濟裡，那分的精進讓人很感動，常常現身說法。若來當志工時，看到病人，她能讓他們知道－－「我身十三條刀痕，我開過十三種刀；看，我也是這樣能做事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她耳朵還要戴助聽器，但是她所做的是什麼？訪視。去和人家做訪視的工作，她做記錄的事。她的功能很多！每一年我們慈濟若有展覽時，她都是做導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她開刀之後，是不是都無病無痛了嗎？同樣病痛隨身！但是很多種的志工她都做，多功能，連環保她也做，平時社區裡就在領導環保。她要做環保也要圍著護腰，雖然還是會痛，她也是忍著痛去做！她說：「師父說的痛快！痛快！痛時才知道我還活著。」以她的智慧，來轉她身體病痛的障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常常跟大家說，她說：「我自己就是剩一張很好的嘴，和兩條腿，我還能走路。雖然會痛，不過，我還能走；我的嘴還能說話，我說話丹田還很有力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她說：「我要利用時間，我能說慈濟，我能做慈濟事、我能走慈濟路，我能……很多！」甚至她每一回病苦若是發作時，她那種忍力很強，也是很開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了，再來我就再開，她就是很有鬥志，開刀之後一樣，一樣又去當志工，還在痛，她也是一樣再去當志工！這種毅力真的感動很多人！不只感動外人，連她全家人，無論先生或是孩子，都跟著她做慈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，她就是在運用她的生命，也是運用她的智慧，所以每天她就是，說慈濟事、走慈濟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她能夠運用她的智慧、毅力，能將她的身體病痛做道場。這種不空過的人生，不只是不空過的人生，她還是在消業障的人生。這種以智慧來轉變她的心靈，受這身體的病痛這麼纏縛住，她不讓病痛纏縛住，她就是轉個身，纏縛住的繩子，也應聲這樣就開了。她出去像一條龍，所以在她的筆下記錄得很好；帶人導覽，凡是她所帶過的，大家都是很佩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群教授就說：「我也是在研究宗教，但是要我把這麼深奧的東西，說得那麼簡單，一般的人都聽得懂，是很辛苦！我的學生聽我的法，就常常聽到說：『老師說的我知道，不過，我無法表達！』竟然慈濟的委員，就像一位歐巴桑一樣，能琅琅上口，描述得那麼清楚！」一群教授自嘆不如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光是要看文字來解釋，這樣沒有用！文字好像一盞燈，為我們照路；這盞燈的路點亮了，我們若不去走，我們也只是在燈光下而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是說：「我看了很多經、我會說很多經，但是經要拿到我面前，我才會說。」若這樣，只是把那燈用來照我們的身體，我們還是無法為人指一條路向前走，因為我們自己還走不出去。這條路雖然在前面，我們不肯去走它，就如有智慧，你不聽法，有的就是聽法不運用智慧，這都沒有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應該要知道，佛法是智慧，智慧就是我們人人與生俱來，清淨的本性。與生俱來清淨的本性，原來本有，只是我們不去使用它－－只是我們不去向內自照、我們不去從內的法，鋪一條路讓人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我們「一法能生無量義。」本來我們就是已經本有的法，它能成無量義。就如小燕一樣，她雖然身上都是病痛。不過，她的法在她的心中，因為她心中有明朗的如來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還記得「在纏如來」，我們人人就是身體好好的，但是被無明纏住，稍稍做一點事情、付出一點點就說：「我不能太過勞，我太累了，我有病、我如何…」一直都給我們自己一個懈怠的藉口，不肯精進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小燕，她雖然身上開十三次刀，肺癌也是很大的病！胃癌也是不小的病！耳朵還要用助聽器！但是，她還是且樣投入去做，做到每天看到、聽她的聲音很洪亮，聽她說話條條是道理。她自己說這麼多的道理，自己有做到嗎？有！每天她的臉上就是笑容，沒有一點說：「我苦！」沒有！真的，若來當志工，你不覺得她是一位開過十三次刀的人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所以，很多法在她身上還很有用，一直在發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一法能生無量義，無量義者一法生。一句一偈能得聞，百千萬億能通達。」因為她已經將慈濟法，聽進心裡去，一句一偈她聽進去，所以她知道，她要每天都很用心，在每個人的身上去讀一本經。所以她記錄，她記錄下來的不只是文字，她記錄在她的心版，所以「百千萬億能通達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法」無處不在！真的，各位，你們若是用心在體會，大家不是只在白紙黑字上看書才能聽，不是坐在這個地方，才是叫做聞法；我們看每一個人身體的行動，我們「以耳朵看、以眼睛聽」，無不都是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智慧在我們自己的身上，我們不要讓智慧，隨著我們的身體遺憾空過；我們要運用智慧，讓我們的身要精進，在我們的精進中，再增長慧命。所以人人時時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勤行入群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拔苦與樂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發心，要發菩提心。修六度行，增長善根；這是我們人人修行，必定要經過的路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菩提心就是覺悟，覺悟者就是「覺有情」！到底這些「有情」是什麼？是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放眼看出去，有無量、無數生命形類，這都是眾生。我們耳朵所聽到的，有無量無數的聲音，所以不同的聲音，不同的形類，無不都是生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切的生命都是眾生，人是眾生中萬物之靈，所以我們要培養這分的愛心，要深入了解所有生命的有情，這就是我們的愛心要開闊、無邊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愛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不只是對人類而已，我們還要去了解眾生界的苦難，所以這樣叫做「覺有情」－－覺悟一切眾生有情生靈。所以我們就要，「發菩提心，修六度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發菩提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修六度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增長善根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自內精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誠正信實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向外勤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慈悲喜捨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在經典的裡面，我們就能夠看到佛陀在過去生，無量無數世的生命中，對所有的生命界，以平等大愛去付出。他捨身命去付出，去救度眾生，當然這必定不離開六度萬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布施、持戒、忍辱、精進、禪定、智慧」，這就是叫做「六度」。在這六度裡面，不離開的，那就是「愛」－－愛大地一切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同的眾生，不同的方法。我們能夠深入眾生界，自然我們就能夠增長善根；我們若沒有深入眾生界，我們要增長善根就比較困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單獨說對人類，人類都有不同的根性。這麼多天來不是一直在說，眾生不同的根性、不同的性欲，有無量無數的性欲、根性等等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我們只面對著人類，我也是常常說：「每一個人身上，都是一部的大藏經。」了解一個人，那就是增長我們一分的智慧。所以我們能夠了解很多人，善惡分辨、是非清楚，這不就是我們在修學的過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能夠「覺有情」，修行六度萬行，來增長我們的善根，這就是諸佛修行的過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能夠深入六度萬行呢？我們現在就是在人生界，我們已經能夠聞佛法了，我們能夠修佛道了；在佛法中，要來行佛所教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條的道路，那就是要先在菩薩道！這是一個過程。我們要行菩薩道，我們自己要從內心好好修行。內心我們若不下功夫，外面要如何能夠深入人群呢？所以我們要，「自內靜修誠正信實的法」；這就是我們常常在說，互相在勉勵的－－「內能自修，誠正信實；向外勤行，慈悲喜捨行」，這是我們修行最正確的方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修行必定要很虔誠的心，走入佛門來，要修的方向，那就是一個「正」字－－要「正見、正思惟、正念、正業等等…」有八正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除了我們自內心的虔誠，我們的方向必定要正確；不只是，語言、思想、行為等等…的正。我們的信也要「正」，常常都在說：「信為道源功德母，長養一切諸善根。」所以我們的信心，絕對不能夠動搖，必定要很堅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實」，必定要真實，不能有虛假。本來人生，就是「如露亦如電」，非常的無常；甚至「如夢幻泡影」－－好像夢，好像一個泡。全都是這麼虛幻，就是因為我們的心，不堅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不踏實，所以我們才會常常讓我們的這個心在虛幻中，無法踏實我們的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現在修行，必定要很堅固、很踏實。我們「信要堅、行要實」，所以我們這個「信實誠正」，是我們內修的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要很堅定信守「信實誠正」，我們對我們自己有信心了，我們對人人真實地對待，那這樣我們就能夠向外。向外就是要走入人群去，在人群我們必定要很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說：「靜思勤行道，慈濟人間路。」我們在《無量義經》裡面，每一句話，每一個方向，沒有離開勤行與入群－－「內要勤修，外要入群」。我們勤修佛陀的教育，我們要非常的用心走入人群中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修行，要能夠開啟我們的智慧，真的就是要我們入人群。所以在人群中，我們必定要顧好我們的「慈悲喜捨」。因為我們所學的是「四無量心」，也要「四無量行」。我們投入人群，要「慈、大慈－－行大慈無悔；悲－－行大悲無怨；喜－－行大喜無憂；捨－－行大捨無求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「無悔、無怨、無憂、無求」，在這個四無量心、四無量行，必定要很堅固在人群中，這叫做「向外勤行『慈悲喜捨』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是不是有將內心修到「信實誠正」？準備好了沒？大家若對自己有信心，我們就能夠走入人群中，去行慈悲喜捨－－無悔、無怨、無愁、無求，我們就能夠道心堅固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大善男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能向如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如是甚深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上大乘微妙之義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裡面，佛陀向所有在場聽法的菩薩，這麼說：「大善男子，能夠問如來，如是甚深，無上大乘微妙之義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還記得嗎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前面說過了，大莊嚴菩薩代替了八萬菩薩，問佛陀說：「佛陀啊！過去四十多年間，佛陀向所有的眾生，不就是一直在說四相之義嗎？過去說的與現在說的，可有什麼不同呢？為什麼在現在所說的，叫做甚深無上大乘微妙之義？這和過去有什麼樣的分別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在前面啊，大莊嚴菩薩已經問了佛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再稱讚他：「很好，大家有疑的心，趕快拿出來問，問你們可以聽到，也能夠利益未來啊。」所以佛陀就這樣說：「當知汝能，多所利益，安樂人天，拔苦眾生，真大慈悲，信實不虛。」佛陀這段的讚嘆，是讚嘆他們懂得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當知汝能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多所利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樂人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拔苦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大慈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信實不虛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過去那個四相的道理，與現在所說的道理，有哪裡沒有分別？」那個重點他們懂得拿出來問，這樣佛陀再次的解釋，能夠把這個法延伸到後面，後代的人還能夠再聽得到，能夠又更加深入了解，所以這叫做「利益安樂人天」－－對人間、天人，又還有機會能夠再聽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這樣「拔苦眾生」－－人若能夠深入佛法之後，愈是了解佛法，對人間眾生的根性欲念，就能夠解開很多這些根性、欲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根無量、欲無量，所以不同的根機，所以得法不同；在同一個時間聽，同一種的法，他們的理解不同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還記得，佛陀成佛之後，去到鹿野苑要度五比丘，才五個人而已，佛陀說四諦法，就要三轉四諦法輪，這五比丘才能夠真正透徹，體會到佛陀所說的「苦集滅道」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是五個人的根機，佛陀就要三轉四諦法，何況說經過了四十幾年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，佛陀所遇到的根機、眾生芸芸，根機有多少？眾生「欲性無量」，到底那個量又有多少？所以眾生既然這個根，還沒有能夠達成到一聞一悟，何況說要談到一聞千悟，還離很遠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還不斷、不斷反覆來說。對不同層次、根機的人，他同樣的法，不同的程度讓他明白，若能夠得一法，自然就能夠解除一分的無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無明不離開「貪、瞋、癡、慢、疑」，就是因為有「貪、瞋、癡、慢、疑」，所以眾生受盡了千萬層，那個苦的折磨，在六道中輪轉不休。只為了這個「貪、瞋、癡、慢、疑」，製作了五濁，真的是苦不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莊嚴菩薩能夠再次拿出來問，佛陀再次來分析，這樣能讓更多人又再進一步，叫做進階去了解，所以這樣就能夠拔苦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是同樣的法，佛陀用不同的形態來解釋，聽到的人自然心開意解，這叫做「拔苦眾生」。心門會開，這意義能夠了解，那迷惑苦難就能夠解除；這樣就是明曉意義了、拔苦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讚歎大莊嚴，所有的菩薩這樣說：「是『真大慈悲，信實不虛』。你們大家已經發了這個大慈悲心了，你們已經達到『信實不虛』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「信實誠正」多麼重要！你若內心有信實誠正，不虛不假，自然我們就能夠發揮大慈悲行；是真大慈悲，起自信實不虛，所以這就是饒益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以諸眾生性欲不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性欲不同種種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種種說法以方便力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四十餘年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未曾顯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故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得道差別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以諸眾生性欲不同，性欲不同種，講種種說法以方便力。因為過去四十餘年間，未曾顯實，是故眾生，得道差別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因為眾生的性欲不同，所以我就要用種種的說法，用種種的方便，為過去的眾生這樣來說法。所以那個時候，同樣是這樣的法，不過用方便法，種種的譬喻來跟他們說，讓他們能夠了解；現在就是要直接解說。因為過去四十二年間，未曾顯實，是故眾生，得道差別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人的生命有限，聞法的時間也是有限，所以大家所了解體悟的，都是有差別。所以我們人就是因為，無法真真正正體會到那個中心，無法真正去了解那個真實法，因為時間有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常啊！所以常常說：「大家要把握時間。」我常常說：「慈濟人很幸福，一進來，就是進來到佛法的中心。」那是什麼呢？是菩提道，那就是無上菩提，就是菩薩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必定要很珍惜，珍惜我們的菩薩道。發菩提心，修六度行，增長善根，這是很重要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請大家向內，要修信實誠正的法；那麼我們應該向外，要行慈悲喜捨的行，這就是「勤行道、人間路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請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  <w:sz w:val="44"/>
          <w:szCs w:val="44"/>
        </w:rPr>
      </w:pPr>
      <w:r>
        <w:rPr>
          <w:rFonts w:cs="Arial" w:ascii="Arial" w:hAnsi="Arial"/>
          <w:color w:val="444444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2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慈悲心法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我們都是這樣來分享，要如何將我們這念心顧得穩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難得發心，既然發了一念的好心、愛心，而且求菩提心，那是不是要好好把心照顧好呢？所以我們必定要，「以慈悲為首、以眾生為念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以慈悲為首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眾生為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如是發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種不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菩薩慈悲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量無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眾生根機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量無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慈悲心法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無盡無量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我們要顧好我們這念心，必定要有互動－－人與人、彼此之間互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說學佛，我們只獨善其身，關在裡面自己閉門造車，這樣長久下來，也會覺得說這個境很枯燥。但是我們若能夠把我們的心，用在於要如何在人群中？像這樣不斷去看外面的境界，不斷去分析外面的種種人事物等等的道理，從這當中得到對人生的覺悟，這樣對我們這念道心，比較能堅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一句話說：「見苦知福。」所以我們要養這個慈悲的心，必定要觀，觀天下眾生相。所以不只是說，把心和境隔絕開來，整個都把它關起來；關掉了心門那與外面完全隔絕境界。不是啊！所以我們一定要以慈悲為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要慈悲呢？因為眾生有苦難，眾生有煩惱。不只是外面的眾生有苦難煩惱，即使我們在眾生數中間，我們自己也是有煩惱。看到眾生的煩惱，能夠在心中長存一念慈悲，想要去救度煩惱眾生，為他開啟智慧，如此才能夠啟發我們的菩提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我們要如何生起自己的菩提？就好像是說，我們要如何讓一棵樹能長大，我們就要施肥，因為有土壤、有水分、有陽光、有肥料，所以它就能夠長得很好。就是像我們這顆種子，若什麼都具足了，但是我們還需要肥料、養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需要看看外面，芸芸眾生有煩惱，就是肥料不乾淨。我們常常說：「淨化人心，淨化人心。」眾生就是心靈有煩惱，煩惱現前的時候，果報現前，所以很多很多的苦果。我們看到了，追究它的苦因，同樣就是因為很多煩惱，造成了那個果報現前，這就是讓我們觀境界，能夠定我們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說：「佛要在眾生中成。」菩薩就是要有苦難中，才能夠有菩提心生起來，所以因為這樣，我們在人群中，我們要「以慈悲為首，以眾生為念」。我們人人對這個人群，苦惱芸芸的眾生不要放棄，要加強我們的慈悲，這就是我們的道心的開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如是發心，佛種不斷」，我們的心念在慈悲不捨眾生。若能夠這樣的發心，那就是佛種不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「菩薩慈悲，無量無邊」。因為眾生根機，無量無邊，所以菩薩的慈悲，要面對無量無邊眾生的根機；所以你的發心，就會隨著眾生無量的根機，不斷不斷這樣在產生。所以慈悲的心念，和眾生的根機煩惱要相等，要讓這念慈心不斷的生起啊！這就是「慈悲心法，無盡無量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根機這麼的複雜，無量無邊的性欲根性，這樣我是要救到什麼時候？對這些眾生，我們可有法度？有啊！只要你慈悲的心法，在我們的心裡，就自然有無盡無量的法門。看什麼樣的眾生，我們就以什麼法給他；只要你這個法能夠在人間存在，不一定是我們自己，只要這個法把它推動出去，真的是能夠，這個種子不斷不斷，能夠衍生擴展出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我們的「草根菩提」，有一對老夫妻住在山上，有四個兒子，每一個孩子都很有成就。四個孩子，三個讀大學一個讀專科，他整疊都是兒子的獎狀，這樣一大堆排排在桌子上，滿滿厚厚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老先生和老太太，兩個人住在山上，很認真在耕作，同時更加認真做環保。因為這位老先生，他曾長過骨刺去開過刀，甚至脊椎有八吋的金屬，這樣夾在其中，幾十年的時間，除了開刀那段時間休息。開刀完回來繼續做環保。不會騎車，也不會開車，山上沿路的垃圾他去撿；臨近村裡人家的，他也是去收，都是靠著他的肩頭擔、靠他的肩頭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同仁，就是大愛台的年輕人就問他說：「阿公，你揹那麼重不累嗎？還要爬山呢！」他說：「會啊！會累，甘願做，累一點，晚上很好睡；睡醒後，明天早上就很輕鬆了。白天做得累，晚上很好睡，天亮很輕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他這樣做得很歡喜，知道他的脊椎曾開過刀，我們的同仁就問他說：「阿公，你為什麼要做得這樣？尤其是要做環保？」他說：「你難道沒聽到師父在說，我們能夠做就是福，我們的地球才一顆而已。現在這些環保，這些資源若沒有回收呢，還會污染地球、破壞地球！地球才一顆而已，我們也是要為子孫做啊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就又問說：「阿公，你這樣開過刀，難道不痛？」就再問他一次。阿公說：「會喔！會痛！做得累些一樣會痛，反正痛一下就過了。我們若較痛時，就做輕鬆一點的，若感覺較不痛時，我們就再多揹一些。」這是阿公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阿嬤也是一樣啊！「一輩子都已經做習慣了，那能做就是福啊，若不能做就知道苦了！」阿嬤也是這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問到他們的過去，阿嬤也會說：「小時候真的很苦。不過，把吃苦當作在吃補。若不這樣做，哪能這麼健康呢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老人，真的很有哲學。兩位老人相依為命，這樣在山裡都八十多歲了，兩個人很快樂地做，很歡喜的生活，邊走他就邊撿東西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台灣，有師父最好啦！」問他說：「怎麼說？為什麼只有師父最好？」阿公說：「幸虧他為我們開這條路，不然我們這些老人怎麼辦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他說感恩！看，這也是眾生的根機，這種的根性就是菩提根。他在人間雖然吃盡了，人間那個貧窮勞力的苦難，不過，你現在看他，真的是好像似一顆的菩提樹，他這樣根伸得很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長得很大，那個樹枝、樹葉也很旺盛。這兩顆菩提樹，這樣相近、相對；這對的老菩薩，二人互相很疼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兩個常常愛鬥嘴。我們的同仁就問說：「阿公，是你的脾氣較不好？還是阿嬤的脾氣不好？」他說：「當然是我比較不好。不過，她會讓。」你曾經向她道歉嗎？「不用了，老夫老妻了，她也了解我的個性了。」你看就是二個人，人家他們也這樣相讓，讓來讓去，也是讓得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煩惱中即菩提，菩薩就是像是這樣。我們去看，我們就能夠了解，行要怎麼修，這樣就是在修行了，像是在叢林中修行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菩薩安住於實相」，這就是菩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菩薩已經發心在菩薩道中，我們以慈悲為自己的心，不離開眾生為我們的行；我們的心，就是要安住在這種的實相。「實相」就是要把煩惱都去除，回歸我們清淨的本性，不要讓外面的欲念來動搖我們的道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那對老人，若我看起來，我覺得說這是真正人間菩薩，他們真正是安住實相。現實的環境是這樣，但是他不受現實的環境，去影響到他們那念安住樂道，安住他們的心。無論什麼境界，他們就是這樣，按照道理、人倫道德，這樣在過日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看到「草根菩提」，一位阿邁的阿嬤，八十多歲了，她健步如飛，她騎那輛鐵馬四十多年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的兒子就跟她說：「人老了，要享福一點。」她就偏偏一直要去做環保。她說：「你不知道，做環保，沒煩惱，又是身體好，很好命！」但是她就是這樣去挑、去載，每一天出去都是好幾台車回來。什麼車？就是那輛四十多年來的鐵馬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的左鄰右舍就說：「很行，八十多歲了，一天這樣走不停，這樣一直載。」不只是載，她說：「她自小十七、八歲開始，她就是跟著養父種田。做到現在，無論是巡田水，下田鋤雜草…」你看她這樣，斗笠一戴，頭巾一綁，那個身材比現在二、三十歲，三、四十歲的身材還更加美；因為身軀直挺挺的，一點都不彎腰駝背，很標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甚至在做環保，人家的飼料袋去收回來後，她說：「這要洗啦！」所以她就拿去水利溝裡，這樣把一個一個的肥料袋就這樣仔細洗，洗得每只都乾乾淨淨；然後在她的大埕曬，曬乾後收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阿嬤怎麼要這麼仔細？」阿嬤也會說：「我們要做事情就是要認真一點，這也是叫做『虔誠』啊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啊，這樣也是虔誠。各位，你們做事情就是要虔誠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每天要大家虔誠，虔誠，大家都想說：「我趕緊來念佛，才是叫做虔誠。」其實這樣在做事情，這樣把它收回來洗乾淨、曬乾，讓回收的人不覺得說臭，這就是虔誠。所以經過她的手收回來的環保啊，無論是罐子，養樂多的罐子等等…飲料的罐子，回來她都會把它們洗一洗。她說：「這樣都沒有味道，這樣也不會臭。」你們想，八十多歲能夠那麼俐落，身材能保持那麼美，你看，這就是她的虔誠做出來的，這難道不就是「草根菩提」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同仁就又問她：「阿嬤，妳這樣這麼多歲了？妳這樣在做不會累嗎？」阿嬤也說：「累是會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同仁又問她：「妳做那麼多年了，妳難道不會想休息嗎？」她說：「的確是很多年了。十八、九歲做到現在，八十幾歲。你幫我算算看…」然後她又自己接下去說：「做就是賺的了！」對啦，做就是賺的！看，這叫做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的生命中，用她的時間付出了多少呢？為那個家庭，為人間的糧食…看，她不知道做過幾穫了！從前的人都做三穫，我們現在只說一年二穫。一年二穫，若做六十多年…六十多年就一百二十多穫呢！你看她的收穫，那稻子的收成有多少？提供給市場又是有多少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為人間生產這個糧食，又再那麼殷勤做家事，養育她的孩子，現在為地球付出…等等，看，這就是人間生命的價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啊「菩薩安住於實相，所發慈悲明不虛」，非常明朗，這就是用愛心在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菩薩不是說環境多好，才是叫做菩薩；學問多好，才是叫做菩薩…絕對不是！也不是名氣多大，也不是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放眼看天下，多少長輩為我們的人間在付出，這全都是叫做菩薩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草根菩提」；人人若能夠向這「草根菩提」去看齊，你想，我們的社會，這不就是一個大道場嗎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菩薩安住於實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所發慈悲明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眾生所能拔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既拔已復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諸眾生受快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在大道場中修行，我們的心，要「以慈悲為首，以眾生為念」，我們要放眼看天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眾生有很多能讓我們做典範，也能夠讓我們警惕。我們入眾生人群中，你想，這不就是一個道場嗎？所以我們要好好在人群中，好好發心，若這樣佛種絕對不會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法如同種子，一顆種子能夠生無量，這就是種子。佛法不會斷，佛種不會斷，只要你要會多發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3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安住悲智願力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菩薩心，應如是安住悲智願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意思就是要對大家說－－「我們已經發菩薩心了，修學佛法必定要走入佛陀所教育我們、最真實的康莊大路。這條大路，能從凡夫直接到佛的境界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佛陀說法四十多年後，開啟了法華法門；就是轉過去的方便，方便的教法轉入了真實的教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實道就是一修康莊的大路！我們慈濟宗門內，在四十多年前大家進來，師父就把大家引入法華境界裡。因為我們佛法不離世間法，離開世間求佛法就如龜的身上要求毛，沒辦法；龜的身上怎會有毛？要在兔子的頭上去求角，也沒有！兔子哪有角？龜的身上沒有毛，兔子頭上當然也沒有角。所以我們必定要佛法要入人間，才能真正顯現出佛法的真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佛法是入人群中就是要教育眾生，佛陀是為了眾生才倒駕慈航，不斷來回人闁。所以我們人人要了解佛法，佛陀稱為娑婆世界的教主，就是不離開我們的人間、不離娑婆世界、不離眾生，所以才是人天導師四生慈父，到現在我們娑婆世界還是「稱佛為師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更可見的是，我們在這娑婆世界更加有幸，我們能夠生活在這個環境，我們可以自由信仰，我們可以很普遍去讀佛經，理解佛法。所以，那就要看人人理解的佛法，所選擇是在哪裡？你若是選擇菩薩道、發菩薩心，就要「應如是」－－如就是真實不虛，是，是確實如此。所以我們每一部經一翻開，「如是我聞，真實不虛」，確實沒偏差，也就是「如是」的意思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發菩薩心，應如是。如是－－確實沒偏差這條康莊大道直的路，所以應該安住在悲智願力。我們已經是發心立願，我們發菩薩心，心不要再偏差，我們要趕緊安住，安住在悲智願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悲」就是「慈悲」，「智」就是「智慧」；「智慧」就是「喜捨」。「慈、悲、喜、捨」，就是我們的心一定要安住在「悲、智、願、力」，這樣我們才是真正在修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菩薩心應如是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住悲智願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不搖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堅守初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慈悲大願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如實不虛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不動搖－－我們既然要安住悲智願力，這就是一念堅固的心，這堅固的心就要不動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不就是這麼說：「守之不動，億百千劫。」所以我們的心就是要如此，不要有動搖；我們要堅守初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不是常常和大家說：「要把握當下，但是最重要的就是恆持刹那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初發心出來的那念心，這叫做「初志」、「初發心」，那念心就是最懇切的心。但是凡夫就是很容易退轉我們的心念，退轉我們的願力；因為我們與佛平等清淨無染的智慧，被無明遮住。所以我們現在能聞了佛法，開啟了智慧，我們應該堅持；智慧就是光亮，無明一掀開起來，智慧就現出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多數我們凡夫，得了佛法我們掀開起來，我們很快就自己又蓋回去。所以這個光，好像閃電的光一樣而已，所以佛陀很慨嘆。慨嘆說我們凡夫，都是在這草露風光中，露水明明有能滋潤我們的心地，可惜就是很快露水就乾了，只要太陽稍一出來露水就乾了。同樣的道理，好像閃電的光，晚上只是一個閃電，這樣一下子就過去了。這電只閃一下，我們就看到周圍的境界，不過時間很快就過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註：請參考</w:t>
      </w:r>
      <w:r>
        <w:rPr>
          <w:rFonts w:ascii="Arial" w:hAnsi="Arial" w:cs="Arial" w:eastAsia="Arial"/>
          <w:color w:val="444444"/>
        </w:rPr>
        <w:t xml:space="preserve"> </w:t>
      </w:r>
      <w:hyperlink r:id="rId126">
        <w:r>
          <w:rPr>
            <w:rStyle w:val="InternetLink"/>
            <w:rFonts w:ascii="Arial" w:hAnsi="Arial" w:cs="Arial"/>
          </w:rPr>
          <w:t>《靜思晨語。法譬如水》</w:t>
        </w:r>
        <w:r>
          <w:rPr>
            <w:rStyle w:val="InternetLink"/>
            <w:rFonts w:cs="Arial" w:ascii="Arial" w:hAnsi="Arial"/>
          </w:rPr>
          <w:t xml:space="preserve">498. </w:t>
        </w:r>
        <w:r>
          <w:rPr>
            <w:rStyle w:val="InternetLink"/>
            <w:rFonts w:ascii="Arial" w:hAnsi="Arial" w:cs="Arial"/>
          </w:rPr>
          <w:t>草露風光不久長</w:t>
        </w:r>
      </w:hyperlink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心地和這也是一樣，所以我們應該要心不動。既然我們安住悲智願力，不要再動搖；這就是要我們堅守初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常常問：「我們當初是為何發心？當初為什麼走入這個道場？當初為什麼我願意要修行？當初那念的初志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一句話說：「發心如初，成佛有餘。」大家的發心若能常常堅持著「如是」－－這念心如是。「如是」什麼呢？如是當初那分初志；若能如此，我們的慈悲大願就如實不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就只是這麼簡單一念心而已，這就是《無量義經》常常提醒我們「菩薩安住於實相」，這個實相就是那念清淨如是的本性。所以我們既然發菩薩心，我們的心就要安住，清淨如是不生不滅的實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所發慈悲明不虛」，我們若是能回歸我們的本性清淨的實相，所發出來的慈悲是最明朗，明就是智慧，這種智慧的慈悲就是不虛，是真實相。「於眾生所真能拔苦」，這是真真正正你投入人群，把你的慈悲智慧用在人群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菩薩安住於實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所發慈悲明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眾生所能拔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既拔已復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諸眾生受快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世諸佛所共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《無量義經集選》一直反覆告訴－－「菩薩安住於實相，所發慈悲明不虛，於眾生所能拔苦，苦既拔已復說法！令諸眾生受快樂，三世諸佛所共護。」念這段經文，應該要體會其中真實的意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所發慈悲明不虛」，就是完全在那真實道理中，一點都不虛一點都不偏差。這就是要在眾生所，眾生所你要做到能拔苦，你要做到這樣的程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學佛我們在這裡就能知道，不是獨善其身，我們必定要兼利他人，這就是我們在佛法中所修的行是最真實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我們大愛電台有一段節目很歡喜，那就是在印尼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印尼的雅加逹我們的大愛台，現在很普遍在印尼的社會，其中有一座寺院它有開一個兒童班。兒童班可能就像我們的安親班一樣，年齡從幼教一直到十二歲這樣的年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們在寺院的兒童班中，裡面有一位導師－－就是看護這些孩子，教育這些孩子的一位老師－－，因為他看到大愛台看到竹筒歲月，看得很感動。他覺得慈濟在四十多年前，從五毛錢累積起來，能在四十多年後的現在，把愛普遍在全球，在有受災難的國家，慈濟的足跡都能到逹，所以她看的很感動。覺得竹筒歲月，在她的安親班，就是兒童班要趕快來推動，要從小好好教育起來，讓人人能珍惜，珍惜小錢能做大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他認為他要及時推動，所以就去我們的分會，拿一些竹筒就趕快去向他的孩子們宣導。孩子們每天都在聽故事聽大愛的故事，聽兒童的節目。「孩子人之初，性本善」，孩子小時候那念心是最單純，老師怎麼教他就是怎麼學，所以孩子大家很歡喜，將他們的零用錢，哪怕是一點，比如說，若是一百元的印尼盾他們也這樣把它投入錢筒。他們的一百元差不多我們的三毛多，這樣累積起來也不少。其中有一個孩子他投了五百盾，對他們來說是很多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樣半年後把它全都收起來，有五百多萬盾。像這樣孩子拿到分會捐出去，每一位孩子都很歡喜。因為這些孩子的家庭不是很富有，這五十多個孩子合起來大半年時間也能累積到五百多萬盾，他們能救人了，大家很開心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說以慈悲、以智慧，設法讓佛法要如何能入人群的心，從小的孩子能懂道理；知道小錢做大事能救很多人，所以這些孩子一直在繼續。每天都很歡喜，又能很遵循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大愛台「地球的孩子」節目當中，知道「孝順不能等、行善不能等。」這麼簡單一直說給他們聽，這實在也是很好的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那時候在美國加勒比海，形成了一個古斯塔夫颶風，有一度非常緊急，從三級颶風要升到四級；甚至他們的氣象局不斷提出警告，這個颶風會升到五級，所以紐奧良的市長不斷在呼籲，向他的民眾呼籲全部要撤退，一直向他的民眾說：「大家要害怕，大家要擔心，大家一定要撤離城市。」所以造成整條路都塞車了，但是大家這次很聽話了，這也是叫做虔誠－－對天地敬天愛地，知道這種氣候人力不可抗拒，所以大家敬畏所以要趕快離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走差不多都會往德州逹拉斯那個方向離開，所以我們德州和逹拉斯的慈濟人提高警覺戒慎虔誠，我們和紅十字會作準備了避難的地方，總共有五個地區，我們在那個地方配合幫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紅十字會提供行軍的床，所以我們就趕快去打掃裡面讓它很乾淨，每一吋的地板都擦得很亮麗，甚至每一張床上都趕快鋪得很舒服，每一張床上都有一件我們的環保毯，甚至一本英文的《靜思語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本《靜思語》放在那裡，希望讓大家到達之後，有一個安身很舒服的地方；再給他們安心有一本英文的《靜思語》，很簡單的幾句話能安大家的心。看這不就是於眾生所真能拔苦嗎！他們為了災難而逃，但是慈濟人為了要接引這些人安住他們的身心，那麼用心的準備這是真能拔苦，他們除了給們們毯子，還給他們《靜思語》。甚至我們慈濟人知道有一位災民生日在這個地方，為他舉行一個生日的慶祝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是不是「苦既拔已，復為說法」？這種真誠的愛真的是很温馨。人人的心轉苦為樂，《靜思語》安無數人的心；這種「苦既拔已，復為說法」，這是真誠的愛去付出，「令諸眾生受諸快樂」，這是「三世諸佛所共守護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若都能這樣，三世諸佛都能共來守護，這也表示連天龍八部也會守護；既然諸佛守護，當然天龍八部也會守護，自這種的戒慎虔誠是多麼的重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真的是菩薩在人間！我們既然發心，不只是我們單獨的發心，菩薩應如是安住悲智願力，心不動搖堅守初志，慈悲大願如實不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真實，我們要虔誠上達諸佛菩薩聽。所以，各位，我們要時時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4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培養善心善行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學佛不離開我們自修兼利他人，世間必定要人與人之間互相付出，這就是真正的人生。就如久旱若能得到水，或是飢餓時能得到糧食，寒冬時能得到一件衣服，像這種很溫暖身心，這不就是最安樂的嗎？這就是最輕安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在我們人間道上，現在我們宏觀天下，天下已經有多少受苦難人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的地球不算大，因為現在的交通很方便，視訊也是很普遍，我們一天中，我們能看到天下每一個角落，每一件事都能歷歷分明。在我們眼界裡，我們看得到，我們就知道；我們若知道，我們若沒去付出，不是很不忍心嗎？有這個不忍心，這個心若起，這表示我們清淨本性不失；這種不失善念，這就是我們的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假使你看到哪個地方乾旱了，種子無法播下，你們會覺得說：「那離我們那麼遠，和我們有什麼關係呢？」若這念心起，我們就要對自己說了：「我怎麼那麼沒愛心，我自性本善的心哪裡去了？」我們要趕快提高警覺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本來就要有互助，生命在地球上就是一個共同體。今天會發生在很遙遠地方的一個國家，不知什麼時候也是會發生在我們所住同一塊的土地上，也不一定。這種生命共同體，這叫做「大我」，這叫做「無私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在電視上、新聞上看到，哪一個國家飢餓的人這麼多，無論是一張相片，或是一個畫面，看到那些沒得吃、沒得喝，沒有水分、沒有營養，大家都是癱坐在土地上，沒精神、沒有體力…看到那些孩子，肋骨一根一根全都浮現出來了，手腳是那麼瘦小。看，連他們的臉上有蒼蠅、蚊子，都沒有力氣眨個眼睛趕蒼蠅。看到這種境界，我們要如何呢？沒有辦法，因為太大片了！因為那個國家，沒辦法支持人道精神組織進去援助，沒辦法維持平安發放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看到，若有人要進去發放、提供物資，就會看到有衝突了，反而造成一些災難。你若看到這種境界，心會不會難過？會，很難過！要怎麼辦？大家共同來祈禱，能用世界人人的愛心，虔誠來祈禱，有辦法改變那個國家的執政，有辦法改變那片土地的氣候，能消除那些眾生的共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這也是很消極，不過我們一定要相信，是「眾生共業」，還要「信因果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只是信因果，這樣消極，只說不捨，我們不忍心，這樣就好了嗎？不是，還有的地方我們走得到，有的地方雖然一時重災難，但是那個國家的執政者，能歡喜接受人道精神來幫忙；一時的災難，就要有多方的人來幫助，這樣那些人就得救了。只要我們有機會能踏上那塊土地，我們能選擇一個重點，雙手送給他們物資，我們陪伴他們，我們能輔導他們，讓他們能完全站起來，讓他們能完全脫貧離困，脫離貧或是困難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做得到的，我們應該要去付出，能如此去溫暖他的身心；肚子餓，我沒有體力，你趕快給他一杯水、一碗飯，這樣能解除他身體的飢餓，能讓他補充營養。心呢？不只是他能補充到體力的營養，心又能得到，真的是被尊重的，甚至被真誠的愛關懷，這叫做溫暖身心，這就是最安樂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如何讓他能身安心樂？讓他身體得到很安穩，度過難關；讓他心裡很快樂，能恢復他那分的鬥志，奮鬥的精神要提起；為他自己未來謀生，這就是最安樂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能讓他，有這種安身心、得安樂，這樣我們就會很安心。他能安身心，我們就能得到很輕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不然看到那些受苦難的人，我們無法去幫助，我們的心會很沈重，好像心都打不開，很難過。但是能幫助的地方，我們要很積極趕快去幫助，讓他們能得到身心安樂，這樣我們就能輕安自在。這就叫做人生，互相幫助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世間真的是苦難偏多，在平安的境界裡，也有經過了奮鬥克服的人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記得在五月，我們在中正紀念堂，舉行浴佛法會，有一位殘障人士，他自己一個人坐著一部電動輪椅，一手拿著呼吸的輔助器；另外一手，他拿著一台小小的照相錄影機，他來到會場，很虔誠在錄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慈濟人看到了，趕快走進去看他。他說：「我要把這個場面，這麼莊嚴，我要把它錄下來給我媽媽看。」我們慈濟人就說：「你怎麼不帶媽媽來呢？他說沒有辦法，我的媽媽大腸癌。不過她是虔誠的佛教徒，她要來無法來，所以我代替她來，我來參加這個莊嚴的法會；同時我要把這個畫面全錄下來，我回去再做剪接，播出來給媽媽看，媽媽一定很高興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聽到這樣，要如何來幫助他的母親，能有這個心願－－「想要來浴佛，不能來；要了解這個畫面如何的莊嚴？」所以我們慈濟人，要達到這位陳先生的心願，所以浴佛過後，我們慈濟人就將活動的浴佛台，就是我們的琉璃佛和香花、水，直接送到陳先生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媽媽看到慈濟人，看到用這麼好的東西，真的如此莊嚴，好像活動的莊嚴道場來到她家，起了歡喜，很虔誠地來浴佛，完成她的心願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去到這個家庭，才發現到這位陳先生，是真的很堅強的人。他一歲時就小兒痲痺，腳一直都是彎的，到了他二十六歲那一年，他想要透過醫療開刀，矯正他腳的彎曲，沒想到感染到他的肺部，他現在要使用輔助呼吸的氧氣，這已經是幾十年的時間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他很樂觀，他和殘障的朋友，組織了一個「飛鷹人」，大家分工合作做網路設計，這實在不簡單，這也是他很用心，鬥志很堅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他殘疾不能離開輪椅，不能離開呼吸器，但是他更知道，他這輩子一定要活下去；為了要孝順父母，他一定要活下去！母親有病，所以他要比母親堅強。所以他去讀大學夜間部，十年才畢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就這樣開始，如何為自己謀生？所以他才去組織七個人，志同道合，一樣是行動不方便，這重殘疾的人，有這種的鬥志，所以他將這個飛鷹團隊，這樣建立起來了。所以他們每個人都在他家，大家用電腦互相溝通，用電腦開會，用電腦合作，用電腦…等等…所以他這個網路站，成功架設起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天他的生活很辛苦，幾個小時的時間，又是要呼吸器來幫助他呼吸，尤其是全身都很痛，他要忍痛整天坐著輪椅，面對電腦、機器，他要不斷不斷工作。但是他工作之後，那身體的痛，他說：「我就將它忘掉了，就覺得今天這一天，我已經又再一天的工作，很充實我的生活，我很歡喜。」所以用成就感和歡喜，來忘記工作過程那分身體的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想看，這就是真正有鬥志的人士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說生命在呼吸間，他連呼吸都沒辦法，他要靠供應幫助他呼吸的儀器，要在身邊，但是看他的生命多亮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陳先生，他要盡孝心，給他媽媽過一個，最快樂的母親節，所以慈濟人就會趕快，把浴佛的道場搬到他家，去成就他的心願，成就他母親的心願。帶來了這個家庭，一大群人那分的尊重與愛，你想，這不是很溫暖，很安樂，很輕安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類似這樣，我們做得到的應該也要做。就像我們說過：「苦既拔已，復為說法。」雖然我們無法去幫助這個家庭，媽媽的大腸癌能如何改善？該治療的她也治療了，我們沒有辦法；不過我們能去成就她，她想要的，做不到的，我們能成就她。看這不就是「令諸眾生受快樂」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什麼樣的困難，我們若能去補充他，讓他沒有遺憾，讓他很快樂。這樣「三世諸佛所共護」，我相信這就是諸佛菩薩需要我們去做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學佛就是要行菩薩道，那怕是這麼簡單的一個動作，這也是在說法，這是一個人間活的道場。我們行在這個道場，所以諸佛一定歡喜，過去、現在、未來諸佛，一定是歡喜，自然天龍八部也是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菩薩安住於實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所發慈悲明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於眾生所能拔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既拔已復說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令諸眾生受快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世諸佛所共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我們的道心，其實就是在日常生活中。我們要時時提高覺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到底是善還是惡？當然「人之初、性本善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惡的心是我們的無明煩惱已經累積很多，所以養成了這種惡的習氣。惡的起心動念，我們現在要回歸回來；如何培養我們的善心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培養出了「善心、善行」那就是回歸如來的本性。所以我們能看到世間很多事情，我們自己要來測量自己的心，我看到苦難人，我是不是有對他起同情憐憫的心？若有就是我們的良知還存在。我們能幫忙，我們能及時去嗎？若有，我們就是在行菩薩道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人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28">
        <w:bookmarkStart w:id="13" w:name="Blog_BlogEntry1781"/>
        <w:bookmarkEnd w:id="13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85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心自守護解困境</w:t>
        </w:r>
      </w:hyperlink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佛法教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自守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內外困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自知解脫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撥除無明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立正信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造福善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佛守護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佛法教人，心自守護；內外困境，自知解脫。撥除無明，立正信念。造福善念，諸佛守護。」這就是要和大家分享，佛陀來人間設法教育人群，就是要教育我們。人人要知道我們自己的心，人人要自己守護，我們自己這念心；我們人人若能心自守護，自然內外困境，就自己能知道如何來解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，哪一個人沒有困難？困難沒有超出內外兩個境界。對內就是我們的內心，對外是外面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都對大家說：「一切都是從我們的內心起，我們的心境轉，外面的境界就轉；若是因為我們的無明愚癡，無法自己守護，自然外面的境界，就會來轉我們的心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這念心，若沒有好好守護住，想想看，我們若是被外面的境界，不斷來誘引我們的心，和外面的境界這樣轉，你們想，是不是很辛苦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一念無明生三細」，就是那一念清淨的本性，固守不好；就是那固守不好，那念毫釐的偏差。所以外面的境界，把我們引出去之後，開始三細煩惱，很微細的煩惱，連我們自己都不知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貪、瞋、癡」這三項是無明，這種的無明煩惱，我們一生起，我們自己都不知道；以為「做人就是這樣，理所當然就是要與他爭！我怎麼能讓他佔便宜，那個東西應該是屬於我的；既然是我的，我為什麼要讓他？」或是覺得，「只要我要的東西，我去爭、我去奪、我去取，這是應該的！」自己的心出去拉不回來，都以為是應該，心沒有守住；所以在外面，結了惡緣、造了惡業等等…自己都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不是很微細呢？這種的無明，三樣那麼微細的煩惱，都是從內心沒有守護住。所以一點點的偏差，一出去，就一直被境界將我們拖著轉，很辛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已經接受到佛法，我們應該要殷勤受教，要拳拳服膺。應該自從我們接受了法之後，法要能入我們的心，我們要好好心自守護，要守護我們的心；我們若沒有發這念心，哪有辦法呢？所以要發心立願，先把我們自己的心調整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將我們心的位置，調回來歸於我們的本性，不能讓它偏差，自然內外分明。我自己的本分，我自己發心立願，在我的內心，外面不管是人事物，這些境界都不會來困擾我們。困擾不了我們，這內外的困境，困難的境界，只要我們自己自知，內心我們自己清楚，自然這個困境就能解脫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能如此，就撥除無明。困境都是我們自找的，就是因為我們內心有無明在，所以我們若能撥除無明，自然立正信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自己要堅定在建立正確的信仰，我們的念頭永遠永遠，每一時刻都是守護在正信念。我們若是信，「信是道源功德母，長養一切諸善根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要你有正信，這個念頭，一切的道，不管人世間有多少無量的形象，佛陀面對著無量眾生的根性，應機逗教，這就是需要一字－－「正」！這個正信的念頭，我們若守得好，不管芸芸眾生，有什麼樣的根性欲念、種種的無明煩惱困難，只要我們正信，「道源功德母」就是我們的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清淨無染，我們的智慧，我們能去施展，隨眾生的根機性欲，我能為他們去施展，去設法用法度他們，這叫做「功德母」。所以我們的心若正，這個信念建立起來，我們能發揮很多功用，所以叫做「信為道源功德母，能長養一切諸善根」。不斷生長，很多的善根，就是在一個正信的念頭。我們能造成很多很多人，回歸於正念，改除他過去的錯誤；所以你們想，這個正信念是多麼重要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自己的內心，我們要好好守護好，有了正信念，自然他能造福，造福人群，守護信念善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能如此，自然我們就是，已經回歸佛陀的教法了，我們能就教了；不只能就教，我們還能教人。所以「上求佛道、下化眾生」，自然我們在佛法的軌道上，自然就是諸佛所守護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其實在我們的生活中，在慈濟裡故事實在是很多！我們光是在「草根菩提」裡，我們就能看到很多很多，真正是平凡的人生，但是不平凡的智慧！你們看來，每個人都是很平凡；但是智慧，能自己轉心念，很多困難都能解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就來聽聽，在台南善化有一個環保站，這裡頭有很多位菩薩，比如說陳昭雄老先生，這位居士也是非常的難得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是一位開卡車的司機，開車都一直聽廣播，都是聽慈濟世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回聽到師父這麼說：「環保，大家要來推動環保，地球和樹木是這麼重要！但是人人，都是不斷在浪費地球資源，尤其是砍一棵樹二十年生，才只有五十公斤的紙漿！這五十公斤的紙漿，所製造出來的紙，人人都是這樣把它浪費掉！」在說這段，他深深體會到五十公斤的紙漿，要砍掉一棵二十年生的樹，他覺得這樣真的很可惜！應該舉手之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開始除了開車以外，就開始去找環保站，走入環保站去做紙類回收；一直到二ＯＯＯ年時，他退休了，他專心投入環保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知道，他在環保站裡度了多少人？比如說有一位王文賢，他在地方上是人見人厭，因為他的行為「憑文憑武」，吃喝玩樂、賭博樣樣會！但是人生無常，年紀輕輕四、五十歲而已，忽然間生病！檢查後，醫生說他是肝癌，開始進進出出醫院，肝昏迷有十多次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後來醫師就對他說：「你的生命剩三個月！」他想只剩三個月，有一點鬱悶！有一天走到這個環保站，看到陳居士，他就說：「醫師說我剩三個月。」因為他挺著個大肚子，陳昭雄居士就跟他說：「你管它剩多久，來做，做就對了！師父說的：『你做一天賺一天。』不要想那麼多，進來做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是一個無家可歸，因為整個村莊的人都排斥他；尤其是他家的人，有親戚也變成沒親戚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說：「你就住在環保站，做，做一天賺一天。」就這樣開始，看到他做環保；分類之後要搬上車，或是遠遠的要搬來集中，或是在分類等等…看他在做工作就是很俐落！雖然肚子大大的，不過很俐落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記者問他：「你現在如何」？「哪有怎樣！就睡得著、吃得飽，有工作可做，忘記了，每天都很輕鬆。不管怎樣，師父說做一小時，賺一小時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陳居士是跟他說：「做一天賺一天。」他現在說：「我做一小時，賺一小時，輕安自在，沒怎樣！能吃能睡，又有得住、又有得做，很歡喜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生死的困境，心一轉，看起來就是那麼的輕安自在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一位王秀櫻，有一天騎摩托車跌倒了，半邊的腦骨碎掉了，很嚴重！她昏迷不曉得多久，聽說有一、二十天的時間；但是慢慢慢慢清醒過來。清醒後，當然一段時間在醫院。一直到回來，她的記憶全忘了，張三、李四，路要如何走？我吃飽了沒？都忘記了！也是一樣，陳居士就去看她，把她帶來做環保，忘記不要緊，就是讓她在那裡一直分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都去載她來環保站，開始就教她分類，教她分類，忘了再教、重新再來。就這樣開始，記憶慢慢慢慢已經恢復了；甚至本來都不認得路，現在會走路，也知道目標在那裡，能走得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後來陳居士就說：「我常載妳也麻煩，妳走路又那麼慢，給妳一輛腳踏車，環保站收回來的。」教她騎腳踏車，她也會騎了，現在每天都是騎腳踏車，自己來環保站；甚至說話說得很流利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所負責的是玻璃瓶，玻璃瓶要分色，玻璃紙、瓶口的鐵蓋也要撬開，分類之後，她就要把它們放在袋子裡，要扛過去，很重！玻璃瓶很重！我們的記者就問她說：「阿嬤，您這樣整袋子不是很重嗎？」她說：「甘願做，重就很歡喜！重就是量多，甘願做、很歡喜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又說，她說：「重對我來說沒什麼，以前我在菜市場都要搬重的。」你看，她現在已經恢復到，她從年輕做什麼工作，都記起來了。她都做粗重的東西，所以她也是很歡喜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另外一位鄭先生，他是一位修理飛機，很專精的技術員，這是高科技的技術員，他退休了，也是陳居士把他邀來、邀來：「來，你有一把功夫，我們這裡有很多你能動的。」開始就把他約來，約來他就專門負責機器，什麼東西要如何拆？什麼東西要把他組合完整？拆好的來替換壞掉的，壞掉的東西把它淘汰掉，還好好的把它拿來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他那裡也是器官移植的開刀房。」比如電扇，他把它拆掉，清洗之後，好的拿來替換壞的，這樣被他整理起來，都是新的一台電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一台一百元，他說：「錢收回來又能做善事，東西，少垃圾，又延長物命。」他說：「這每一樣東西都有血統。」他的筆記簿裡，這樣東西是什麼血統，是什麼廠出的，他現在是用什麼廠的東西，來換什麼廠東西，器官移植下來，這東西變成什麼名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每一樣東西，經過他的手修理好之後，都有這個器具的血統證明書。」看，多麼的智慧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是覺得，真的，人間無處不道場，人人這念心若顧好了，世間有什麼困難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陳居士，他的人生完全奉獻出來，他很灑脫，其實他身體是不是很健壯？年紀大了，有骨刺，也是痛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說：「痛痛地做。」他的兒子、女兒說：「我們很捨不得！不過，看他做得這麼歡喜！」他自己就說，他說：「痛苦是閒下來，每天都在痛！痛就是要忙才會忘記。」所以人生的價值就是要這樣，痛痛地做，做了就是我們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種的智慧，這就是內外困境，自己自知解脫，我們要用什麼方法解脫？各位，學佛，佛陀教育我們，就是我們的心自守護，內外困境，自知解脫。要我們自己去解脫，不然誰有辦法呢？所以撥除明，立正信念，造福善念，諸佛守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我們都很歡喜，所以我們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2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86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聞慧兼修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入正信念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修學佛法，「聞、思、修」不能缺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世間每一天有多少事情，在人與人之間發生。好事是教育；或者是人與人之間有衝突，也是一種的教育。人間法，每一天都是在世間發生，無不都是在教育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佛陀來人間，即是因為人世間，有很多的無明矛盾，發生在這個人間，所以佛陀才要來人間來說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佛法」與「人間法」是有什麼差別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人間法」就是，善惡交雜、是非難分，這就是世間法。人與人之間善惡交雜，惡的愈來愈多，善的愈來愈弱，惡強善弱、是非難分，那就業會愈做愈多；愈多的業合成起來，那就是造成了世界災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不斷來人間說「佛法」，無不都是要讓人能夠是非分清，是不對的，就仔細為我們分析。造了「惡因」，那就是會攀附「惡緣」，產生了「惡果、惡報」；這種「因緣果報」，造成了這個惡的輪迴；這種惡的輪迴，就是人間的災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就又再跟我們說：「善。」世間萬事、萬法、萬象，無不都是從一法。這是什麼法？「心法」。這心法名稱叫做什麼？「清淨如來的本性」。這種空性，真空，但是妙有！這說起來是這麼簡單，但是裡頭有很深很深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麼深的道理，是不是人人一聞就能夠都透徹了呢？不是，因為凡夫一直都是輪迴在這「無明、惡道」當中。「惡道、無明；無明、惡道」相續不斷，所以那個本性的善法，一直一直就是下沉下去。所以佛陀要跟我們說法，就是要慢慢將我們這個善良的本性，清淨如來的本性，讓它一定要慢慢現前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當然鈍根的人就愈墮愈深，要拉，就要用種種的方法，才有辦法把他救拔起來啦。有時候善的種子才放下去而已，很快，這棵種子因為欠缺那分善緣，惡緣浮現了，這念善因就又再埋沒下去了；所以因為這樣，這念善的種子一直浮不上來。就是因為惡緣不斷在我們周圍，所以原來本具心地的種子才無法成長；那個本性，人人本有，就是周圍的緣不佳，所以才無法顯現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，必定要以很長久的時間，要多聞；多聞，才能夠利益我們的智慧。我們若不多聞，若沒有一直聽，其實眾生的根性，他就是很容易，好的忘記了，惡的在我們的心浮動，所以我們要多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過去讀書，教我們要背、要誦，不只是讀而已，要讀了之後，還要背、又還要再誦；我們背在心裡，常常就要讀誦出來。所以我們在誦經，每天早上在誦，誦久了，都會背了，所以這就要常常讀、常常背。背了之後，知道這些經文，經過了解釋，一次再一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在解釋的經文，多少的法師，同一部經、同一段文，解釋時就不同。因為世間事很多，各人在不同的角度，把這個佛法，要套在眾生無明煩惱，要提出來與大家說，來分析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來譬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《法華經》，佛陀就用多少的譬喻，譬喻就是道理，用人事來比喻。所以說起來，譬喻的角度不同，經文是相同；但是從人間，人的煩惱、事相譬喻經文，那當然就不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我們若能夠把這個原文道理都能夠入心進去，我們再來聽；聽愈多人說的，同一個理，可以解釋那麼多種－－「原來這個理有很多的法，就是從一項生出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說的法，剛才開始就說了：「人、事、物，無不都是法。」在周圍人間很多煩惱，惡有惡法、善有善法，佛法就是要來教我們，要道理分明－－「這是惡的！惡的法，你若去做了，你要墮落三途，受很多的折磨等等…」這就是要讓我們知道，這叫做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讓我們知道，如何才能反歸源呢？能夠回來我們的本性，歸納回來我們心的源頭，就是善的法。這善法就是從我們的心開始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善法既然人人心中本具，是為何還需要再從外面聽來呢？因為我們自己的心，清淨如來的本性，就是被煩惱纏縛住。一層再一層，不斷不斷就是這樣被綑綁住，困住了。所以我們昨天也曾說過，我們要撥除無明，我們才有辦法立正信念；我們若沒有撥除無明，儘管佛法很好，但是我們的正信、正念，若沒有出來，你們想，這樣哪有辦法，改變我們過去惡的習氣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惡的習氣就是因為「不正」－－「心不正、念不正」！尤其信仰若是偏差了，這也是造成了，我們無明更又再加覆藏，再多一層的無明。所以我常常說：「迷信不如無信。」你若迷信下去，那個錯誤愈犯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迷信」有很多種的迷信。迷在財物，迷在色欲，迷在</w:t>
      </w:r>
      <w:r>
        <w:rPr>
          <w:rFonts w:cs="Arial" w:ascii="Arial" w:hAnsi="Arial"/>
          <w:color w:val="444444"/>
        </w:rPr>
        <w:t>.….</w:t>
      </w:r>
      <w:r>
        <w:rPr>
          <w:rFonts w:ascii="Arial" w:hAnsi="Arial" w:cs="Arial"/>
          <w:color w:val="444444"/>
        </w:rPr>
        <w:t>，很多的迷就信了，這也是一種信人所誘引去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說：「好人跟妳說的話，你都不信；不好的人說的話，你就是很相信他。」同樣也是一個信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如何，才能夠真正立正信呢？要去無明、撥開無明！佛陀所說的法，就是要讓你一層一層的無明，一直撥除掉，這全都是法。所以「法」，我們就要多聞；多聞善法，我們才有辦法，把無明一層一層來將它打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：「多聞、多利益，是智慧。」讓我們智慧會更多起來，那無明就會愈減少。所以佛陀所說的教法，我們必定要信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多聞利智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所說應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聞無智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今使聞慧兼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義觀雙舉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佛陀已經不在人間了，不過，他的法在人間。只要是合佛法的說法，我們就要多聽；不只是多聽，我們還要再信受奉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佛所說的法，我們應該要信受！所以聽了之後，必定要相信，必定要接受。我們若全都無聞，那就沒有智慧；因為你根本就不曾聽過佛法，什麼是正信的佛法，你都沒在聽，自然你就沒有辦法成長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現在佛法很普遍，無論是在電腦裡有電子書，佛法也已經有人發心把它整理出來，只要你動個手，這手指在鍵盤上面進去找，也是能夠找到佛法，大藏經就能夠浮現出來了，這不困難。這只要我們想要學，現在是這麼簡單。不過，這麼簡單，人卻也愈來愈不重視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光說我們大愛電視台，每天若打開它，從新聞開始，各種的節目裡無不都是法。在新聞我們可以看到世間四相，能夠看到成住壞空，整個器世間，就是有器具，有物質的天地萬物，無不都是在生滅中，無不都是在成啊、住啊、壞啊、空啊！我們若懂佛法，看新聞無不都是法，這在新聞的報導，各種各形都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說信仰，有些國家的信仰，這個戒是很嚴格，但是我們佛教就是說中道。人世間，佛陀知道世間人都是多欲；人的來源是代代相傳，所以佛陀就說：「守五戒、行十善。」五戒裡面就是夫婦之道要守得好，一夫一妻，這是家庭的延續，人口的延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某一個國家，有一位宗教師，他是完全在傳教；他娶八十六個太太，生一百七十幾個孩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看到這篇報紙，他們宗教的一個總部，看到這樣，開始要處罰他了，跟他說：「你要趕去快處理你的家庭，可以四個。」所以在八十六位中，要剩下四位，要如何去選呢？很煩惱，結果，他就是要離婚八十二位，剩四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底這些孩子呢？一百七十幾個孩子，他到底是要怎麼撫養？我是很好奇，看他到底是要怎麼撫養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原來是每一位太太他娶來之後，她就要自己去獨立了。這些太太，她自己是要如何來養孩子？有的生七個，有的六個、五個，要如何生活？就是去乞討，每位太太都是在外頭乞討，去乞討來養孩子。難怪他生孩子不用養孩子，擁有八十幾個太太；這些太太都是去乞討來養孩子，這也是另外一種的生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生，我們守教，我們不要被迷，選擇正確的教法。我們若都不聽法，其實你們也不了解，到底為什麼要守戒呢？中道就是你能夠延續人類，但是你不要犯規，這就是我們佛教的戒律。若不聽聞正法，你就會有色欲、貪婪，那這樣就會亂了人類的執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希望我們能夠「聞慧兼修」，我們人人本具的智慧，但是我們就是沒有發覺而已，所以我們要聽，聽了之後，把我們的智慧提升起來，這樣自然來修行，這才是能夠懂道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能夠啟發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若能夠善念，不斷不斷啟發，智慧不斷升高起來；如此，外面偏差的邪法，自然就不會進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有眾魔能得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邪見難壞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常無我與苦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四相不思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集選》說：「無有眾魔能得入，一切邪見難壞敗。」所以我們若有一個正見，就沒有這些邪、偏私的見解入我們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我們必定要多聞，而且要正信；我們若能夠多聞，我們才能夠建立我們的正信。要不然，不肯好好聽、不肯好好看，那就是正法在你的面前，你也無法去體會得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家很用心，投入在拔除苦難的眾生；苦既拔除，又再為這些苦難人開導、接引，這實在是很不簡單。不過，你們大家，是不是有以尊重的心，來看人間事？來聞佛法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是在人間中，我們應該要，更加生出了我們這分的智慧，所以叫做出世的精神；入世度人的志業，必定也要出世的智慧。如何出世呢？你若這念心被模糊掉了，你絕對無法出世；所以能夠「為而不有」，做了度人的志業，但不居功、不驕傲，還能感恩、尊重，這叫做出世的精神。就不會受人間紛紛擾擾的事情，善惡不分，這樣把我們拖來拖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要好好建立了，我們出世的精神，清淨不受到人間事污染。一定要這樣，我們才有辦法入世來度人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好吧，各位，大家要用心！不要聽了就過去，聽了要住，要在我們心中，請大家要多</w:t>
      </w:r>
      <w:r>
        <w:rPr>
          <w:rFonts w:ascii="Arial" w:hAnsi="Arial" w:cs="Arial"/>
          <w:color w:val="444444"/>
        </w:rPr>
        <w:t>用心</w:t>
      </w:r>
      <w:r>
        <w:rPr>
          <w:rFonts w:ascii="Arial" w:hAnsi="Arial" w:cs="Arial"/>
          <w:color w:val="444444"/>
        </w:rPr>
        <w:t>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正信願行魔不侵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修學佛法，我們要「堅持於正信願行」，要「立志最初一念間，心佛合一要入群眾，人間中輔正方向，不能偏毫向邪念」，那就能夠「諸惡邪魔不侵入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意思是要跟大家說，我們要堅持在一念的正，這個「正思、正見」，當然是「正信、願、行」，這全都是我們心，一定要好好堅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堅持於正信願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立志最初一念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佛合一入群眾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人間中輔正方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能偏毫向邪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惡邪魔不侵入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既然立志，我們必定要在那個最初一念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跟大家說過：「發心如初，成佛有餘。」大家發願在最初那念的熱誠，這樣就是叫做「精進」。若能日日精進，月月精進，年年精進，一生都精進在那個最初一念間，這樣修行這條康莊的路，這就是最成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必定要心佛合一，要入群眾－－「心中有佛，行中有法」，走入群眾中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去群眾中做什麼呢？人與人之間，我們要好好扶正方向；因為人生都是一念的偏差，方向若差之毫釐那就失於千里了！所以我們要好好來扶正人生的那個觀念、方向。尤其是我們自己，更不能偏差毫釐向於邪惡去。若能夠如此，諸惡邪魔不侵入。所有的邪啊、魔啊，什麼樣的境界都不會進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間真的是很多的陷阱，這個陷阱都是在我們一念偏差那個剎那間，就走向邪魔的境界。所以我們大家要時時，真正的好好堅持，我們這念「正信、願、行」，就不會讓這個邪魔所引誘。不然，若是當種種惡的境界現前時，我們的心沒有持好，就被它誘引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的歌詞裡面，這樣說：「無有眾魔能得入，一切邪見難壞敗，無常無我與苦空，那諸法四相不思議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有眾魔能得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邪見難壞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常無我與苦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四相不思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文就是要我們心，把持在「正願、行」。我們若能夠心常常維持，在那分的正念，維持在我們的正願，維持在我們那念的正行中；看，身心行為，無不都是在這個「正」字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正就無邪了；無邪，那一切的魔冤就不會靠近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我們慈濟人，在大街小巷不斷在推動，就是《靜思語》，也是希望人人以簡單的幾句話，落實在我們的生活中。如此無論什麼樣的境界來，以簡單的幾句話，就能夠把我們的心念，好好行在人生正確的方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雖然是簡單的道理，我們若能夠好好把握堅持，就能夠保護我們的行為。哪怕在什麼樣的困境中，只要「心中有佛、行中有法」，自然我們就能夠解除困境了。就算有其它很多境界來考驗我們，只要我們要行在菩薩道中，什麼樣的境界來考驗我們，我們都不會退失道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，人間菩薩走入人群中，在苦難煩惱眾生中，還要保持道心，還要方向正確、堅持下去，是不簡單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比如說，慈濟人所做的慈濟事。記得在歲末祝福時，我去屏東，屏東慈濟人在分享，他們屏東的個案。到底屏東有多少的個案呢？不少。但是每一個個案，是不是我們發現到了他貧困，就趕快給他錢，這樣就能夠解決困難嗎？不是，除了慈悲以外，不忍眾生苦，要以智慧去陪伴輔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不是你要去陪伴他，他就很高興；你還要忍得讓他罵，種種的磨，種種的困難，慈濟人要堪忍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中一個個案啊，李玉玲才六十一歲，她是河北省的人，但是她在十幾年前，就又再嫁來台灣。其實她在大陸也是已經有家庭，二個兒子、一個女兒。為什麼會在大陸拋棄先生、拋棄孩子？怎麼會來到台灣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來到台灣又再嫁，嫁給一位，比她大二十歲的老榮民。來到台灣，是不是有享受到？沒有。她來到那年就四、五十歲；來到台灣，她開始就要去工作，所做的工作賺的錢，全部都要交給她的先生，一點點都沒有自己用的權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苦不苦？苦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她卻是在二ＯＯ四年，罹患子宮癌，開刀了。開刀之後，是不是好了呢？沒有，又再加上隔年，就是二ＯＯ五年，她的身體一直沒有好起來，再去檢查，竟然是得到多那個發性的罕見的疾病。很多種都是很罕見的疾病，實在是很辛苦，甚至移轉到骨髓瘤的程度；還有心臟病。很多的病都是很罕見，也是很大的病，都是集中在她的身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醫生說出了：「她有這麼多這麼多種的病，有骨髓瘤、有心臟病，還有一些很難得聽到的病。」先生就這樣離開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這樣之後，她每天的生活，呼吸不來，有時候就會停掉。所以醫院就警告她：「妳隨時呼吸就會停，所以妳必定要載氧氣罩。」而且晚上都睡不著，每天都要吃二十幾顆的安眠藥，真的是很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家庭只剩她一個人，病又那麼重，要怎麼辦呢？政府就幫助她重疾病的補助金。夠不夠？不夠啊！所以屏東鄉公所的社工，也是很關心，就為她裝一個警示器；她若是萬一有怎樣，通知他們附近的管區，就會趕快來看她。所以她的生活就是這樣度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二ＯＯ五年一直一直就是這樣度過，警察局常常派人來看她。不過，看到她這樣實在很可憐，其中有一位警察先生，他覺得說，他們這樣常常來看她，還是無法照顧她的起居，所以就把她報給慈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二ＯＯ五年的十二月底，把這個案報給慈濟了，所以我們開始把她列入我們的長期照顧戶，很密集去看望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這個玉玲，她受這個病魔的折磨，她的環境，從大陸來到台灣，嫁老先生，又還要做工，一元五角都要交給先生。等到她有病時，先生就離家都不曾回來，所以她的內心，非常的埋怨，非常的鬱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志工去的時後，她都把氣出在志工的身上，就罵了，所罵的都很難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的慈濟人，常常就是這樣輪流。負責最常去看她的有二位，淑娟、春愛這二位菩薩，都是常常去看她，為她整理家裡、去輔導她。有時候不只是罵而已，又還會對人動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全身都病了，只有那張嘴很愛罵人；人家要幫助她時，就很兇。所以這個中間，我們慈濟人這樣侍候她，這樣慢慢膚慰她；有時候若被她罵得，她也讓她邊罵，她還是邊幫她做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人間菩薩也還是人，回家有時候，自己也會很埋怨：「我為什麼沒事情去幫助她，仔細去侍候她，又幫她整理家裡，還要讓她這樣一直罵，罵得這麼難聽？我到底為什麼呢，常常這樣在踢鐵板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自己就會起煩惱，煩惱生起時，她就自己這樣膚慰自己。她說：「我們既然向師父發願，師父要我們投入人群中去，要我們去人間菩薩招生，要我們在人間中磨練出來，我若踢到鐵板，我只好自己膚一膚、哭一哭，這樣就很舒服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明天還是又再去，用那個感恩心在人群中，讓她在這樣的人群中磨鍊。所以她也心開意解，沒有埋怨，還是繼續，所以用這樣的心，一直一直去膚慰，去陪伴她、去照顧她，慢慢這個剛強、愛罵人的個性，也慢慢這樣柔軟下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慈濟人在歲末祝福時，把她演成舞台劇，她自己也親身來現身說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有愛的輔導，她已經開始自己站起來了。不過，慈濟人還是不斷去膚慰她，所以若要去哪裡看個案，要去哪裡做什麼，都會邀她出來。所以這樣把它當做是復健，心靈的復健，體力的復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到歲末祝福，她坐著輪椅上台去現身說法，現在不敢罵人了，現在就是「感恩！」「感恩！」就是她的口頭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想看，這麼剛強苦難的眾生，也是需要法度。你看，這位玉玲，她住在大陸，有先生、有孩子，應該日子再怎麼苦，難道會比來台灣還要苦？應該是不會。不知道是什麼樣的環境，逼得她如此棄夫棄子來台灣？又是去嫁一位比她大二十歲的老人；來到這裡還要做工維持生活，錢又是都要交給老先生。等到她病痛時，老先生就不照顧她，就這樣離開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想，這種的人生是不是在那個黑暗中，好像是那個業力，這樣控制著她的人生？這也是魔！不然她為什麼在大陸沒事情，跑來台灣受這麼多的苦呢？這叫做「業魔」，就是她的心，無法控制自己，所以才會離鄉背井，落得一身都是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幸好她過去生，應該曾結過一分的好緣，遇到慈濟人。你看，鄉公所的社工對她也不錯，把她的個案通知警察局；能夠遇到這麼好的警察，把她的個案轉給慈濟；慈濟人間菩薩接近到她了，她已經得解脫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人的心，若沒有好好照顧好，一念偏差，魔的境界就由不得你自己。這個業魔會把我們牽引去哪裡？我們也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這念心要有「正念」，還有這個「正信、正願行」，我們一定要很準確。我們發願，既然發，我們要永遠堅持在我們內心；我們入人群的方向，必定要很堅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我們的慈濟人，大家在讚歎她們：「妳們兩位真的很棒，面對著這位一天到晚在罵人，妳們也有辦法。」她們說：「不是我們個人棒，是我們有一個大團體，大家在支持我們。」看，這種的菩薩群互相勉勵，堅定自己的心念。自我解釋，踢到鐵板，自己膚一膚又再向前走，我們的使命，就是要人間菩薩招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若能夠這樣，「一切邪見難敗壞」！她那麼堅定的心，所以偏差的道路，就不會讓我們再退道心，這就是我們應該要堅持，正信願行。那立志在最初一念間，自己膚一膚，我們就要又再向前走，我們還是要繼續在人間菩薩招生。看，這種的心念是多麼的超越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不會去想到說：「這麼的困難，我就把她放棄！」不會！她發心那時候，師父就跟她說：「心中有佛，行中有法。走入人群中，去人間菩薩招生。」這麼簡單，她放在心裡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必定要心佛和一入群眾去，這就是我們菩薩道要堅持。我們在人間中，我們要去輔導他正確的方向，我們自己不能偏差在毫釐，一不小心就會偏向邪念去。所以我們這一念，正信願行要很堅持！若能夠如此，諸惡邪魔不侵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被人罵也是很煩惱，做也是做得很累…你看，當這些煩惱來到她的心，她一下子就把它排除掉了，一點點都沒有退道心，侵入她的內心去。所以學佛，我們就是要學這念心；境界來到我們面前，我們有辦法，把這個煩惱困難排除掉，這樣我們才能夠常常保持「正信願行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諸法不離四相</w:t>
        </w:r>
      </w:hyperlink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四弘誓願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眾生無邊誓願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煩惱無盡誓願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門無量誓願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道無上誓願成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一句「眾生無邊誓願度。」這就是學佛第一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是不是真正有逹到「眾生無邊誓願度」嗎？若是有，來，請你們處群入眾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好，願意處群入眾，但是進入到人群中會產生什麼呢？煩惱無盡很多。要不要斷，我們就要立誓斷煩惱，對眾生我們自己若起煩惱，你要如何度眾生呢！所以還要能夠入法。但是法門多少？無量－－「無量法門誓願學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無量的法門誓願學」，既然無量我們要如何去學呢？為了什麼又要度眾生要斷煩惱，就要入無量法門？那就是因為眾生有無量的根性，無量的根機；所以我們要好好深入各個眾生的根性，我們要對機去引度才有法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了什麼？我們就是要學佛終歸一句就是：「佛道無上誓願成。」其實佛道無上我們要來成佛，所以叫做「學佛者」，我們不是「佛學者」我們是「學佛者」。所以我們既然要學佛必定要成佛；我們若學而不成，那就是不學也罷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人人應該要學佛。為什麼要學佛？人生苦難偏多我們若是一迷下去，真的是六道輪迴苦難當，真的很不堪很苦。每天我們不就是在看世間很多的世間相，所以我們必定要發心學佛，這就是叫做「四弘誓願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四弘誓願」我們不能離開「因緣果報觀」，所以我們要度眾生也要有因緣，所以要斷煩惱也是要有因緣，所以我們要學佛法也要有因緣…所以這個「因」就是「智慧莊嚴」－－我們必定要有智慧莊嚴這念心，我們才有這個種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原來人人本具－－「智慧莊嚴」為因；緣，就是「福德莊嚴」為緣；果就是「一念相應」，這就是果。所以我們若能有因緣果能够會合起來，那就是「必得大覺朗然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四弘誓願之要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因即智慧莊嚴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緣即福德莊嚴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果即一念相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必得大覺朗然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四弘誓願最重要的，我們要有智慧有福德智慧來莊嚴，我們才有辦法去深入眾生。我們要有過去與人結福緣，所以要「福德莊嚴」這個緣具足我們才有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智慧、有福德，叫做「悲智」。我們的悲智會合在一念間，智慧慈悲這樣相應起來，我們才有辦法「眾生無邊誓願度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了度眾生，所以我們要學法門、我們要斷煩惱。我們若沒有斷煩惱，無法與人結好緣；我們無法與人結好緣，那就無法成佛。所以，我們就要學很多很多的法來觀眾生根隨機逗教，若能這樣這個悲智合為一念，把它相應起來，這樣要成佛的機會就沒有困難。所以我們要好好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說過了在《無量義經》精要的裡頭，我們要解釋它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有眾魔能得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邪見難壞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常無我與苦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四相不思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性法相本空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出不沒不來去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你要入眾生群，所以形形色色我們都會去遇到境界現前，我們的心那正念、正信願行，這就是「悲智相契合」。所以我們有這悲智入人群中，無論遇到什麼樣的境界，我們都不受動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很多人說：「境界現前，魔難有很多的煩惱。」其實這個魔字就是「煩惱」；有很多的困境來擾亂我們、來磨我們，讓我們有種種的困難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必定要有正信願行，若能這樣諸惡邪魔就不會侵入。所以「一切邪見難壞敗」，絕對不會破壞我們的道心，無論什麼樣的困難，都不會破壞我們的道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堅持於正信願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立志最初一念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佛合一入群眾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人間中輔正方向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能偏毫向邪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惡邪魔不侵入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常說過我們生命中的字典，不要有一個「難」字，什麼樣的困難我們應該要去克服它。克服困難就是戰勝魔境，這就是我們應該要很堅定！因為我們要度眾生，難免有很多、很多的困難，我們要堅定信心要去克服它，這叫做「降魔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把這個困境降伏掉，我們若能人人心中沒有一個「難」字，就能克服很多的困難。為什麼呢？因為無常、無我與苦空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本來就是無常、無我，哪有什麼樣的苦空？眾生的苦難當然是很多，但是我們若是去跟他分析，分析到來就空。每個人入般若空的境界，什麼都不用修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本來就是帶業來的，你去理它做什麼呢？這世間一切皆空，我還要做什麼呢？不可以我們應該要知道「空中妙有」。剛才說過四弘誓願不離開因緣果，我們的心裡不能離開悲智，所以我們必定要有因緣果報觀。我們既然是要學佛，知道世間是無常，世間無我，我們就不用執著一個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世間是苦苦難偏多，這就是很正常的事情；因為世間眾生在造業，不斷、不斷在造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應該要了解－－世間眾生造很多的業，將來就是「共業、共惡業」！當然世間就有很多的形象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下面你們再看諸法四相不思議，所以佛陀一直跟我們說很多的法門。其實，法門很多，歸究起來，要跟我們說：「無常！」要跟我們說：「無我！」要跟我們說：「苦與空！」這些道理都不離開相、不離開法。所以說，諸法無常法、無我法。苦的法空的法很多，是不是人間無常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跟大家說「四相」。四相有幾種的四相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三理四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物理：成住壞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理：生老病死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理：生住異滅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，我們心的四相，我們常常這念心都是不定性、不定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常常生起了一念的好心，一個境界一來，惡念就來推掉了這個好的心。所以生了一念的好心，後頭一個煩惱的惡念來，這念好的就換成惡的了。所以心有「生住異滅」！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現在我才發心而已很高興，我就是要做就對了就是要做。」但是入眾生群中，遭到了一點挫折就變成了：「我這麼付出，你不感恩我還駡我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看，發心之後不會去遇到境界是不可能，遇到境界我們要設法如何去克服它？否則我們發起這念心很快就受眾生的境界，把我們轉移。所以我們的心要照顧好，常常跟大家說：「心要照顧好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的四相呢！「生、老、病、死」，來這是什麼呢？生理在我們身體上。我們常常在看「草根菩提」，你若看時他都會展出一些小時候的相片，「這就是我的童年時代，很美很可愛…你再看我這是我少年時代，很蕭灑，大家青春、美麗、英俊都是很好…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都是誰呢，現在的老菩薩頭髮白了鬍鬚亂了，臉皺了腰彎了走路和那時候的相片那樣的挺，怎麼會是同一個人？看看，這種人相也是這樣在變，生老病死不就是一場空嗎！生住異滅不就是一場旳空呢？還有成住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是什麼相呢？物理對不對？世間這麼多的東西大大小小，那一樣是永久的？在那天體宇宙間的星球都會破滅，無論它幾億年幾千萬年，總有一天也有破滅的時候。就像我們這顆地球也有成住壞空的時刻！放眼天天看災難偏多眾生共業，我們所看到的多少的苦難人，貧病殘障很多不同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苦報在人生中的生態有多少？苦或是不苦？苦啊！所以說：「無常，這是每天、每天，天地萬物間，包括人眾生間都是在無常中；連我們的生命呼吸都是在無常中，哪一個時刻是我？」童年時代是我嗎？明明是我，但是怎麼不同了？就是「無常」！這麼多的無常這麼多的苦空，有它的道理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諸法，諸法不離開四相真的是不可思議。所以這諸法四相，可以讓佛陀四十幾年間還說不完！為什麼說不完？因為眾生還無法接受到。不然，法就很簡單，就只是這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而且，佛陀一直不斷、不斷解釋，就是眾生無法理解。所以說來：「因為眾生不太清楚，所以道理就還是說不明。」所以這實在是不可思議，不是用我們的腦力就有辦法去推測，所以「法門無量誓願學」才能學佛道，因為它法性法相本空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要說那麼多呢？這麼簡單的法，只是跟你說人人與佛是平；，我們與眾生都平等；心佛眾生三無差別就只是說一個「心」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的心若能了解世間，何必去分別那麼多？去計較那麼多？其實「法性、法相本空寂」，就是說，很多法，收攝過來是空寂。有佛性，你拿出來給我看？就是無法拿出來給你看一目了然－－「所有的法就是歸納在這裡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的很多，要看的很沒辦法看到，只要你去做去體會到原來是這樣。若是覺得人生都很美，每天「財、子、壽」都具足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你說苦，我就不覺得苦！」，但是忽然間他最愛那個人，若是病了或是發生了其他種種的傷害，那時候看我們苦是不苦，體會到他才知道是苦。所以這東西讓我們看不到，什麼叫做苦？「你去看別人，你去見苦知福，真的那很苦。」但是看一看苦，那麼苦，就會自我警惕－－「還好我還這麼有福。」只是這樣而已嗎？不是！這要去將心比心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人都是看人苦，覺得自己有福，反而愈膨脹自己，這就是不智沒有智慧，所以法聽不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這法性法相本空寂」，本來就是空，但是若遇到時，實在是苦不堪。所以造成了世間這麼多的苦難，所以這些法到底是在內？還是在外呢？經文中說：「不出，不沒，不來去。」永遠都在我們周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法就是這麼奧妙！這麼說你們也會想說：「怎麼會這樣？不出、不沒、不來去，這到底是什麼法？什麼法要用心去想因緣果？」我們是不是有智慧的莊嚴？我們才有辦法發願。我們是不是有福德的莊嚴，我們才有辦法入群眾去？所以悲智要合一這樣來相應，我們才能真正體會佛的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天天跟大家說：「心中有佛，行中有法。」唯有這樣，你們才能體會「無來、無去；不出、不沒、不來、不去」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人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hyperlink r:id="rId13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8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捨身造就妙人醫</w:t>
        </w:r>
      </w:hyperlink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大捨無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慧命大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有限身命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大體妙用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大捨無求，慧命大用，有線身命，大體妙用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到底有多長？時間是不很長；尤其是我們的生命，才短短幾十年。幾十年後的身體，又是變什麼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學佛，我們要學得解脫，要學得能大捨無求，甚至慧命大用。難得來人間，除了短短的生命在幾十年間，我們還有無窮盡的慧命。我們的慧命是延續著過去，不斷延續下來；還有未來，同樣還是不斷延續下去，不生不滅，這叫做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必定要在今生此世，得聞佛法、延續慧命。我們要利用這個有限的生命，將我們這身體會呼吸時，能為人做事時，我們要好好利用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身是載道器」，我們要行在菩薩道上，沒有這個身體，我們就無法入群處眾，去為眾生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到在一九七二九月十日那一天，我們在花蓮的仁愛街，慈濟的義診所，就是這天建立起來。從這天開始，是我們醫療、教育的起點。所以真的感念在九月十日這天，因為義診才去發現到，花蓮的醫療缺乏，感覺到老病死是很苦，所以一直加強了我們在花蓮建設醫院的志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念立志發願，這就是在那一年的這一天，九月十日，我們開始仁愛街慈濟義診所成立，所以不斷延伸下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凡是有起點，為了蓋醫院，奔走在大都市、在陋巷，這樣開始呼籲建院。愛心的人在這個時候，愛的種子、愛的樹苗、愛的大樹，就在這個時候不斷成長。這真的是菩提大覺道，也就是菩提的種子，也成為菩提林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樣的經過，多少人投入慈濟蓋醫院！就像靜奐，六十幾歲投入慈濟來，當然有她的因緣進來，知道師父開始蓋醫院了，他大街小巷，真的是菩薩群中的典範。那種的涵養，那種的愛，會帶人，那種不惜生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哪怕她心臟病發作時，醫師跟她說：「妳要趕快開刀。」她就問：「開刀要多少錢？」醫師跟她說：「可能要二、三十萬。」「我知道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回去就跟孩子說：「我不用開刀，你給我錢。」「為什麼？醫師要妳開刀，你怎麼不開呢？」她說：「我若開刀，醫師說頂多再五年而已。我要花二、三十萬，太浪費了！師父要蓋醫院了，我若能將這三十萬交給師父，醫院蓋起來時，就能救很多人了，有價值了。五年的生命，去換無窮無盡救人的醫院，同樣要用錢，這些錢我們能成就師父蓋醫院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想到那時在蓋醫院，一群的老菩薩，這樣的捨生命去勸募；她自己有病了，醫師要為她治療，她運用她的智慧，還是為千秋百世，能救拔病苦建院，她如此願意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像林徽堂，看看那時候，他肝病也是很嚴重，我們在蓋醫院時，他投入了，到了肝病的末期，肚子這麼大。跟他說：「現在醫療很發達，能夠換肝，去，若有機會趕緊去換肝。」他就說：「不好。師父，我的身體要好好利用，雖然生命沒有很長，但是我這身體還能保留，好好利用，把握時間，這都是師父教的。」很灑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那時候看到他，明明身體的病相就已經顯現，肚子也大起來了，但是每天就是，為了工程、為了裝潢，每天面帶著笑容，在工地裡走動。到最後了，他還是跟大家說：「我若再回來，若有個孩子，一回到精舍，一下子就往廚房去，那位就是我。」看視生死如歸，一點都沒有恐懼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世時，把握時間就是做，最後時，他還要把他的大體捐出來，去做教育。所以他的身體要照顧好，不能再去動刀、動手術，看，這樣的人生多超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李宗吉、李居士。你看他是一位企業家，看他與師父在對談，覺悟了人生無常，這樣二十幾年的時間投入，那種用生命同樣在做慈濟，每一家醫院在建築的工程，沒有一家醫院沒有他的足跡。無論多少層的樓，工程中，雖然他也曾中風過，走路雖然很不方便，他每一層樓，十幾樓就是在工地這樣走，非常的堅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晚年，就向他的兒子說：「我的財產四分之一，是要給師父做慈濟。」所以公司登記，它四分之一捐給慈濟了，看這種用心用愛的付出，到了往生的時候，同樣做醫師的老師了，所以我非常感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群他從開始發心，分秒不空過，在世時，為慈濟付出，最後時，把這個身體捐出去。所以有限身命、大體妙用，遺愛大教育、造就妙人醫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可知道，他們如此造就了多少好醫師嗎？生時為慈濟事，往生之後就捐軀體，真的是人間菩薩典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這樣的人生，來到世間聽聞佛法，走入慈濟的宗門，在世的時候皈依；往生之後，還是在靜思的勤行道，同樣在慈濟的人間路。你看他雖然是往生了，但是他遺留下來的，捐獻給教育，教育、醫療，能夠成就多少大醫王！這些大醫王不斷在救人，能夠拔苦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甚深無上大乘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大慈悲信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是因緣成菩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樂人文多利益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佛法，在《無量義經集選》有這樣：「甚深無上大乘義，真大慈悲信不虛；以是因緣成菩提，安樂人文多利益。」用這段文來回應剛才所說過的，不知道有多麼的類似啊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所說過的這幾位菩薩，就是這樣在付出。這樣在付出，已經捐贈大體、化為妙用，所以為什麼能這樣捨，捨得灑脫，捨得自在輕安。這就是因為，甚深無上大乘的道理，他已經體悟到，這個大乘的道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這大乘的道理很深，這幾天一直跟大家說。佛陀說法說盡了嗎？還沒有，因為眾生還沒有完全理解，所以他還要不斷倒駕慈航人間。眾生性欲無量、根機無量，佛陀還是不斷去施教；同一種的道理，要用無量數的方法去施教。所以我們就能知道，無上大乘的義理是甚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麼深的道理這麼多，到底要如何能體會？若說：「我知道，我知道。」你都知道，但是遇到境界時，就又不知道了！人生在迷與悟，都像一條線而已，差之毫釐－－平時是大徹大悟，但是差一點點、差毫釐，那就是大迷大沉，那迷沉的心，就又再混亂起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要如何才能照顧我們覺悟的心性？就是大慈悲、正信願行。真正啟發那念心，大慈悲的心，大慈無悔、大悲無怨、大喜無憂、大捨無求，無悔、無怨、無憂、無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大慈悲的心，能在我們日常生活中，面對著人群，面對著事物，我們的心都是非常堅定；就是因為他的心中有信念，正信。他的心中若有正信，所發的願沒有偏差，大慈、大悲、大喜、大捨，絕對不退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信願行是很重要，要堅守在一個「正」字！我們若能正信願行，慈悲喜捨心，如此我們所投入在求佛法，行在菩薩道中；這都是真實甚深，無上大乘的無量義，一條經典的大路。我們都沒有脫離開這條大路去，所以這必定要大慈悲；我們要相信這是真實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以是因緣成菩提」，我們發這個大心也要有因緣，我們人間菩薩群中，因緣互相成就，我們四大志業救濟貧困，或是救濟身體的病痛，我們要成就社會的希望來教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教育讓人人啟發那慧根，不是聰明、是智慧。我們若能培養有智慧的人生，將來在世間，就是希望「為人群」；就是「利益人群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醫療，醫療是一門非常深的學問，很多生命的密碼還沒有解開，所以還有很多要再去探討的。以現在的科技很發達，以模擬的人來給學生去用，不如用真的人讓學生去了解，人的身體五臟六腑，它的構造是如何？你要如何在一個人的身上下刀？這要如何能很準確，沒有偏差，能很輕鬆把一位病痛禪身的人，能令他解脫，不用受到病痛的身心折磨？你看這還有很多的學問要去探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現在科學很發達，把模擬的人體，雖然說做得很像，還不如真的。所以這是我們在慈濟，有這群的菩薩，他的智慧真的是超越，解開了他的迷思，相信佛法的道理，所以「真空妙有」－－應用妙有在真空。看這種的因緣，在慈濟成就起來，人人活著時，真的是發揮了，人生的良能妙用；一旦到最後一口氣不來，把他的身體，做一個最圓滿的緣，也是一種典範，也是一種教育，也是在這個菩提林中結果纍纍，成為人生典範。若這樣，也是「安樂人文多利益」，這就是典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叫做人文？「人品典範，歷史的流芳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我們應該要知道，人生的利用，要用在人群，真的有用，一到最後，化無用為大用。這就是我們一直期待－－「人人做一個有用的人生，人人把生命的價值提升到頂點、無上」，這就是我們生命的價值，用到最徹底，這叫做「大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能遺愛人間，化成了一種的大教育；他能造就妙手妙法妙人醫，造就大醫王。這些人生時為慈濟在付出，往生之後還是把他的軀體做大利用，這實在是非常難得，難能可貴的人生，所以真的是令人敬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每個人，每一秒鐘要好好利用，把我們的身體用在最恰當。所以請大家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求福壽不如修福慧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學佛必定要「悲智雙運」、要「福慧雙修」。人生苦難，讓人最怕的就是貧窮困苦！這是一般世俗，只想要求福祿壽，不會要求福德智慧；不過，真正學佛者，就不是要求福祿財子而已，我們應該要修的就是「福慧雙修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福」就是「身心無貧」，那是最好的。若是有的人是身貧，身貧，就是物質生活都很貧，物質生活的貧，那是我們都看得到－－哪一個人、哪一個家庭很貧窮；不只是貧窮，又看他們禍端、業力接二連三！我們所救濟的個案，有多少？每一個個案拿來看，怎麼這麼可憐！一切的苦難都在那個家庭發生；一切的貧、病、殘廢，同樣都是在那個家庭裡！這就是身，身外之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身外不貧，有財、有子、有壽、有福、有祿都有；但是他不滿足，他覺得他還有欠缺！所以就是平時我常說：「有一缺九的人！」他覺得這樣還不夠，「憑我的力量、憑我的家世、憑我的…我還能普天之下再推動出去，我的事業應該在國際間都要有。」像這樣，你們想，讓他得到天下的財富，他的人生又是如何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只想說：「你為什麼要這麼辛苦？為什麼要那麼勞碌？」「沒辦法，事業就是要顧！」「這樣夠了嗎？」「我現在才在規劃，哪一個國家我想要再去開拓。」看，永遠不夠！永遠所得到的就只是一份，我還有九份還沒有得到。你們想，這樣的人，心苦不苦？所以雖然身外之物擁有很多，但是他的心永遠都是欠缺的，這就是叫做貪婪無度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麼有錢，若能夠去付出，把事業遍布國際間，這個心回過頭來，他可以去救濟國際間；憑他的事業，他若能投入在人群中，把愛開闊起來，愛心來頂替事業心，這樣就是福慧雙修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這個團體中，這種福慧雙修的人，真的很多！所以我稱他們為「人間菩薩」，也是福慧雙修的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說貪吝、貧窮苦！人若有貪，不肯捨，只想要貪很多，就是一直想「這些都應該是我的」，這種叫做貪吝！永遠對他來說就是不足，不足的人叫做貪吝。這種人身外富有，對他來說還是在貧窮的苦，「還是不夠！我還欠、我不夠。」這就是「身富心貧」，這叫做「富中之貧」的人生。像這樣就是比自由不惠施，不肯去布施，這種人都是列入在很貧困，還是不足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若欲求福德，智者應普施」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真的我們要求福德，必定要啟開我們的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像南非，多少皮膚和我們不同，體態和我們不同，他還有一樣生態與我們不同，他們很快樂！是不是他們有錢？他們是最沒有錢的人，生活最貧困；但是他們的心理最快樂！看，整群若要帶出去訪貧，要去關懷那些愛滋病人，他們很快樂，邊走邊唱歌，他們的步調，都是很有韻律的步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們看他們每個人生得很福態，看他們走路的腳也不是很方便，有的還要拿枴杖；路不是平的，是要爬山丘的…看他們這樣，雖然是搖搖擺擺，不過，大家都是滿面笑容，邊走邊唱歌。看，他們雖然是身貧，但是心不貧。他們還有餘的力量要去救濟人；他們用他們的心力，用他們還能走路、還能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走路因為身體很大，走路不是很靈活；雖然有的人，腳的關節，也已經對她的身形體態來說，超載了、磨損了，不過，他們還覺得，比他們要去服務的人幸福。雖然身體有病痛，但是不像那些愛滋病的人，已經奄奄一息了，沒有人照顧；所以他這樣比較起來，他覺得，他比他還有一分的生命力。有生命力，他就要去幫助生命力都完全消失的愛滋病人。所以他們路不論走多遠；不論要如何上山，無論身上骨頭疼痛、走路多累，他們還是很快樂，就是要去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他們的身，物質貧乏，身體不是很健康，不過，他們有智慧，他們能利用身體還能動，這叫做「身為載道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們知道來到人間，生在那裡就要認命；他們知道信仰要知因果。他們雖然多數都是信仰基督、天主；無論是天主教、基督教，他們相信有天堂，他們相信要上天堂的人，在人間要造福。這是接近慈濟之後，他們更加了解。所以雖然他信基督教、天主教，慈濟就是他們的皈依處；所以慈濟人間路，必定要入人群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們還是利用他們的生命，捨不得浪費時光。所以他們去照顧那些愛滋病人，仔細為他們擦、幫他們洗、送物資去，給他用餐、慢慢地餵他。你看，這是不是很可愛的智慧者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智者應普施」。身體能付出，盡量去付出，做善事、做好事，不一定是有錢人的權利；他們都沒有錢，但是他們有這個身體，還有餘的力量，還要去幫助人，這不就是－－「若欲求福德，智者應普施」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在南非貧困的人偏多，貧困的人偏多；是什麼人能救濟什麼人？偏偏我們能看到一大群的人，他們都能去救比他們更貧困，身體比他們更不好的人。他們有辦法去幫助，所以這是心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心富的人永遠都是造福德的人；心有貪念永遠不足的人，永遠都是貧窮的人。因為他的福薄無德，所以永遠都是在貧窮中。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貪吝貧窮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皆由不惠施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若欲求福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智者應普施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貪恆不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福薄而無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最貧窮人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貪吝貧窮最苦！這種的貪吝，心若有貪，永遠不滿足；不滿足的人，他就不肯去付出。所以要去付出的人，不是他的身外物多富足，不是，是他的心富有、願意付出，這才是真的。我們佛法要在人間去造福人群，造福人群，就要解開他心靈的貪婪，把他解開，讓他時時很知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的人身體會苦，稍微病就說：「我不能做了、我要休息了。」這身未病，心先病了！所以佛陀來人間，就是要我們除去心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身與心，我們在人間不離身心的問題，所以佛陀為我們解釋很多，無非就是要讓我們看得開，把心門打得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開」，開我們的心門；「示」要我們了解天地萬物間，我們的心要很清楚，所以這叫做為我們開示。要「悟」或是要真正去深入，有辦法了解嗎？就要看個人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是很用心來開眾生的心門，發揮了他最高的智慧，想要讓我們人人能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有了解嗎？這是眾生的根機性欲參差不齊，佛陀就要以這麼多年的時間，從小教權巧方便，一直要引導，讓人人能知道因緣果報；讓人家在這生命，有這身體的身命，這樣在大空間，無論你的因緣是什麼、你出生在什麼樣的家庭、什麼樣的父母，什麼樣家庭的環境，你就要甘願接受。你就要把你的心打開，知道這是我們自己過去生中所帶來的、所結的緣，所帶來的業；若能這樣，知因緣果報，身外的環境看得開，就不會那麼鬱悶了。心就不會那麼複雜難過，看開就沒事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一切唯心造」，是要苦還是要樂呢？一群福祿壽、財子壽都有的，但是他滿足嗎？不滿足！企業做那麼大，那貪有止境嗎？沒有止境！真的是苦不堪！這就是心的問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能就那些財力，真正去做救人的工作，不知道能救多少人？不只是救別人，還能成就自己的福德、福慧；福德和福慧能雙修，這就只是那念心能看得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些法，甚深無上大乘義，真的是很深！要怎麼說大家才能悟呢？實在是要看人人的根機，心門打得開才悟得出來。所以必定要「大慈悲，信實不虛」，要相信因緣果報，我們要有正信，才能悲智願行合一。所以我們這個大團體，人與人之間互相來成就，互相鞭策勉勵，才能互相上大道直的菩提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過去常說：「大道直故。」在這《無量義經》裡，其實菩薩道，是一條很大很直的路；不是很難走，不過就是因緣將我們牽縛住。我們若能借重一個大團體，這個因緣自然就菩提成林。常說：「借力使力」，要成就福德的力量，只一個人不夠，要借很多人的力，不能少我們一個人的力量，所以叫使借力使力。把這個力量推動出去在人群中，這個因緣才能成就菩提，讓我們走入覺道，就是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覺道上，佛陀既然為我們開示了，我們一定要悟與入，這要自己。所以要走入這條大路，就要借重因緣，若能如此，就「安樂人文多利益」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甚深無上大乘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大慈悲信不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是因緣成菩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安樂人文多利益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安樂就是要看我們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心若時時在安樂中，剛才在說南非，南非這群的菩薩。看，他們以生活來說，他們是貧窮；但是以他們心靈的快樂，他們就真的是安貧樂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們身安在貧中，他們很快樂，快樂在這條人間慈濟的道路。若說到他們，我自己也從內心一直快樂起來！因為他們安貧樂道，這就是人品典範、文史流芳。無論再多久多久以後，慈濟大藏經就是有這群，在最貧窮的地方，他們很快樂、很富有在撒播愛，愛的種子；他們的力量在救人。你們想，這是不是安樂人文多利益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來，我們人人要記得，我們要福慧雙修－－所要求的，是要求福和慧；我們若是要求福慧，要智者應普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把心打開，用愛去付出，這樣身體力行，才有辦法體會到佛陀，甚深無上大乘的義理，心若沒有打開就沒辦法！所以人人要先開心門，我們才能體悟到佛法的真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大家要多用心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3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91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回觀轉念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心佛無二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煩惱的事情很多，每一天什麼人沒有煩惱呢？對自己的生活，對自己心理所要求的；對人人，我們和大家互相相處，聽聲音、看臉色，是否每件都很順心適意呢？難啊！何況說這麼多天災人禍，十有八九不如意的事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煩惱偏多，就是因為煩惱偏多眾生造業。業，眾生的業力很重，所以互相牽引，才會致使人間，沒有一天寧靜的好日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如何能夠使天下減輕災難，人人和睦相處？唯有要從「心」！眾生若能夠回觀反照自己的心，相信我們心境分明，就能夠遠離災難、遠離煩惱。所以，佛陀為了要使眾生反觀自性，他就來人間設權施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的眾生，雖然聽聞佛法，知道說要修行，知道說佛法能夠洗淨我們心的煩惱，能夠脫離三途，所以大家願意修行，但是無法發大心。眾生還是私我，那個私的我很重，又畏懼三圖輪迴受惡業；所以佛陀沒辦法，將這個菩薩法入眾生的心。所以，佛陀應小機、施小教，先應小乘求獨善，這這就是開始設方便法，就要先說「聲聞解脫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佛陀慈愍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設權施教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應小乘求獨善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畏懼三途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四十多年間來，佛陀也很辛苦。因為這些眾生只是畏三途，佛陀開始說法，讓大家知道除了人道之外，還有畜生道，有餓鬼道，有地獄道。現在在做人就已經很辛苦啊，將來還要墮入三途，所以他害怕，又如果沒有墮入三途，又還在六道輪迴中，眾生畏懼了，所以開始想要了解要如何來脫離六道？要如何遠離三途？這完全都是在獨善其身－－「如何我不會墮入三途？」又或者是「如何能夠脫離六道輪迴？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不就是只為了自己嗎！沒辦法啊，佛陀若不適應眾生的根機，佛教無法施展出去。因為人人無法一下子就說：「好，我去救度別人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救別人，其實是救自己」，這種的法，大家還無法接受，所以佛陀就要以四十多年的時間循循善誘。等到根機因緣成熟，佛陀還是慈憫，他就「捨權說真實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輪迴受惡業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四十餘年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根機因緣成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捨權說真實法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最近一直對大家說：「《無量義經》，是《法華經》的開經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回若誦到《無量義經》，我們就能夠體會，它和人群社會是如此接近。原來佛陀說法，就是要讓我們能夠接近人群，就是要讓我們投入人間。這就是佛陀四十多年的心懷，他覺悟之後要對大家說的話，是這麼生活化，在人間不離開人間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我們眾生，「往昔至今，習性深著。」各位，我們真的習氣很重，不知在六道輪迴已經多久了？無央數劫，無法去計算！到底我們在六道輪迴，已經是多久，無法說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每一生世，看，世代交替，每一個時代，那個文化都不同。回歸過去古時候，不要說多遠以前，就以我們的時代和你們的時代，就已經差很多了。在家庭倫理、人倫道德的觀念，就已經不同了；從家庭開始，一直到社會在流行的風氣，差得更多。所以說起來，只在短短不到百年的時間，從人的生活、穿著，生活中所需要的用具，和現在都不同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的時代，七八十年以前，和我們在生活這七十多年間，就能夠看到，那時候很多地方，都是點油燈、點蠟燭；那個時候，廚房裡都是大灶、小灶、炭爐。現在若跟大家說油燈，比你們年紀輕的，他們就聽不懂了；你若跟他說，他也會問：「什麼叫做油燈？」大家聽不懂了。要說大灶、小灶、炭爐，我相信更年輕的，他們也聽不懂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光說在這短短幾十年間，生活用具不同，現在的瓦斯爐，現在的電燈，現在的空調…大家蓋房子，都是冬天有暖氣、夏天有冷氣，隨手開關一開，室內通明，這是現代人的生活。現代人若沒有這些東西，他們生活很辛苦；一天若沒電，這麼熱沒有冷氣，要看東西沒有電燈…他們不知道要怎麼活下去？因為現在的建築，牆都是封起來的，真的沒電、沒有空調，真的是無法生活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，我們建築要學以前的人，要好好窗戶開大，陽光讓它進來，風讓它能進來，這就是我們精舍一向的建築。儘管現在的這個社會如何流行，現在的生活，我就是一直對大家說：「我們要較樸素的生活，我們的建築必定要風能對流，光線必定要能進來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生活在現在變動很快，從文明的生活已經引起了建築，高得很高，空調、電梯，都是人生活的必需品。現在科學家已經提出，溫室效應，二氧化碳、空氣污染很大；空調、電梯都是要靠電，造電過程中的二氧化碳，會產生很多。所以未來的生活，人人不知道要如何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水資源也是一個威脅，哪一個家庭生活不是靠水啊？生活中大家吃喝拉撒，哪一樣不是要用水呢？若是哪一個家庭，一天若停水啊，一個家庭多少人，那間廁所就很難用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生活中必須要的，我們已經在這幾十年間啊，這樣耗用窮盡了，已經把它用得快要沒有了，甚至對空氣污染也很大。所以未來的果報是什麼呢？這都是大家沒有想到未來，只是將我們過去的刻苦耐勞，已經隨著時代放棄了。不知道如何能刻苦耐勞、克己、克勤、克儉那種的生活，現在的人已經沒有，那個習慣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剛才說的，連炭爐、大、小灶，他們都聽不懂了，連油燈也聽不懂了，不會用了。這種已經將生活中好的良能都放棄，享受現在的功能，這已經成了習性，所以我們的習性深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現在都是靠電、靠水、靠冷氣、靠現代的生活，已經養成了一個習性。不會爬樓梯，何況蓋得那麼高，不知道要怎麼辦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社會愈來，就是那個欲不斷地誘引；所以人享受的心，那種奢華的生活，引起了人人這種的習性深著，變成了這個根對境那不同的性欲。因為很多、很多外面的境界，培養出不同樣的習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愛抽菸的人，要他戒菸的習性戒不掉，那就是一念的心；愛喝酒的人，你要他戒酒，那個習性，他不喝酒不行，也是一個欲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位醫師帶著一位檢查官，要來與我見面，這位檢察官他是一位素食者，佛教徒素食。他來和他聊天的時候就跟他說：「我們慈濟大家都是素食，醫院也是素食，你有素食嗎？」我們這位醫師聽到，他覺得很慚愧，才跟他說：「既然你這麼說了，我很不好意思，我可能現在開始要學著素食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把這位檢察官帶來我的面前，他就自己這樣說：「很慚愧，我現在才知道要素食。」我說：「慈濟本來就素食，你在這裡十幾年了，你怎麼不知道要素食？」「知道，就是不習慣。」我說：「不是不習慣，是你貪那個口感；一時的口感、口欲，所以你就不肯素食。」「我現在開始要了。」這就是性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往昔至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習性深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同性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愛恨情仇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叫做性欲，這生活的習性，在這種的環境中，他外面還有更多數那種的生活環境。所以不同習性那就會引起了很多，光是吃就有這樣，何況人與人之間的愛恨情仇？已經養成了很多的這個性欲，那這個愛、恨、情、仇，這善惡因緣，不好的緣把他一拉就去了；向惡的因緣，那就苦受牽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善惡因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苦受牽絆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回觀轉念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心佛無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因為愛、恨、情、仇因緣會合，他就這樣牽牽絆絆。這個苦的受、感受，割不斷的情，就是這樣纏、這樣牽、這樣絆，很複雜。所以我們應該要，「回觀轉念、心佛無二」。其實是這麼簡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常常跟大家說：「心、佛、眾生三無差別。」我們偏偏要讓習性、慾念，這樣把我們牽絆住；所以佛陀，不得不設種種說法方便，以此種種說法的方便，來深入眾生的心。一直過了四十幾年後，現在佛陀開始要開權顯實了。應根機，因為這些根機已經成熟了，所以現在佛陀開始說《法華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法華》之前說《無量易經》，要讓我們眾生，這個心、佛、眾生無差別，要讓我們趕快會合。所以你們若常常在誦念《無量易經》，其實經中所說的，不也都在闡明社會眾生的性欲，習氣、生活等等…愛恨情仇所產生的這個罪惡煩惱；所以眾生才會受盡了很多的苦磨。不都是這樣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開始，要把他隱藏在內心的本懷，完全釋放出去，開權顯實。因為也四十多年了，所以眾生的根機，應該都差不多是要成熟；佛陀在世間的時間也差不多了，所以不得不現在開權顯實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句話說：「心、佛、眾生三無差別。」所以大家真的在日常生活中，要好好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直跟大家說，修行沒什麼可修，就是習氣。往昔、過去到底是幾生世？我們忘記了，不知道，無法計算，從當時累積習氣一直到現在；所以請大家用心去改除習氣，反觀自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請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2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法譬如水滌塵垢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以佛眼觀一切諸法，不可宣說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確實，佛陀智慧眼光來看世間一切，法這麼多，如何能這樣一語道破一切法呢？難喔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同說剛才我走出來，抬頭看天，天很清，沒有雲又是很靜；同樣的一片天，昨天的境界是烏雲密布，今天天清了。我們在坐著時，聽到外面是寧靜，加上了清楚的鳥聲、蟲聲；看，空間是相同的，但是那個境界，耳根和外境就不同了－－所聽到的不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昨天是不是今天呢？今天的名稱，昨天的名稱，到底相同不相同？就是不同。這麼簡單、這麼平常過日子，卻是完全遷移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要將這種寧靜的境界，對大家說：「靜寂清澄，志玄虛漠。」要讓大家知道那個寧靜的境界，靜到最透徹的那時候；我們心的清和淨，回歸了那分的本性。假使能夠體會的人，就能夠自觀、觀內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rStyle w:val="StrongEmphasis"/>
          <w:rFonts w:ascii="Arial" w:hAnsi="Arial" w:cs="Arial"/>
          <w:color w:val="000080"/>
        </w:rPr>
        <w:t>以佛眼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一切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可宣說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以諸眾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性欲不</w:t>
      </w:r>
      <w:r>
        <w:rPr>
          <w:rStyle w:val="StrongEmphasis"/>
          <w:rFonts w:ascii="Arial" w:hAnsi="Arial" w:cs="Arial"/>
          <w:color w:val="000080"/>
        </w:rPr>
        <w:t>同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對啊，我們的心境，本來就是如此寧靜、如此清淨。和外面的境界有什麼樣的差別呢？既然本來就是，有過去、現在、未來嗎？因為它本來就是，不生不滅，這是真實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聽得懂嗎？無法去理解。所以這裡這麼說：「以佛眼觀一切諸法，不可宣說。」因為無法一語道破，所以要有個別的分析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本來我們的心地風光，就是如此；本來就是如此寧靜、靜寂清澄。只是我們缺了，那個「志玄虛漠，守之不動」。因為我們就是欠缺那一念的「至玄虛漠」，所以每當發大心、立志願之後，我們都很快就消失了這些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心隨著外面的境界，捨離了我們靜寂清澄的本性，我們就出去緣外面的境界；這就是缺了一股的毅力，無法守之不動，所以我們的心常常在外面攀緣。要去把它拉回來很難，所以佛陀才要以種種分別、方法來教育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法華經》裡面不就是有「火宅譬喻品」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些孩子，明明那間房子，大火就在燒了，明明危險的危機不斷逼近，但是這群無知的孩子，還是在那裡玩火。佛陀不得不設三車，門外設三車，那就是叫孩子：「來啊！來啊！你愛羊車、鹿車、大牛之車；無論你到底喜歡玩什麼樣的玩物，這裡都有。來啊…」孩子聽到了這些，才懂得向外衝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「眾生諸根性欲不同」－－孩子所要玩的、所愛的不同，所以無法一法就一語全都包含；那就是譬喻我們眾生的性欲有種種的不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我們就說過了，若是以水來比喻－－無論是雨水、泉水、溪水、河水、井水等等…的水，它的水性一樣。無論是井水，拿出來也能夠洗髒的東西；河水、溪水都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若是混濁的水，靜靜把它放下來，同樣它的混濁就會沉下去。從前的人飲水，不是有自來水，還是路邊、屋前水溝中流的水，晚上去把它舀起來倒在水缸裡，水缸再放一些明礬，天亮時，這些水就是要煮飯、洗菜等等…同樣混濁的水，只要環境能夠讓它靜下來，這水還是一樣能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水它的性就是能夠洗滌一切；法水也是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的業力，牽引了很多不調和的災難；那在這種不調和的災難發生了，同樣還是需要法水，來啟發人的愛心，啟發人人能夠起大懺悔心，能夠從內心升起戒慎虔誠這種的心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用這種的法來治療人人的心，減輕了人人的造業，能夠反惡為善，那就是去除惡業、造福業，這同樣是叫做「業」。「業」就是「造作」的意思，那看眾生如何造作。往善的，就是以法水滋養自己的慧命，也是去淨化他人的人心。所以可以自己滋養，也可以去洗滌別人，去滋潤其他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隨方就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名相不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水性無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洗滌塵污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等無差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法就像水，能夠隨方就圓。名相不同，這是污染的髒水，它也叫做水；這是清淨飲用的水，它也是叫做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《無量義經》說的：「溪河、溝渠大海，那是名相，其實一樣是水。」所以無論是隨方就圓，名相不同，但是「水性無異」，是一樣的，它能夠洗滌塵污，沒有差別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這樣說的分析，不曉得大家聽得懂嗎？本來我們的本性本具清淨，為什麼需要洗呢？要用來清洗的水，它各有不同的形態，不同的環境，但是那個水性依然相同。雖然環境不同，無論多麼惡劣的環境，同樣還是有清淨的水性在。看起來，你看來水很濁，你讓它沉澱了，它也是清淨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說在盆子裡面，我們探頭看，能夠看到那個水的水影，能夠看到我們的臉；我們若站遠些看，這個水中影，有樹照樹、有房子照房子。或者是地上有水，我們也能夠看到，水把外面境界的影子倒映下來。無論它是圓的，無論它是四方的，無論是清的、還是濁的，只要環境靜下來，濁的水，它也會變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常常就有一句話說：「千江有水千江月。」看看，只要有水的地方，就能夠現出了那個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水要清啊，才能夠照出周圍的境界。我們的心若不靜，就是外面的境界，也混亂了我們的心，所以同樣的意思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同樣要有水，水要清淨，才能夠滋潤我們的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法譬如水能洗垢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若井若池若江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溪渠大海悉能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洗垢法水亦如是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《無量義經集選》就這麼說：「法譬如水能洗垢，若井若池若江河，溪渠大海悉能洗；洗垢法水亦如是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段也就是前面所說過的意思－－法譬如水，水就是能夠洗滌髒的東西，再怎麼髒，只要有水可洗，它就會乾淨。無論是井水、池水、江河的水，都是一樣能夠洗滌垢穢，這就是水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的人性也是一樣，在不同的人，卻是不同的性。是不是叫做不同的性呢？其實性都一樣。我們一般人都說：「他的性子就是這樣…他的性子就這樣…他很急性…他就是這樣慢慢來…」這種實在說起來，性都相同，只是習性、習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會各人看起來，各人的習氣不同，這都是經過了熏習過的性，不是我們清淨的本性。所以這個習性，唯有法能夠來降伏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善念的性是人人本具，所以說水性是一，就是相各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水性都是一樣，但是水的名相就是不一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河水、泉水、溪水、江水，偏偏它的名相就是不一樣，但是水性是相同的，這就是叫做名相。雖然名相不同，但是「性」是相同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法性如是無差別」，我們的法性都是一樣，和水一樣，都沒有差別。只是它的名相不同，只是受環境的限制－－水若在海裡說是海水；同樣是水，它從土地裡面的水脈抽出來，那叫做地下水；原來出泉水的，同樣它也是地下水，不過，只要為它造一口井，它偏偏就被叫做井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井水就是它不斷自己很自動，從地底一直湧出來；只要我們用很自然去取這個水來用，這水就能夠很自然，不斷湧現湧泉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們現在的人，就是取用無度啦，將地下水不斷不斷一直抽，取用無度，所以地底的水已經一直消失。水脈的水消失，不只是井水乾掉了，其實整個土地一直陷下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好像說一顆水果，它本來充滿了水分，這個水分若乾掉，這個水果就會整個乾癟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有這樣一個故事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兩隻鳥，一隻公鳥一隻母鳥，為了準備母鳥要生蛋了，所以牠們就去築巢。這個巢築好後，牠們就要儲備糧食，所以把這個水果咬來在鳥巢裡面。本來整個巢放的水果已經滿了，經過了一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二天之後，水果忽然間就這麼縮水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隻公鳥就對母鳥很不滿，就說：「可能你偷吃水果？」「我沒有啊！我也是跟你一樣在外面，想要再築巢準備生子。」他說：「要不然這個巢裡面的水果，早上要出去時還滿滿的，現在怎麼都變少了呢？」母鳥說：「我不知道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隻公鳥很生氣，一直懷疑母鳥，所以用著牠很兇惡的嘴，一直啄啄啄，啄到這隻母鳥遍體鱗傷，就這樣跌到樹下就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之後一陣雨來，鳥巢裡的水果又滿起來了；看一看，原來每一顆是失去了水分，不是減量，是失水分啦。這隻公鳥才開始很懺悔，都是自己的性子這麼不好，就這麼衝動。母鳥才要為牠生小鳥，在自己一時無忍，暴躁的性情一起，所以牠損壞了生命。不只是和牠同飛、同出，同時建築鳥巢的這隻母鳥，讓牠生命喪失掉；肚子裡的鳥蛋也沒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人間都是只看這個境界，我們的心都是受這個境界在轉。本來就沒減少的東西，只是缺水；水缺少了，所以東西就會縮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土地不就是這樣嗎？我們人自己一直去抽水，抽到未來人類的水資源都沒了，不就是像在自殺嗎？所以這種的無形的傷殺，傷殺大地，其實也是傷殺人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曾經說過，人的生命不能缺水，大地萬物也不能沒有水，沒有水就沒有生機了。所以這個淨水清流，對我們是多麼重要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這淨水清流，若把它化為法水，法水就是要用來洗滌我們人心靈的垢穢；人心靈的垢穢若能夠洗淨，那大地萬物才能夠繁榮自然的生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請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93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隨境應機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曉了淨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好水如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隨境應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分別諸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曉了淨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處不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事不攝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好水如法，隨境應機；分別諸法，曉了淨慧。無處不有，無事不攝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的《無量易經》，也是一樣如此提醒我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法譬如水能洗垢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若井若池若江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溪渠大海悉能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洗垢法水亦如是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水性是一水各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性如是無差別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是要知道：「法譬如水能洗垢，若井若池若江河，溪渠大海悉能洗，洗垢法水亦如是。水性是一水各異，法性如是無差別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洗除一切髒的東西就要用水，要去除我們的煩惱要用法水。所以水性是相同，向外能夠洗除夠穢，向內能夠洗除煩惱，這就是水性是一樣，但是名相各異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法性如是無差別」－－法性都相同是無差別，因為法的本身，就是我們慧命的源頭；缺了法就沒有智慧，來滋潤我們的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這個法，我們要隨境應機。常常跟大家說：「佛陀說法四十多年間，一直都是隨應根機而說法。」所以叫做「方便法」－－要如何引導眾生，隨他們的根機能夠入這個法。所以我們分別諸法，我們才能夠曉了淨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到我們志為人醫，有一位林醫師，他去四川做義診。看到一望無際的災難，看到那裡老人的苦相，看到喪失子女的悲痛，人生各人的環境各不相同。同樣一個苦字，這個苦字，有這麼多這麼多悲傷哀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面對著那些人，眼睛看到那些，已經都是倒掉的一堆的廢墟。他體會到了，他說，他參加《無量義經》的手語劇，雖然歌詞是這樣，一直唱、一直唱，一直念那個「靜寂清澄，志玄虛漠；守之不動，億百千劫」，他不知道真正的意思在哪裡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期間，他在那個環境中恍然大悟了，「無量法門，悉現在前；得大智慧，通達諸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原來在一個好的環境中，原來我們的心境能夠那麼清淨，就不一定要紅塵滾滾那麼辛苦啊！但是人間遇到這麼苦難的事情，光是一個苦字，這麼多的形象；所以到了那裡所看到的，這不就是「無量法門，悉現在前」嗎？所以在這個中間，忽然間他的智慧啟悟，覺得無量義經所說的法就是呈現在這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同樣一個環境裡面，能夠讓他發現了很多人間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隨境應機，分別諸法」－－醫師對病人，不就是要對病下藥嗎？其實就要先去分別藥性，是對治什麼樣的病，所以要「分別諸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對待眾生也是一樣。眾生是什麼樣的根機，思想觀念不調？佛陀要以什麼法來調和？這和醫師對人的身體四大不調，發生了很多病相，醫師就要一一去調；佛陀對眾生的心病，也是要這樣一一調，所以要設很多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我們《無量義經》，就是應現代人的根機。有這一段的經文，接觸到時不是很瞭解，但是他對著人與事無常，就能體會到無常的法門；見到眾生苦，也能覺悟苦的法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種同樣一種的苦諦，有無量眾生的感受；看，這就是我們聽經，開始時不很瞭解，與境對照起來，我們就能體會。這就是佛陀他對眾生的根機施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都是出在那個「淨慧」－－在我們人人本來，就本具清淨的智慧，是我們自己不知道。我們若發現這世間法，那自然智慧通達，那就曉了分別；這就是回歸，我們清淨無染的智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曉了淨慧，無處不有，無事不攝。」法，到處都是法。這也常常跟大家說過，不知道大家體會得到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到處都是法，因為人人的身上都有一本經，所以無處不有啊！無論是事、物，無不都是含攝了這個法在其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光是看樹木花草，裡頭就有它的法，有它的法則；或者是我們在使用的東西，無不都是含藏了它的法則，才能夠成就這些有形的東西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日常生活中，有桌子讓我們使用，無論是要寫字、打電腦，或者是吃飯、喝茶，這桌子可以給我們很多功用。時鐘讓我們知道時間到了，還有多少時間？控制好時間，對準時間。所以所有的事物，無不包含著那個法在其中；所以一切形相，都有它的法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的身上同樣也有法則。常常我會說：「大自然法則。」這就是叫做大限來時，我們的壽命就到這裡，那這個大自然生老病死的法則，我們要去接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宇宙間有這個四季輪替，這也是叫做「法則」，這也是叫做「法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日常生活的時間、空間，對人對事之間，無不都是法則在我們的周圍。我們若能夠瞭解，這就是智慧通達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我們生活在無量法門中，只是我們把我們的慧，用無明遮蓋起來了；所以我們要常常把這個無明撥開，就會發現這個「淨慧」是本具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江河泉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名稱各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水性是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滋生除垢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法四果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二道不一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的經文裡面，就是如此陳述：「江河泉井，名稱各異；水性是一，滋生除垢。三法四果，二道不一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「水」，不論是江水、河水、泉水、井水，雖然名稱不同，不過，水性是一樣的。它能夠滋潤大地，能夠滋養我們的生命，滋潤我們的慧命。同時它還能夠洗滌垢穢，我們內心的無明、外面的髒污，都是需要水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它有「三法四果，二道不一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叫做「三法」？三法，第一是「教法」，佛陀所說的教法都是包括在內。佛陀一生中，不論是方便法、真實法、說假、談空，一切都是佛陀智慧施教的教法。所以教法，是佛一生中所說，無不都是教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二是「行法」，以佛陀的教示，教育我們、開示我們，要讓我們知道說，「法是這樣，名詞是這樣。」但是你要好好修行，不只是聽、知道就好；你要去身體力行。所以教我們進入法的門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第一就是要從「四諦」，要瞭解「十二緣」，要實行「六度萬行」，這就是叫做行法。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為我們開示如何走這條路？第一站你就要去瞭解「四諦法」。這不就是我常常跟大家說的，希望常常要提醒大家「苦、集、滅、道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是要對大家說，人生來世間，都是在這「十二因緣」中。所以一生隨業而來，從過去生的業牽引我們。來到這一生又不斷一直造業，這樣又留下去。「生、老、病、死」這之間所造的無明業，又再傳下去；所以都是在這個無明，在這個十二因緣中牽引，這就是我們的人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既然我們知道「四諦十二緣」，我們就開始能夠發心。發心就是「六度萬行」－－「布施、持戒、忍辱、精進、禪定、智慧」，這就是我們要行菩薩道的一條康莊的大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常常在談的法，其實不離開這些。既然談的法不離開這些，我們要走的修行的路，也不離這些方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再來就是「證法」－－我們有行才有悟、有證，所以你們若沒去實行，你們無法去體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那位林醫師說，來到這裡才知道，「無量法門，悉現在前」，通達智慧。看，這就是要去走，才有辦法證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以修行而證得菩提涅槃之果。我們若不去實行，讓你聽得再多、說得再多，都沒有用。能說的人，若不能去修、不能去體悟，好像是銀行員在數鈔票一樣，算得再多還是別人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知道要說，說了要修。所以常常都說：「慈濟是做你所說的，說你所做的。」我們就是要說、要修行；聽、聽也要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若能夠真正走入這條康莊的大道，這個心靈的境界，我們才體會得到，體會到心靈的風光；我們才真正體會得到，得菩提涅槃之果。菩提就是覺悟，涅槃就是靜寂光明，就是靜寂清澄的境界，這就是我們人人所要追求的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【無量義經集選】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水雖不同俱能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洗淨煩惱滌習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佛轉法輪四真諦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本來是空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無量義經》，在唱的經文裡就是說：「水雖不同俱能洗，洗淨煩惱滌習氣。佛轉法輪四真諦，諸法本來是空寂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要洗淨我們的煩惱，就是要「修行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師父常常對大家說：「修行？其實人人本具佛性，還要怎麼修呢？」就是因為人人在這個六道中，不斷輪迴流轉。所以我們的習氣，一直一直不斷變厚起來；囤積變厚，將我們的本性淹埋掉。揮之不去的習氣，你怎麼把它撥開，習氣同樣還是一直靠過來；所以這一定要下定決心毅力，除去我們的習氣。所以「洗淨煩惱滌習氣」，要好好將煩惱洗乾淨，將我們的習氣完全去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佛轉法輪四真諦，諸法本來是空寂」。各位，佛陀來人間，就是轉四諦法，四諦法要瞭解；我們要入佛門，一定要先經過四諦法，我們才能夠去體會十二因緣。追根究柢我們怎麼來的？將來我們要怎麼去？這是十二因緣。瞭解之後，我們才能把握時間，及時行六度－－「布施、持戒、忍辱、精進、禪定、智慧」，這就是修行最重要的法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從方便法，也不離開，四諦、十二緣、六度的法。走入了真實法時，更加強我們要瞭解，四諦、十二緣和六度；就是要發揮了萬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很普遍，隨眾生的根機，我們要應機逗教，所以我們必定要很瞭解。瞭解之後，當我們去碰到那個環境，法若在心，自然就知道－－「原來這個環境，就是適應這個法；這個法，原來就是這個環境的道理。」如此這法在心中，在這個境界，我們體會得到，這就是佛陀轉法輪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諸法本來是空寂」，到底是要追求什麼呢？在人間計較，只不過就是在十二因緣中，在造業、貪愛、取著、接觸等等…所接觸的，就引起了我們的貪著、爭取等等…造成了很多的這個業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到底有什麼？還不是回歸大自然的法則嗎！那就是「諸法本來是空寂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法在我們的身邊，我們要時時去體會、去用。「好水如法，隨境應機，分別諸法，曉了淨慧，無處不有，無事不攝。」所以大家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3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94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諸行無常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寂滅為樂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生住異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代謝不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瞬間念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逝流不息</w:t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「生住異滅，代謝不住，瞬間念頃，逝流不息。」這就是要跟大家分享，我們日常生活中，不離開生住異滅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生住異滅，就是來自於代謝不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代謝就是－－無論是大乾坤、小乾坤、人的身體，也同樣就是瞬息之間沒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停息；新換舊，不斷在換、不斷在遷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乾坤，我們能夠感覺到，那個四季的時間真的很分明，這是代謝在交替；春夏秋冬在交替，這中間我們能夠看到，這是大自然的法則。在我們人呢？若沒有代謝，我們怎麼能夠看到，嬰兒幾個月後成為一個可愛的兒童，又過幾年後成長為可愛的孩子，這種就是每天在代謝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代謝，也就是「生、消失」，或是「新、舊」在輪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的血在流也是很快。我們的血在流，在體內我們看不到；但是血若不動，就叫做塞住了，活不下去了。所以它就是都有在流通，不斷在流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連我們很微細的血管，叫做微血管。有時撞一下，整片都瘀青。為什麼整片瘀青？因為皮的那層，布滿了很多很細的那個血管、很細，所以你一碰撞，一大片的血管受傷了，它破了。這種很微細的血管撞破了，它自己會再修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如同說我們在天地之間，小的災難，大自然同樣能夠修復。就像看到樹被風掃斷的樹椏，樹木自己會再修復，它還會在發芽，它還會有生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這個生住異滅，在這個代謝不住，本來就沒有停歇。我們才有生老病死，天地才有春夏秋冬，這就是在代謝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跟我們說：「生住異滅就是代謝不住。」這個代謝對我們人體來說，或者是對氣候來說，也是一樣瞬間念頃、逝流不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時間是如此在流逝，天地萬物也是如此在轉變，轉變得我們不知覺。除了天地之間有成住壞空，身體有生老病死；其實每一樣萬事萬物，其中它就包含生住異滅；大地之間全都有生住異滅，都在不知覺中成長，不知覺中在凋零，這全都有，這全都是代謝不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「瞬間念頃」，就是時間很短很短，短到讓在我們不知覺中間如此流逝過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涅槃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諸行無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生滅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生滅滅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寂滅為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《涅槃經》，也是有這樣一句話說：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「諸行無常，是生滅法啦；生滅滅已，寂滅為樂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是佛陀覺悟的境界。覺悟在這個人世間，無論你是看得到的，有色的東西，看不到的，不知覺的東西，無不都是無常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諸行－－「行」就是在流轉的。歲月在流轉，新陳代謝不斷在汰舊換新，一切的一切，諸行無常，所以是生滅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世間不離開生滅法。昨天已經過去了，今天又要開始了；上輩子我們已經過去了，我們這一生，已經又在這幾十年間，每天的時間，每一天都是在迎接著來日，就是明天的一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是明天先到，還是無常先到？不知道！不過，人人都有明天的準備－－「這工作明天再做、明天再說…」或者是期待在明年，或者是期待在來生，這全都是一種的期待。但是大家都不知覺，每一天都是在生滅法裡，我們人人都是在這個生滅法當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若能夠了解，「諸行無常，是生滅法」，若能夠覺悟，那才能明瞭「生滅滅已，寂滅為樂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知道生，生出什麼呢？道心。生出什麼呢？我們見如來本體清淨的本性。我們若能夠了解這一點，無明煩惱滅掉，滅掉之後，那我們的心境，自然「寂滅為樂」，我們心境自然就很寂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你覺悟之後，其實一切回歸大自然，大自然本來就有，這一切我們若能夠覺悟，本來就是這樣，無有得失。無得無失，那自然沒有驚惶恐怖的事情，都沒有了，已經寂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把這些煩惱、恐懼、得失等等…都消滅掉，這樣就是最快樂的！這個境界我們能達到嗎？真的是很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佛陀成佛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為阿若拘鄰等五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轉四諦法輪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亦說諸法本來空寂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代謝不住念念生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「佛陀初成佛時，為阿若拘鄰等五人，轉四諦法輪時，亦說諸法本來空寂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代謝不住念念生滅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間於此及以處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為諸比丘并眾菩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辯演宣說十二因緣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中間於此及以處處，為諸比丘并眾菩薩，辯演宣說十二因緣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因為苦集滅道，這個「滅」裡頭的道理，那就是在四諦法輪裡中，就已經這麼說。這種「諸法本來空寂，代謝不住」，那就是生滅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念念生滅」，在我們念念中都是在生滅，無論你的腦海中閃起了什麼事情－－「我想到過去如何、如何？」或是「想到這個東西、想到…」那就是產生過去的一念。這念還有後念…我們若這念常常在那裡，後念生不起來；所以我們要知道，諸法本來代謝不住，念念生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「中間於此，及以處處」，這個中間在這裡。或者是處處。我不是在這裡跟你們說而已，不只是說我們今天在這裡你、我之間的話；我們還說到過去，佛陀留下來的道理。佛陀那個時候，也說過去諸佛菩薩修行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雖然是在這裡，我們天南地北锕，還是一樣說天下事。這中間普及到天下，無論是空間、時間，念念在時間中；那我們在這裡，在處處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為諸比丘并眾菩薩，辯演宣說十二因緣。」除了四諦法以外，佛陀還是，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十二因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1.</w:t>
      </w:r>
      <w:r>
        <w:rPr>
          <w:rStyle w:val="StrongEmphasis"/>
          <w:rFonts w:ascii="Arial" w:hAnsi="Arial" w:cs="Arial"/>
          <w:color w:val="000080"/>
        </w:rPr>
        <w:t>無明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2.</w:t>
      </w:r>
      <w:r>
        <w:rPr>
          <w:rStyle w:val="StrongEmphasis"/>
          <w:rFonts w:ascii="Arial" w:hAnsi="Arial" w:cs="Arial"/>
          <w:color w:val="000080"/>
        </w:rPr>
        <w:t>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3.</w:t>
      </w:r>
      <w:r>
        <w:rPr>
          <w:rStyle w:val="StrongEmphasis"/>
          <w:rFonts w:ascii="Arial" w:hAnsi="Arial" w:cs="Arial"/>
          <w:color w:val="000080"/>
        </w:rPr>
        <w:t>識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4.</w:t>
      </w:r>
      <w:r>
        <w:rPr>
          <w:rStyle w:val="StrongEmphasis"/>
          <w:rFonts w:ascii="Arial" w:hAnsi="Arial" w:cs="Arial"/>
          <w:color w:val="000080"/>
        </w:rPr>
        <w:t>名色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5.</w:t>
      </w:r>
      <w:r>
        <w:rPr>
          <w:rStyle w:val="StrongEmphasis"/>
          <w:rFonts w:ascii="Arial" w:hAnsi="Arial" w:cs="Arial"/>
          <w:color w:val="000080"/>
        </w:rPr>
        <w:t>六入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6.</w:t>
      </w:r>
      <w:r>
        <w:rPr>
          <w:rStyle w:val="StrongEmphasis"/>
          <w:rFonts w:ascii="Arial" w:hAnsi="Arial" w:cs="Arial"/>
          <w:color w:val="000080"/>
        </w:rPr>
        <w:t>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7.</w:t>
      </w:r>
      <w:r>
        <w:rPr>
          <w:rStyle w:val="StrongEmphasis"/>
          <w:rFonts w:ascii="Arial" w:hAnsi="Arial" w:cs="Arial"/>
          <w:color w:val="000080"/>
        </w:rPr>
        <w:t>受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8.</w:t>
      </w:r>
      <w:r>
        <w:rPr>
          <w:rStyle w:val="StrongEmphasis"/>
          <w:rFonts w:ascii="Arial" w:hAnsi="Arial" w:cs="Arial"/>
          <w:color w:val="000080"/>
        </w:rPr>
        <w:t>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9.</w:t>
      </w:r>
      <w:r>
        <w:rPr>
          <w:rStyle w:val="StrongEmphasis"/>
          <w:rFonts w:ascii="Arial" w:hAnsi="Arial" w:cs="Arial"/>
          <w:color w:val="000080"/>
        </w:rPr>
        <w:t>取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10.</w:t>
      </w:r>
      <w:r>
        <w:rPr>
          <w:rStyle w:val="StrongEmphasis"/>
          <w:rFonts w:ascii="Arial" w:hAnsi="Arial" w:cs="Arial"/>
          <w:color w:val="000080"/>
        </w:rPr>
        <w:t>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cs="Arial" w:ascii="Arial" w:hAnsi="Arial"/>
          <w:color w:val="000080"/>
        </w:rPr>
        <w:t>11.</w:t>
      </w:r>
      <w:r>
        <w:rPr>
          <w:rStyle w:val="StrongEmphasis"/>
          <w:rFonts w:ascii="Arial" w:hAnsi="Arial" w:cs="Arial"/>
          <w:color w:val="000080"/>
        </w:rPr>
        <w:t>生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cs="Arial" w:ascii="Arial" w:hAnsi="Arial"/>
          <w:color w:val="000080"/>
        </w:rPr>
        <w:t>12.</w:t>
      </w:r>
      <w:r>
        <w:rPr>
          <w:rStyle w:val="StrongEmphasis"/>
          <w:rFonts w:ascii="Arial" w:hAnsi="Arial" w:cs="Arial"/>
          <w:color w:val="000080"/>
        </w:rPr>
        <w:t>老死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十二因緣就是人生的源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來，每一個人都有正報、依報。有的人來到人間一直在享受，財子壽，人人都是在要求，這叫做財子福祿壽，很具足；也到最後一口氣，也很輕安自在就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卻也是有人一生下來，這個依報、正報都很不好，在最貧窮苦難的家庭，一生坎坷；不只是貧窮，又是苦難、又是殘廢等等…很多很多就是不可愛的事情，都集中在他身上，像這樣由不得自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為什麼呢？就是來自於過去所帶來的無明。一念無明，所以一念無明那就開始行；因為無明它會去造業，造業就是行動；我們過去生的無明累積，去造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造業過後就是往生－－「萬般帶不去，唯有業隨身」，所以所帶來的是業識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個業識，它就是捨彼投此－－「捨過去投在現在」；或者是捨此投彼－－「捨這個地方，生到別的地方」。所以說我們捨去過去的身體，得到現在的身體；捨去了現在這個地方，我們將來要去另外一個地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捨此投彼，或者是捨彼投此，這都是在我們過去的無明，所造的業。依照個那業力，我們過去往生之後，帶著這個業識到現在或者是未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無明緣行，這都要有那樣的因緣。因為你的無明是來自於那一念，本來清淨的佛性，就是那個心念一動。所以無明，一念無明生三細，貪瞋癡，這種微細的煩惱生起，開始就去行動、去造業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造作的一切，到了人生最後一口氣，吞下去不再來時，那個時候，是不是這樣就不再來？有喔，就是還是這個行帶著業，到了你的下一世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個識，捨掉那個地方，就開始隨著這個業力行動，到了與你有緣的地方，就去投胎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去投胎，那個時候叫做名色。因為媽媽懷孕時，他還沒有成人形，因為是父精母血那樣混合起來，那個時候只是緣的結合，的一個名相而已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名色經過了在母親胞胎內，他慢慢長成六入，就是眼耳鼻舌身，開始有那個意識；到了快要出生之前，慢慢六根俱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：「女人要胎教。」你若有身孕時，孩子在肚子裡，母親的喜怒哀樂，孩子都感受得到；所以懷孕時要好好教育。母親要改脾氣，孩子以後生下來才會脾氣好。有的媽媽平時脾氣很好，但是懷孕之後，開始脾氣很不好，這也是孩子來影響母親。孩子的業識和母親有因緣，所以互相牽引，可見懷孕對母親的影響很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應該要知道這胎教。因為他有帶著六入，就是眼耳鼻舌身意已經具足了。所以到了十月懷胎出生，與人間接觸了，他會有感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有的感受，不離開外面的六塵境，所以他的心就會起愛欲。有了愛欲開始就會想要取，去取著。所以為了取著生愛，那取著，開始業的種子又是再覆藏回來了。那種的感受而愛而想要取著，這樣那個無明的行，開始又再延續下去了。因為你的行開始取著，所以開始就又有業了。所以有業了之後，我們在這生老病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說起來，就是生生世世不離開這十二因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緣覺，緣覺就是緣著這個境界而覺悟。他出生在沒有佛世的時代，他能夠在這個環境中，他能夠緣而覺悟，緣著這個環境，所以緣覺是觀十二因緣的覺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覺悟什麼？覺悟真空的道理。所以這個法本來就有，不是佛出世以後才有。其實這個法則，只要過去曾經過薰習過的人，即使沒有佛的地方，他也有那個緣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觀境界而覺悟的人，所以他所悟的是真空之理。在悟道當中，有三種－－有的時間較長，有的時間較短；有的就是三世。三世去推，過去、現在、未來這個三世。從十二因緣，過去的無明緣行，行緣識，識緣…，就這樣一直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去推，過去因為造這樣的業，所以「有」－－來到這個人間。「我這輩子怎麼做？來生就怎麼去。」這三世，過去、現在、未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還有就是二世，過去、現在。或者是知道現在，那是不是未來同樣他會注意－－在過去要如何造作來緣到未來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智慧更高的，就是一念明十二因緣。其實在那個剎那間，我們就能夠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總而言之，我們的知識、利根的，在很短暫就能夠體悟；鈍根的，就要很長很久的時間；中根的，過去、現在、未來，他慢慢去思考；若是很鈍的，那生生世世，還是在十二因緣六道中，不斷地輪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「代謝不住，念念生滅」，這本來就是佛陀，開始說法時最根本「要義」；也就是我們人生在世間，這樣來回受盡了苦磨，就是不離開這些十二因緣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，各位，「生住異滅，代謝不住」，是「瞬間念頃，逝流不息」。我們若多用功在這裡，應該大家要了解就較徹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好吧！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深妙十二因緣法</w:t>
        </w:r>
      </w:hyperlink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佛觀眾生利鈍根性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曉了深妙十二因緣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尋究根源而不可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說無礙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永離縛著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積功累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懷回報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也就是要與大家分享，佛陀的智慧，來觀察我們眾生，我們的根機是利，還是鈍。我們的根機若很利根，一聞千悟；我們若能很鈍根，就是千聞也是不能一悟，所以利鈍的根機差這麼多，這就是眾生的習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每天每天在聽經，有的人會時時反省，注意我們自己的行為，注意周圍的事物；這就是若在聽經之後常常、常常好好自我薰習，自然我們若聽到什麼樣的法，我們都能很快就覺悟了。若是相反，你聽得再多，還是沒辦法！這就是利、鈍的根機的差異。看你是很利的根，利就是很敏睿，很有睿智的人，這也是要平時薰習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佛陀就是要讓我們能了解，深妙十二因緣法。我們人人，不一定在過去、現在、未來，才有十二因緣；其實十二因緣法，是應該用在每一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天不是跟大家說：「一念無明生三細。」這就是一個源頭，所以「無明」緣「行」－－我們若一念的無明起，我們的行動就開始造作。「無明」緣「行」，「行」就緣「識」了，這意識就生起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開始無明，我們的動作生起，這意識常常就這樣想－－「我在說話，為什麼他這樣從中間攔起來，把我的話阻擋下來？為什麼我說的話很不錯，他怎麼不聽我說呢？」這個意識一直就是起著不歡喜，意識起了就開始緣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是去緣，緣著「名色」。「名色」就是沒有看到，沒看到是怎麼沒看到？過去就跟你們說了，因為父精母血這樣交合起來，還沒有看到什麼東西，只是知道因緣會合了，有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一樣，在日常生活中，只要因緣會合，那顆因的種子，又是一層不好的種子；不好的因、不好的緣，又是再交合起來，再來就是「六入」了。不好的緣交合起來了，外面的境界現前了，眼耳鼻千身意，去緣外面的境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六入，就是六根去接觸到六塵；六塵被我們接觸到之後，就開始，因為「觸」就開始感「受」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感受到這個我愛，那個我不愛。愛的，我想盡辦法取著，不擇手段，這種的感受，取著到時，我歡喜！取不到時，我很煩惱！這種得失煩惱又回復回來，所以「取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去取，貪、愛、取著，開始就是「有」了。有，有了得失煩惱，有了很多，千差萬別，讓我們分析不完各人的根性。把那習性放在心裡，無明再重複、再重複，有了無明不斷再複！這種「生」、「老死」在一生中，都是在無明緣緣開始；這樣一直緣緣緣，一直到最後，還是老、死，這就是我們的人生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應該要去尋根究柢，真正這個源頭如何來？其實源頭離我們不遠，都是在我們一念無明起因。所以追根究柢，我們若要再追究到日常生活中，人與人之間煩惱互動，真的不可限量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若要修行就是很容易，若不修行，真的煩惱無明實在是不可限量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為我們說無礙智，要我們能產生一切無礙智，一切智、自然智、無礙智或是四無礙智，這就是佛陀要我們把我們心的煩惱，全清除出去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煩惱的源頭我們若了解，其餘的，我們在日常生活中，無論是鳥叫蟲鳴的聲音，無不都是在說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就好像看到「草根菩提」。一位老菩薩，她每天每天都是做環保，旁邊一些師兄師姊就說：「那位老菩薩，她的名字叫做『第一』」。第一名的，為什麼叫做第一名？她風雨無阻，一早大家還沒有到，她先到，第一名；颳風下雨別人無法來，她還是能來，第一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原來這位老菩薩，她是一位有癌症的老菩薩；她曾經得過乳癌，又有肝癌、糖尿病，覺得這樣人生還有希望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師兄知道－－「這位老菩薩怎麼會這樣？家庭環境就不是很好了，又如此一病再病！」他就開始邀她來做環保。她開始就去做環保，她覺得做環保很好，都沒煩惱，所以她開始天天去做環保。做環保之後，她慢慢智慧一直明朗起來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人生的哲學，問她說：「妳這樣不累嗎？」「不會，反正我若有病，只是睡覺，愈睡就愈擔心！愈擔心愈害怕！怕死了！我不要等在那裡，睡著等嚇死，我這樣每天出來做事，多歡喜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她家裡還有一位她的老先生，這位老先生中風了，老太太每天要照顧他，照顧老先生會放棄環保嗎？她說：「我怎麼可以放棄呢？我去那裡和大家在一起，我多快樂！但是他就已經中風，我也要盡責任，我也要照顧他。」看，家裡二人，一個中風，一個自己癌症；你看，她也能去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也能給我們一種啟悟－－離開纏、縛、執著，我們凡夫就是纏縛住；被什麼纏縛了？就是煩惱纏縛我們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，我們人人都有一個如來本性，在我們心中；只是煩惱把我們纏住，所以我們的名稱，叫做「在纏如來。」我們人人都是在纏如來，被這無明繩纏住；若不是，我們人人都有一個清淨的本性，海闊天空，就像那位老菩薩，她解開她的煩惱，解開她纏住的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聽，我們也能用；用在讓大家知道－－這是一個觀念，轉一個觀念就是智慧、就是善；若隨著環境、煩惱、潮流，就是苦！或是埋怨，那就苦不堪了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要積功累德，不懷回報。能把我們的心好好顧好，這叫做「功」；外面我們能去付出利益人群，這叫做「德」，所以我們要積功累德，培養我們的習氣。我們要有好的習氣，這就是叫做利根；我們若有不好的習氣叫做鈍根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聽法，聽來要用的，聽而不用，永遠無法體會！所以利根還是鈍根，這就要看我們自己如何去使用。我們要自己利根，不要鈍根；我們若是鈍，一天到晚都在煩惱中，不知道十二因緣的無明源頭，原來當下即是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現在就是有無明，這無明開始之後，十二因緣一直緣下去，每一念間無不是無明！所以希望大家，這無明時時自我警惕，化開無明，那就是清淨本性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念念生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善男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故初說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中說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今說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文辭是一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而義別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義異故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眾生解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解異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得法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得果</w:t>
      </w:r>
      <w:r>
        <w:rPr>
          <w:rStyle w:val="StrongEmphasis"/>
          <w:rFonts w:ascii="Arial" w:hAnsi="Arial" w:cs="Arial" w:eastAsia="Arial"/>
          <w:color w:val="000080"/>
        </w:rPr>
        <w:t xml:space="preserve"> </w:t>
      </w:r>
      <w:r>
        <w:rPr>
          <w:rStyle w:val="StrongEmphasis"/>
          <w:rFonts w:ascii="Arial" w:hAnsi="Arial" w:cs="Arial"/>
          <w:color w:val="000080"/>
        </w:rPr>
        <w:t>得道亦異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《無量義經》裡我們的念－－好念、善念、惡念、煩惱，都是念念生滅中，要看我們向來的習性是什麼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是好的習性，常常所生的，就是好的念頭；我們的習氣若不好，一切境界都是不好的念頭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時生起一念好的念頭、善心，但是很快就滅掉，所以「念念生滅」！好、壞念都是如此生滅，我們的心念就是在生住異滅中。所以佛陀就這樣跟我們說，就是因為如此，我們的心性不定，所以我們的見解不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說：「初說、中說、今說」，過去四十幾年間，也是一樣說這些法－－四諦、十二緣、六度萬行，不離開這些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文辭是一」說的話都差不多一樣；不過，「而義別異」裡頭對什麼根機的人，他就要同樣這件事，不過，他要說不同的意思，讓大家去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說同樣的一句話，他能分析其他的意思，所以文辭是一，而義差別。就像有一段這樣的文字，古早時代，有一個國家他們的習俗，父親到六十歲，子孫要給他一件毯子，開始要去守門，就是都要去守在門邊顧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有一對兄弟，大哥就對弟弟說：「父親六十歲快到了，你快去準備一件毯子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快到時，弟弟就去拿一件毯子來，這件毯子展開，原來是半件而已。大哥就問弟弟：「你怎麼用半件毯子呢？」他說：「也是要再準備給後面的人用。」他說：「後面是誰？」「看起來你年紀也不小了，你若年老時，我把這半件毯子給你兒子，你兒子給你，這樣以後你也是用這半件毯子，去守在門口、顧門戶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大哥聽了，他感覺，對！這是每一個人都躲不過的，萬一若是輪到我的時候，六十歲，我就要去守門口、顧門戶，這要怎麼辦呢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跟他弟弟說：「既是如此，我們對父親這樣就不對了，不過，這是現在的習俗。」所以這二兄弟，就說出他們的心情，給一位智者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智者就覺得，這種習俗應該改除，所以向國王陳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國王認為：對，這樣的習俗真的很不好！一輩子這麼辛苦，到六十歲，只得到一件毯子，就要替子孫顧門口，這應該不對！所以國王一道令下，就此改除六十歲，一件毯子顧門口的習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就是說，義不是不能改，這種的習俗能改，所以「眾生解異」眾生只是一個習俗，那解不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我這樣解說，大家坐在這裡，大家所了解的是不是一樣？也是不同，都有利鈍的根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「解異故，得法、得果、得道亦異」，就是你了解多少，你就能得到多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沒有好好身體力行，無法去見證這個道理，所以得果就是見證道理，我們要身體力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代謝不住，念念生滅」人生哪一個時間，不是代謝不住呢？我們在這裡坐著，靜靜坐著，我們體內的代謝不住，還是沒有停息。世間一切汰舊換新，都是不斷不斷在流轉，所以這就是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集選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代謝不住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念念生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文辭是一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眾生解異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性無差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眾生四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文理真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尊無過上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眾生所解，所聽到的感覺不同。佛陀所說的教法，尤其是在《無量義經》它的文辭的道理，實在是很正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尊無過上」因為我們眾生，人相、我相、眾生相、壽者相，受四相牽縛住，這等等…或是生老病死等等，這全部在日常生活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法性無差，性全都是一樣無差，人人本具；不過我們就是一直在那裡分別，對外一直計較，不知道內心，代謝不住、念念生滅，我們自己都不知道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論是時間、空間、人與人之間，沒有一個時刻是停下來，沒有加減的時候。沒有，我們常常就是這樣，在不斷汰舊換新；卻是我們不斷守著，那很固執的執著。這執著是一直存在，生生世世固執就是解不開，所以我們鈍根，無法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我們真的要用心，學佛我們若不用心，我們永遠都是在鈍根中。我們要時時積功累德，選擇對的事情，做就對了。這麼簡單，所以請大家要時時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3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文理真正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普應眾生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間法，有形、有相、有名、有量，究竟我們能夠知道多少？尤其是出世間法，無形、無相、無名、無量，我們到底又是能夠知道多少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叫做「世間法」？世間法就是在我們日常生活中，人的規矩道理；比如－－說孝順，對父母要孝順，這是道理。行善、利益人群，有意義的工作，我們去付出，這也是道理。甚至我們要克勤、克儉、耐勞、耐力，這也是道理。或者是要守禮節、要有禮儀，這都叫做道理；這個道理有比較深一點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就說日常生活中，不管是掃地煮開水，這也是道理，整理周圍環境，全都是叫做「世間法」。凡是我們在生活中，人應該盡的責任，該付出的，這都叫做道理。這些道理，有形、有相、有名、有量，我們到底知道得清楚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去園子，我們的範圍去走一圈；「喔！這叫做樹葡萄（嘉寶果）。」原來葡萄是生長在樹枝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又再看到這是什麼東西，「為什麼這樣紅咚咚？」「它開的花。」原來這個花就是開在這個地方！我年歲這麼多了，也每天和大家說話，光是園子裡種幾樣東西，我不認識的還是很多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樣的植物，它有什麼樣的功能？那個樹、草煉成精油，平時有在使用；那種精油我曾用到，就是不知道從這棵樹來的，不知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感覺到說世間的東西，那個形象光是看，我們就認識不完了，何況說瞭解它的名稱呢？實在是究竟我們能夠認得多少？有限！但是出世間法，那就更難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出世間法，除了有形有法以外，還有無形、無相、無名、無量，這些法我們又是能夠知道幾樣？所以說起來人很渺小！天地萬物，天地之寬、萬物之多，每一樣東西都有含藏它的道理，我們倒底能知道多少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何況說這個心理，一直到最奧妙，人人本具佛性、智慧平等；但是我們明明看到的就是這樣，不整齊，知識不整齊，地位不整齊。人與人之間很多都不整齊，但是佛法不斷教育我們；教育到讓我們知道，這個智慧平等人人本具－－佛性、心，全都是和眾生都是平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要讓我們能夠透徹了解，很多就要解釋到這個出世法。這種無形的東西，要解釋到無形的道理，讓你感覺到，原來我們沒有去想到這無形的道理，就是和這個有形的形態，是會合在一起，這更加不簡單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出世間法，原來是在我們的日常生活中，真正的微妙；從出生而到老到死，唯有佛陀，能夠為我們解釋十二因緣。生之來死之去向，又再跟我們說四諦法、六波羅蜜，要讓我們更清楚一些，人生的苦集滅道。又再對我們說，教我們如何走才能夠通達，回歸與人人本具的佛性－－這條路就是「六波羅密」，就是從慳貪、嫉妒，而回到那分「慈悲喜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，這種從世間法，如何把我們引度？這個「波羅密」，就是「度」，就是從此岸度到彼岸去；從這個有形、有量的相，把我們引度到那個無形、無量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分的「法」，這實在是唯有佛陀大覺者，他是全能究竟徹悟，知曉的覺者，他才能夠真正體會；所以我們應該對佛陀的教法，我們完全要相信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，《無量義經集選》這樣說：「一生無量，無量一生。」那能夠從「一」當中生出無量；無量的有形、有相、有名，這完全從心的法。這種的無形、無相、無名、無量，這個法徹悟之後，自然你就會去了解－－那些有形、有相、有名、有量，只要你一念智慧啟，什麼事情我們都能夠了解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從無形到有形，這有形的苦啊、集啊，也是從那個無明，無形的煩惱產生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煩惱大家有沒有？人人應該會承認說：「有啦！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來，拿出來給我看看。你的無明是長成什麼樣子？你的無明是長成什麼樣子？」人人拿不出來，但是它明明就是那個無明在作怪；所以我們的心，常常在那起伏、煩惱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的起伏、煩惱，他就會去行動。所以「一念無明生三細」，才會叫做無明緣行，行緣識，識緣名色…不斷不斷，整天的時間都不離開這些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人生就是要去透徹「一生無量，無量從一生」；所以佛陀他能夠透徹了解，將這個佛法廣演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四十多年間啦，佛陀從眾生性欲無量，所以他就說法無量。從阿含小教，一直到方等，一直到般若，一直到方華，回歸到那個佛陀所啟悟的華嚴境界。看，為了普應眾生，所以佛陀就是要從有形、無形，反反覆覆設法施教給眾生；因為眾生欲性無量，所以欲性無量就是在世間法裡。佛陀以出世間法入於世間法，所以用種種的方法，施教於眾生的煩惱，所以從煩惱中救拔出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的眾生的煩惱，有形無形，真的是很多；所以佛陀的施教，是用很深的法，要讓很淺根的人能夠接受，這實在是不簡單的事情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這種「無上大乘」，這就是菩薩應該要修的，是無量義。我們若是發心我們要修行，就是在無量義。所以無量義能夠廣被眾生，能夠很開闊去披覆於眾生。就像這個無形的大宇宙、天空，涵蓋於有形的地上萬事、萬物，這就是「無上大乘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無上就是沒有限量的高度，叫做無上。佛法，它的智慧、它的道理就是無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是當你有所體悟之後說：「這樣夠了嗎？」其實和佛法相比，都還不夠！「那再高上去，夠嗎？」也依然還不夠！真的，佛法就是廣無邊際！佛法廣闊無邊際，實在是無上的高。這實在是佛法的妙，妙在它能夠普應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Style w:val="StrongEmphasis"/>
          <w:rFonts w:ascii="Arial" w:hAnsi="Arial" w:cs="Arial"/>
          <w:color w:val="000080"/>
        </w:rPr>
        <w:t>文理真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尊無過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世諸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所共守護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說佛陀的道理，這種「文理真正，尊無過上；三世諸佛，所共守護。」我們就知道佛陀的教法，真的是文理「真、正」。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譬如說，我們在這世間在做世間事，世間不離開苦集滅道。我們還記得在，二ＯＯ八年的五月二日，緬甸發生了很大的災難。我們從五月四日，從台灣、馬來西亞、泰國，慈濟人會合走入了緬甸，幫助他們；我們給他們榖種，讓他們趕緊能夠趕上季節，讓他們的榖種能夠落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土地上受過了海嘯，土地的鹽分過重，要怎麼辦？當然是天助人助－－海嘯過後，不斷、不斷一直下雨，所以將這個土地的鹽分淡化，土地已經被水洗過、沒養分了，所以還要給他們肥料。我們在九月十五日這一天，我們慈濟人第八團，他們去鄉村，再去發放最後一次的肥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感動人的事情很多，其中一則的故事－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就是我們的慈濟人，走在那個鄉村的路上，在村裡有一位阿婆，一直很高興地站在門口，走出門口一直一直招手，就是表示我們慈濟人要進去他們家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慈濟人看到老人，那麼親切、那麼高興，那種態度，就是一直要招呼慈濟人進去，他們就進去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進去裡面一位阿公，老人家在裡面，拿著一封信，很恭敬地給慈濟人。這是緬甸文寫的，慈濟人看不懂。原來這封信，他就是要叫他們，拿回來給我給師父，這封信充滿了感恩；由他的太太唸出來，這位老先生開始要唸，就一直哭一直哭。所以原來這封信的內容，就是充滿了感恩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位老先生他六十八歲，他自己還在耕作，他有兩個兒子在馬來西亞，所以他想說災難過後，他沒有榖種了，所以可能就要靠兒子寄錢回來，給他生活。沒想到慈濟人出現了，給他種子、給他肥料。他說：「有種子落土，但是若沒有肥料也沒辦法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不過，颱風過後，忽然間肥料都漲價。他們通常沒有錢去買肥料，都是向人家賒；賒一胞肥料要二十簍的米還人，過去是這樣。但是肥料都漲價了，可能他要還人三十簍的米。你們想，這肥料不是施一次就好了，他得施四次、三次的肥料，這樣收起來，到底夠還肥料嗎？很難說。幸好有慈濟人，除了給他們鼓種，又給他們很充足的肥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很感恩，他除了那一封信以外，裡面還有二萬的緬幣。這二萬緬幣，是他向人家借的。他打算說等他割稻子時，他要還人十簍的榖子。他說，知道慈濟人來第八團之後，可能就結束了，他一定不能等到稻子收割後，才來捐錢，所以他去借錢來捐，這叫做回饋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在信中說，慈濟人給他《靜思語》，要心想好意啦身行好事，這個道理他已經瞭解了；要做好事要及時，他要趕緊去捐。他說，要給師父救更多人，所以他去向人借錢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我聽到二萬緬幣，也很替他擔心。不過，他很甘願，他覺得說這就是他要回饋的時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他知道「粒米成籮」。所以他又在跟慈濟人說：「每天要煮飯時，他要將煮飯的這頓飯，他要抓一把米，來放在另外一個甕裡中。」我看到了實在是很感動，這不就是「粒米成籮」！甕裡已經有看到一些米了，他說，如果整個月下來，他就能夠救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想，有形的世間法，其實是無形的善法。我們如果不去給他們布施，我們哪有辦法去啟發他的心？所以這就是善法。這無形的法，啟發人人那念無形的心念，成為有形的付出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，佛法真的是無量。其實佛法裡面，所含的「文理真正」。裡面是很正，所以它是非常的深，說起來是很深，同樣也是很高；深無法見底、高無法比喻；很高、很寬廣，所以這種的法叫做「甚深無上大乘無量義經」。這就是菩薩應該要修行，就是要在這個『無量義』去深入，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各位，學佛，我們真正要從「世間法」，而到「出世間法」，這就是我們要學的。所以佛陀大覺者，他那個無上大法，不斷、不斷在庇蔭眾生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在我們的生活中，我們若能夠了解，我相信人人都能夠脫離這分的人間苦難。所以請大家時時要多用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受法應用為妙供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</w:hyperlink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所說法，是「文理真正，尊無過上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什麼是文理？「文理是人倫準則，是人品典範道德、是賢者風範、是青史流芳；真正是諸法精髓，是慧命法源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文理是人倫準則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人品典範道德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賢者風範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青史流芳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真正是諸法精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是慧命法源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用心看、用心聽，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的經法，無不都是教育我們人倫的準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人人若能夠守於人倫道德中，這就是人的人品有成就，所以能夠做人的模範。只要我們人倫道德的準則，沒有脫軌，那就是人品的典範了。道德這是很重要，自古以來，諸賢聖人，無不都是因為道德具足。在「人倫」這條路上，行走得很準確，就是要培養我們的內心，還能夠表達在外行，這叫做「道德」，這是賢者的風範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學佛，不就是要學得這賢者的風範？賢者就是菩薩，要有菩薩這種的風範在人間。人人若能夠以菩薩的品格，是我們所要學佛的標準，這樣做就對了。這是我們青史流芳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真正」－－「真」就是「不假」；「正」就是「不偏差」。我們若是在人間，能夠在真正文理；或者是文理真正。這個方向走，這就是諸法的精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來人間說法，不離開文理真正；無不都是要教育我們，人人就軌道。所以真正是諸法精髓，是我們慧命的法源。所以在經文裡中這麼說「文理真正，尊無過上。」哪裡還可能有比這個文理的真正，更有價值的呢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若讀每部經，開頭就是「如是我聞」。「如是」－－「如是」就是「真正」的意思。真正是這樣，每一部經的開頭，就是真正的妙理，所以「文理真正，尊無過上」，這是最尊最上的，三世諸佛所共守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種的文理真正，過去未來現在諸佛，就是共同所守護的這個法；這種文理真正，到底是什麼樣的文理呢？當然在真實法。「真實法」是佛陀四十多年後，「正直捨方便」所說的真實法，這就是諸佛所共護念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《無量義經》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文理真正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尊無過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三世諸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所共守護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無有群魔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外道得入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不為一切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邪見生死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之所壞敗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每一尊佛，他的心懷裡就是真實法，這真實法就是《法華經》。這是「文理真正，尊無過上。三世諸佛，所共守護；無有群魔，外道得入；不為一切，邪見生死，之所壞敗。」是這個真實法，無論什麼樣的魔，都無法來侵入正法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常常說：「諸外道，無論以什麼道理，都無法攻破了佛陀的真理。」但是佛陀將入滅以前，他很擔心，他所擔心的，不是他身體的入滅；他所擔心的就是，芸芸眾生迷茫尚未醒，大家是不是能夠體會佛法？這是他擔心之一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更擔心的就是說名稱的佛教徒，不瞭解佛法，毫釐的偏差；自稱佛教徒，但是所行的身行就是偏差掉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一句話說：「獅子蟲自食獅子肉。」外道的邪法無法來破壞佛的正法，偏偏就是自己自稱的佛教徒來破壞。讓人說：「你這是佛教，佛教徒是這樣。」讓人對佛教有一種的偏見，所以才會說：「獅子蟲自食獅子肉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隻獅子，外面的獸類只要看到獅子，就會趕快離開，不敢靠近獅子王；不過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偏偏就是這隻獅子，牠自己身上的毛裡所長出來的小蟲，來吃獅子的肉。獅子蟲自食獅子肉，這不就是譬如我們佛教徒，破壞自己的佛法嗎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人人已經是佛教徒了，人人發心了，就要能夠切身體會到「人身難得，佛法難聞」，得聞佛法就要入正道走；不要差之毫釐、偏在千里。我們若是偏了，一點點毫釐的偏差，那就是千里之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真正的真法，用在我們的行動中，用在我們的心態中，自然就沒有眾魔外道得入，不為一切邪見生死而來壞敗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的「心要正，法不能偏」，這是諸佛所護念，真正尊無過上的道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在〈說法品〉裡面，我們能夠體會到，佛法原來是如此的人間化，菩薩就是這麼的生活化。所以菩薩本來就在人間，佛法本來就是要來教育人群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所以佛法我們要把它在人間，菩薩要在生活中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>
          <w:rStyle w:val="StrongEmphasis"/>
          <w:rFonts w:ascii="Arial" w:hAnsi="Arial" w:cs="Arial"/>
          <w:color w:val="000080"/>
        </w:rPr>
        <w:t>菩提</w:t>
      </w:r>
      <w:r>
        <w:rPr>
          <w:rStyle w:val="StrongEmphasis"/>
          <w:rFonts w:ascii="Arial" w:hAnsi="Arial" w:cs="Arial"/>
          <w:color w:val="000080"/>
        </w:rPr>
        <w:t>薩摩訶薩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若欲疾得無上菩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應當修學如是甚深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無上大乘無量義經</w:t>
      </w:r>
    </w:p>
    <w:p>
      <w:pPr>
        <w:pStyle w:val="Normal"/>
        <w:rPr>
          <w:rStyle w:val="StrongEmphasis"/>
          <w:rFonts w:ascii="Arial" w:hAnsi="Arial" w:cs="Arial"/>
          <w:color w:val="000080"/>
        </w:rPr>
      </w:pPr>
      <w:r>
        <w:rPr/>
      </w:r>
    </w:p>
    <w:p>
      <w:pPr>
        <w:pStyle w:val="Web"/>
        <w:jc w:val="both"/>
        <w:rPr/>
      </w:pPr>
      <w:r>
        <w:rPr>
          <w:rFonts w:ascii="Arial" w:hAnsi="Arial" w:cs="Arial"/>
          <w:color w:val="444444"/>
        </w:rPr>
        <w:t>所以「菩薩摩訶薩」，就是「大菩薩」，「若欲疾得無上菩提，應當修學如是甚深，無上大乘無量義經。」這是《無量義經》，〈說法品〉後段的經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文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大家難道沒有感覺到，這個法若能夠入心，每天我們都能很歡喜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我們大愛台，在播出的菩薩身影，雖然一點點的時間，看到他們過去的人生，接觸了佛法後，走入慈濟的境界，他們人間再如何的大困難，如何的煩惱；他們心念一轉，看，在人群中多麼歡喜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像這樣的節目，這種的人文，這都是真實法，真實的人間的經過。現在轉變過來的表現，無不都是佛法現前。運用現在的科技。讓大家能夠了解，原來要轉煩惱，要自救不困難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，「聞法歡喜，終身受用。」我們若聽了之後很歡喜，這是我們的心在受用，身體力行是見證受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多少人說他身體有病，走進環保場去，看看多少人說一忙忘記病了。甚至還有人說：「知道了，醫師說我是末期，我若躺在床上，除了浪費時間又煩惱，光是怕就死了。」看像這樣的智慧，跳脫了他那身心的病痛，就是因為他身體，有在動、有在利用，所以身體力行、見證受用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「人生只有使用權而已，沒有所有權」。這使用權分秒利用，利用之後，才有成品出來啦。所以一輛機器在生產，每一秒鐘它若動就有成品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像我們道德要如何培養呢？路要怎麼走呢？那條康莊的路在那裡，你自己去走了，這條路就有進步了；你的心真正能夠去體會，這樣就是真正受用。這種的見證受用，就是要身體力行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聞法歡喜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從心受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身體力行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見證受用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入沁心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微妙喜悅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法喜湧泉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輕安自在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法入身心，就是說這個法來滋潤我們的心，點點滴滴滋潤我們，就是微妙喜悅。那種真正接受到法的歡喜，點點滴滴來滋潤我們的心，這實在是很微妙的喜悅。那種的喜悅，可會有什麼煩惱嗎？自然破除了一切煩惱！真的法入心就沒有煩惱，所以「法喜湧泉、輕安自在」。那個法若入心，好好滋潤我們；如此，這法喜常常都像湧泉，從我們內心，源源不斷一直湧現出來，我們的心常常就是輕安，很多的煩惱不會入心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就是那偏差邪法，也沒辦法影響到我們！我們的心境，常常歷歷分明，怎麼會去受邪法誘引，就不會受到引誘了，這是「法喜湧泉，輕安自在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恩浩瀚！我們要如何回報佛陀讓我們成長慧命的恩呢？唯有心花德香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看看每一部經，尤其是在《無量易經》的，〈說法品〉最後，就是大家都很歡喜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那種「文理真正，尊無過上，三世諸佛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ascii="Arial" w:hAnsi="Arial" w:cs="Arial"/>
          <w:color w:val="444444"/>
        </w:rPr>
        <w:t>所共守護；不為一切邪見、生死之所壞敗。」你們想，這是不是多麼讓人感恩的事情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菩薩要發心，發心要發無上心；而且要入修學這種很深的法－－「無上大乘無量義經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佛陀說完後，大家應該啟發一念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說是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是三千大千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然空中雨種種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天優鉢羅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鉢曇摩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拘物頭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分陀利華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佛說是已，於是三千大千世界，六種震動，自然空中雨種種花，天優鉢羅華，鉢曇摩華，拘物頭華，分陀利華等等」，如此來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是，這個法是多麼震撼人心！他所說的「六種震動」，應該就是我們的「眼、耳、鼻、舌、身、意」，真真正正我們都震動起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過去六根對六塵，因為六塵就對六法，趕快要將這六根、六塵的境界，完全將它淨化。眼睛看外面的境界，不要被色誘引；我們去分別形相就好了。我們的智慧－－「智」叫做「分別智」，那「慧」叫做「平等慧」；雖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外面的境界，善惡紅塵滾滾，若們能夠看到，我們就發揮我們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以眼睛看的，就被偏差誘引了，或者是聽等等…這個六根對的六根塵，我們都把它淨化過來，所以這叫做「六種震動」，全身都動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自然空中雨種種花」－－因為我們的心，心遍法界，大家心花怒放，很歡喜，佛陀的教較法令我們很歡喜；所以我們的心花，能夠好像天雨天花種種花。這是一種心靈的譬喻，那種的歡喜，大家的心花都開了，很美的境界啊！表達它最美的境界，來供養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天曼陀羅花、憂缽羅花、拘物頭花、分陀利花，等等…如此來供養」，這是要表達大家，那種聽法之後的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，我們的「六根、六塵」，完全淨化了，轉煩惱為法，轉菩提就是法，所以這菩提法轉了，煩惱就掃離！所以以最歡喜的心，法喜湧泉、輕安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恩浩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花德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齋戒虔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最妙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恩浩瀚，心花德香」，我們的心來供養德的香；大家法水滋潤，心地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易經》中說：「道風德香薰一切。」道風、道德的風範，已經飄散出了那個德的香氣來。所以最好的供養，那就是佛陀在說法之後，在修習小乘的人而言，就是證果了；他能夠證初果、二果、三果、四果。所說的證果就是覺悟的境界，這就是奉獻給佛最好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聽法之後，身體力行，清淨我們的心，這就是最好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報佛恩就是我們用功，回報佛恩是我們奉獻給人群，這就是最好的道德，心花的德香來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齋戒虔誠為最妙供！我們若時時就是齋戒；這在我們的行為，表達出來如何來疼惜大地萬物；以最虔誠的心，來面對人群、待人接物等等…這就是回報佛恩、教育，最好的表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教育眾生，無不都是要眾生能夠受法應用，這是最好的供養。我們若有受法，自然時時齋戒時時虔誠，這無不都是心花德香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沒有其他的方法，總是法聽入心；我們要應用在人群中。所以請大家要時時多用心－－「文理真正，道德要應用」，請不要疏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人間福田勤耕耘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大覺者演法普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有情菩薩傳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授法受法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諦六度展萬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和大家分享的就是說，我們前面，〈說法品〉已經到一段落了，我們現在開始，就是〈十功德品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〈說法品〉裡，不斷提醒我們，《無量義經》是「甚深微妙無量義」，它是「文理真正，尊無過上。三世諸佛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共守護」。這是前面佛陀希望我們，能夠重視這部經，所以闡述了這段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現在又要再提醒人人，我們若能夠將這種「文理真正」的教法入心，自然我們就不會又再受外道、或者是邪魔來侵入我們的內心。因為「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法」就有一股的「正氣」，來護我們的心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才能夠使人人把這個「文理真正」入心？我們聞法歡喜，那就是「心受」；聽法能夠聽得很歡喜，這是我們內心的受用。我們若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法」放在心裡，自然我們就會身體力行；身體力行才能夠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辦法見證那個「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濟人把法聽入心，走入人群去付出，去見苦知福，所以「甘願付出、歡喜感受」，這就是「見證受用」。因為我們的身體力行，才能夠見證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用。這樣，法才真正能夠不斷不斷，沁入我們的心來，滋潤我們的心地，這是一種真正很微妙的喜悅。每天、每天我們都能夠法喜湧泉，能夠不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湧現在我們的心裡，這就是「法」－－讓我們能夠輕安自在，讓我們每天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法若歡喜，能夠受用、能夠身體力行，這就是回報佛恩。所以常常聽到慈濟人說：「我們以和來供養。」是的，以和來供養，以四合一來供養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合心、和氣、互愛、協力。這些他們要身體力行，這完全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要這個大團體，真的一心一志，如此來回報他們所受的法。所以說起來，學法，真的我們要身心受用；我們若不能身心受用，我們光是聽沒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覺者他能夠演法普被，佛陀他說法，就是為了要普被一切眾生；從在佛的時代開始，期待他能夠不斷、不斷延續到未來。這是佛陀的意，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望他的心懷暢演，能夠普利天下未來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有情者，能夠體會佛陀的心意本懷。「大有情者」就是「覺有情者」。什麼叫做覺有情者？那就是菩薩！菩薩已經覺悟了，不過，他還是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群中；所以他「上求佛道、下化眾生」，這叫做「覺有情者」，就是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、大菩薩，他傳承，要傳承這個法，他就要很了解。只是自己一個人了解還不夠，希望在場的人更加清楚；大家若都更加清楚，要去傳法才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正確，如此才能夠利益後來的眾生。所以大有情菩薩傳承，希望那個時候的人又更清楚，希望未來的眾生能夠很正確接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傳教者，無論是在教育，或是說法，莫不都是要把法教授給人人；接受法的人也希望能夠清楚，所以「授法、受法無量義」。教授文理真正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量義的法，眾生來接受能夠很正確，而且還是沒有偏差的、文理真正的無量義法；這就是教與受，希望能夠很正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正確的法，不離開「四諦、六度、十二因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六度萬行」，就是佛陀對人人的教育，這一直、一直和大家分享過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過去佛陀的教育跟現在，應該是人性是一。雖然時代不同，但從佛陀在世時，就是一直在教育人，要啟發這分的愛心，要能供養三寶，要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布施等等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一對的老夫妻，已經是很貧窮了，他們也無法能用勞力去做工了，家裡也是很貧困。但是他們要活下去。怎麼辦呢？他們就是去垃圾堆去翻，翻翻看有什麼東西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吃的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對老夫妻常常都是很怨嘆。怨嘆說：「我們怎麼這麼貧困呢。」他們知道因果，因為佛陀在世時，法不斷在傳；聽到的人就會傳－－「人生的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難，來自於過去沒有布施，所以才會這一生如此貧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自己也是知道：「對啊！過去無法布施，這一生佛在世，我還是無法布施。」非常的怨嘆。但是他們的心還是很虔誠，相信因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，他們在垃圾堆中翻找時，忽然間翻到一根木頭；這根木頭原來就是檀香，很有價值！很歡喜，趕快拿去換了一包米，不是很大包，小小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包米；他們一天可以吃一餐，可以吃三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天，趕快去洗米下鍋煮飯。佛陀已經知道了－－「這對的老夫妻有心想要供養，過去生就是沒有造過福，所以這一生這麼貧窮。」佛陀知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就對舍利弗說：「舍利弗，那對的老夫妻今天有米有飯了，你應該要趕快讓他們有機會造福啊！」舍利弗真的在他們飯煮熟這時間，到達了。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老夫妻看到舍利弗很歡喜，看到舍利弗的缽還是空的，兩位老夫妻他們就趕快準備，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說：「我們今天很有福，我們有飯煮熟了，剛好舍利弗尊者到達！我們今天還是過著今天的生活，我們把這碗飯趕快來奉獻供養舍利弗。」二人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歡喜，供養舍利弗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天，雖然他們同樣要再去垃圾堆，又去翻東西吃，但是滿心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隔天，老夫妻看看時間快到了，又對彼此說：「趕快，今天我們又能夠第二天的飯可煮，今天我們能夠聞到飯的香，我們也能夠吃一頓飯。」佛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又知道了，對迦葉尊者說：「來，今天這對的老夫妻，他們有第二餐的米可吃，這個時候你可以再去。」那麼迦葉尊者也是在那個時間出現，這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老夫妻更加歡喜，覺得「迦葉尊者，是佛陀尊者中的首座弟子，所以我們應該要供養！」所以把今天這餐飯，又再供養給迦葉尊者。同樣，又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復去垃圾堆找東西來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天剩這碗米了，老夫妻就覺得說：「這一生還沒吃過白飯，今天確定能夠吃到這碗白飯了。」所以又開始煮。剛煮好，佛陀出現了！看到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陀，真的是好像萬福臨身，那種的歡喜無法言說，非常踴躍地歡喜。他們頂禮，趕快將這碗熱騰騰的飯，供養佛陀，佛陀就為這對的夫妻祝福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對的夫妻目送著佛陀離開了，這對的夫妻說：「我們能夠供養舍利弗是大智慧啊！供養迦葉尊者是大福德啦！我們能夠供養梻，是圓滿的福德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這一生，已經是比所有的人都要富有了，所以我們應該要滿足了。」所以在這對老人的身心裡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充滿著滿足的幸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在過去佛陀在世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現代，在緬甸，也是一對的老夫妻，他們就是務農。遇到災難，田裡的穀子已經被風摧毀掉，土地也已經有鹽分了，生活會很困難，可能要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靠，他在馬來西亞的兒子來接濟。他真的是心很擔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忽然間有慈濟這個團體到來，不只給他稻種，不只給他肥料，還能啟發著他們那分從內心能徹底了解因果，所以夫妻覺得說：「我們要為善！過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我們就是沒有造福，現在我們才需要人來幫助我們。慈濟這個團體，是幫助無數人的團體。我們若能夠捐錢給慈濟，慈濟可以替我們，又再救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多很多的人。」所以雖然稻子尚未收割。他們要為善及時，所以就去向人借錢來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慈濟初階的救濟，已經功德圓滿了，稻子也已經長大，肥料也已經都發完，所以這短期的救濟結束了。他擔心將來要遇到慈濟人，不知道有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機會？所以他就趕快借錢來捐！真的是很用心、很勉強，不過他歡喜了、他甘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現代這二位的老夫妻，與佛陀的時代那二位老夫妻，那個心不是一樣嗎？那個貧窮的困境，不是都一樣嗎？那個時代有，這個時代也有。但是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同的，是在於難得得到三碗米啦，前後他歡喜布施出去；現在這個時代是他先受災，慈濟人千里迢迢去到那裡，把稻種送到他的手裡，把肥料載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的村莊，讓他們自己勞作，能夠一而生無量，一顆稻種，它能購藏於日月中，能夠無量再豐收。這是比較起來不同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有一群的慈濟人，就是緣苦眾生去付出。而在佛陀的時代，叫做「福田僧」，好好修行，修得眾生供養能夠得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這個時代，是因為社會已經很混亂了，貧窮苦難人多；我們應該就是要，啟發人人心中有情、有愛，擴大愛、拉長情；把這個覺有道的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神，不只是精神說法傳授，我們還要再有形傳授，把芸芸的眾生都把他當作是福田。苦難的眾生，是我們在家居士的福田，我們應該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間福田、所以愛灑人間，無不都是教育我們，要以這愛的種子去救濟苦難眾生。這就是佛陀他在他的時代，能夠讓人人用功、好好去修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傳法給人群，那人群來供養，讓佛法能夠興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種子無量，在培養種子的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候，應該要回歸在，佛陀所教育的慈悲喜捨。這個慈悲喜捨，用在我們人人的心中；那就能適應在現在的環境，去救拔濟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的環境，看，普天之下苦難偏多啊！現在貧窮的國家，貧窮的人民很多。所以我們「教富濟貧」，我們能夠跨出了很多的國家去救濟；我們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夠把這種子撒在人人的心中，產生無量的大愛。讓他們也能夠就地救濟，或者是又再跨越其他的國家去救濟。看，這不就是人間的福田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佛陀來人間，是大福田！再培養更多的種子，再回歸來，來散播大地耕耘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福慧雙修」，就是叫做「大有情者」。所以「大覺者，演法普被」－－大有情菩薩傳承，他要傳下來，傳承了這個法，要再讓後面的人又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加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授、受」－－「授法、受法」那就是「無量義」；還是這個「無量義」的精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四諦六度展萬行」－－我們現在開始在伸展各個六度萬行，以各種各種的方法，要如何能夠解除眾生的困難？我們要如何去教富濟貧？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現在又是「濟貧教富」，讓貧困的人也能夠又再去造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時代那對的老夫妻，現在的時代這對的老夫妻，這不就是濟貧教富嗎？這無不都是大福田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，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9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十功德品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慈悲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利己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請法解惑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是經甚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微妙難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起源止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敬請佛說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開示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明了法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依經入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菩薩慈悲，利己為人，諸法解惑－－是經甚深，微妙難解，起源止處。敬請佛說，開示眾生，明了法源，依經入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是要與大家分享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就是慈悲，他是大有情者，他是上求佛道、下化眾生，能與佛同世，直接聽佛說法，心開意解，他都能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佛陀所說的經是那麼深，雖然覺有情者聽懂了，也知道經法是非常難得。但是比較擔心後世的眾生，根機利鈍不整齊，可能還是有人不能了解；所以大菩薩、大莊嚴菩薩，就又代替大家請教。除了自己能再次聽佛陀更清楚分析，此經甚深微妙的道理以外，也能讓佛在一次的解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請法解惑」的因緣，就是因為「是經甚深」；因為這部經真的很深，因為經的內容微妙難解，真的很微妙，很難得解釋，所以請佛陀再重新另外解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所要解釋的，是它的「起源止處」－－這部經到底是如何來的？它要到哪裡去？是什麼作用？這在裡面經文也有。所以那種的起源和止處，就是微妙難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大莊嚴菩薩的慈悲，代替我們未來眾生請問。所以他「敬請佛說，開示眾生」－－「開示眾生」那就是未來的眾生；在現場大家聽的都知道了，還有未來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了讓人人能「明了法源，依經入道」，能了解法的源頭，依照經典入此道路。「經者，道也、道者，路也」，要讓我們知道，這路徑要怎麼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開始的〈十功德品〉，所以希望佛能讓我們更了解，到底這部經，在人間有什麼作用？它的起源、它依止的地方，到底是什麼？這就是問這部經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大莊嚴菩薩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白佛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尊說是微妙甚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上大乘無量義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實甚深甚深甚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經文中，〈十功德品〉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頭這麼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大莊嚴菩薩摩訶薩，復白佛言：「世尊，世尊說是微妙甚深，無上大乘無量義經，真實甚深甚深甚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少有哪一部經，一直甚深甚深，真實甚深，這實在是很少見。不過在《無量義經》，如此浮現出來，我們就能知道，經典它的含意，和為人間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作用，用途有多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眾生根機，如此高高低低，真的是參參差差不整齊，所以佛陀才需為眾生，說這麼多年的法，設很多方法，去應眾生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此四十多年了，到底眾生的根機是不是有較整齊了呢？佛陀出生在印度，但是佛法是要普應全人類。佛陀在時間，也總共才八十歲的壽命；真正說法的時間，也才有四十九年。所以說在這時間，人命、壽命的時間中，在那裡所說的法，大家都普遍聽得到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近佛時代不太久，有一位阿育王，他很信仰佛法、尊重三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他看見一位，很莊嚴可愛的小沙彌，看到的時候，他一直從內心，想向這位小沙彌頂禮；但是他覺得「我貴為國王，孩子雖然出家成為沙彌，不過他就是小小一位沙彌而已。但我是一位國王，在眾目昭昭下，向一位出家的小沙彌頂禮，好像會失去國王的尊貴。」但是他一直、一直有這念心，很恭敬、很想要頂禮，所以他就邀這位小沙彌到偏僻的地方，對這位小沙彌恭敬頂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頂禮之後，他就向這位沙彌說：「我現在向你頂禮，你出去之後不要向人說起，說我阿育王向你小沙彌頂禮。」小沙彌聽了之後，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，看到前面一支瓶子，瓶口小小的，他突然就把他的身體縮小，鑽進瓶子裡，之後國王看到了：「怎麼會這樣？」突然間他又從瓶口裡，小小的瓶口又飄然出來了。那時候小沙彌跟國王說：「國王這只有你看到而已，你不要告訴別人。」各人就有各人不能向人說的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可說、不可說，其法深奧微妙，甚深不可說。」看，在佛世時代，和佛如此接近，也如此恭敬的一位阿育王，他竟然也還有我相；雖然他很恭敬，但是「眾生相、壽者相、人相」全都有，還是去不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真的是佛法很奧秘，很深、很深，所以大莊嚴菩薩，他就是希望以後的眾生，能讓佛法更普遍在人間，人人做得到，人人說得到，人人都能互相分享。所以他慈悲再請問，為了就是要讓這部經就是大家都能聽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聞能持一切法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有眾生得聞是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為大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：「一聞能持一切法故。若有眾生得聞此經，則為大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人人一聞能持一切法，聽到一句，就能知道很多道理；若能人人、眾生都聽得到，不是眾生都能得到大利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部經是如此適應未來眾生的根機，所以希望佛能再更明白解釋，如此對未來的眾生，才是真正有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所以者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能修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得疾成無上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所以者何，若能修行，必得疾成無上菩提。」讓大家全都能接受得到，大家都能投入這部經的內容，甚至身體力行，人人全都能很快得到無上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段文，我們大家是不是能想到，現在的人間菩薩？我們常面對到的、所聽到的，過去的人生如此迷迷糊糊，很糊塗的人生；聽了之後，看到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家這麼在做，自己過去的糊塗，也是會覺悟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有聽到，有一位是慈警會，本來他就是社會的保母；儘管他要維持社會的安全，不過，自己的習氣，他就說「五專」都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五專」慈濟人的術語。「五專」是什麼？絕對不是讀書的五專，不管是賭博、喝酒，吃喝、玩樂每樣都會，這是他過去的人生。但是看到慈濟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分愛的付出，周圍的人那種受苦難，慈濟人如何去幫助，如何去膚慰，由不得他心服了，由不得他接受了慈濟人的威儀規矩，所以他改變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這不就是「若能修行，必得疾成無上菩提」！過去不好的習慣都去除了。不管這時候，別人邀他賭博也不會去了，別人邀他喝酒也不去了，請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抽煙他也不抽了。總而言之，一切不好的習氣，過去說是很難改，但是現在完全戒除了，身心輕安自在。了解到，自己若能如此做，就可以很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喜，所得到的就是法喜充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為社會人群的保母，他很盡職；或是投入慈濟的團體，為利益人群，不惜辛苦付出的，也是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已經見證，若能修行這部經，絕對很快，疾成就是很快，無上菩提，能得到無上菩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其有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得聞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當知是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失大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其有眾生，不得聞者，當知是等，為失大利。」假使這部經，無法普遍讓人人都能得到，其實這是眾生很大的損失！或是聽了之後無法接受，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很不了解，或是完全沒聽到，這些人真的是失去了大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什麼大利呢？他不知道，原來「菩提大道直故」！其實有的人害怕聽經，覺得－－「我很怕，我若聽經，我就要依照經的教育，要守戒，要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齋，要…等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會覺得－－「我聽經若沒守規矩，這樣我自己心更不安，所以乾脆不要去聽。」也有這樣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如此，實在是失去了大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知菩提大道直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於險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多留難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「不知菩提大道直故，行於險徑，多留難故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對大家說：「佛法要生活化。」其實菩薩在人間，人人都是菩薩，人人所說的話，只要有道理，也是叫做經；有道理就是有路讓我們走，這叫做有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要知道，菩提就是大道，一條覺悟的大道。這條覺悟的大道沒有彎曲，也沒有坎坷，是很平坦的大道。尤其是又很直，只要你進來，在這大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上，其實不難走，很好走的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有很多人，不敢走入這條路，就是不知道這條路的平坦，不知道這條路，原來是這麼直、這麼好走；所以偏偏去走，「行於險徑，多留難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不就是這樣嗎？本來一個明明的道理，你接受就對了，做就對了；就是不犯錯。若能這樣做，絕對沒有犯錯，不只是保護自己，還能利益他人；這是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規如矩的人生，規矩的人生，就是守道理的人。這是一條很大條、很康莊，很平坦的道路，偏偏不去走；他就是要去，走在那種很險要的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說：「聽我一句勸，我勸你，你要好好懸崖勒馬，不要去走險路。」這也是我們常說的一句話。哪需要如此鋌而走險呢？不用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人生覺得說：「沒有我做不到的事，沒有我…」好像世間的事，我們都只是逞強。看看地球一直在發燒發熱，地球真的是病了，因為人類在這顆地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上，無理使用，所以無理破壞，破壞山河地理，水脈壟斷掉了，樹木一直被砍掉，這就是為了利益、為了享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是因為「行在險徑」，所以才會「多留難」。我們在這人間道上，不斷六道輪迴，由不得自己，真的是苦難偏多，很多事情不是我們要的；但是偏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逆境，就在我們的生活中。人間不就是在這險徑多留難呢？很困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說：「我很困難，我很難過日子。」對，過去就是走這樣險徑的路，為利喪失了良知，為了享受不顧一切，這不就是險徑嗎？所以過去所作的，現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糊塗等等…不斷都是在造業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就是一條康莊的大路，人人有辦法接受，人人做得到，也是現在人群所需要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大莊嚴菩薩，就再次請佛陀說法。所以「菩薩慈悲，利己為人，請法解惑，是經甚深。」因為這部經很深，所以「微妙難解，起源止處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部經的起源，和它要依止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敬請佛說，開示眾生。明了法源，依經入道。」讓我們能知道這個法的源頭，讓我們安心入這條大道直，這條路可以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十功德品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Web"/>
        <w:jc w:val="both"/>
        <w:rPr/>
      </w:pPr>
      <w:r>
        <w:rPr>
          <w:rStyle w:val="StrongEmphasis"/>
          <w:rFonts w:ascii="Arial" w:hAnsi="Arial" w:cs="Arial"/>
          <w:color w:val="000080"/>
        </w:rPr>
        <w:t>諸佛本性無去來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諸法本具無生滅相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常以此法滋潤慧命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Style w:val="StrongEmphasis"/>
          <w:rFonts w:ascii="Arial" w:hAnsi="Arial" w:cs="Arial"/>
          <w:color w:val="000080"/>
        </w:rPr>
        <w:t>慈悲護念不捨眾生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也就是要與大家分享－－「佛陀的本性，沒有過去、現在、未來；本來就是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哪有分別是過去的佛性，或是現在的佛性，或是未來的佛性？本來就已經有了。所以「無生無滅、不增不減」，佛性是如此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其實諸法本具，所有的法、道理，就是與佛性本來是一體的。所以「無生滅相」－－既然本來就是了，哪還有什麼生滅相呢？所以人人若能了解這一點，大家就要尊重自己－－「每一個人與生俱來，與佛性諸法同等。」所以沒什麼生滅相；沒有過去生、現在生、未來生。其實過去生你也是本具佛性，也沒有現在是人；現在是其他的生類…就算是其他的生類，只要有生命，一樣也是本具佛性；所以我們眾生佛性平等，原來就是了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來人間時探究道理，他發現到，所以宣告世人，來向大家說：「其實不是我能覺悟而已，你們也是能覺悟；不是我有這分無上至高的智慧，其實你們大家也有！」甚至佛陀還對我們說：「不只是人有，其他的眾生也是有。」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這要讓大家能與大地同生息，要與眾生「平等觀」，所以他將這個法時時對大家說：「無論過去、現在、未來，都是一樣的法。」所以用這個法來滋潤慧命，讓眾生人人能知道，人人都有這分清淨無染著，原來本具的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我們已經發現到了，既然發現到了，是否就能和佛同等、所看的一切都那麼透徹合理呢？這我們還要再以法不斷來培養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只是能讓我們知道人人本具－－本具要發揮這分慧命的性；但要能讓這念的光輝能照耀，每一樣道理都很清楚，那就要看我們自己了。佛常以此法滋潤慧命，已經跟我們說了，我們要把這個法，時時用在我們日常生活中，這樣才能來滋潤我們的慧命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我們最重要，要保護慈悲的念！所以「慈悲護念不捨眾生」－－慈悲的表達，就是不捨眾生受苦難，佛陀也就只是這念心，不捨眾生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「怎麼會有這種四姓階級的分別呢？貧窮的人這麼貧窮；富有的人那麼富有，這是不是很不平等呢？」所以佛陀在皇宮雖然身為太子，享受了天下的富貴，不過，他看到貧窮苦難人，他不捨！更讓他很震撼的，就是生老病死的威脅！這就是眾生的愚癡！不清楚，不知道這麼多的無常威脅，是在我們的生活周圍；只會去貪、瞋、癡，去生我慢或是人與人之間的懷疑…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佛陀就是不忍心，才會離開皇宮去修行。探討道理後發現，覺悟的佛性是人人本具，本具智慧，只是我們自己沒有去發現！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他在人間說了很多的道理；所以很多的法是同一種，無非就是要啟發我們發現本性，要啟發我們人人有這分智慧，不會被世間萬物的形相迷惑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但是眾生還是愚癡，所以佛陀要設很多法。所以希望人人能滋潤我們自己的慧命，以佛陀所說的法，用在我們自己，要好好滋潤。這是我們大家要了解－－要滋潤慧命，那就是「慈悲護念不捨眾生」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說起來要「悲智雙運」，我們要一邊用才能有感覺；法若沒有用在心裡，心一點都沒有感覺，光是聽，聽無法真實體會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經－－「經者即道」，也是路。所以我們若是覺悟的人，每天都在行經中。因為我們如法、如經、如道，這就是我們的生活。所以我們生活在道理中，按照道理生活，在自然法則裡，我們沒有脫離軌道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Web"/>
        <w:jc w:val="both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所以行徑人道、規律守則，這就是經、就是道、就是路。我們人人應該要走的，就是要如法如規，所以行徑人道就是規律守則。我們要好好守規律、我們要好好守原則，我們不能毫釐偏越界線，若一點點偏越界線，人的災難就會生起。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者即道也是路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徑人道規律守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能毫厘偏越界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全球，因為暖化已經很久的時間，科學家就提醒我們、警惕我們，地球已經是溫室效應，暖化會帶給世界各地嚴重的災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光說在二ＯＯ八年八月下旬，一直到九月，在多明尼加那裡已經接二連三，就是受到四個颶風，每一個都帶給他們很大的災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濟人在那裡真的是很辛苦！面對天災、強風暴雨，他們還要面對芸芸眾生、受災受難的人，因為他們已經是人間菩薩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在多明尼加慈濟人沒多少，不過，他們負起使命；所以他們還是在注意，除了自己平安，能報回來讓我們知道：「師父不必擔心，我們這裡的慈濟人都平安。哪一個地方有災難，我們就已經開始在注意了；等到路能通，我們就會去勘災。」這樣開始他們就保持聯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艾克颶風帶給他們很大的災難！所以當地的國會眾議員，他就提出，慈濟若能幫助，他們能以他們的力量協助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有了這位眾議員來幫忙我們，我們就趕快到最嚴重的地區，去勘災、去發放。這位眾議員，他在發放中，向大家呼籲，呼籲要響應我們在呼籲的「地地球共生息」這個觀念。要知道我們人和地球息息相關，我們要愛護地球；愛護地球的方法只有一樣，就是希望每個人，應該要珍惜資源、保護環境，如此才能減碳、節能，才能使氣候緩和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在那個地方，多明尼加國會的眾議員，我們在發放時，他也站起來呼籲，要響應慈濟、師父這麼在呼籲「與地球共生息」這個觀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啊！這是人人在生活中，都不能偏差。我們不能毫釐偏差，不能越了做人應該有的界線，現在地球已經暖化了，是人所造成的。人在生活中，貪、瞋、癡──貪求享受、貪求利益擁有，多，還要再多，所以難免不擇手段。不知道他這樣的行為會惹來人類的浩劫；他不知道，所以身體不斷在造業。其實，惹來的災難還是人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要能了解，佛陀對我們的教法，這法無不都是我們自己要守原則；我們自己要用來滋潤我們自己的慧命，如此真正正常的常軌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守規、守原則，應該這樣，這個地球才能緩和，才不會一直一直受破壞。無不都是我們要以慈悲護念，不捨眾生；其實也不捨我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自己要能自愛，我們一定要知道這個道理，也要生活在這道理中，也要守規律、守原則；若能如此，不要讓他偏差，大乾坤差之毫釐，那就會造成很大的災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小乾坤方向若差毫釐，同樣也會造成我們終身的遺憾！也會造成天地萬物的損失！不要輕視自己一點點的觀念，或是方向一點點的偏差，不要這樣的輕視，以為「只有我做錯而已，有那麼嚴重嗎？」是因為你、因為他、因為我；他、你、我們人人三項合起來，就是眾。他、你、我，這就是天地大眾人人偏差，你想，這個自然的法則，怎麼能正常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天地異常、災難頻傳，就是因為我們眾生的法則沒有顧好，所以才會如此亂了現在的氣候。真的是人，一切都是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當知此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理真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尊無過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世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之所守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與世界共生息，我們應該要好好，保護生命共同體。所以佛陀講《無量義經》，一直就是如此提醒我們－－「當知此經，文理真正，尊無過上，三世諸佛，之所守護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如此明白跟我們說，如此清楚讓我們知道，經文裡每一個字、每一句，都是真正尊貴。我們若能用在我們的生活中，多麼可貴的道理！我們常常都輕視這個道理；輕視了道理，自然我們就容易犯規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好的道理，過去、現在、未來的諸佛，無不都是在此道理。同一道理中，所以我們應該要好好珍惜。既然是「三世諸佛之所守護」，所以我們要好好珍惜；我們自己現在也要好好守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剛才說過了，「諸佛本性，無去來今」。原來就是了，人人都有，這你們也有，我也有，所以三世諸佛都能守護這部經。其實佛陀再傳承給我們，我們也自己知道我們本具佛性，我們也是未來佛，所以我們也應該守護這部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相信《無量義經》是文真真正，諸佛守護，我們也要好好來守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男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汝問是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何所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至何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何所住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當善諦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就因為接受了過去大莊嚴菩薩，不斷請佛再重新說清楚些，所以佛陀就說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善男子！汝問是經，從何所來？去至何所？住何所住者？當善諦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應該記得，我們說過了，大莊嚴菩薩他覺得這經這麼深、這麼深，到底源頭從哪裡來？它要從哪裡過？它要止在哪個地方？這就是我們大莊嚴菩薩，希望能為未來、我們現在的眾生，能更清楚去透徹，這個水的源頭到底怎麼來的？到底它要往哪裡去？要止在哪個地方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法如水，同樣它有源頭，水的用途，就是淨化人心。當然人心就是有了污穢，才會需要水去洗，才需要法來滋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部經，到底要經過哪裡呢？它要止住在哪？當然是人人的心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既然法水不斷地流淌，我們要很感恩！生在這個時候，還能讓我們平平安安接受佛法，還能有這樣的社會，讓我們去付出、讓我們去體會；體會到法應用在人間，我們是不是要更加珍惜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珍惜這「尊無過上，三世諸佛所守護」，此「真正文理」，我們是不是要用在日常生活中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經者則道也，是路也。」是行徑人道、規律守則，不能毫釐偏越界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真的要好好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十功德品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千古來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諦理道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法不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妙有恆存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千古來今，諦理道規，三法不變啦，妙有恆存。」一直對大家如此分享－－我們的道理千古以來，都沒有改變；真理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是經千古而不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法不離開三法，這三種的方法，就是「教法、行法、證法」。「三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」，這是妙有。常常說：「一切皆空。」我們必定要認清在「空」中，就是有那分微妙的「有」，所以叫做「妙有」；這是恆存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大家說：「佛陀一直一再為我們證明－－心、佛、眾生三無差別。」也一直再提醒我們，提醒我們人人這念的本性，無增、無減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生、無滅，我們應該就要很認真接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生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教示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說世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事理形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他以他一生的行誼，來教育我們，所以「一生教法，身教示現，所說世間，事理形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修行」？佛陀八相成道，他現八相來人間來成道，這每一個相的過程，無不都是身教，無不都是法的過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千經萬律不是都說過－－「佛陀他本來就已經成佛了，就是為了要教育眾生，所以他來人間示相。」佛陀在人間，和我們人的生活都一樣，一樣與人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種的不平等的人生，所以他才在這之間，去觀察人生那種的迷思、矛盾，他就開始找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透徹了真理之後，所說世間事理形象。他本來要說成佛的道理；要說我們人人，向內心探討，就會發覺我們就有一個與佛同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平等的本性。他這麼開頭，就要一下子讓我們了解，不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卻沒辦法，眾生，連天人都在迷思中，何況世間一般的凡夫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他開始說世間之事－－要說道理，要先說世間的事情－－，世間眾生人人有迷，眾生人人都在，那個矛盾的苦難中。所以他要分析－－你這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情應該看透徹來，回歸道理，一切都是空啊！何必計較那麼多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空啊，對啊，何必計較？人生如夢，草露風光，如此無常，到底有什麼好計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若只是偏於「空」，什麼都不計較，就會消極下去。其實，在這空中還有妙有。妙有，你的本性，你要到達了回歸你的本性，那個潛能，這才真正透徹宇宙萬物的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理，以及我們本來本具的妙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分析了世間事一切皆空，還要再回歸到那個妙有的真理－－「人人佛性本具」－－，那分的妙有的真理。所以，他所說世間事理有種種形象，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個形象就是「因緣果報」！世間為什麼會有如此形形色色，如此不平等的事情有這麼多，其實這就是因緣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在說法、聽法，不就是聽這些佛陀所說世間事理形象的道理嗎？這叫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教法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行於四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十二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持六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精細萬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「行」－－「行於四諦，十二緣法，修持六度，精細萬行」，這叫做「行教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以他一生，示現來教育我們以外，那就是我們要如何修行？所以佛陀開始他就對我們說：「四諦法、十二緣」以及「六波羅蜜」－－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「六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的來去，六道輪迴中，無不都是在十二因緣中。我們到底是，什麼因？什麼果？什麼報？這個因緣果報，無不都是不離開這十二種的過程。既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有如此的因緣，那我們應該要趕緊大徹大悟，要好好快修行；修行的方法就是六度，同時精細的萬行。所以我們修行在日常生活中，開口動舌，舉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投足，我們的心念、起心、動念等等…這無不都是在六度萬行，非常的精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常常都對大家說，要多用心喔，這就是「行法」－－這個修行過程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依教修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體證事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歷經一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長一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就是「證」，我們若能夠依教修法，依照佛陀的身教，在人間中的示範，我們照他這樣的方式，來發心力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修行，自然我們就能夠體證事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真的能夠「證法」－－去體會、去見證這道理。原來修行的過程，有這樣的發現－－發現到佛陀的教法，原來在我們的身行中，就能夠去見證到。這種法喜，那種的歡喜，這就要我們能去體會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有一群來參訪的日本人，去看我們靜思堂裡面的展示館，發現到九二一，我們為台灣建設了五十所學校。五十所學校如何蓋？工程是如何推動？怎麼蓋得那麼堅固？這是什麼方法，為什麼在台灣，這一大群人間菩薩，在那九二一那樣的投入，那樣的付出？他覺得不可思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們來這裡，問我說：「宗教者為什麼能夠和現代的科學，會合在一起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就跟他說：「宗教本來就有這個道理。以九二一來說，其實本來佛陀對這個世間，對我們教育的，本來就知道，世間有『成、住、壞、空』這種的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理啊！未來的世間會不斷災難連連，所以這修行者本來在佛經裡中，就能夠了解有這些道理。經過了現代災難的見證，又再加上科學家分析，分析整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地球，這種溫室的效應、氣候的異常，地球不斷在受損傷。住在這個地球上的人，若不好好提高警覺，災難常常在發生。所以既然知道這些事情，在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此生中、活著的期間，就要趕快做。做出了現在我心安，未來人人住得平安。所以兩種的建築物要很牢固。一項就是醫院，萬一災難發生時，醫院是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救生命的地方；另外一個地方是學校，萬一地方有災難，學校就是避難的地方。所以這二種的建築物，一定要很堅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聽了之後，感覺很認同。但是如何能夠這麼多人，共同一心呢？這就是「見證」！他知道這個道理，光是知道，光是說，沒有用；還需要人去做，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助人的人就是最快樂；能夠去幫助人的人就是最幸福。雖然付出的過程很辛苦，但是知道有幫助到人，人得救了，解除了他的困難，就是我們的心最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安的時候。就是所用的方法讓我們最歡喜，這叫做「見證」，這叫做「法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依教修法」是「體證事理」。人事是這麼複雜，道理這麼簡單，你去做就對了；去做，才能夠親身去體會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我們在大愛台的節目，每一個節目都能夠見證。所以見證台灣，見證人間菩薩，見證很多！有這麼多人願意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依教修法啊，體證事理，歷經一事，必長一智」。每一個人，我們修學不只是我說你聽，不是只說就好了，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要去體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去了解。這樣說是不是我們做得到呢？我們做得到後，是否對人群有利益呢？這也就是要做我們所說的，說我們所做的，這個事理去把它會合起來，這種的事理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合，成長了我們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，「無量法門，悉現在前；得大智慧，通達諸法。」這就是我們要經過了「教、行、證」－－「教法、行法、證法」，這全都是方法，這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「千古來今，諦理道規，三法不變，妙理永恆」。所以這是永遠存在的。妙理是永存的，所以大家法真的要用入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男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汝問是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何所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至何所住何所住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當善諦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經文裡中佛陀就這麼說：「善男子啊，汝問是經，從何所來？去至何所？住何所住者？當善諦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我們應該要知道，到底這經是從哪裡來的？我們要好好去探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我們學法，我們就要去探討法源－－法的來源。所以這段要跟大家說－－「這部經的法源，其實到底是從哪裡來，它要到哪裡去，要住著在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裡。」所以佛陀就會說，我們大家還要仔細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想看，佛陀已經說法四十多年過去了，這個時候還對大家叮嚀，要仔細聽；要「當善諦聽」－－大家要很仔細，用心好好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男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經本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佛宮宅中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至一切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開始說了：「善男子，是經本從，諸佛宮宅中來；去至一切眾生，發菩提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已經知道，佛陀開始要說：「不是從我開始的，法是從諸佛。」諸佛就不只是釋迦佛了，有過去、現在，有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量世界的諸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聽到《彌陀經》當中說到－－「飯食頃能夠到二十萬億佛國去。」想想看，佛國有多少？其實這道理是普遍，那是從那個諸佛無法去算計的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，這種本來就有的道理。所以他說：「從諸佛宮宅中來。」現在呢？「現在有幾十萬億的諸佛，在我的面前，因為人人心中有佛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這個法就是在，那念清淨的佛性中來。所以諸佛宮宅中－－「心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心的道理，所以從諸佛心宅中來，去至一切眾生發菩提心。我們要去的地方，就是芸芸眾生，我們要去教育，讓人人能夠發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佛陀所說的－－「這部經，甚深甚深，真實甚深的道理」就是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義經佛宅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到一切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諸菩薩所行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十大功德潤蒼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我們《無量義》，簡單的文選裡，這麼說「無量義經佛宅來，去到一切眾生心，住諸菩薩所行處，十大功德潤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量義經佛宅來」，從佛宅中來；「去到一切眾生心」，就是要把佛法移入眾生的心，讓每一位眾生的心地，得到法水滋潤，所以去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切眾生心。「住諸菩薩所行處」，我們這念心，就是要安住在發菩提心的眾生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新發意菩薩，這就是叫做「菩提」－－「發菩提心」。我們這念心，我們為一切眾生，要去為他救拔苦難，我們需要有這種發菩提心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多少發心人，我們都說：「你很發心喔，你願意這樣付出。」發心這個人，他的心就已經住到法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十大功德潤蒼生」。各位，我們再下去，就要了解，這個法到底是什麼法？在這個芸芸眾生中，要什麼樣的人來滋潤？用這個功德來滋潤一切眾生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就是一個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我們必定學在將法用在人群中，「自利，兼利他人」。我們能夠了解法，法能夠注入人人的心裡去；我們自己能夠受用，人人也能夠受用。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受用這個方法，走入苦難人群中，去拔除眾生的苦難，這就是我們學佛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2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十功德品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四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人心中各有一畝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需有農夫勤作耕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每一粒種子藏日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子善因遍灑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一念正信正法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世人間弘正道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心中都有一畝的田，但是需要有農夫勤作耕耘啊！每一粒種子都是藏著日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種子善因遍灑大地，從一念正信正法生，入世人間弘正道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也是要和大家分享，我們人人心中都有一遍的土地。這是從幼小的孩子開始，一直到老；這片的土地看我們怎麼經營？每一個人都是這片土地的主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土地的主人，自己的土地若沒有自己經營，這片土地就變成了很荒廢，雜草叢生；我們的土地，我們若能水利做得好，從一片的土地，年年、每一季都有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出家人叫做「福田僧」。福田僧的意思，就是人人要「向內自修」。那要修什麼？修自己的心。自己的心有何可修？很多的煩惱。修行就是像我們很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勤，勤作我們心這片土地；我們是為慧命而耕耘。我們人人的心地，一樣有雜草、有石頭，很乾旱；我們若能夠把自己的內心，這種的無明，種種的雜念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若能夠一一用功，向內自耕耘我們心的這畝的田地，同樣我們也能有很好的收穫。下什麼種子，你就能夠得什麼樣的果實，所以出家叫做「福田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自己的內心，經過了整理、經過了耕耘；所以我們現在所表達出來的，言語行動，無不都是經過耕耘之後，所收穫的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句的好話，就是像一粒好的種子，能夠去布施，這叫做「法施」。每一句的話全都是好的法，若有緣的人接受到，就像他的心地一樣，落進了我們給他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粒種子，這叫做「法的播送」－－「弘揚佛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塊土地，需要有農夫勤作耕耘。我們每一個人，就是我們心地的農夫；你自己的心地，你自己是農夫，你自己要耕耘，這就是「自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去耕耘就是「自利」；你耕耘之後有結果了，能夠付出，弘揚佛法，傳承我們的法脈，這就是在「利他」的時候。所以，還是我們要大乘自耕耘，利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將來才能去利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知道每一粒種子，就是藏著日月。常常跟大家說：「一粒米中藏日月。」意思是要跟大家說，每一顆的種子，它都藏有無數量的日月。那雖然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做種子；但這種子在這季將它撒下去，雖然是一顆，它就變一棵；一棵起來，果實櫐櫐。除了提供給人能夠現成受用，還能夠將這種子又再撒播－－普遍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種出去。每一回不斷輪流耕種，能夠現用，也能夠留下種子，不斷又再種又再用，這種生機是在日月中不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直說：「每一顆種子都藏有它的日月。」所以天地萬物所含藏的，那種生命的奧祕，不只是人的生命；人的生命也是不斷，生生世世帶著我們的業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種子，生生世世如此生生不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我們人，有各種不同的環境生活，當然是人所造作的；大家的習氣造作的結果都不同。所以才會說－－「人世間，人與人之間都不整齊，富有的人很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，聰明的人很聰明，有智慧的人很有智慧，奸巧的人很奸巧…有的人事事順利，有的人就是災禍連連。這就是看我們過去，到底是如何造作？來到這一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如此。」這一生又是不同的造作；又會延續到了來生、來世，我們的生命都是如此不斷輪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不同的時代，去看不斷的人生，這都是「種子」，叫做「基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的科學所發現到的，人有人的基因，你遺傳到父母什麼樣的，我們就是在什麼樣的人間生活中。其實這對的父母，也是我們過去有一分，非常難解釋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個因緣。這對的夫妻就是有因、有緣，他們看到互相吸引結為夫妻；我們被這對的夫妻生下來，就是我們的父母。也是我們和這對的父母有緣，所以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樣來，這叫做「因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這個因、有這個緣，出生人間，不同的生活；同一對的父母生的，卻是不同的人生。同這對父母，「我這個孩子怎麼這麼有智慧！怎麼這麼善良！另外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個孩子怎麼這麼壞？所想的都不好的事情，所做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惡的事情。」同一對的父母，生的孩子就不同，這是與他有緣。有的是來報恩的緣，有的是要來忤逆、報仇的緣。所以父母對他的孩子，都有不同的緣，因既然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，也有不同的緣。所以生活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看，看看我們到底日常生活，和什麼樣的人結什麼樣的緣？這個緣緣相傳。所以說起來，這個生活中，在大地一切萬物它所含藏著的，就是很奧祕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種子善因」，若是善的種子，我們能夠不斷複製、不斷複製，意思就是說－－不斷弘揚，一個傳給一個，一個傳給一個，那好的話能夠很多人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《靜思語》簡單的一句話，每天我們都在聽－－「靜思語這麼說，師父這樣說：『不要拿別人的錯誤來懲罰自己。』『我們不要毀謗別人。』『那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看別人不順眼，就是自己的修養不夠。』」你看，如此馬上就會趕緊回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看別人不順眼，我們若說：「這個人怎麼壞、怎麼壞…」這樣只是會和他結了惡緣，我們把一粒壞的種子種在我們心裡。但若能夠自我反省－－「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看他不順眼，我們自己的修養不夠；趕緊自己修養、去善解。」看，這就是一念的種子，我們能夠自己改造好的基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很多都說：「基因改造。」雖然你和他結了不好的緣，現在我在修行了，所以我要變惡緣為善緣。所以「種子善因」，不管它的種子如何，我們能夠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變，改惡為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善因，我們能夠遍撒大地。好的話，我們能夠不斷一直傳、一直傳；好的法，不斷一直弘揚。人，不管他的習氣如何，不管他有多壞，只要我們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常用好的心念，用好的法去和他會合，相信不好的人也會變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要知道，這個種子的奧妙。所以從一念正，我們的心要正！我們是在耕耘我們的心地，所以我們的心要好好調整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「入世人間，弘正道法。」我們要入世。我們既然知道，來到人間不為了什麼，只為了修行！我們就要弘正法。我們自己內心要有正法，我們外面要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化他人，本來「人間佛法」就是如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前面說過去，到底我們在《無量義經》所要做的是什麼呢？《無量易經》「文裡真正，尊無過上」，這種奧妙的道從哪裡來呢？所以我們要很了解，佛陀的慈悲，不斷來導正我們，引導我們正確，給我們正知正見，正確的方向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菩薩的慈悲，就要趕快不斷製造因緣，請佛陀一次再一次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說出了這個「法」裡面，最微細、奧妙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義經佛宅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到一切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諸菩薩所行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十大功德潤蒼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慈悲出現人間，菩薩也是乘著因緣來求法，甚至發慈悲心為未來的眾生，所以又再請法。佛陀開始就又再說：「《無量義經》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文理真正！它從哪裡來、從哪裡去？它從佛宅中來，去到一切眾生心；住諸菩薩所行處，十大功德潤蒼生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法就是在菩薩的心中，裡頭它就有十大功德，這個十大功德，就像是我們要種田的方法；我們的肥料、水分，在那個土壤的裡面要如何撒下種子？讓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一片一片的土地，有很好的成果出來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源功德由信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經能令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發心者能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說：「第一功德難思議，道源功德由信起！是經能令諸菩薩，未發心者能發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我們就能知道說，諸佛出現人間來這個世間，為的是說「真實法」。我們前面已經說過－－佛陀所說的法，就是要讓我們從那個很迷茫裡中，又不很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楚，雖然你受法、聽法，但是心還不是說很理解。佛陀不厭其煩啦，就要運用種種的方式。但是無論什麼樣的方式，唯有一樣就是「真實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實法要讓大家很清楚，所以要人人相信，「文理是真正」－－這個真正的文理，最重要的就是叫做「清淨無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清除人人的心？讓人人心都能夠無有染著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常常再跟大家說：「去掉無明！」去掉無明，就說很多、很多的話，來對大家說：「這就是叫做無明。」我們是不是無明？若去除之後心地清淨，心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清淨那就是清淨的本性，那清淨的本性就是真實法。真實法表達出來，就是文－－道理，都是真、是正。這全都是從內的清淨無染，所產生起來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能夠培養「十功德」？就是要修行。這個「修行善本，不染惡緣」，我們要回歸人人清淨的本性。所以常常說一句話：「人之初，性本善。」回歸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那念清淨的本性。所以我們修行，不為了什麼，就是「修行善本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文理真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清淨無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行善本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不染惡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興起善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放逸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源功德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從正信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修行回歸我們的本源，所以就要「不染惡緣」。在修行過程中。我們不要再和人結了惡緣。既然在修行呢，未成佛前，要先結好人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過去不知道要修行，就是滿心煩惱－－計較就來計較，那吵就來吵！冤冤相報無了時！那是過去凡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在造業，又再讓那個無明又很厚的覆蓋在我們的心裡；現在我們既然發心了，發現到過去是錯誤，我們要修未來正確的方向。在修行的過程，我們必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常常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得，我們修行是要回歸清淨的本性；既然清淨了，就不能去和人結到惡緣。所以這個「修行善本，不染惡緣」，這要請大家要時時警惕自己，不只是不能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結惡緣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還要再興起善法、無放逸行。我們的心要常常在善法中，要很旺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說：「你退失道心了，正法衰墮了。」就不對了！我們要弘揚正法，讓正法很旺。所以我們要興，要興旺起來；這個法在我們心裡，就像是我們在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園造林，常常很茂盛，我們在耕園造林，也是希望說粒粒種子都能夠發芽；每一棵的新的樹種，小樹能夠變大樹，這就是興起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使它「菩提成林」，這就是要不放逸！這就是要精進。「興起善法」就是「精進」的意思；精進就不要放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道源功德，從正信生」。要如何去滋潤此十功德呢？那就是以上所說的，我們要好好以我們的正念，知道「文理真正，清淨無染；修行善本，不染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緣。」更要又再提起精進的心，「興起善法，無放逸行」那樣我們才有辦法能夠，「回歸道源功德」，那就是要從「正信」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個正念在我們這畝心田裡面，請大家好好自我耕耘我們的心地良田；心地良田我們若能夠好好耕耘啊，它的收穫就櫐櫐了。我們就能夠再遍撒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愛的種子。這叫做「潤漬群生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4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03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宅主人自己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富宅家寶自守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富而有餘勤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莫要慳吝自嘆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入人群福中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法住心智中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宅主人自己當，富宅家寶自守護。富而有餘勤布施，莫要慳吝自嘆貧。行入人群福中富，佛法住心智中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也是要和大家分享，我們人人心中、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己的心宅，自己要能做我們的主人，我們的心內應該要很清楚。常常都對大家說：「我們人人內心都很富有，只要你有智慧，天底下只要我們看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到的東西，那一樣不是我們的呢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看到風景很美，世間有這麼奇妙、好的事情，我們看到，我們也很歡喜。看看這麼多好人，這麼多聰明、智慧為人付出，這些不就是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一家人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天下一切的境界，天下這麼多好的人共為一家人，你們想，我們不就是最富有的人嗎！我們應該將自己的內心調整好方向，要立志做這種自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很富有的人－－富有感情、富有天下萬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富宅家寶自守護」，我們然在這世間，這麼大這麼富足，我們自己要很滿足，時時要守護著我們這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富而有餘勤布施」看這麼多人在做，我們應該要時時隨喜，我們也要時時付出。這種富而有餘，我們身體不錯，我們還有好的力量，我們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麼不會為這個大家庭、天地之下這個大家庭去付出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富而有餘勤布施，莫要慳吝自嘆貧。」我們不要很慳吝，吝於辛勞，還分別你我－－你和我，你的事是你的事，我自己的事已經做好了。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樣自己畫地自限，如此我們永遠與人結不好緣。就是因為先與人結不好緣，才會什麼都很欠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不要慳吝！不只是說「我有錢，我布施」這樣就是好人；其實你對人一笑，人家做不到我們去幫忙，這也都是在結好緣。不要太慳吝，有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只會布施，如此只得一個「我會布施，我是有錢人的名聲」，沒有用。要能夠我們真正心看得開，肯出力量，這樣才是真正不慳吝的人才，這樣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真正「富而有餘，能布施」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如此說來，我們就能「行入人群福中富，佛法住心智中慧」，這樣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個人做不到呢？天地之下，我們自己自心宅的主人；我們要如何去享有這天下一切萬物和人緣？我們就要先能在人間道上和人結很多好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義經佛宅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到一切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諸菩薩所行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這麼跟我們說，真實微妙的法，文理真正的法從哪裡來？從佛心宅中來。要去哪裡呢？要去眾生發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提心的地方。要住心在哪裡？就是菩薩發心力行的地方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這是一個天下大愛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用嘴巴去說而已，是要用身體力行去做的。若能如此，不就是「福中富」－－「我們很有福，我們也是很富有」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佛法，佛法住入在我們心中，這就是「智中慧」。我們不只是能分別智，我們真正眾生平等天下一家；所有的一切不就是我們所擁有的嗎？這就是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陀來人間教化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功德難思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源功德由信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經能令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發心者能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當中，佛陀就以「十種功德」來潤漬我們眾生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項的功德實在是難思議，「道源功德由信起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道的源頭在哪裡呢？道，原本人人都有，而「功德由信起」－－只要你起一念正信、正念的心，回歸我們的本源，不就是了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本來具有，但是我們就是欠缺信心；所以這念信心，我們若正確，我們原來就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佛陀在世時，有一時刻他帶了一群比丘，他剛好走到一個鄉村；大家看到這群莊嚴的比丘由佛陀帶領，大家都很歡喜，心生歡喜，就圍繞過來。佛陀就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擇一棵很大的樹，他就坐下來在大樹下，開始就跟大家說故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有一對夫妻很年輕，太太很美麗、丈夫很英俊，郎才女貌，尤其是家庭很富有。結婚不久之後，有一天坐下來，要吃飯時，先生就一直看他的太太，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看愈美，好像欣賞一樣寶物，很精雕細刻出來的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愈看愈歡喜帶著那份笑容內心就說：「此時，除了桌上有這麼豐富的美食，面前還有這麼美的太太，此時若有酒喝，那就更加享受。」他太太看了，了解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的意思，說：「你若想要喝一點酒，我去拿一點酒來，我們來喝。」先生很高興，覺得太太不只是美，還很貼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太太就拿個杯子，把製酒的酒甕掀開。酒甕的酒很淨、很清，所以她的櫪子下去滔酒時，這樣彎下去，看到甕底一個很美的女人，感覺她是如此的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她就動一下，酒甕裡頭的女人也會動；她又探頭對她笑一下，那個女人也對她笑。她在那裡看用各種動作，覺得那個女人的動作很美妙。後來她想到：「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先生，要娶我之前，原來已經早就藏一個女人在這裡。這麼美的女人在家裡，既然有她了，為什麼還要有我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生氣，酒連舀都沒舀，就來到飯廳，開始和先生吵。就和先生說：「你已經把人藏在酒甕裡，何必還要娶我？」先生很氣：「為什麼你忽然間來與我鬧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到底酒甕裡有什麼東西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就去看，探頭一看原來有一位這麼英俊的人在這裡。他就想：「太太原來是已經有了一個外面的男人，故意來和我吵鬧。像這樣已經是犯了婦規，卻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這個地方和我鬧！」所以很生氣，兩個人就開始吵，開始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有一位朋友是婆羅門教宗教者，隔壁的人訧趕緊去跟他說：「你的好朋友平時很聽你的話，你看這時候兩夫妻吵成這樣，你是不是去勸他們一下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婆羅門來了：「你們到底在吵什麼？」二人公說公有理，婆說婆不錯，兩個人都有他們的道理在。「到底你們是看到什麼事呢？」說的地方是同一個位置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他就探頭一看，看到原來有一位婆羅門在這裡，於是很生氣就說：「你這個朋友平時說得是那麼聽我的話，都不是真的！你原來人是請在家裡供養！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是真正的好朋友？」所以很生氣理都不理如此轉身就回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去了之後，這兩人繼續在吵。這期間，一位比丘經過那裡，問：「到底你們在圍什麼？看什麼？」大家看到這位比丘過來，他們就說：「這對夫妻一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吵，連一位婆羅門的教師來了，向那甕裡這樣探頭一看，就逕自回去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這酒甕底有什麼事呢？比丘同樣探頭看，有一位比丘在那裡。這位比丘就微微一笑，回過頭來就向這群人向這二位夫妻說：「你們先不要吵，你們大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這裡圍觀，我想要替你們請出在酒甕裡面的人，自己出來對你們說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丘就去拿了一塊石頭，就這樣把酒甕打破；一打破，裡面的酒很清的酒都出來了。裡面哪有什麼美女？哪有英俊的男士？哪有什麼婆羅門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都沒有！所以大家就知道，原來這都是一些假相。這對夫妻才知道－－「原來我們都是被占有的火，燒了我們的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心理的瞋火、嫉妒的火，或者是猜疑的心火，所以才會燒得大家團團轉。這就是人生的顛倒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把這個故事說完後就跟大家說：「你們大家知道嗎？人生實在是很短暫！這麼短暫的人生，也是很幻化；這和酒甕中的人一樣，大家只為了幻化的影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而爭執；這和這對夫妻一樣，只是為了這樣的影像鬧得家庭、身心、外界一切都是不寧，讓這麼多的人都受到迷惑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，三界眾生都是不了解五蘊，人人都是受「色、受、想、行、識」如此迷惑我們的心。因為外面的境界，引起了我們的欲念；因為外面的境界，引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我們內心的感受。那種「貪、瞋、癡、慢、疑」這種的心這種的感受，就是因為外界的一切，所以使得我們的心，不得平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就是因為我們的思想已經迷失了，所以心被相迷惑了！因為如此，就會採取很多行動，造很多業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切都是從一念心，從這念心就是隱藏在我們的意識中；這個意識若是迷了，所造作的業同樣天歸回來，我們這業種又再延續，生生世世不斷在複製，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無明就會不斷生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在我們不滿百年的人生當中，我們造了多少業？這都是無法了解我們人生的短暫，沒去了解人生光是為了「色、受、想、行、識」這五蘊，緣著外面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境界，造就了無量數的業力！所以我們很多煩惱，集中在一起，就是沒法去除人間的無常短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「貪、瞋、癡」煩惱綿延不絕，所以在六道中輪廻不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很小心，你們若一不小心，可能也是受外界如此誘引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這段故事，是要來啟示我們世間，本來幻化。為什麼我們的心識也是如此跟著幻化在變相？以假執真如此來計較呢？這只不過是剎那的生滅而已！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種剎那生滅在遷流，是「空、無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，四大也是「緣起性空」，這四大－－「地、水、火、風」，是受著緣而生起。我們也是因為因緣果報牽引我們－－你們會認識我，我會認識你；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會說話給你們聽，你們每天在這裡聽我說話，這不就是因為有這四大緣－－有我這個假的身體，有你和你父母的因緣；後來又和我有因緣，在這裡共同要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多了解，「四大緣起性空」，所以我們現在應該把握我們這四大假合的身體，我們要好好藉假修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說過，我們好好做我們心宅的主人，我們心要定下來「藉假修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有有餘的力量去幫助人，所以富而有餘，要勤布施、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只是錢的布施，智慧、力量我們都能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莫要慳吝自嘆貧」－－我們不是沒有、我們不是貧、我們不是匱乏，我們所有的，其實很豐富。所以只要你願意行入人群，那就是「福中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肯進入人群，肯去付出，那就能夠「佛法住心，智中慧」。我們人人都是平等，天下一切都是共生息我們共有，何必計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第一功德不思議，讓我們可以看到我們自己的力量無限量。所以我們若回歸道功德，那念正信、正念起來，這不就是我們修行的力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不要想說「我們沒有能力」，不要想說「我們匱乏」；其實我們真的是很富有。請大家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4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天地之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宅之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仁德之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妙有之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時把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心受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b/>
          <w:b/>
          <w:bCs/>
          <w:color w:val="000080"/>
          <w:kern w:val="0"/>
        </w:rPr>
      </w:pPr>
      <w:r>
        <w:rPr>
          <w:rFonts w:cs="Arial" w:ascii="Arial" w:hAnsi="Arial"/>
          <w:b/>
          <w:bCs/>
          <w:color w:val="000080"/>
          <w:kern w:val="0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法度喜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地共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寬念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嫉妒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喜能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憂無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天地之大，心宅之寬，仁德之美，妙有之真。應時把握，自心受用；法度喜悅，天地共享；心寬念純，無嫉妒意；隨喜能捨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憂無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是要與大家分享，真的「天地之大」。儘管「宇宙之大」不過，我們的心宅更寬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一句話說－－「心包太虛，量周沙界。」這就是要對我們說，我們的心應該很開闊；我們的心宅若寬、若大，我們才能自然而然地體會到「仁德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美，妙有之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放眼天下，山河大地真的是錦繡之美！那就是因為它寬、它大。所以我們同樣，人人的心宅都有「仁」－－人人心中存仁德，這叫做「美德」，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叫做「仁德之美」。很美的道德就是要「存仁、存德」。我們若能日常生活中，無時無刻心境都處在仁與德之間，我們就能體會到「妙有之真」真的是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佛法就是如此教育我們，很多、很多的事物，分析到頭，化整為零了，零就全都沒了，那叫做「空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既然都空了，為什麼人人會在這空泛的境界生煩惱？因為人生沒有透徹真空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真空的道理，就是一直跟大家說「妙有」，絕對是「有」－－我們人人本性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不然，就如我們常常在說：「哪一個地方很髒、很臭！」對，為什麼會髒？就是因為沒有整頓。本來都是很好的東西，就是年久月深，都沒有整頓，就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成垃圾；聞起來很臭！那是為什麼？因為東西附污穢後，它就會產生臭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臭味到底在哪裡？就是在東西裡。你看到東西髒了，把它清一清，臭在哪裡？沒有聞到了。聞到的臭味長什麼樣子？拿起來看，沒辦法拿起來，因為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一個氣味。氣味就沒辦法看到，但是有沒有？有！所以它是存在。所以，雖然感覺存在著某一樣事物，那事物若分析到最後，那些東西沒有了，臭味也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。但是這是「真空」，沒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妙有在。什麼是「妙有」？就如你的鼻子，你能分別有沒有。臭！臭從哪裡來？趕快去找；或是香，香從哪裡來？趕快去看，什麼是香？香和臭，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個感覺。但是此感覺，長得怎麼樣？我們看不到，拿不出來。讓你看，感覺長什麼樣；這感覺有沒有？有。歸在哪裡？其實外面有物，內心有感，去體會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叫做感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感覺的源頭在哪裡？是那分妙有。這分「妙有」就是從「真空」而來；你能去體會真空，才有辦法真正回歸「妙有」－－那就是真，就是我們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妙有之真」，必定要先去體會「仁德之美」。我們若能真正體會到「德」，就如常常都在說的「功德」。「功德」就是「內能自謙，外能禮讓」。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謙就是說我們在用功；我們用功，能形容出來的，那就是你對人、你的付出、你無所求，對人能令人看到，肯定你、信用你。這已經是我們從內心培養那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愛，我們自己正信、正念建立起來，自然你用功之後，就變成很自然表達出來，才讓人能肯定、信任，這叫做「德」。所以讓人能肯定、信任，就是「仁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之美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人格已經建立，所以人品典範，這就是仁德已經展現出來了。我們若都還沒有展現「仁德之美」，就無法體會「妙有之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那真的「妙有」，是在我們內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我們「真空妙有、妙有真空」，無不都是在我們修行過程中體悟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應時把握」，我們要趕快把握當下，好的道理我們應該快拿來我們內心用，行動在人群中。所以「應時把握，自心受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法度喜悅」，這都是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法的道理在日常生活中，人與人之間，你的付出能得到人人受用；人人的受用，我們會覺得很歡喜，所以就是法付出去，得到成果後，對我們自己也是很歡喜！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看到人在笑，我們也會歡喜！所以這笑聲能互相效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，有時風災、水災等等…的事，發生之後慈濟人若出現，一些人就說：「慈濟人來了！慈濟人來了！」因為你的出現，就是令人安心。為什麼你的出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會讓人安心呢？這就是因為，我們「慈濟人間路」走得很平穩；慈濟的人間路走得平穩，是因為我們「靜思勤行道」。大家了解這條路，我們的心靜下來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後，了解佛法所教育我們的道，就是「經者道也」；所以我們慈濟人能去實行，行入慈濟人間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間有種種事件，看到慈濟人，大家就安心下來了，這也就是「法度喜悅，天地共享」。我們這種歡喜，看人能解開他的困難，我們也很歡喜！若這樣，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地共享受，這種歡喜不只是我們歡喜，已經天下沒有困難了。以此法讓人人解決了他的困難，我們也能歡喜；對待天下間的人都一樣，這就是「法度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以法來度」，讓人人能歡喜、能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心寬念純，無嫉妒意」。最重要的，我們的心要寬、念要純；看到人在歡喜、看到人得法自在，我們要輕安，我們的心就沒有壓力了。人人若能得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法之後，心寬念純，才能另人人成就；而且我們不要嫉能妒賢，我們沒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心寬念純的人，他的內心就沒有那樣的嫉妒。因為我們已經能夠「隨喜能捨，無憂無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的心已經到達了能捨，捨掉一切的執著；我們要把法度給天下人人去受用。人人能受用，得能、得賢、得到好名聲，受人肯定，我們都要隨喜。我們要隨喜，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我們的執著，自然能「無憂無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，我們的心，人人若能如此，不就是人生的享樂嗎？「天地之大，心宅之寬，隨喜能捨，無憂無求」，如此逍遙自在，真的是輕安。這樣的人生，應該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最有福的人生，也是最有智慧的人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用《無量義經》的法，走入人間的道路，我們一定在人間不離開很多貪瞋癡慢疑，產生了十惡業，我們就要培養十功德，來化消十惡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源功德由信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經能令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發心者能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有慈心起慈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好殺戮者起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嫉妒重者起喜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已經說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第一功德難思議，道源功德由信起。是經能令諸菩薩，未發心者能發心、無有慈心起慈心、好殺戮者起悲心、嫉妒重者起喜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的心，有嫉妒心，或是心地起惡念；有殺人的心，那就是因為欠缺了慈心，所以悲心不能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慈悲心會起，就是因為發菩提心；所以這部《無量義經》最重要就是，要使菩薩起菩提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記得這部經從哪裡來？從「諸佛心宅」中來；那寬闊的心，就是諸佛心宅的心。所以這就是無量義，就是在開闊的心地裡所養成的，所以才有「仁德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美，妙有之真」。這要在那片很廣闊的心地，才能培養。所以這些法，是從諸佛心宅中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去哪裡呢？「眾生發菩提心的地方」。所以眾生就是芸芸眾生；我們要如何能將這部經散播在所有眾生的心中？這部經也叫做「愛的種子」。我們要如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每一畝畝的眾生心田撒下種子？這就是要用心去耕耘。所以還未發心的人，我們要讓他發心。發什麼心呢？發大慈心、大悲心；要開闊他的心，沒有嫉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，起隨喜心。這就是要從「功德」－－培養這個功德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功德，剛才就說過了，要讓人人內心去用功。它本來就有種子，需要喚醒他自性農夫，令他自性的心田，要自己去耕耘；他若能耕耘好這片心田，自然成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纍纍就展現出來，那就是叫做「德」。所以「功德」，就是要推展入人人的心地中；我們的用功也能影響大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在我們慈濟人群中，人人都有一部經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中部有一位黃居士，當兵之後，學會喝酒；退伍後，每天都是醉茫茫，已經成為酒癮了，手都開始會抖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，無意中他看到大愛電視台，看到師父在說《父母思重難報》，他忽然間如夢初醒，整個覺醒起來！自己覺得：「對啊！父母恩如此重，到底要如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報父母恩呢？這一生從當兵回來，就這樣沉迷於酒中，沒有報父母恩不打緊，還讓父母很擔心！」從聽到師父的開示後，開始，他下定決心，要如何能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酒？如何能讓父母不擔心？那時他才四十二歲那一年，他就開始下定決心，去找我們的環保站，去做環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之後，我們在台中開始要蓋醫院，需要人，我們要有香積組，我們一天要煮給很多人吃，要用大鍋炒，他自告奮勇投入去炒大鍋菜。所以，五、六年的時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都在香積組。凡是他到來，大家肚子都不怕餓到；而且能煮得很豐盛，讓大家吃得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他就自己常說：「原來付出做好事，是那麼歡喜的事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也因為投入環保之後，做香積忘了酒癮，這兩隻手恢復得強而有力，能做很多事，再重的東西，他都有辦法扛；再粗的工作，他都有辦法做，他能減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家力量的負擔。他每天做得很歡喜！父母很安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幸好在四十出頭時，幸好遇到慈濟；慈濟幸好有環保站。尤其是我們有很多工程，台中在蓋醫院，每天需要香積組。看，這都是法！以法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知道，佛法不只是「你坐著聽我說，我也坐著說給你聽」，不是這樣而已！所以，「天地之大，心宅之寬，仁德之美，妙有之真；應時把握，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受用。」我們要趕緊把握，這麼多方法，好讓我們去除內心的煩惱；我們能去體會助人的快樂；我們能去了解，如何放煩惱的方法…這我們都要及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都是「法度」－－我們接受了法入我們的心，我們用功出來，這個方法再帶動給別人。你看，這種的喜悅「天地共享」，我們和人人共同享受；這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心寬念純，無嫉妒意，隨喜能捨，無憂無求」。看！我們的功夫若到如此，不就是一個很美的心地風光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希望人人要用功，時時受法要體用，如此就是法喜無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是否能得法喜輕安呢？那就要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平氣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慎謙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克己有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規如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日常生活中，是不是能保持「心平氣和，戒慎謙恭，克己有禮，守規如儀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天的時間，我們面對著這麼多人，是不是人人、事事、物物，讓我們看到的，我們聽到的，我們感覺到的，我們的心都能一直保持著心平氣和？這要看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的功夫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人群中，難免有聲音聽來，很不得我們的意；有臉色讓我們看到的，說不定和我們很無緣的。種種在人群中，事事、物物要能讓我們心平氣和，不是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天，是要長年累月，這樣才叫做「修行」，這才真是「心平氣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心平氣和」－－看起來、聽起來，是這麼簡單的事，要保持長久，這才是真正我們要學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，我們要時時戒慎謙恭。無論你是在家、出家，修心養性、端正行為，是我們的本分事，是我們發心發願，要身體力行。所以「修心養性」要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戒」－－很謹慎在日常的生活，待人接物。「戒」，就是守好規矩，謹慎就是對人對事能謹慎；不只是謹慎還要謙卑。對人要尊重恭敬，像這樣不是簡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事，也是一樣要長年累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常常跟大家說：「修行，沒什麼，只是要修心養性，要養好我們的習氣。」所以我們若習氣養得好，自然做事都是戒慎謙恭；若習氣不好，動不動對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的生活舉止動作，就無法如規如儀。所以才說：「要從自己的內心開始，要克己有禮、守規如儀。」既然我們發心，發心就是要修行，這念心要控制、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克服無始以來我們的習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已經在六道中滾紅塵，很多的習氣煩惱；可能我們過去都沒有遇到三寶的教法，現在已經有幸遇到了，我們有緣了，開始願意發心，就要將過去的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氣，我們要一一克服過來。所以克服我們的內心，自然外行就有禮，這叫做「克己」－－克服自己的身與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大家說：「用功？」那要怎麼用功呢？我們的用功就是要聞法，叫做「聞、思、修」。我們聽了後，是不是有好好思考？法，記在心中了沒有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修」就是要「外行」；「內」，我們要好好「克己用功」。那要修什麼呢？修好我們的心，養好我們的性。我們要入群去，利己兼利人，所以我們要從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克己有禮」，這個禮就是對人。我們對人輕聲柔語，那聽起來的感覺就不同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聽到人說話，能順我們，哪怕是在教我們，我們也覺得很順耳；聽起來－－「嗯，有道理！其實這個道理是在教我們，我們覺得有道理、能接受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就是他說話，那種婉轉，讓你聽了歡喜，你才能接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假使呢，你若聽到一個，理直氣壯的跟你說；說不定你自己知道－－「的確我較理虧，但是他為什麼要這樣說呢？」就無法接受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說話要有禮節，對人我們的身態要謙恭，謙卑、恭敬；即使要教人也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「克己有禮」，克己是在內心，從我們自己的身行再表達，這是很重要；還要守規如儀，做人要好好守好規律。我們的形態是不是有行儀、有禮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嗎？衣服有沒有穿好？我們的身體舉止動作，總是讓人看得到的；無論是衣、食、住、行中，我們一切的舉止動作、儀態是不是讓人看起來很順眼，無形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我們起信心、恭敬心、愛心，這就是不必你說話，只要你的行動手規如儀，他自然就會跟隨你、學習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染惡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精勤善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四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施六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我們要－－「不染惡念，精勤善法；行四無量，施六波羅蜜。」我們不只是對自己的身心要照顧好，還要能夠從內在的「心平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和」，一直到外行的「守規如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是教導我們人人，從發心要修行開始，到日常生活中待人接物，不能沒有的規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我們要很謹慎了，我們的心不染惡念，一絲絲的惡念都不能有；我們要常常護心，我們的心我們自己要保護好，所有不好的習氣，我們不要再招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到我們心裡。甚至我們向外要精進、要精勤善法；凡是好的事情，我們要精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在精勤當中，到底要做什麼事情，才是真正幫助人？我們要「行四無量」。四無量就是「慈、悲、喜、捨」。慈無量、悲無量、喜無量、捨無量，這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叫做「四無量心」。除了「四無量心」以外，我們還要「行六度行」。這就是我們修行的方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義經》精簡的文裡，就是這樣告訴我們，在第一功德這段，簡單的文字中就對我們眾生說名：「到底這法怎麼來的？要去哪裡？住在哪裡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法就是要應此社會人間－－我們芸芸眾生，就是懵懂、無明，所以使得整個社會、家庭、人心動亂，這時就是需要法，以法來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義經佛宅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去到一切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諸菩薩所行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十大功德潤蒼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為了現在的人，施這種法、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就是以十功德，來潤澤眾生的心，用十種功德的教法，所以說「無量義經佛宅來，去到一切眾生心，住諸菩薩所行處，十大功德潤蒼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源功德由信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經能令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發心者能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有慈心起慈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好殺戮者起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著說明十種功德。「第一功德難思議，道源功德由信起；是經能令諸菩薩，未發心者能發心、無有慈悲起慈心、好殺戮者起悲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十種功德，第一功德就是，「四無量、六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若把它用心聽，「未發心者能發心」，要發什麼心呢？無慈心起慈心，不就是大慈！我們就是要培養我們的慈心，有了慈心，才能知道眾生的苦；我們應該要多造福，因為佛陀的慈心，就是要眾生人人有福，要人人平安；人人平等，所以他來人間，就是要調和人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剛才說「心平氣和」，是不是我們有心平氣和？是不是我們人人戒慎謙恭嗎？有克己有禮、守規如儀嗎？人人若能到這點，那就是「慈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接受了慈的教育，人人日常若有如此，人人的相處就能和睦。「和」就是「富」，「富」就是「貴」。我們人人的心若能平和，我們還欠缺什麼呢？就是富有的人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－－「什麼人有多少錢、財產多少？如何在享受？」那和這些都沒有關係！因為人與人之間，互相和平相處，我們人人心平氣和，什麼都滿足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家庭很貧困，但是貧不到他的心；物質貧困，內心無貧，因為他一家和樂融融。做孩子的很滿足，滿足有這對父母，如此認真努力，為這個家庭在養育他；做父母的雖然很辛勞，要養育這群孩子，但是這群孩子很乖，做父母的也是說：「我也是很甘願，我很滿足？」那做先生的，他對太太覺得不好意思：「嫁來我們的家，都沒有讓她享受到。」他也是覺得，很感恩、很滿足。做太太的看到先生這麼認真，脾氣又這麼好，能很體些，她也覺得：「我這樣甘願了，我很有福，嫁的先生這麼好。看到別人的先生，我應該很感恩我先生。」你看，像這樣，這種家庭雖貧如富；他們富有感情、富有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心若能很平和，彼此之間如此能感恩，那種戒慎，我們要守在規矩裡。做孩子的孝順，做父母的有愛，夫妻之間互相恭敬，這不就是戒慎謙恭？若這樣自然彼此感恩，有感恩的人是最大富！富有愛心的人是心很平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來說人生當中，心存這個「慈」，就能夠做到「人人平等」，那就是福。除了這種的福，和平相處、彼此感恩，這就是和平的人生；和平的人生就是最有福，這就是最平安的人生。所以這叫做「慈無量心」的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好殺戮者起悲心」－－人間滾滾紅塵中，人與人之間就是很剛強，貪、瞋、癡、慢、疑滿了內心。這種內心煩惱的毒氣，常常發生在日常生活中，動不動就發脾氣，就要打人、要罵人，甚至一點慈心、愛心都沒有，對其他動物的虐待，對人與人之間，這種的殺戮，殘酷的手段很多。這種人就是要讓他起悲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悲心，同體大悲，人傷我痛、人苦我悲，把這種心的教法，能夠度入人群去；讓人人能知道，知道我們生在天地之下，一定要和眾生共生息。所以要有「同體大悲」，自然看到動物，也會起歡喜心去疼牠去愛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地球上我們要時時起同體大悲，唯有人類有能力疼惜一切；也是因為人類會去傷殺一切，所以人一定要受教育。佛陀的慈悲，來人間施法教化，用法來度人，那就是希望讓這種剛強好殺戮的人，能起柔軟慈悲的心。所以我們一定要培養我們的慈心；我們自己的慈心若夠，我們才能心平氣和，我們才能起那分戒慎謙恭，才能常常克己有禮、守規如儀，才能培養悲心、不染惡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能夠啟發「悲心」，就不能有一點惡念，就要勤修善法。用種種的方法去除眾生好殺戮，那種的惡念；甚至還要來教化，啟發他的悲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自己趕快要修好我們這念心，心無惡念我們才能深入善法，以善法來度眾生。所以以法來度，就要先能上求佛法，師法佛陀教化眾生；我們接受了這個法，我們要投入人群去度化。我們一定要行四無量、施六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慈悲的心，是我們人人修行者、學佛者，無論在家、出家不能沒有的。所以慈無量、悲無量，叫做大慈大悲；才能向前再精進，大喜、大捨四無量心。所以大家既然是發心了，就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4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四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人性之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具善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起因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惡雜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近賢則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近愚則惡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性之初，本具善法。起因造緣，善惡雜揉；近賢則善，近愚則惡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都是這麼在說：「人之初，性本善。」大家都會說：「我知道啦！知道啦！」常常也是聽人說，不只是聽師父說；師父也是同樣也聽人說的。自古以來，這是一個經緯，是原來的道理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佛說、孔子說等等…過去的聖賢，無不都是這樣的說法－－「人本具善性。」既然本具善性，天下的道理，也是一樣從心生。我們若沒有違背心理，就能夠行在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說的「心理」，是「原本人性之初」，那個「本具的善法」，這就是本具的道理，也是人本有的善性。所以我們人人要相信。所以我也常常一句話說：「信己無私。」我們人人的心不要有私心，不要有私見；我們若一個私字就會偏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在跟大家說：「八正道啊！」這不就是我們要修－－不論是思想言行，或者是我們待人接物造作等等…不離開八種的正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八種的正法，無不都是教我們要正思、正見。對啊，我們若是正思維，我們的行為自然就不偏差掉；如果沒有偏差，我們的智慧就是真正的明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對大家說：「因、緣、果、報，都是起於一念心。」那麼我們善因善緣會合起來，自然方向都會很正確；中間若有一位不正確的惡緣，都會誘引我們到偏差的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起因造緣，善惡雜揉。」雖然我們人人本性都是善的，但是我們過去，我們若是和人結了不好的緣，這個緣的種子，也是常常在複製，生生世世不斷。所以起因造緣，只要有一念的因出來，那不同的環境，不斷製造不好的緣。所以說起來，惡的是這樣、善的也是這樣。所以無論因緣好、壞，不斷複製，這叫做「善惡雜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近賢則善，近愚就矇。」都要看在我們這一念心。所以古人說：「三人行必有我師焉，擇其善者而從之，其不善者而改之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在人群中，我們的心若正確，無論好人、壞人在我們的周圍，我們就會看－－「這位是好，他一切的言語動作，所作所為都是無私，都是利益人群，這真的是好的人。是我們的模範、我們的典範，我們應該要向他學，學他這種無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愛，利益人群去付出，所以，這是我的老師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假使我們在這個人群中所看到的－－「這個人怎麼這麼自私啊，凡是都想到自己、為自己好，都沒有想到別人，或者是未來的結果；如此，我要好好時時提高警覺。我們既然知道，這種不好的示範，這也是在教育我們。感恩啊，若不是有這個人來警惕我們，說不定，我們也會與他一樣的錯誤－－凡是只求自己的利益，沒有想到未來人群的結果。幸虧他這樣的示範，來警惕我反省，讓我有反省的機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退三步想一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瞋心起時要思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熄下怒火最吉祥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同說：「近退三步想一下，瞋心起時要思量，熄下怒火最吉祥。」這也是有一個故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說過去，有一個家庭貧困，他們要謀生，就要到很遠很遠的地方。有時候年初出門，一直到年底才能夠回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就有一位，覺得說過年要到了，所賺的錢，要趕快拿回去給妻子過年。但是看看，錢賺得不多，抱著那分要回家是很高興。但是只賺這一點錢，也是覺得很過意不去，又想到說回家，若沒有買一些伴手禮，也是很不好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沿路邊走邊思想－－「到底是，這點的錢拿回去好？還是買個伴手禮回去好？」經過街道，邊走邊看。「年關快到了，我應該要買一些，喜氣洋洋的東西回家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街道上就有人在寫春聯，寫很多很好的話，他就站在那裡看。看一看，他覺得說：「這不知多貴？」這位寫春聯的人他就說：「五百兩。」自己算算看看，「這樣就去掉我所有的三分之一了！這樣我若帶回去的，交給太太的錢會不會太少呢？」在那裡猶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先生就對他說：「你這個五百兩，買一幅很好的話回去，說不定是你終身受用，對你的家庭很有幫助。」他就說：「不然你寫寫看。」他就寫了，就是寫這句－－「近退三步想一下，瞋心起時要思量，熄下怒火最吉祥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進退三步想一想」，進三步想一想，退三步又想一想。所以，「瞋心起時要思量，熄下怒火最吉祥」，瞋心起時，就要好好稍微思維一下，稍稍想一下；有生氣的事情，趕緊把這個火稍微壓下來，若能夠如此，你就能夠平安吉祥。一年的時間，若能夠過這樣的日子，你年年就是很吉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覺得說：「這句話聽起來好像有道理？不過，我也不是很清楚。」這位先生就又跟他說：「有清楚？不清楚？不要緊！你跟我這樣念，凡事若是快要發脾氣時，你就把這三句從心裡念出來。」他說：「這麼有價值！好啦，你就寫了，我就買了。」很老實的一個人，將它買下來之後，就趕緊向前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到家，總是晚了；看到門關起來了，裡頭的燈火也熄了，所以他也怕說會吵到他的太太，就從後門進去了。進去之後，放下他的行李下來，那個油燈點亮時，看到蚊帳已經放下來了，知道他的太太在睡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要叫她，才要出聲時，看到床下兩雙鞋，其中一雙是男人的鞋。那時候怒火中燒，這樣一直覺得說：「我一年到頭在外這麼打拼，做得這麼辛苦！但是妳竟然在家裡不守婦道啊！」就去廚房拿一把菜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才要掀開蚊帳以前，去想到：「前進三步想一想，再退後三步再想一想；瞋心一起時要好好思量，那熄下怒火是最吉祥。」想到這三句話，手裡拿著這把刀，趕快向後退三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在這個動作間她的太太醒了，看到她的先生很歡喜：「你回來了！」但是她的先生，眼睛向蚊帳內看，就只有太太一人而已；所以把刀藏在身後。他的太太就問他說：「你是怎麼了，你回來怎麼站在那裡？怎麼會這樣傻傻的？你到底發生什麼事情了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先生很不好意思，他說：「沒有，我就回來怕吵醒妳。我在這裡看到，妳床下怎麼有兩雙鞋？」太太就有一點生氣，就說：「你說要回來過年，要回來圍爐，我這樣用心煮好了一頓飯，想要等你回來圍爐。你竟然，這麼晚了還不回來啊！我為了要團圓，所以我把你的鞋，整理好擺在床下，這就是表示說我沒有過空年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先生覺得很懺悔，所以他就很感恩。果然這三句話，救了他的家庭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「人之初，性本善」，其實這個善法是本具，本來人人都有，只是起因造緣。幸好，要回家的路上遇到寫春聯的先生，這麼巧合，給他這三句話，這不就是他遇到好人嗎？所以讓他有好的緣，回去帶著一分好的禮物，真的是他近了賢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幸虧沒有去遇到愚癡。倘若因為自己的內心就有一念的愚癡，愚癡若一發起來，怒火若一生起來，不就是不可設想。所以我們應該要，常常以冷靜的心態，來看外面的事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昨天也說過了，《無量義經》中說：「佛陀是來人間，為人間設法，教育施法！」我們現在的世間風塵滾滾，人心都是無法可停歇下來，滿心的煩惱，所以他應現代人，所有的心態來教育我們。所以才說第一的功德，開始就要教育我們，「慈、悲、喜、捨」四無量心，再接下來就是「六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「慈」－－慈心，「慈無量，悲無量」！所以我們有慈的心，能夠讓人人，心能時時真的很平靜。以很平和的心來看事物，如此自然家庭祥和；我們的心念常常是很平靜，自然很多的好家庭合起來，就是好的社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慈悲」－－「以慈導悲」，因為有慈的心，才能有辦法「同體大悲」。若人人自私，天下常常就有災難；但若能與大地共生息，這叫做「慈悲」－－不只是愛人，我們也是疼惜物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要歡喜的心－－「大喜無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憂慮？像是剛才說的那個故事，也是有嫉妒的心。先生看到太太床下兩雙鞋，看到另外一雙是男人的鞋，那個怒火就開始燒起來了。這是什麼怒火呢？是嫉妒的火－－「既然有我，怎麼能夠再有別人呢？」這也是嫉妒的火，是瞋恨的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若是有智慧的人，我們的心常常都是很開闊，很冷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大喜」就是「智慧」，以智慧來面對世間萬事萬物，那就能夠「無憂」，將世間的事情看很開；有什麼樣的事情，不會衝動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嫉妒重者起喜心」。我們大喜無憂，世間還有什麼樣的事情會來困擾我？不會啦！心若開闊，哪有什麼好困擾的呢？我們時時用冷靜，真的很平靜的心，來看天下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進三步想一想，退三步想一想」，所以我們要時時，有很開闊的心胸。不只是「前面三步，後面三步」，常常在說：「心包太虛」－－開闊的心，我們自然就能夠常常、好好的用心來稍稍思量一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的人生，應該學會如何開闊心胸，若能夠如此，就不會「看人歡喜，我們就在生氣；看人得意，我們就不歡喜。」不要這樣！所以我們的心要很開闊，以開闊的愛心包容一切，這就是去掉嫉妒的好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愛染深者起捨心」－－我們的染著若很大，這樣的人會很辛苦。世間的欲念實在是無邊際！我們常常說：「貪婪！貪婪！世間因為人心貪婪，你看，造就了多少，天下人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天災不斷頻傳！」常常跟大家分享這些事情，就是一念心；這種愛染深的人，就是無所不貪。所以總而言之，一切都是心理所造。無論是天地之間，人與人之間，無不都是，我們一念心的錯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對我們的教育，無不都是要啟發我們，人人本具的初心；也希望人人能夠發揮，我們那本具的善法。對人群有益的無私的大愛，我們要去付出，自然世間生活，互相就能夠很祥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佛法就是要讓我們用在人間，要讓我們用在我們的生活間。所以大家要「靜思勤行道，慈濟人間路」，寸寸的道路要走穩。所以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五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) </w:t>
        </w:r>
      </w:hyperlink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陀施教人間法，樂善惠施持戒規，本具智慧平等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佛陀，他施教於人間，以種種的方法，如何讓我們眾生能夠－－遇到事情，心能夠平靜；若看到苦難人，能夠起愛心；在人事物中，能夠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時保持著我們的戒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我們人人本具的智慧，也是本具平等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b/>
          <w:b/>
          <w:bCs/>
          <w:color w:val="000080"/>
          <w:kern w:val="0"/>
        </w:rPr>
      </w:pPr>
      <w:r>
        <w:rPr>
          <w:rFonts w:cs="Arial" w:ascii="Arial" w:hAnsi="Arial"/>
          <w:b/>
          <w:bCs/>
          <w:color w:val="000080"/>
          <w:kern w:val="0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陀施教人間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樂善惠施持戒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具智慧平等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已經前面說很多了，我們要知道，佛陀如何來人間施教。遇到眾生種種的心靈的毛病，比如－－慳貪的人，或者是驕慢，或者是瞋怒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，到底以什麼方法來對治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世時，弟子有各形各類，有智慧第一，神通第一，辯才第一等等…等等。有這麼多具足智慧與持戒等等…各形類的弟子，也會幫助到佛陀在人間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教，這就是法脈相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來說這個中間發生過的這件故事，也是很感動人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世的時代，在那個社會貧富不均。其中有一位，非常富有的婆羅門；他信仰婆羅門教，他很富有。若說起他的財產，富能敵國，很富有，也是很聰明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用心很密的人。但是他生平就是討厭，這種貧窮、乞討的人，這是他的觀念。除了輕視貧困的人，同時他對出家人，他是不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的弟子群中，一位智慧第一的舍利弗，他聽到大家在流傳這個婆羅門，他覺得－－「這個人一定要將他度化；若是沒將他度化，這麼繼續下去，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可能就要墮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一次這位波羅門，帶著他的家奴出遠門，到達途中已經中午了，他就跟大家說：「來，停下來，在這裡準備餐食。」才開始要吃飯時。這個期間，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利弗就出現在他的面前，捧著他的空缽在那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位波羅門他視而不見；不只是視而不見，內心起了那分的非常不歡喜。本來他對佛教的出家人，就已經輕視了，看到舍利弗時，想要破口大罵；但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剛開口要罵出去時，因為他的心思也很密，他又再吞回去。心裡就這麼想：「我要看你在那裡站多久？要讓你覺得到很尷尬，知難而退！」所以他把他當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沒看到，逕自用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吃飯時，舍利弗如如不動，還是雙手端著這個空缽，還是在他的面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麼他吃飽後，他的隨侍的人就舀水來讓他洗手，甚至漱口的水也端來。他洗好手，漱口之後，又再端一個空盆來他的面前，他就是吐在盆中。這個盆裡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洗手的水，和漱口的水。他看到舍利弗如如不動啊，他就站起來將這個盆水接過來，就這樣倒進舍利弗的缽中。他就這麼說：「這些東西，就是我真心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給你的東西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就開始面露笑容啊，就如此祝福他，他說：「但願你能夠今天誠心的供養，能夠使你未來百千生能夠得到無量福。」說完之後舍利弗就轉身離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波羅門，他目送著這位如此莊嚴，心如此平靜；面對著這樣的侮辱，他一點都不生氣，還心平氣和，如此的祝福他，看到他的背影，自己內心愈想愈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，怕自己說像這種的形態若是傳出去，他的名聲不是會被看輕嗎？他覺得說這樣錯了，趕快要他的家僕，跟在舍利弗的後面，是不是把他請回來？他能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面對面向他致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舍利佛，輕盈的腳步也是很快就回到精舍。途中他就邊走這麼想：「我要如何才能夠讓這位波羅門轉變他的心？要如何讓他能夠得到福？」所以他邊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邊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到精舍時，就在精舍外面，有一堆沙。他就把這沙與土和在一起，這盆的溼土，他就把它捧來，將它鋪在佛陀必經之路。佛陀看到了，就把舍利弗叫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：「你在做什麼呢？」舍利弗就開始說，向這位波羅門去托缽。一切的事情給佛陀聽。舍利弗他就說：「佛陀，我希望這位波羅門，他能夠得到福，改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掉他慳吝的心；改變他那分的貢高我慢的心。」佛陀聽了就很高興，能夠以這種平等心的智慧，心胸開闊，一點都不動瞋、不起怒；反而是這種祝福的心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是真的在施教人群，用這個法布施眾生。他對舍利弗很讚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在這期間，這位波羅門所派來的家奴，將他所看到、所聽到的佛陀的慈悲的教育，那舍利弗智慧的平等心，對他真誠的祝福，把這原原本本就說給波羅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聽。這位波羅門聽了之後，自己起了很慚愧的心，所以趕緊就準備很多東西，來到佛的精舍，來面見佛陀；恭敬禮拜，向佛陀懺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就開始，對這位婆羅門教長者，用心為他說法。他愈是感到佛法至高無上，所以就在此時向佛求皈依了。佛陀就又再為他三皈，叮嚀他的五戒，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教導他一定要行於十善，對貧窮苦難者要起憐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我們從這段的故事，我們就能夠了解，佛陀他來人間的施教人間法。他的弟子群中，也是接受了佛陀的教育之後，同樣入人群去示教。佛的弟子，已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將內心的煩惱無明，破除之後，才能夠發揮那分的本具智慧，平等的心，才能夠去施教人間。這是我們在佛法中，時時我們就都要學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義經》所說的，我們第一功德就是起「四無量心」，再來就要有「六波羅蜜」；就是「六度」。這個「六度」就是要布施、要持戒、要忍辱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好像我們慈濟這條的人間路，多麼不好走！從過去，我們開始五毛錢的買菜錢開始，慢慢以點滴少數的錢，願意去付出。所以我們也要以少數點滴，不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響到你們平時的買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活，一點的錢你就能做好事了。那我們施用這種的方法，希望人人，用一點點來啟開他愛的心門，那當然也要有因緣成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三十位佛教徒，就是有緣啦！要不然那時候，我在講經時，聽經的人也很多啊，怎麼正好這三十位呢？雖然聽經的人那麼多，但能夠來響應、接受到這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道理，還可以說：「我們大家來做這件事情，不影響到你的家庭，你就能夠做好事。」不只是自己能夠響應，這有緣的人，一句的話就是法；所以他就拿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應用就是法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每天的五毛錢，這種法入他的心了。所以提菜藍出門，在菜市場，他就能夠及時去想到五毛錢能救人。他就會跟賣菜的人說：「你少幫我秤一點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為什麼？」「我今天要省五毛錢。」「省五毛錢要做什麼？」「要救人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法。她要省五毛錢，是為什麼要在菜販的面前，來說他要省五毛錢呢？就是因為有說出來了，法就能夠度入對方的心去。所以賣菜的人聽到：「五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錢也能夠救人，這樣不簡單！若這樣，天天除了你存五毛以外，我還要再捐五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此提菜藍的竹筒歲月，就是從菜市場開始。這就是我們以很輕微的法，能夠把它普遍入大眾的心裡去，所以如此才能去除掉了慳貪。只要你給他一顆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子，這顆種子就會擴大。所以就這樣開始，以點滴輕微的方法，能夠普遍在大眾中的心內，去撒這一粒一粒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也是要用方法，這也就是世間法。慈濟在國際間，還是同樣，每一個國家的慈濟人，一直在推動竹筒歲月，去濟貧教富啊！救濟貧困的人，又再教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貧困的人，他們也能夠做好事；讓他們也能夠得到那分的能夠布施歡喜的心。所以「慳貪者起布施心」，甚至貧窮的人，他也能夠起布施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佛陀來到人間，為什麼要他的弟子家家去托缽？那個意思與我們提菜藍，入菜市場一樣；和我們現在的委員，到家家戶戶去收會費，同樣的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思！莫非就是要除去了我們人間凡夫貪著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能夠布施，就能粒米成籮；能夠持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能夠持戒？若有我慢，憍慢心那就無法持戒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記得曾跟你們說過了，七憍、八慢，就是在我們人的心這種憍和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的心這種憍和慢，差不多人人都有。富有的人，富有的驕傲－－我很有錢，所以我很貢高、我驕傲；那有學問的人，他覺得我學問很飽，我很貢高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很驕慢。都有那分慢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殘障、貧困、愚劣的人，他們也同樣有。他們有那種卑劣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「驕、慢」這兩個字，無形中在人的心中都是有的，是我們自己不覺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有了這種「慢」，他要起持戒的心就難了！都會以為「我有我的生活自由，我為什麼就要聽你的話去守這個戒呢？」像這樣，我行我素，所以在社會中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然而然就會菸、酒、檳榔、賭博等等…通通都有，造就社會很多家庭問題、人的心理問題、生活問題；或者是在人與人之間，互相對立的問題等等…都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那個不持戒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守生活倫理，這種不守戒律，不守人倫道德的人，這都是有一個驕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舍利弗，他自己是降伏了他的驕慢。在尚未皈依佛之前。他智慧很高，他也是很貢高！但是入佛門之後，降伏了這個慢心；真正平等慧他啟發出來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看，那就能夠啟發了「平等慧」。他就走入人群，去調伏這種的婆羅門教的長者。所以將他的這個驕慢心，用他的態度把他教化過來。那就是智慧，才有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法去度驕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是他有那分的持戒，看他的忍辱，智慧的功夫有多大！像這樣，才有辦法去降伏這種驕慢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我們要能「忍辱」。我們若是不能忍辱的人，要怎麼叫做修行？忍也是功德一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位驕慢者的婆羅門，聽到舍利弗的舉動，領受到佛的教法，他皈依了。開始，他能夠為人群布施，普遍的布施。以他的家財，富能敵國這麼富有的人，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意去布施貧困的人。你們想，度一位能夠救多少人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佛陀在人間啊，如何來施教；如何在這個人間，法在人群中。所以要教導人，人人能夠樂善惠施；同時要持戒，這就能夠恢復我們人人本來就具有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學佛要時時用心！佛法在我們身邊，要受我們度的人，也常常都在我們面前。所以我們要把握時機，在身邊的周圍，人群中要去施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，「靜思勤行道，慈濟人間路」。請大家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六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) </w:t>
        </w:r>
      </w:hyperlink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此寂靜的境界裡，是不是感覺身心清爽？確實修行就是修這一念心！心若能「輕安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」就是我們修行最重要的境界。所以，我們要將心安住在「寂靜清澄，清淨圓妙」。我們若能「清淨圓妙」，就是我們的心沒有煩惱污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靜寂清澄淨圓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志玄廣大寬闊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喜悅法樂在其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定慧解知見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行一定要有「志玄廣大、寬闊」的心。我們若立志若沒有發廣大願、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心若沒有開闊，那就沒辦法身行如同我們廣大的願行一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人的心若是很窄，什麼事都過不去；我們的心若能放得開闊來，世間還有什麼事過不去呢？還有什麼困難能纏困在我們心裡呢？所以修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要修一個「心開闊」，我們才能「立廣大願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有廣大願，立此志願下來，自然周圍的境界就「寂靜清澄」，所得到心靈的境界，是清淨，又是圓滿那種妙－－在那「空」中就是享受在「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」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的境界，實在是讓人聽起來覺得很虛，渺無的感覺。對啊！人生到底有什麼有的東西呢？執於「有」那就有貪著了！我們要放空把它放空去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時沒有執著的歡喜心，那就是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放空一切，自然心就會清淨、圓滿、微妙的感覺。如此，我們就能「喜悅法樂在其中，戒定慧解知見生」。這「戒、定、慧」，這種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靈的解脫方法自然就會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方法到底是如何？我們若是愈複雜就是愈不通。我們若是愈簡單，那我們就愈容易通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戒」也是一個法，「定」也是法，「慧」也是法。我們若能「戒、定、慧」三法合在一起，那我們就解脫了。我們心中的困境，自然產生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於周邊一切都能夠不執著的「輕安自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切都不離開「戒、定、慧」。我們在日常的生活中，若這種的知見能夠如湧泉一般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，能洗滌我們的心，自然煩惱就不會再生出。所以「戒、定、慧、解脫、知見」不斷產生在我們日常生活中，自然就「靜寂清澄」、「淨而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妙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境界是我們人人所追求。然而只求有用嗎？我們一定要「知見生」！我們要知道，若是無法讓我們的心放空，就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法讓我們戒定慧解脫。這到底是什麼來困住我們？就是煩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瞋盛者起忍辱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懈怠者起精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也是這麼跟我們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瞋盛者起忍辱心，懈怠者起精進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貪、瞋、癡」的這個「瞋」字，若是常在我們心中，我們若常常養成這種動不動就發脾氣，實在是很不好！這種習氣在我們日常生活，對我們要與人結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緣也會形成障礙，當我們想要造福人群也是有障礙。所以要好好警惕這念「瞋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我們很想要發心立願，就只是讓一把火就毁掉了我們一直想要做的，或是已經做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以前人常一句話說：「無明火燒掉功德林。」既然已經知道要發心，既然知道不要發脾氣，所以壓制很久儘量要與人結好緣，我們也已經在做了。常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也都知道「我應該儘量要做好事。」我們也在力行了；但是，那只是被壓制住的瞋火，忽然間我們若沒有好好修行，讓那脾氣若再發起，好緣就瞬間就消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你發不好的脾氣，人家儘量不與你靠近，這樣好的緣怎麼姞得起來呢！你想要做好事你太孤單了，因為沒有人要與你一起做了。所以無明的火真的燒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功德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我們在日常生活當中，大家要合力才能做出很快把事情做好；所以我們平時的習氣我們要好好養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修心養性」－－「修」，就是修我們的心，讓我們的心很開闊，沒有煩惱；養好我們的性，常常就是與人結好緣。這要先滅掉那瞋火，這種瞋怒的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氣一定要把它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用什麼方法來滅掉這瞋的習氣呢？當然就是要忍辱。我們要用忍辱來去除那瞋火，這就是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忍」的確是較為辛苦！看中國的字是這樣的妙很有智慧的字，這個刀字插在心頭。所以倘若你們要拔起那把刀要有功夫；插下去時若沒有方法，這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把它拔出來，那就會血流不止。所以「修」要有功夫，要如何讓刀插在心頭拔起來不傷到我們的身，這才是真的功夫。所以我們也是要修心養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提起我們「要修行、要修行」。那既然知道要修行，我們看到人的面色態度，我們若是不順眼時，我們就要趕緊不要與他發脾氣；聽到人說話不順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心，我們也要趕緊警覺自己要修行、要修行。像這樣能夠用自己的心，來呼籲自己我們要修行，自然時時警覺自己，這叫做「修心」。在這個修心長久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，就把我們好脾氣如此就養成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，你看他也不是修行者，但是你看他常常笑咪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王里分院我們的張玉麟院長，他常常就是這樣笑咪咪的；對患者也是一樣。他的工作是每一天差不多十八小時的工作量；他除了要照顧那間醫院之外，全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已經養成了在那小鎮裡，鄉下地方，我們都定期去義診。因為鄉下都是老人多，年輕人都是往外謀生出去了，所以在鄉下老人多病痛，所以我們的醫師常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往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有一位九十六歲的阿公，他本來身體都很健康，他有六、七個孩子都在外地，玉里只有一位女兒而已，不過已經嫁出去了。自己一個人住，雖然身體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健康；但是到老來之時，同樣我們就是要常常去關懷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我們張鳳岡老醫師－－他是從美國回來的，他發心回來台灣願意去鄉下，所以他在玉里分院已經很多年了，所以他與我們的張院長二人志同道合，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，常常去外面義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我們的張老醫師他同樣去看阿公，這位阿公腳腫、手也腫，張老醫師與護士們發現到就說：「阿公，你的手都腫起來了腳也腫了，我們去看醫師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阿公說：「不用，我自己會研究中藥，我自己治療就好了！」我們的醫護人員就很直接跟他說：「不能。阿公，你看，你的腳和手都腫成這樣了，你不能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這裡用這些草藥。」他說：「誰腳腫了？你的眼睛才腫！我若聽你的話去看醫師，我四五十年研究的中藥，那我不就白費的了。」他就是要固執在他自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研究的中藥，他就是不肯看醫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的老醫師回來就跟我們張院長說，所以我們的張院長就去了。到逹時看到阿公，他這樣先以九十度鞠躬問安：「おはようございます（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語的早安）。」很有禮貌向阿公問早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公看到張院長一來到，對他那麼有禮貌，又與他說日語，那種的緣一下子就拉近了。先結了一個好緣，開始就與他聊天。聊天時阿公就跟他說：「你是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師，我也在研究藥物。」張院長問：「真的？你研究什麼藥？」阿公說：「我研究中藥。」張院長說：「你研究中藥都很有效耶！我覺得中藥很好。」就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直讚歎他很有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公說：「你看我自己的手，我也用我自己研究的藥治療。」張院長說：「真的喔！」就把他牽來，「來，我看看好嗎？阿公？」阿阿公就說：「好啊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跟他結好緣，無論說什麼都樣樣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張院長他就趕快把他打開一看，這手不只是腫還起了藥疹，整個都紅起來了，一定是很癢。於是就問：「阿公，你這樣會癢嗎？」他就拿棉花沾一些酒精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然後說：「我用這個涼涼的，幫你擦擦好嗎？」阿公說：「好啊！」就一擦再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手上起疹，有紅紅的，張院長就問：「阿公，我想雖然中藥很好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但是你現在這個很癢，會破皮、爛掉。我帶了藥來我幫你上藥膏好嗎？」阿公還是說：「好啊！」無論張院長說什麼都是樣樣好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張院長就趕緊幫他消毒之後，趕緊為他上藥包起來。從此開始，每天為他換藥。一個禮拜後，阿公的手都完全都好了。我們張院長再來時，再看他把他的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捧起來，摸著他：「阿公，都好了。」阿公也很歡喜的說：「好了，好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張院長就問說：「那天是不是有點爛？」阿公回答：「是啊，那天又爛、又腫。」自己也是這麼說。看著很可愛，笑咪咪的阿公，我們的張院長也同樣笑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咪；那一種那樣笑與笑的對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要常常與人結好緣，我們若要與人結好緣，第一樣就是要先除去那瞋。瞋的心發脾氣，若發脾氣怎麼有辦法忍下來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同我們醫護人員問：「阿公，你的手、腳都腫了。」阿公很生氣的說：「什麼我的手腳腫，是你的眼睛腫！」你看，我們這一群的醫護人員，他沒有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氣，趕快回來跟張院長說：「有一位這樣的阿公。」你看，就是要用這種忍耐的忍力，寬大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心寬大了，養成這種好的脾氣，所以不會發脾氣，這叫做「忍而無忍」。已經到了這個哪有什麼，這不用忍，這就是很自然的事－－「我的本分應該要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就是面對病人，應該要有這分愛心。」所以「忍而無忍」，不是「忍無可忍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是「忍而無忍」？雖然我們在忍，其實自己看了覺得說：「你怎麼說我在忍？我沒有啊！我覺得這是很自然的事，我的心就是這麼寬闊，我一點也沒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忍」？我們生氣時沒有發作出來就是叫做「忍」，那時候說：「我要忍我要忍，這種我要忍。」那個「我要忍」，這就是你有不如意的事，你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看不過的事情，所以你要忍；這就是這不如意，還拿來在我們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修到不如我們意的事，我們也把它看開去；我們若看開不如意的事，不會卡到我們的心，這哪有什好忍呢？所以就沒了。這就是要養成我們看事物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然我們的心很寬很大，這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很自然的所以叫做「忍而無忍」，不是「忍無可忍」。所以說來，養好我們的習氣。所以我們不用如何刻意去忍他，我們若沒有瞋恚的心就不用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瞋盛者，起忍辱心」，我們要常常警惕我們自己，我們要忍、我們要忍，忍到已經習氣養成了，那「忍而無忍」。我們就能夠常常笑咪咪，常常與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結好緣做好事。所以要去掉這個「瞋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懈怠者起精進心」－－我們若懈怠的人，我們要趕緊精進自我警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老實說，我們人生到底有多久？不多久的人生我們能聽到佛法，又把時日空過，還是帶著我們過去的那種慳貪的心不懂得布施，又帶著那種憍慢的習氣，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帶著瞋恚的心，看看常都在心裡；這都是我們有聽到法，但是我們不肯精進，所以這種習氣永遠存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懈怠的人，雖然知道要修行，但還在懈怠中。要怎麼辦呢？所以，各位，要如何能讓我們的心很開闊？我們能天天就是「靜寂清澄清淨圓妙」。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心很清淨很圓妙境界，人圓事圓理就圓了；我們對人若能圓做事若能圓，這道理就圓了，這就是清淨圓滿的心，這實在是樣樣我們都不用去計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計較，我們的心放空放寬開闊來；立我們的志向，要修行，這個願就會成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志玄廣大，寬闊的心」，那就能「喜悅法樂在其中」天天都很高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方法只是「戒、定、慧」，我們要有戒、有定、有慧，自然解脫。我們若解脫後，自然就沒有世間這些人事物，來困擾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見我們應該如何修？我們應該如何待人處事？如何才會事圓理圓，智慧自然常常產生出來？各位，學佛，一點我們都不能懈怠！所以時時法在心中，用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0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七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)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新新生滅復又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綿延不絕善惡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出人間分別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慧興善耕福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新新生滅復又生，綿延不絕善惡法，佛出人間分別說，智慧與善耕福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和大家分享，我們人人都是在「靜思勤行道」上，時時要有這分「靜思」的心，好好來思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世間紛紛擾擾，很多苦難啊！無論是心靈的苦難，生活中的苦難，或是天災、人禍，一切無常的苦難等等…這些在人間中，每天每天都在發生；所以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才要，更加以靜思來思量－－「要如何才能走入人群去？如何能啟發人心，能讓人人的心能向善？」當然這要用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了解，不論是時間以及空間、人與人之間，都是不斷地「世間新新生滅」。宏觀天下，不就是時間，無論何時都是新生；這個時間和剛才與你們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話，那個時間絕對不同。前一秒鐘過去了，那叫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滅」，後一秒鐘生起叫做「生」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前一句話說過了，過去了、滅了，後面的一句話說又生了。世間人事物中，無不都是隨著時間在新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時間代替前面的那個時間，這就是在新新生滅中。這個時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，那個時間滅，這是我們在日常生活不知覺中，我們都沒想到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在分毫念頃，就全部不斷在生滅中！人生就是如此短暫，生滅無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眾生就是在這種短暫生滅無常的時間，不斷在造業、不斷產生煩惱、產生無明；所以讓我們有業力，來牽、來纏、來縛。所以變成－－雖然是在時間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河生滅中，不過依然不斷在累積業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這世間，我們常聽、常看，每一時間中，在天蓋之下，就是在這片天之下，無論哪一個國家，都在產生天災人禍；人與人之間的對立的傷害等等…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延續。這是如何產生的呢？追根究底，就是在「新新生滅復又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此長時間，雖然不斷在生滅，雖然不斷無常變遷，但是人不知覺。不知覺中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一直在造業，一直造業，所以產生出「綿延不絕善惡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業力就是如此生生世世綿延，一直延續下去不絕；所以在這生生世世當中，所造做的，有善、有惡；善法、惡法雜揉。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陀出現人間分別說，好好地跟我們說，慢慢地向我們分析－－從這一生中的苦難，就說起了過去生中的因緣；在這一世的造作，再跟我們說延續到下一世。我們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定要有很正確的信仰「因緣果報」，所以希望人人，去掉愚癡無明雜念；希望人人能產生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善念起，一念善的種子就耕耘成福田；我們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心靈福田的種子若豐富了，自然我們就能入人群中，為人間耕作福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靜下心來，好好靜思、思量，看看世界，去了解人與人之間，這種共業會合的時代。我們了解之後，我們要承佛陀所教育的使命，要如何走入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群中去，去轉變人不規則的心，能引導他們正面方向的道路；這就是我們自己要先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修，把自己的心田耕耘好，要下功夫，了解之後，我們才能走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大家說：「人人的家庭，都是一個藏經閣；每一個人的身體，都是一部藏經。」看看每一戶家庭，哪一個人不是身上有藏經呢？每一天、每一天，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都在寫他們的藏經。無論是善的、是惡的，他們全都寫；寫出這一世的動作，無論是善的、是惡的，到了來世還要再延續下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生當中，人人都有經過迷茫的時間。幸虧佛陀來人間，如此為我們開示，讓我們能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位也是很坎坷過去，受到慈濟人的庇護，這位叫做馨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是十多歲就有鼻咽癌，家庭本來就貧困了，再加上鼻癌，延誤了就醫，等到就醫時開刀，整個臉眼睛也傷到了，臉的部份也傷到了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她的聲帶也傷到了。所以她在十多年來的時間，都是慈濟人陪伴照顧，心靈復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她的身體還是拖著病痛，但是她的心完全堅強起來了。她向慈濟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說：「師姊，我能夠自己來自力更生了！甚至我也很想回饋，所以我要做環保。」慈濟人如此在她的邊陪、邊伴，真的她也開始投入，也見習了、培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她的人形，有時人家看到會怕，但是她心理很健康－－「自然就好，在慈濟人的範圍裡，沒有人會排斥我。我現在的心建康，我也能去收會費，我也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投入菩薩行列中。」她說：「我一隻眼睛視線不好，不好的事少看些；所以我都要看好的。雖然我的聲帶已經壞了，說話不方便；壞話我們少說、不要說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都要說好話。」你看，這就是轉變了她的心，這也是我們學佛應該要學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都是平等。所以佛陀在世時，也說了一段，那個時代與過去時代，因緣果報的一個公案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時代，社會上貧困的人還是很多；有一群乞丐孩子，整群都是乞丐孩子。現在印度也還很多，我們去救災時，也發現到街頭巷尾，街道上整群都是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兒；同樣佛世時代也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中間，有一群五百位的乞丐孩子。佛陀的慈悲，孩子看到很歡喜，趕快圍繞在佛陀身邊，佛陀就為他們說法。經過一段時間後，這些孩子就會集起來討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－－「我們過去所造的業，所以落得這一生如此貧窮困難，不知什麼時候，我們會餓死、冷死，也不知道。佛陀的慈悲，佛陀如此的施教，我們應該要趕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接受；我們要趕緊趁著佛陀的教育，我們要趕緊來修行出家。」大家都很同意，人人都發心立願要隨佛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，又再見到佛陀了，五百個孩子，都趕緊來圍著佛陀說：「佛陀請您慈悲，我們很想修行。但是我們是貧賤的身分，我們能修行嗎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帶著微笑，很慈悲就說：「修行不分貧富貴賤，不分人美或醜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你們只要發心，你們就能趕快來修行。」從那一天開始，佛陀將這些孩子帶入僧團去；這群乞兒，成為一群年輕的沙彌比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些地方，王舍城，很多人都很震撼－－佛陀如此尊貴，僧團如此殊勝，怎麼接納五百位的乞丐孩子來修行？所以大家就來向佛抗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有祇陀太子，也在人群中。在當時，祇陀太子見到佛陀微笑不答，就把握時間向佛陀請求：「佛陀，大家都準備了，明天就是要請佛供養，請佛陀帶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比丘，來受我們大家供養。但是這五百位的乞丐，我們不算在內。」佛陀還是微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祇陀太子與一群長者，想說佛陀的微笑就是接受了，就離開去準備了。之後，佛陀就向這五百位乞兒，也是沙彌比丘，他就說：「大家要很用心，祇陀太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設供，你們五百位的名額不在其中，你們明天要好好去托缽。你們要去鬱多羅那個地方托缽之後，你們就到祇陀太子設供的地方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五百位乞兒，聽佛陀的話，托缽之後，大家就到祇陀太子設供的地方去了。祇陀太子看到一群很亮麗，威儀具足的年輕比丘，非常的感動，很震撼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怎麼會有這群如此莊嚴的比丘沙彌？」佛陀就說，這就是你昨天，沒有列入名額供養的那一群乞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祇陀太子和設供的長者，大家覺得很懺悔，問佛陀的因由。佛陀開始就說：「過去、過去無量劫前，同樣在王舍城這個地方，有一段時間，氣候轉變很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常，大家一直傳，傳說可能會饑荒、會饑饉、會乾旱。果然就是乾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，所以那時候，大家就說糧食要積存起來，不能輕易布施出去。所以人人都這樣想：『要積自己的糧食，不能輕易送出去。』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那時候有一位長者，他平時就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供養，在山中有兩千多位的修行者，他不斷在供養。這時候，大家都把糧食囤積起來，不肯供養，唯有這位長者，照常供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但是每天、每天都有人來乞食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托缽，他一樣都是這樣付出。這樣的付出，有一回覺得人愈來愈多，他就派出了他的家人，五百人來負責。愈來愈多修行人托缽，所以這五百人一直不斷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，一日復一日在做。有一天大家就這麼說了，說：『我們的長者量這麼大，每天長期這樣下去，他有這麼多的米糧，我們卻是沒有這麼多的力量、體力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實在是…</w:t>
      </w:r>
      <w:r>
        <w:rPr>
          <w:rFonts w:cs="Arial" w:ascii="Arial" w:hAnsi="Arial"/>
          <w:color w:val="444444"/>
          <w:kern w:val="0"/>
        </w:rPr>
        <w:t>.</w:t>
      </w:r>
      <w:r>
        <w:rPr>
          <w:rFonts w:ascii="Arial" w:hAnsi="Arial" w:cs="Arial"/>
          <w:color w:val="444444"/>
          <w:kern w:val="0"/>
        </w:rPr>
        <w:t>。若不是為了要施給這些修行人，我們也不必這麼辛苦。』起了那種不情願的感受，不好的心念，所以就這樣度過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但是在這期中，這群修行人來對長者說：『看來這幾天一定會下雨，所以你要趕快準備麥種，才能播種。』這位長者很相信，趕快準備麥種，叫大家把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地整理好，撒麥種下去了；果然麥種一撒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，開始下雨了，水分有夠了，麥園也已經很豐收了；所豐收的，比過去的量還更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說：「你們知道嗎？那時候，那五百位在負責供養，起了那分很不歡喜的心，甚至毀謗這些出家人，這五百人就是現在的乞兒，這一生墮入乞丐。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他們有此緣，那時候一直在救濟，所以現在他們有因緣遇佛法，還能接受修行的叢林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這就是因緣果報，佛出人間，他會跟大家說－－「現在這一生，就是過去生中這樣。所以這一生是這樣，你要好好做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那位馨鎂，她也是自覺：「我過去就是這樣，我也要知因果，所以我自己要自立起來！趕快要造福！還要回饋感恩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，人世間就是這樣，所以學佛我們一定要好好「新新生滅，復又生」－－我們要知道每一個時間，每一個時間不斷在生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綿延不絕善惡法」－－是惡的法，也是這樣延下去；是善的法，也同樣如此輾轉又生。這就是佛陀來人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對大家很清楚分別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承佛陀的教法，我們大家希望能付出給人群。所以「智慧興善耕福田」－－我們將一畦一畦的福田，我們自己要自耕，才有法度－－有法去度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八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性本具，淨瀅透徹無染的大寶藏。開發這片的寶藏，那個人就是我們自己；我們人人若是知道，我們本具佛性、清淨無染，我們自己向內好好來開發，能夠發揮出了無限量的智慧。所以我們學佛就是要用心，用得時時反觀自照，時時向內的寶藏來自我開發，這我們應該要多用心。我們知道自性起於一念，一念惡必能使善因自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要聽清楚，為什麼人人惡的習氣，會改不過來呢？就是因為我們的自性，起了一念的惡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，我們就是那個善的種子要撒下去，也都沒有辦法發芽。看看說這一片的土地，在播種子時，土地上面若有一塊的塑膠布、垃圾，如此混雜在那個土地上面，種子撒下去，就是那塊的範圍，那個種子絕對長不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道理，我們必定要自耕心地，不要讓心地裡面有一念的惡。心地若有一念的惡，那個善因若撒下去，不只是無法發芽、無法成果；反過頭來，那顆因的種子也是會被滅掉。所以自性若是起一念的惡，必定會使善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己就滅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性起一念善，必能使恆沙惡斷。我們自性若是起一念善，哪怕我們有很多的習氣、惡念，只要你那念善，已經成住在我們心裡。有很多的惡因在周圍，也不會染著在我們的心裡。所以就是說，我們的自性起一念的善，那自然恆沙的惡因一定會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善惡本來是相對，你若有善就能夠滅惡！但若你一念惡起，自然他的善就沒有了。所以我們必定要時時培養好我們這念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地很重要。所以人人自心，就已經原來具有了這個晶瑩透徹、清淨無染的寶藏，為什麼我們怎麼都沒有去把它開發出來？所以我們應該，要向我們自內本性，找出我們的寶藏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自性起一念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能使善因自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性起一念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能使恆沙惡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就是說－－「萬般帶不去，唯有業隨身。」很多人的業力，都是從自己帶來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說世間的事情就很多了！不只是在台灣，在印尼還是一樣。我們慈濟的種子，撒播到印尼去了。印尼慈濟人，他們有一個心願－－「要如何能夠把『靜思勤行道，慈濟人間路』鋪在印尼？」所以他們也去推動那個靜思書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其中有一個的地方－－椰風新村，多數都是高級住宅。我們一位委員，他覺得說這些人－－富中的人，必定要讓他們更加心靈富有；所以在此高級住宅區裡面，他去設一間靜思書軒。在那裡專門提供讓人讀書，讀《靜思語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都有人在那裡，讀《靜思語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有一位才三十出頭，她小時候，經過了坎坷的人生。心理就是有一分的埋怨。這個埋怨，布滿了她的心地。雖然她現在生活很好，不過常常去回憶著過去。一直到她看到我們大愛電視台，她才知道說印尼有慈濟，自己就去找。要去哪裡找慈濟呢？原來在他們的椰風新村，裡面就有靜思書軒在那裡，所以她自己就走入這裡報名，來一起讀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起來做志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她在這裡讀書、做志工時，都是讀《靜思語》。我們有慈濟人會去為他們解釋，同時向他們介紹慈濟。讓她聽到我們的志工，在分享「竹筒歲月」，非常的感動，回去開始向左鄰右舍去募款。這樣二天內她就募了四十多戶，人人願意投入。這就是她發願要當志工，也就是發願，她願意去做勸募的慈濟人的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她接到一通電話，那這通電話就說：「晚上我們的書軒裡，有人會來分享她的故事－－就是懺悔她怨恨父親的故事。」那時候她自己心裡想：「怎麼有人怨恨她的父親又懺悔？為什麼這個故事的題目，與我這麼類似呢？」她就跑來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來了，原來要說故事那個人就是她。有人推舉她起來分享－－說她讀書，讀《靜思語》之後的心得；要說她過去人生的故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故事已經在她心裡，是二十多年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小時候，她的父親就拋棄了她們，又還留給她們母子一身的債，以及一間還沒有蓋好的房子。所以從小，她本身就要幫忙母親還債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過了幾年後，她的父親忽然間，寫一封信給她母親，他說，他已經在外島了，又再娶了。她母親那個時後的打擊，比被她父親拋棄的時候的打擊更大，所以她母親把蓋好的房子，拿去貸款。就這樣，她母親也就離家了，跑去那個巴丹島去流浪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麼這個女孩這麼小，要怎麼辦呢？就是投靠阿姨。在阿姨的家裡，阿姨對這個女孩，把她當作是童工一樣，如此使喚她。所以她也是沒辦法，要忍啊！忍到她要讀初中時，那時候她就搬回叔叔家，叔叔對她也是一樣不好；所以她要去打工，打工也就要把賺的錢，要分一半給叔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叔叔和嬸嬸對待她也沒有很關愛，若是一個月到了，她的薪水若沒有拿一半出來，就會聽到她叔叔和嬸嬸吵架。她在那裡也是住得很辛苦，所以她離開叔叔的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她的人生，出來外面，自己去獨立，自己去打拼。所以就這樣開始，在外面自己做工、自己生活。後來，終於找到好的對象了，兩夫妻認真打拼起家，生活現在也過得很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次，她的父親請人轉達要來找她，她就說：「我沒有父親，我的父親已經死了。」從此開始與父親斷了線。這種痛恨的心，如此埋藏在她的心底二十多年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到在椰風新村的裡面，讀到《靜思語》，有一段說－－「過去宿業所帶來的業障，若能夠以歡喜心去接受，就能夠重業輕受。」她說，讀到這句的《靜思語》，好像是針對著她說的；她覺得說：「我和父親，也許是過去所造出來的業；就是有這種父女無緣的業，這可能是過去的業！我過去既然有造了這個業，我為什麼不歡喜來接受呢？我若能夠歡喜接受，是不是就能把我這二十多年，痛恨的心解開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通了，所以她就開始向她的親戚打聽她的父親現在是在哪裡呢？她的親戚跟她說她父親的電話，她就趕緊打電話向父親懺悔。懺悔那時候，她一直痛恨父親的這念心。所以她說完了這通電話說完之後，父親在電話的那一邊，也跟她說了很多安慰她，對不起她們母女的過去。如此互相懺悔，這個心結打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她曾在書軒內，曾這麼說過去。所以我們慈濟人，覺得這個故事不錯；這種的人生經驗，應該大家都是差不多，多多少少都有，應該請她來現身說法，在這書軒裡面聽聽－－她看《靜思語》之後，得到一支打開心門的鑰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一天，同時在那裏讀書有二十五的人。每一個人聽到她分享她的過去，大家都一直哭。等到她的故事說完了，大家就發心立願。絕對要把這個《靜思語》，用在自己的日常生活中－－「看看自己的心，有什麼樣的寶藏沒有去發現到？看看對別人哪裡我們有恨，或者是有怨的地方？」若能夠解開，一一的寶藏就能夠現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啊，人性的寶藏，本來就是這麼的晶瑩透徹無染；偏偏我們就是，受過去的業力牽引。這種粗重的惡因惡緣，自己若不會解開，是不是那個怨恨，又再牽引在未來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一念若能夠通，那千千萬萬的道理，就能夠透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若是一念的惡起，什麼樣善的種子都是無法種下；若是一念善起啦，其他的惡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惡念，就不會靠近來。所以我們要，把我們這一念心照顧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懈怠者起精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散亂者起禪定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愚痴者起慈悲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義經》這段文當中說到「六度的心」。就又再說「禪定心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懈怠者起精進心，散亂者起禪定心，愚痴者起慈悲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要如何，能開啟我們內心這個寶藏？首先心要靜下來，我們心若靜下來，好好來聽、好好來看。一句《靜思語》這麼簡單，就能夠觸動他的心，那就是他心在定中。他以專注的心來看這段文，所以自然，那個散亂的心、痛恨的心，自然就會開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撥開散亂心，我們的心常常都在那個禪與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擔柴運水無不是禪。」原來禪是在我們的生活中，待人接物無不是禪。所以我們人人，若能夠將我們的散亂心撥開。把我們的心念，善的心念對準在那個大道直，就是「菩薩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對準在那裡，方向正確，不要方向再偏差，這叫做「定」。所以我們立定志向，心不要被外境搖動，這也是叫做「禪定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人間芸芸眾生中，我們要如何，去化度愚癡的人呢？那當然我們需要有智慧的心，就是說要發揮智慧。要發揮智慧之前，自己的愚癡也要消除；我們若沒有消除掉了自己的愚癡無明，那我們的智慧怎麼能發光呢？所以我們必定要有智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我們印尼這位慈濟人。她的生活這樣，在這種逆境中磨練出來，磨練出了她自立自強的個性。所以她到現在，在兩夫妻努力之下，也得到很好的生活。不過，雖然這樣，那念心還是恨。幸好有一句，很簡單的《靜思語》，打開她的心門，找到她的寶藏了。自然那些埋怨，自然就釋放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父女互相懺悔，這樣就是解冤釋結，那智慧自然就晶瑩透徹出來，這真的就是「人人本具」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原諒人或者是要怨恨人，只是一念心；心念一轉，發揮了那分的大愛，何況是自己有血統的父親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這分的智慧一轉，愚癡就消滅了。自然這分心寬念純，包容天下一切。所以她常常在現身說法，也是結了很多的好人緣。相信，這顆也是在印尼很好的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「靜思勤行道，慈濟人間路」，這條康莊大直道，我們應該要用心，篤定了方向走就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時時多用心啊。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九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防非止惡不犯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十善護心勤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緣者聞聲心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法者見性明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防非止惡不犯過，十善護心勤精進；有緣者聞聲心明，入法者見性明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和大家分享，我們的日常生活中，必定要防非止惡，這就是持戒！修行最重要的，我們要時時守持戒規，守戒規，那就是預防外來的惡－－外面是多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阱，人與人之間，善惡緣雜揉，所以很容易，引誘我們去向善或是向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有戒護心，自然惡的我們就不會去接受，不可能被它誘引，這就是防非。那麼善的，我們不只是有機會有因緣，我們自己也要把握、積極。所以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防惡、行善，對惡的我們要預防，對善的我們要積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做的一切，不論是大小事件，我們全都要用心，不要去犯錯，這叫做「防非止惡不犯過」。還要「十善護心勤精進」－－我們若有這個戒律，自然我們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會去犯著過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，我們若是一念善，就是破一念惡。所以我們必定時時，用十善來保護我們的心。我們若是有十善行，我們就能夠日日勤精進，善心善行，這就是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日不空過。無論是起心動念，或者是舉止動作，無不都是在十善中；這樣我們的心，就沒有空隙去犯錯。所以我們一定要，為善要精進，為有善才能夠來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護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和人結好緣，我們若與人結好緣，才能「有緣的人聞聲心明」。不是常常與大家說：「人人的心中都是有一部經，三人行必有我師焉。」你和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人一起，他說的話是好的、是典範；我們聽，聽到他所說出來的語言，我們的心就能夠啟悟，這是我們跟他有緣，他跟我們有緣。他若跟我們有緣呢？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所說的話句句都是法，能夠用在他的日常生活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結好緣，彼此之間互相鼓勵、互相鞭策。好的，能夠啟發我們的心；不好的，我們能夠提高警覺，我們能夠心明，不會糊塗。要不然，這種人與人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間善惡雜揉，到底是善的來教育，或是惡的牽引我們？一句話我們就被它牽走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同樣是有緣，那種的惡緣，我們自己心能夠清楚，惡的我們就過濾過；善的我們能夠拿來用，這叫做好緣。我們要時時和眾生結好緣；有了好的緣，那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聽到聲音，我們的心就很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這種人與人之間互動，自然我們就能夠入法，走入佛陀的教法，體會人間的真理，所以這都叫做「入法」。心能夠進入了「法」－－「真理」的境界。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若是有進入了法－－真理的境界，自然我們看到周圍的一切，我們能夠「見性明心」；無論是聽聲見形，沒有一樣不能啟發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的教法，就是入世在人群中。人與人之間，種種的行為、動作、習氣，完全不同。我們既然發心立願，既然我們入了「靜思勤行道」，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此道場－－心靈的道場，我們還發願開啟了慈濟宗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是要走入人群中去，所以必定要對人群，種種的習性、種種的行為、動作，我們要用心觀察。看看眾生是什麼樣的根機？什麼樣的習性？什麼樣的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作？我們應該要用心在於「要如何對某一種眾生的根機去把他加以施教，將我們的法推入他的心去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說過，第一功德要有「四無量心」，還有「六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行施為度慳貪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戒為度憍慢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忍辱為度瞋恚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精進為度懈怠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禪定為度散亂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慧為度愚癡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六度行」，就是以六種方法來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度第一那就是行布施，用布施，就是行施。我們要身體力行去付出，付出是為度慳貪眾生，這就是布施。唯有布施、付出無所求，我們才有辦法去度那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慳貪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慈濟人，人間菩薩，看他們付出無所求。不只是財施，還要力量去付出，身教、口教，這無不都是在付出。有財施、法施、無畏施，我們這些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菩薩都做到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財施、法施、無畏施，三施平行就能夠度慳貪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，看他人身苦病痛，他袖手旁觀，不肯去幫助他。看到一群與他毫無關係的人，如此整群人來，幫他清掃家裡，幫他洗澡，幫他整理家裡，旁邊的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也由不得自己，也自己會去投入！這也是力量的布施。本來他是吝於付出，有人來到並且如此的身體力行去帶動，自然左右鄰居大家全都願意幫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慈濟人幫他打掃之後，也帶動了一群人，到我們要離開時，左右鄰居這群人也會說：「你們這麼好，以後我們會照顧他。」看，這就是已經帶出了那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願意付出的眾生，啟發了他布施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持戒，能夠度憍慢的眾生。憍慢者，他以為自己無所不能啊，所以他貢高驕傲！這種貢高驕傲、為所欲為，這種就容易在世間踏下陷阱，一失足成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古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防止？唯有我們要持戒！剛才跟大家說過，我們唯有持戒，才能夠防非止惡。我們在日常生活中，待人接物中，我們都要好好地保持好我們的規則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然我們有戒、有德，我們就能夠降伏了驕傲、貢高、我慢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去度人，自己要先自度－－我們要去叫人不要犯錯，自己的生活規則要照顧好。所以先要有「戒」－－「戒德」，才能夠度驕慢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麼我們在世間很多不如意啊，世間很多人就是「貪、瞋、癡」。尤其是瞋心！那種瞋恚的心，所造的惡業更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世間若阿修羅多了，社會就不得安寧了。所以，我們要來降伏，度化愛發脾氣的人。愛發脾氣，原來只是一個習氣而已啊！這種瞋怒火盛的人，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如何，讓他熄滅瞋怒的習氣？唯有我們要有忍辱的功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聽到說：「那個人要去勸他，不容易。要找誰才有辦法啦！」為什麼那個人才有辦法？他的脾氣很好，他忍辱的功夫夠，所以你就要找他去度他。看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世間有一惡，那就要有一法去降伏。所以說起來，我們要去降伏，這種瞋恚心重的人。我們必定要先修忍辱行；唯有忍辱，我們才能去度瞋恚盛的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若懈怠，唯有我們自己要趕快積極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時我都對大家說：「來不及！」真的，無常會在什麼時候，發生在我們身上都不知道！所以我們必定要好好，篤定了方向。我們要趕快好好精進，時時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來不及」的心態來精進，絕對不能懈怠，才有辦法入人群中，去度懈怠者為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在人與人之間，常常聽到說：「我們現在認真多了。為什麼你們那麼認真呢？就某某人這樣對我們說話，不只是說，還是身體力行；他在做，我們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做也很不好意思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這就是我們精進，就能夠度到那種的懈怠者。讓他看到我們在做，就能讓他自覺：「我們沒做也不好意思！」這樣一來，我們也是會把他帶動起來，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殷勤精進的人也會增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為惡的人，都是懈怠墮落的人。好的事情不趕快去做，就是空過時日、無所事事，善惡不分，就是如此不斷在墮落。是非不清，這就是在墮落的人生，這就是懈怠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麼我們要精進－－「擇其善而從之」，所以好事要趕快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要「禪定」。有禪定才能夠度散亂，眾生的心無定性。雖然看到人在做好事，也已經發一念善，不過，性定不下來。那就是因為眾生性不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眾生有無明、懈怠，驕傲、瞋恚、慳貪等等…這麼多的根性，所以已經是成為了習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性本來是清淨，就是因為習氣。」養成了這種的習性，所以他慳貪、他驕傲、他瞋恚、他懈怠、他散亂，所以心定不下來。那這樣要怎麼辦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我們要修禪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禪定？是不是一天到晚，都在那裡坐呢？不是，就是要堅定我們的心。「挑柴運水無不是禪，舉手動足無不是禪，無不都是定」，所以「禪定度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慢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智慧度愚癡眾生」。我們要趕快培養我們的智慧，智慧要從布施開始，要從持戒、忍辱、精進、禪定，才真正能夠發揮了我們智慧的力量；有了智慧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力量，才能夠度愚癡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為已度當度未度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今生後世者播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種子起度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六度，有過去、現在、未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為了要度「已度」－－已度，我們已經影響他了，希望他道心能夠更加堅定，所以這是度「已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當度」，現在在我們面前，我們應該就要趕快去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還有「未度」，未來的，還未與我們見過面，我們也是要發心去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已度、當度、未度；為今生後世者，無論是今生，或者是來生，我們全都要度。所以我們現在要趕快，播植善種子，起度彼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《無量易經》裡中，第一功德先要修的，是四無量心、六波羅蜜。前面這些，就是修行者一定要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大家記住，學佛我們為了自度，我們也要度人。學佛的目標就是要成佛，那成佛就是要－－「自覺，覺他，覺行圓滿」！。要先將人格顧得圓滿，佛格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能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大家說：「人格成，佛格即成。」所以在人事物中，我們要常常提高警覺，所以我們要時時預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防非止惡不犯過，十善護心勤精進，有緣者聞聲心明」。我們一定要與人結好緣，為了未來、為了現在；現在我們要度的眾生，未來我們要度的眾生，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都要與人結好緣，所以他若聽到我們的聲音，自然心明。我們要時時入法中，只要我們心中有法，自然一切的境界，無不都是說法音、說法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2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一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十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)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iCs/>
          <w:color w:val="000080"/>
          <w:kern w:val="0"/>
        </w:rPr>
        <w:t>靜思湛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當下時時觀照自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則念念趨向清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正心守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當下念念清淨無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則處處安然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思湛然，當下時時觀照自心，則念念趨向清明，正心守規，當下念念清淨無癡，則處處安然自在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是不是能夠入這種的境界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思湛然」－－意思就是說，我們的心若能夠這樣清淨下來，我們的思想中，沒有雜亂起伏；若如此我們的境界，是不是真正的很清淨無染呢！「靜寂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澄，志玄虛漠」的境界，這就是靜思湛然的感覺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能夠心常常清淨沒有起伏，沒有煩惱，沒有無明雜念；若要能夠如此，我們應該要當下時時觀照自心，我們要常常反觀自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平常全都是一直受身外的境界，這樣引誘出去。聽到人家的聲音，心就在那個聲音；看到人的形，我們的心就在人的形；在周圍環境，不管是風吹草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等等…我們很快就是受到外面的境界，跟著它的形式這樣在起伏，心就起雜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看到外面的境界，我們要趕緊反觀。我們若有入法的心，心若有入法，無論是什麼境界，無不都是在向我們說法。所以我們若是受到外面的境界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樣一照，應該就要趕緊反觀自照；自然我們的心，就能夠念念趨向清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有說過了：「有緣聞聲心明，入法者見性明心。」我們所遇到有緣的人，無論是聞聲、見形，都是讓我們的心能很明。那就是因為我們能夠反省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照，看外面的境界，趕快回過來。這就是期待，我們人人「入法心明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學佛法，沒有其他，就是常常顧好我們的心。我們的心若能顧得常常很清淨，那麼我們自然就能夠時時觀照自心。把我們的心觀照好，自然我們就能夠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念清明，就不會被污染複雜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群來自大陸北京的大醫院，院長或者是教學領導者來花蓮，和我們互動、來參觀。之後就來精舍，在這期間坐坐談談，他就在問我：「到底人是善還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惡？人的本性是什麼？」我就回答說：「人性是本善。」從我們過去的祖先一直傳來的，都是同樣的道理－－「人性本善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之初，性本善」。不過，我們受到後天的環境，慢慢薰習我們。所以在這個本善的性，受環境的薰習；薰習惡的習氣，所以變成了惡的習慣性，以為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這樣的人生，這樣是應該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有了善的環境，善的人來影響我們，我們感動，我們自然起著那個感動的心。他會接受，覺得歡喜，就知道這樣做是對的，幫助人是最歡喜的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就舉出了在大陸四川，二ＯＯ八年五月十二日，這次的地震，我們去幫助他們；經過了一百多天之後，我們的慈濟人回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裡有一群的小志工，在過去這一百多天，跟著師姑、師伯，在他們的地方去付出，無論是義診或者是關懷。這段時間來自台彎，和他們的鄉親毫無關係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，能夠這麼用心、誠懇的愛，去對待他們。這群年少的小志工，他們感動了，啟發了他們的愛心。所以要離開時，這群的小志工，就有這樣的承諾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師姑，你們若回去，你們放心。這些老爺爺、老婆婆，我們會繼續疼惜，我們會繼續關心他們，你們儘管放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，雖然我們的人回來了，但是等到又再去看他們時，真的這些孩子，也同樣傳承著我們這分的愛。這些孩子，在還沒有發生地震之前，大家都是家庭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小霸王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都是生ㄧ個孩子而已，一家好幾個人，寵愛在這個孩子的身上；所以這個孩子他在這個家庭，就是－－「只要我歡喜，沒有什麼不可以！」所以他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為，他們的生活應該是這樣。就是家庭的小霸王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經過了這段地震之後，慈濟人去，除了付出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同時身教，以他們身體力行來教育、啟發他們－－所有的善就是要從孝開始。所以教他們說：「行孝、行善都不能等。」甚至教他們說：「什麼叫做孝？孝就是要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報、要付出。」我們就為他們舉辦一個，為父母洗腳，幫阿公阿嬤洗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孩子捧著水啊，雙腳跪地幫爸爸洗腳，幫阿公、阿嬤洗腳。孩子摸著腳，粗粗的，都已經長繭了；就能夠明白說，腳怎麼這麼粗，手怎麼這麼粗，腳皮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厚，也裂開了…那個時候孩子感動了、會哭了－－「我們的享受就是來自於長輩，那分做很粗重的工作，這樣賺錢來養家，讓我們來享受啊！」所以向父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說：「對不起，過去不懂事。現在開始，我懂得孝順，我懂得要愛了。」這真正很感動人的事情，發生在四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人性本善，只是受到後天的環境去影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與惡好像在拔河一樣。善法若能夠度，能夠把它拉過來，那就是度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昨天也說－－「我們要發心、要自度、要度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要自度，要「布施、持戒、忍辱、精進、禪定、智慧」，這就是在度自己，同時也是在度別人。我們能夠度自己的慳貪，同時以身作則，也能夠度別人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我們若是去除了慳貪，我們就懂得布施。我們若布施，我們就能夠影響別人也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類似這種啦，我們自己要自度度人；甚至過去被我們度的，結了好緣；現在讓我們度的，我們要再結更好的緣，延續到未來。所以無論是在今生或者是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世，我們要不斷去撒種子。這就是我們要播善種子，我們要一直抱著這分自度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學佛，不是一生就學得完。佛陀一直告訴我們無數劫，那無量生死輪迴中，還是同樣要不斷，有這個因緣種子。我們不斷學佛，才能夠愈來愈接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性；愈來愈將我們多生劫，無始以來我們的習氣，才能夠一直除掉了壞的習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種受到後天影響，一生過一生無明的覆蓋。我們現在得到佛法，我們就能夠把這個無明，一層一層把它去除掉。所以我們必定要以長時間啦，要累生世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在人間自度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樣我們要「心正守規」，我們的心要常常正方向。我們要常常守規戒、防非止惡。所以常常「心正守規」，我們當下念念清淨，就無癡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無明惹來了，才會讓我們的心在那個癡念中。凡夫就是癡，癡就是無明。愚癡不會是非分別，所以才會讓我們，原來清淨本善的性，被惡的牽過去，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善的一端被引誘過來惡的另一端；這就是因為愚癡無明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一定當下念念清淨，去掉愚癡。若能夠這樣，我們就處處安然自在。無論你去到哪裡，我們都能夠很自在。因為我們的心，絕對不會再讓其他的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界，將我們引誘出去；無論是什麼樣的人來唆使我們，我們也不可能被他影響。不只是不會被影響，我們還能夠把他感化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只要我們正心守規，那自然念念清淨，那念念清淨就沒有無明的心念，自然無論在哪裡，我們就全都很安然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i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iCs/>
          <w:color w:val="000080"/>
          <w:kern w:val="0"/>
        </w:rPr>
        <w:t>未能度者起度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十惡者起十善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造作者起無為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退轉者起不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有漏者起無漏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iCs/>
          <w:color w:val="000080"/>
          <w:kern w:val="0"/>
        </w:rPr>
        <w:t>煩惱者起除滅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未能度者起度心，十惡者起十善心，造作者起無為心，退轉者起不退心，有漏者起無漏心，煩惱者起除滅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是要不斷，為過去、現在、未來，加強我們要如何去度人的願力！我們就要好好加強，我們的四無量心；好好加強我們的六度行啊，自然我們能夠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斷來鋪好我們愛的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過去、現在、未來，我們都要發心去度他們。有的還沒得度的，我們都讓他們能夠得度，又再還能夠去度人；或者是有十惡的人，我們加強了我們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何就教化，如何來度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，要接受佛陀的教育在我們的心，成為我們的法。還要能夠走入人群中去。對這些十惡行者，我們能夠把他轉變過來，變成了十善行者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十惡、十善」大家都知道了，在「身、口、意」－－「身三、口四、意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身三」就是「殺、盜、淫」，這就是「三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身體有三惡，殺是殺生。盜就是搶啊、詐啊、騙啦，這就是身體去做的。淫，那就是男女之間亂了。這全都是身體去惹來的三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口四就是－－「妄言、綺語、兩舌、惡口」。這就是嘴，輕輕的一句話，能夠勸人善，也能夠引人惡。所以嘴很重要，不要隨意的開口動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我們的口要說好話喔。」無論如何我們要口說好話，我們要多讚嘆人，不要毀謗人。這在靜思語短短的幾句，都能夠常常警惕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「心」也有三－－就是「貪、瞋、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身三、口四、意三」，合起來就是「十」。那往惡的就是叫做十惡，往善的那叫做十善。我們的口常常說好話，我們的身常常做好事，我們的心常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發好願，這樣自然能夠行十善法，也就是起十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造作者起無為心」。「造作」就是「去造業的人」。看到世間一切，就會去造作很多的事情；起心動念，貪瞋癡就去造惡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這樣的人，我們能夠用佛法來勸導他，成為無為心。那個心能夠「靜而正」，那靜思、正念，自然內心就不會去造作，叫做「無為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退轉者起不退心」。若有人發一個心走入善法來，某種的環境不如他的意，他就退道心去。那像這樣的人，我們就要用方法去勸誘，讓他那個道心堅固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有漏者起無漏心」。有漏就是有煩惱的人；滿心都是煩惱，這叫做「有漏」。人家跟他說的好話放不住，壞的話常常記在心裡，這種好的漏掉，壞的就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斷在造作，這種的叫做「有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漏，就是善法無法在心中。那我們就用方法來幫助他，如何起了好念？我們讓他的這個好念常住，讓他能夠得到智慧、是非分明，所以這是我們要幫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。我們要幫助人，自己也就要先有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煩惱者起除滅心」。煩惱很多的人，我們要用方法，讓他煩惱來就能夠及時警惕，趕緊把煩惱排除掉；要及時排除啊，不要惹來了煩惱，先造作才來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悔。所以我們應該「煩惱者起除滅心」－－煩惱一來馬上排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要平時，有那分靜思湛然的這個心。常常這麼清淨，當下時時觀照自心。要常常觀照我們的心，則念念趨向清明。自然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每一個念，都能夠向清淨明朗的方向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在要「正心守規」，就「當下念念清淨無癡，則處處安然自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就是要時時「靜思正念」，自然很多的法就現前在我們的心中，我們就能夠將天下很多是非都能夠排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6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3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二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一毫芒中從一粒種子生，一棵大樹原來是藏於一粒種子內，所以毫芒中藏了合抱之樹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樹纍纍果實無量，果中有因因中有果」，「一生無量，無量一生」。常常都會說，和大家說，合抱之樹是從一毫芒中生，就是這樣的道理，就是一果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這顆種子若是入土，有水分、有陽光，這顆種子自然就發芽，開始慢慢成為一棵樹，小樹慢慢長大為大樹。我們看到這麼大，這麼大的樹就是原來那麼小的種子；尤其是那顆種子，最重要的就是那如同毫芒般的基因，好像毫芒那麼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從前常一句話說「因賅果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個「因」就是在那麼小的毫芒中，但是它成果起來，好像海那麼大。這棵樹本來是藏在這顆種子當中，真是不可思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佛陀在遊化當中，去到一個小城。那個小城的城主聽到釋迦牟尼佛要入他的城來了，但是這位城主他就這樣想：「大家都知道釋迦牟尼佛所到的地方很吸引人心，很多人都會皈依，都會聽佛陀的話。若是我的人民，都去聽釋迦牟尼佛的話，那將來還會聽我的嗎？」所以禁止佛陀進入到這個城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這麼一大片的土地，怎麼可能禁止得了佛陀進來這個小城的範圍內？所以他就禁止人民供養佛，若是供養的人就罰錢，要罰五百兩黃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五百兩的黃金很多，所以窮人沒有能力，富人捨不得。所以佛陀雖然進來城裡，郤是大家都不願供養。但是在城中總是也要生活，每天出去托缽都是空缽而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一位長者他的家很多人，剛好大家都吃飽了；當中有一位老婆婆，她在收拾當中收集到了很粗糙的菜，準備拿去丟掉。開了後門，正好佛經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老婆婆看佛陀如此法相莊嚴，她很想要供養佛陀；但是她有聽到大家都不能供養，所以她也很擔心－－「我若是供養，我是不是會被人罰錢？」雖然她很害怕，可是當她看到佛陀如此的莊嚴，所以她由不得自己走近佛陀身邊說：「佛陀，我看到你很喜歡，我真的很想要供養，不過我身無一物！但是，我手中端的這些東西都是人吃剩的，而且有很多東西混雜一起，這是要拿去丟掉的，這樣這東西對佛來說不恭敬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說含著微笑說：「很好很好，這是最上等的東西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老婆婆雖然知道－－「我來供養佛陀，是否會被被罰錢？」可是那分供養的心很強烈，所以還是把這些東西供養出去。在這當中，佛陀很歡喜，就如此祝福這位老婆婆：「祝福你將來來世，能夠大富大貴；享受了人間福，將來也能夠昇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面有人走過來，聽到佛陀如此的祝福，他就想：「那哪有可能！只不過這一些剩下的食物，只是些如此粗糙的東西，用來供養佛陀，就能得到這麼大的功德，這實在是無法接受的道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回頭面對這個人，對他說：「你可曾看過你們這個城市裡，有一棵很大的樹？」他就回答說：「有啊！那棵樹的下面，能夠停五百輛的馬車也沒問題。它能以樹影涵蓋住這五百輛的馬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問他說：「你可知道，這棵樹它的種子有多大？」這位過路人他就說：「是一棵種子，這顆種子、樹種應該不算太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說：「對，是不太大！但是這一點的種子，它能大到好幾個人合抱的樹。它的樹下可以停放這麼多馬車；你想，它也是從那顆小的種子，這樣長大的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這位老婆婆她是如此虔誠的心，當全城人沒人敢供養，她有這勇氣。雖然這東西是如此的粗糙，但是她敢付出、想要供養；你想，她的功德大是大還是不大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原來過路人也是一位很富有的長者，這個人相信了佛陀的道理，他這樣想：「我應該要供佛。」所以他約佛陀明天到家中，為佛陀設供，「就是國王要罰五百兩金，我也願受罰！」佛陀隔天就去接受供養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，這件事情就一直傳、一直傳，傳到國王那裡，國王同樣要前往詢問佛：「是什麼道理，讓這個國家當中的大長者，他們甘願付出、甘願受罰？」國王請佛去說法了，連國王的心都被降服，所以這個國家，全城的人都皈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典中，我們將這個故事用在「一毫芒中，一種子」，一棵大樹藏於一顆種子內。毫芒中，原來是藏著合抱的樹！所以大樹長大纍纍，果實無量。所以「果中有因」－－每一顆果中有種子，種子裡就是有這基因，所以種子像毫芒那麼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因中有果，果中有因，因賅果海」！真是「一生無量，無量從一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我們前面說過了，「無量義從佛宅中來，去眾生發菩提心的地方。」所以一念佛心能到芸芸無量眾生，引發眾生發菩提心。這些菩提心，就不斷再復生無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佛陀的教法無不都是從無量法，都是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第一功德佛陀來人間，無不都是為了教化眾生－－「發四無量心，行六波羅蜜」。這是在第一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功德不思議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一法能生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義從一法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實法設方便之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實則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即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即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也是不思議力，它能「一法能生無量義，無量義從一法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一法能生無量義」，其實就是佛陀從一實法設方便之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真實法」要對人間，困難重重；所以必定要設「方便法」！佛走遍了恆河兩岸，這四十幾年間，無不都是看人間事，說人間法，引入「出世間」的道理，所以他從「阿含」而走入「方等」，才到「般若」，才來到「法華」，如此已經四十二年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第一說法時是「華嚴」。「華嚴」是佛心的境界！因賅果海，那粒毫芒能夠涵蓋宇宙萬物的道理，就是覺性。大地眾生人人都有覺性，只是我們就是凡夫，累世在六道中，所以已經成為習氣；這無名的習氣，就在伴隨在六道中，所以我們人若是為善，那就向上浮起；為惡，就會向下沈淪。像這樣，都是在六道輪迴當中，浮浮沈沈沒有定性，這收做「凡夫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不斷要來人間，一次又一次，總是期待人人覺性能夠啟悟，所以要設無量方便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是實則一」，若要再回收回來，是一真實法就是「一」。所以佛所覺悟的覺性，就像毫芒一般，是藏在我們人人心中那念的本性。所以我們人人，同樣有那份本性；不過我們也是在芸芸眾生中，不斷受污染，不斷在煩惱中造很多的業、很多的業。這就是「人間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從「人間事」當中，引入「出世間」的道理。所以「是實則一」－－這個「實」就是本性，人人的真實性，就是「一」。這道理就共是一項而已，要回歸人人清淨本性。所以「一即無量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人人本來就有這念的善。「人性本善」，人人就有這念，與佛同等如來本性，就是「一」－－「一即無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無明一蔽下去，變成善惡無記。惡的誘引我們，就跟著惡的去；這惡的習氣一直培養，所以自己變成愛發脾氣，貪、瞋、癡這種惡念就不斷複製、複製、再複製，所以「一即無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它會複製惡，同樣它也會複製善。所以佛陀就是要把這些芸芸眾生，不斷複製惡的因；不斷引導、引導讓在果中的因，要再慢慢恢復善的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「無量即一」，要把這些習氣回收回來，去掉無明的習氣，回歸一念清淨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「無量即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b/>
          <w:b/>
          <w:bCs/>
          <w:color w:val="000080"/>
          <w:kern w:val="0"/>
        </w:rPr>
      </w:pPr>
      <w:r>
        <w:rPr>
          <w:rFonts w:cs="Arial" w:ascii="Arial" w:hAnsi="Arial"/>
          <w:b/>
          <w:bCs/>
          <w:color w:val="000080"/>
          <w:kern w:val="0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具足演說是經一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以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展轉相生為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無量義經》中說：「若一轉，若二轉，若三轉…」不斷一直轉，意思就是說，在《無量義經》有很多道理，就要一直不斷讀誦，不斷去體會、去了解；了解一次，就是具足演說《無量義經》一遍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靜思勤行道，慈濟人間路」，那麼就要將《無量義》，落實在我們的靜思道瑒；不斷反反覆覆，要啟發我們的心能勤，勤行精進；要引導人人開啟慈濟宗門，走入人群中去。這不就是在無量義不斷在轉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不斷轉、不斷讀誦、不斷了解，就是叫「若一轉」。每天都在無量義中轉，就是每天就像在演說一遍的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佛以種子輾轉相生，為無量義」，就是這一顆種子不斷不斷展轉，變成無量義；為了要對芸芸眾生，才開始開啟這方便法。循循善誘，慢慢引導、引導，費時四十多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人間壽命有數，佛陀出現人間，和眾生一樣壽命八十，所以不得不趕快，把方便法改變為真實法，那就是「成佛」。要如何才能成佛？「眾生皆有如來法性（智性）」！我們人人都有，所以要讓大家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要如何才能回歸到我們自己的法性來？你要先去付出，所以要行菩薩道。所以要不斷將這種子複製、複製，不斷去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時間短暫，大家要把握，時時用心。原來法在毫芒中，所以啟發一念心，我們就有無量、無數的義理入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還是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補充：另外一個類似的故事：《法苑珠林》（卷</w:t>
      </w:r>
      <w:r>
        <w:rPr>
          <w:rFonts w:cs="Arial" w:ascii="Arial" w:hAnsi="Arial"/>
          <w:color w:val="444444"/>
          <w:kern w:val="0"/>
        </w:rPr>
        <w:t>33</w:t>
      </w:r>
      <w:r>
        <w:rPr>
          <w:rFonts w:ascii="Arial" w:hAnsi="Arial" w:cs="Arial"/>
          <w:color w:val="444444"/>
          <w:kern w:val="0"/>
        </w:rPr>
        <w:t>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舊雜譬喻經雲：昔舍衛城外有人婦，清信戒行純具。佛自至門乞食，婦以飯著佛缽中，卻行作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言：『種一生十，種十生百，種百生千，種千生萬，種萬生億，得見諦道。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夫不信，默於後聽，佛祝願。夫曰：『瞿曇沙門言何過甚！施一缽飯乃得爾福？複見諦道。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言：『卿從何來？』答曰：『從城中來。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言：『汝見尼拘陀樹高幾許耶？』答曰：『高四五裏，歲下數萬斛實，其核大如芥子。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言：『汝語過甚。何有種一芥子乃高四五裏歲下數十萬子？』答曰：『世人共見其實如是。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言：『地是無知其報力尚爾，何況人是有情？歡喜持一缽飯上佛，其福甚大不可稱量！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夫婦二人心開意解，應時即得須陀洹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翻譯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次，佛陀到一家婆羅門教徒屋外乞食。男主人不理採佛陀，其婦見佛陀威儀，莊嚴相，直從內心崇敬，畏其夫又不敢供養，後來用本來是不要的焦皮飯，趕快煮成稀飯，以非常虔誠的心及慚愧心向佛陀供養，雖然不是很好食品，佛陀充滿喜容接受供養，並且給予祝福說：「施一得十，十變百，百變千變萬，後證無量道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婆羅門徒躲在門後偷看，聽到佛陀向其婦祝福，氣衝衝的出來指責佛陀謊言，一缽焦稀飯，能得那麼大功德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祥佛陀說：汝見菴摩羅果樹嗎？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color w:val="444444"/>
          <w:kern w:val="0"/>
        </w:rPr>
        <w:t>婆羅門徒答：見過，很大棵果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問：多大果樹？每年果實生多少？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color w:val="444444"/>
          <w:kern w:val="0"/>
        </w:rPr>
        <w:t>婆羅門徒答：樹大百人周圍，果實無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問：果樹最初種子多大？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color w:val="444444"/>
          <w:kern w:val="0"/>
        </w:rPr>
        <w:t>婆羅門徒答：如芥子大而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笑著說：一粒芥子大的種子能長成百人圍大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年年結無量果實，汝婦至誠，恭敬，供養佛陀這念善心，善行的種子，佛陀祝福必定滿願！此是婆羅門徒心開意解，即刻歸投佛陀，並帶左鄰右舍歸依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57">
        <w:bookmarkStart w:id="14" w:name="Blog_BlogEntry1843"/>
        <w:bookmarkEnd w:id="14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14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二功德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二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思勤行道，慈濟人間路」我們在這樣的道場修行，必定要時時心思要很寧靜。甚至時時自我反省－－「每一天我們生活中，待人接物，在時間、空間中，我們有什麼疏忽嗎？我們有什麼心的無明嗎？」這全都是要時時，靜思的功夫從內自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何時我們都要反省，我們在一天的時間中，我們在周圍的空間裡，我們在人與人之間，互相接觸裡，我們可有懈怠？我們有精進嗎？我們的內心都要做功課，那就是「靜思勤行道」。我們的內心學佛就是要精進，我們的身形要入眾，那就是「慈濟人間路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所教育我們的，我們要「自利、利人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自利」就是我們自己要很用功，去體會佛所教育的，他的心靈境界，這是我們用功，所以要體會到「佛心己心」。我們常常在「念佛」，而「念佛」是要「契入佛心靈的境界」是什麼？你若沒有勤行道，去入佛心靈的境界，這樣我們學佛還有什麼用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心靈的境界，我一直提醒大家，佛陀來到人間，他修行覺悟的第一句話：「奇哉、奇哉，大地眾生皆有如來智性。」所以說來，世間所有覺悟的法，不是本來我們就本具嗎？我們已經有和佛同等覺悟的心性。所以我們學佛，就是要體悟佛的心性，回歸我們原來本具清淨的智性，這就是我們每天每天所在勤行，法往內心要趕快來受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教法入心了，我們是不是要用法在人群呢？因為人生多苦難，這是佛陀來娑婆世界的目的。因為「娑婆世界」就是叫做「堪忍世界」；你一定要堪得忍耐，才能住於世間。因為世間很多的苦，有錢的人就在有錢的苦，得了之後，就有失的苦，所以叫做「患失」－－有的人患失，擁有了一切，但是他很擔心失去。甚至不只擔心失去，還擔心不能得到更多，得到更多，這叫做「患得」。沒有的人一直想要爭取到有，這也是叫做患得，這就是心理病態。無論是「患得、患失」都是人間的心理病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貪、瞋、癡、慢、疑，五種心靈的毛病，常常在眾生的心中發作，如此就會造很多的業，苦難難當。所以我們必定要以佛的教法，我們要走入人群去。所以我們要開啟慈濟的宗門，我們的修行方法就是要入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慈濟」－－「慈」，就是建設了人間的幸福，人與人之間幸福，和睦相處、互相相愛，那種大愛無私，這就是「慈」。「悲」呢？就是拔苦，拔苦就是「濟度」；眾生有很多的匱乏，有錢的人還是缺，所以我們要去教富，讓富有人知道－－「你已經很富有了，看世間多少苦難人，你付出一點點，你能幫助很多人；你有能力，施比受更快樂。你要如何能很快樂？你要布施、你有能力；你能力的工具，不是用在賺錢，應該用在救人。功夫只用在賺錢，這只不過是人間的工具而已。」讓他能知道－－「原來我很富有，助人就是快樂。」這叫做「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菩薩視眾生如一子，看起來天下眾生，都像自己的孩子一樣，沒有不愛的人。這就是開啟我們的心，用「同體大悲」。所以我們「人傷我痛、人苦我悲」，這就是叫做「濟」；他欠缺的，我們能去彌補他、去幫助他，這叫做慈濟人間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的事一個人做不了，但是不能缺一個人。所以常跟大家說，「壞事不能多你一人，好事不能少你一人。」這就是要跟我們說：「世間人人在社會興風作浪，多一個人就是多一分亂象。社會有動亂時，不能多你一人；但是社會有苦難，有好事不能少你一人。」我們人人若能這麼想，這個社會是不是很祥和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，慈濟要入人群去引度眾生，捨惡從善。我們就要布施，我們所布施的就是清淨，捨貪無欲，「所施清淨、捨貪無欲」，我們不能再有貪念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患得患失很辛苦，會讓我們被「貪、瞋、癡、慢、疑」覆蓋了我們清淨的本性！所以我們若要去體會佛的心靈境界，唯有「捨貪無欲」。又還要再「心意淨潔而無垢穢」，我們的心意要常常很淨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所施清淨捨貪無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意淨潔而無垢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無邊際眼視通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礙六塵永已消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復當發宏誓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所聞慧便能建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經裡有一段這樣的故事，有一個鄉里叫做「億萬里」。將名取為「億萬」，意思就是說，住在這個鄉里的人，完全都是很富有，都是上億以上的財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期間在普通商人的區域，有一位他覺得－－「我很羨慕億萬里，那個地方所住的人，這麼富有、這麼有錢。我雖然經商，生意也很穩定，生活沒有問題，不過我要是能住進那個地方，表示我的財產有那麼多。」所以他就立一個心願，一定要努力到能進入那個鄉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這期間，他就很認真努力做生意，不過他吃省、穿省、用省，在食衣住行完全減縮，等於家裡的人到了生活，和一般貧民的生活差不多，只是為了要一直累積，累積到他的財產能億萬，所以一直很努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幾十年後，總是人隨著歲月過去，年齡大了、老了、病了，最終死了。臨終前，就對妻與子這樣說：「我現在最遺憾，我的財產已經差不多，只差一點點就上億了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差一點，要太太和孩子來完成我的心願！那怕我已經往生了，搬進那億萬里的區域，你們一定要替我完成。」如此說完就往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這位孩子，平時看到他的父親，對自己的生活那麼刻薄，他實在覺得父親很可憐－－「雖然錢賺的那麼多，但是他和我們所過得生活和貧民的生活差多少呢？看到佛在講經，那王舍城裡有多少人，聽佛講經，心開意解，他們即使貧，也生活得很快樂，為什麼我的家庭不能信仰佛法？不能親近佛法僧呢？」在這段時間，他的心很掙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也是在探求佛法，所以他將父親的財產接過來之後，開始大開布施的門，救濟貧困，供養三寶，聽聞佛法。他非常歡喜、很開心，覺得佛心靈的境界，是如此遼闊，不是錢能享受的生活，是那心靈的遼闊，很輕安自在，所以他自己覺得他很滿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此在幾年時間內，這些財產，都差不多被他布施完了。這期間年輕人一場的病，幾天內就往生了。這位母親心痛：「為何我的兒子這麼健康？所做的都是大家這麼讚嘆，為什麼會如此短命呢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都在哭，但是同在這個時間，在億萬里那個區域，有一位長者，就是那個里中的首富，他生了一個兒子，很莊嚴的一個兒子，很高興。不過，這個兒子生下來就是一直哭，這麼不好養育。這位長者就跟他太太說：「不然我們這樣吧，請別人來幫我們帶，來幫我們養育看看。」再怎麼請來的，任何人來都沒有辦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就是那位年輕人的媽媽，這個家庭也已經所有的財產都被兒子布施掉了，她也需要生活，聽說有億萬里的裡面，有一位首富想要應徵一位奶媽，他就去應徵。結果抱起這個兒子，孩子到她身上，笑了，高興了。這對夫妻，長者覺得－－「這位好、這位好，我的兒子在她身邊，我安心。」要求她：「妳就住進來我們家，我們會把妳侍奉得與我們都平等，只要你把我們的兒子養大，讓他天天健康歡喜。」真的把她侍奉得，像他們夫妻的生活，平起平坐；因為她是他們兒子的奶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在那裡，她覺得－－「我的先生，一直想要進來這個地區住，但是沒有那個緣。雖然錢賺那麼多了，不過我兒子，在幾年中就用完了，兒子也過世了。我的兒子也無福，我的先生更無福，只有我在這裡享福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期間，這個孩子慢慢學會說話，忽然間叫她：「媽媽妳不認得我了？讓她整個驚嚇住。」她說：「你這麼小，你怎麼話說得那麼清楚？」他就說：「我是你的孩子，我因為信仰三寶，我就是因為布施，希望讓您能快點住進這個地方。我們現在已經，住在億萬里之中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布施功德不可思議，就這樣他在這個家庭長大了。長大之後，父母往生之後，家財他好好經營，他就是億萬里的首富，不斷布施、供養三寶，成為一位最虔誠的佛教徒；影響了億萬里裡富家的人，人人都能守五戒、十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佛典中的一個故事，其實我們人在人間，這個有形的財富，不是說我現求就現得，但是你心靈的財富現求現得，很快，一念就能馬上得到那分財富。心宅開闊，能入佛心靈的境界，享受那分清淨無染，那分很輕安自在，心裡不貪不著，這不是最富有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貪最大富！我們學佛，就是要學得那分－－「清淨捨貪無欲，心意淨潔而無垢」。若如此，我們的智慧開闊起來，無邊無際，心包太虛、量周沙界，這就是「慧無邊際」。這種心靈的開闊，自然就是「眼視通達」；這個眼光看開，看闊出去了，世間還有什麼能障礙我們呢，哪有什麼讓我們煩惱的呢？所以「慧無邊際眼視通達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無量義經》的開頭，不就是這麼說嗎？「無量法門，悉現在前，得大智慧」這不就是嗎？這種的智慧，這就是我們學佛所要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各位，「靜思勤行道，慈濟人間路」，所以靜思法脈、慈濟宗門，也就是在這種開闊心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量義從佛心宅」來，我們無不都是在無量義這個法，也就是從佛的心宅出來的。我們要去哪裡呢？芸芸眾生發菩提心的地方。這就是《無量義經》的真道理，慈濟法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濟的宗旨就是這樣，所以希望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二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很有幸，日日都在靈山會上、法華會中見面；我們也是天天都是生活在法華會上，靜寂清澄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的心靈，不就是很靜寂清澄？看到外面的天空，真的很寧靜！雖然只有幾點星光，不過周圍的境界，真的是靜寂清澄，心靈真是遼闊無邊際！這只是一舉步動足，打開門抬頭看天，這個動作就把周圍的境界，已經收入心境來。你們想，這不就是一法能生無量義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普天之下，我們舉手動足、開口動舌、待人接物，哪一樣不是法？所以無量義從一法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是要來開啟我們的心靈，那分覺悟的本性，所以它從一實法設方便的教法，隨機逗教；眾生什麼樣的習氣，佛陀就要設什麼樣的方法來應機教育。就像醫師，每天門診都很多病人，已經應病人的病，已經分類分科了；但是每一科還是一樣，還是很多病人！所以「分科」就是「設教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還要每一科所要對的病人，還要另外分析－－「這個病人這種病，我應該要開什麼藥；因為他有什麼樣的體質…又不同了！」所以分科別類，應眾生根機、應眾生的毛病，所以方便法實在是無量無邊，真的很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八萬四千法門再收攝回來，那就是一真實法；所以一真實法，能含藏無量無邊的智慧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功德不思議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一法能生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義從一法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從一實法設方便之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實則一一即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即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，你要成佛，就是要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人群有什麼樣的毛病？看看《無量義經》一卷三品，文字很短，我們就能看到世間人心，心靈毛病很複雜，所以應病下藥、應眾生根機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功德，就已經告訴我們要用什麼方法？開頭就跟我們說，第一項你要入人群去，你必定要培養「四無量心、六波羅蜜」。這是在第一功德，我們已經也是讀得很詳細了；我們自己內在心理要如何準備，才能走入人群？這很清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也是很不可思議！就開始要對我們說，我們學習佛法，有很多、無量無數的法。看看前面說過的「四無量心、六波羅蜜」，才只不過一個總數；從這裡還可以再分開，在細分出更多的法。不是常告訴過大家嗎？六度萬行，光是六波羅蜜，就有萬萬項細行。有很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慢慢再分析出去，意思就是－－眾生雖然是這種病，他有不同的體質；眾生雖然有這種的習氣，但是他有很多不同的心理，所以我們必定要隨機逗教。所以才叫做「六度萬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度萬行，我們就是要從一法中，還要再產生無量無數的法出來，所以這就是在第二功德品當中，我們就能很清楚－－我們現在要入人群，要用很多方法去適應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我們要一直不斷演練、不斷讀誦、不斷去了解、不斷在人群中去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具足演說是經一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以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展轉相生為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若一轉」，是「具足演說這部經一遍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你若遇到慳貪的人，我們要用什麼方法去對治？那就是「布施」；在《無量義經》中，這個方法布施就是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一個「布施」，就有「財施、法施、無畏施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貧困的人，我們要財施；在惶恐中，心理煩惱很多時，我們要給他作依靠－－「無畏施」；假使他若是在迷茫中，很無助時，我們就給他「法施」。所以無論是「財施」、「法施」、「無畏施」，眾生總是不離開這三種心靈所需要！所以前面就一直這樣對大家說，我們要去陪伴他，這就是「布施度慳貪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應該多多少少都有這三種心靈上的需求，所以我們要江這種法，用在人人的身上。我們在每一個人，他若是心理毛病發作了，我們就要趕快找出用哪一種方法可以對治，趕快施用在那個人身上。每一種方法中，都有很多的細則好讓你利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一轉，就是「具足演說是經一遍」。反正你對一個人身上施一種法，等於將整個《無量義經》的法，都已經使用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佛陀怕我們又聽不懂，才又再說：「以種子輾轉相生為無量義。」用這樣來向我們譬喻，就好像一顆種子，如此輾轉相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過了，「因賅果海」。一顆種子，一棵樹；一棵樹纍纍的果實，纍纍的果實，果讓人吃，裡頭的種子可以再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有的人，木瓜剖開，種子刮一刮丟在土地上，一叢的木瓜苗就出來了。你若把木瓜的種，已經發出的芽，再分開種出去，就很多了。一棵荔枝、一棵龍眼，好幾百年，不斷不斷纍纍、年年纍纍產生，這不就是種子輾轉相生！佛陀用這樣來比喻讓我們知道，我們是不是大家都知道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現在的科技，在這個時間多少家庭，也是同樣這個時候在聽法；不只是在台灣，有的人若從國外回來都說：「師父，您都不曾去我們國家」。「有啊！你有開門嗎」？「有，每天我都在看師父」。「對，師父每天都去你家，怎麼沒去你們的國家呢！」只要時間對準、電視打開，師父就在他家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以現在的科技，來印證佛陀所說的教法。佛陀的時代說：「佛能分身無量無數的國土。」其實佛陀當時智慧的預言，就是在我們現代的社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就是應現代的社會，已經有這麼大的科學發展了、科技發達了。社會現在人心貪婪不安，這種社會的動亂、人倫混亂、人心不軌，這在現在的社會，真的是很需要有宗教在這裡發展教化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佛陀他的智慧，他以種子輾轉相生，來比喻無量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布善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遍功德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令一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要我們人人，願意在人間傳播佛的教法，就如農夫在田裡撒種子一樣。所以我們要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善種子，遍功德田。普令一切，發菩提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學佛的弟子，我們的使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將佛的教法，收攝在我們的心裡；我們從一顆種子，不斷在我們的心地，不斷不斷纍纍結果；我們還要將種子，撒播在每一個人心裡。所以「功德田」需要有優良的農夫播種，自然它就會發菩提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人人都很利根智慧，所以「一聞能持一切法、一法能生無量義」，這是《無量義經》這麼說。只要我們願意這樣去報答，法也是能到達每一個國家、每一個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南非，南非正在動亂時，慈濟人願意走入動亂的社會，去布善種子，去付出、去布施，一直去做一位在那個地方很好的農夫；種子這樣播種，只要有心有願，就有福有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說的有心有福，我們能得到種子，已經成果的回收了；有願就有力，這個力量能普遍整個南非，很大片的土地！只要你發心立願，去到那麼大的土地、那麼遠的地方，他能發揮功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如說南非的第一顆的種子，那就是葛蕾蒂絲。她其實是怎麼讓我們能成就這顆種子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她也有一段很坎坷的人生！家庭生活不好過，又遇到先生有外遇；先生本來就不顧家庭了，她要養家、要養孩子，先生又在外面有外遇，回來就是要拿錢，出去就是去別人家。後來她想要放棄了，出去就出去、回來就回來，但是內心的恨還是很恨！先生不只是外面有外遇，又再那第三者唆使她的先生，以汽油回來燒自己的家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！在這種的情、仇、怨，如此全都集在葛蕾蒂絲的心裡，你們想，多麼埋怨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有這個個案的通報，慈濟人去關心她、去疼惜她、去愛她、陪伴她；她得到愛了，覺得－－先生對她這麼殘酷，但是，卻有一群遠來，和她沒有關係的人，竟然會那麼用心、那麼誠懇，這麼多人來擁抱她、愛她、陪伴她、扶助她。她覺得這個愛才是真實的愛！雖然是無緣無故，願意如此付出，她被感動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葛蕾蒂絲她會說英文，我們慈濟人要救濟祖魯族，祖魯族很多人不會說英文、不會聽英文，只會祖魯族的語言；所以這一位葛蕾蒂絲，她就開始翻譯、翻譯。在翻譯中，她聽進去放在心裡，翻譯出去發揮功能，所以智慧入心、功能發揮出去，從此開始發心立願投入慈濟。所以這是第一顆種子，已經二ＯＯ六年回來受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顆種子，在那裡帶出二千多位的志工，真的是很高興這是在南非！她能夠化仇恨為大愛，不容易！所以這就是「法入心」，這也就是慈濟人用心去付出；財施、法施、無畏施，以六度中的第一項去布施，自然這顆種子，就從她的內心啟發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法在我們心中，只要有心、有福、有願、有力。各位，學佛就是要不斷精進，像種子輾轉能生無量義。所以人人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5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二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四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智慧從人世間中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礙六塵永已消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復當發宏誓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所聞慧得無量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智慧從人間中得！三礙六塵永已消盡，菩薩復當發宏誓願，如所聞慧得無量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都說要求「智慧」，然而要去哪裡求得智慧？其實，智慧就是在人與人之間，在日常生活中。我們待人接物中！我們能夠知道人世間事物，尤其是人與人的習氣，我們可以從這個中間取得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間是這樣喔，人的看法是這樣；同一種的事物，不同的角度。不同的人，不同的感受，所以我們去了解，人與人之間的感受。同一種的東西，有的人想要貪想要得；另外有的人覺得說：「我有這樣東西，應該要與大家分享。」甚至「那個人很需要，我能將我唯有的如此送給他去。」同一樣的東西，都有不同的人的角度感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這樣的人中，我們就能夠去體會人的心態，我們就能夠了解很多的道理。道理就是在人事中發現的，我們做事情若能夠做到這個事情很圓滿，這叫做合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對人對到讓大家都很滿意，這叫做人事圓滿。那人與事都圓滿，這樣叫做道理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、事、物、理，都是在我們日常生活中。我們若能夠道理都能夠圓滿，都了解了，如此不就是「三礙、六塵，永消盡」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三礙」就是「三障」。什麼叫做三障？就是「貪、瞋、癡」，這三種的無明，就會障礙了我們要去通達道理的法。這心的無明，有無明自然就會消滅了智慧；所以才會稱為「三礙」或是「三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我們道理圓滿時，那三礙、三障就消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早上大家聽經之後，禮佛之後，願消什麼啊？「三障諸煩惱」！對啊！我們每個人，都是想要消除三障諸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三障」就是「貪、瞋、癡」這種三種的障礙。三種的障礙從哪裡來呢？六塵－－「色、聲、香、味、觸、法」。這個「色、聲、香、味、觸」會引誘了我們的「眼、耳、鼻、舌、身」去行動。這種惡法，讓我們去行動，不斷起貪心，不斷誘引我們的行動，往錯誤的地方去；這就是由貪瞋癡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三礙、六塵，我們若在人事物的道理能夠圓滿，這樣這「三礙、六塵」哪還會存在呢？就消除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南非，看起來人種和我們不同，他們的信仰也和我們不同，天主教、基督教很多。但是他們卻是能夠那麼貼心，他們能夠那麼入我們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美蜜斯，看她已經投入慈濟十年了；甚至與慈濟人，一同在做「藍堤計畫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「藍堤」就是一個地方，那個地方住在裡面的人很強悍，平時沒有人敢進去啊！慈濟人進去了，同時也已經在裡頭帶動了環保；在那個地方做職訓。其實，這個因為裡面就是有這位美蜜斯才做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也曾經走過了她生活中的坎坷。因為她的先生外遇，不只是有外遇，還將她全部的儲蓄完全都搬走，就這麼出去了。這個美蜜斯那時候心會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怨恨的心要如何能夠打開呢？先生拋妻棄子，她還要再帶五個孩子的生活，所有的錢先生都把它拿走了；在一個平凡的女人，心怎麼不恨？怎麼會不怨呢？當然怨與恨交結！面對著五個孩子嗷嗷待哺，生活要怎麼過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在那個期間，慈濟人已經走入她的生活中了，物質的幫助，職業的訓練，用愛的陪伴。所以她了解了、放棄了；放棄了那個怨與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以普天三無的道理－－「沒有我不愛的人」，所以她打開心胸，把這個愛解釋得更廣、更闊。她的愛不只是愛這五個孩子，將那個村莊所有老者，年輕者或者是年幼者，她都把他們當成是她的一家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她和慈濟會合了，開始幫助慈濟在裡頭推動做環保、幫助那個職訓、如何去教育…將那個村莊。已經教育得人人心中有愛，人人能夠安份守己，變成了一個很祥和村。這就是只要有一顆種子，只要有一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的那個「貪、瞋、癡」，和這個六塵她完全釋放掉，沒有小愛就沒有大恨。所以說起來無明若開，無貪、無瞋、無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種「男貪、女愛」－－「男女的感情問情何物」？問到底很空。空了後就是變成了什麼呢？情斷義絕就是仇恨，這就是叫做凡夫。有的變沒有時，就是義盡，那就是仇生了。所以那就是「貪、瞋、癡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道理清楚明白，就不會有這個貪、瞋、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釋放掉後，現在所有的就是愛，就是大愛。普天下的愛。既然有這麼大愛，哪有不原諒的人呢？既然妳什麼都要原諒他，自然妳就相信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美蜜斯，她的心如此開闊之後很快樂的，和慈濟人做慈濟事。但是她的先生呢，出去之後很多年、很多年後，先生老了病了，外面的人也不愛他了，所以先生又回來了。然而她也能夠「沒有我不愛的人」，所以把他當作一個是她的照顧戶，又再把他帶回家照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「沒有我不原諒的人，沒有我不愛的人」，這就是她的信仰。信仰慈濟這個大愛，她力行「靜思勤行道」，要將心的煩惱，要真正很殷勤地撥除掉。所以心靈道場，不就是在靜思勤行道裡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能夠力行，這種不只是聽，和會說靜思語、背靜思語；不是！她還能夠身體力行。這別人做不到，她做到了，這種心靈的開闊，這種大愛無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斷了過去的私情，現在就是長情大愛。所以她的先生，過去對她那麼無情，她現在不去計較那個俗情，現在所要去付出的是長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要度眾生，所以菩薩復當發宏誓願。她就是不斷在發宏誓願，不斷將心胸擴大愛。這是一個很好的例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：「大地眾生皆有如來智性，皆有如來清淨的法性。」所以不分人種同樣有！所以在南非幾千位的志工，他們每一位志工的身上，都是經過了很多的苦難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走入了慈濟的宗門之後，把他的心靈，在靜思勤行道完全洗滌掉。他們如此走入人群，幫助了多少人？在極苦的社會，才更需要慈濟的宗門！所以那個地方，已經黑色的菩薩很多；你看他們皮膚是黑的，穿著的是白領藍色的衣服，白色的裙子。那個膚色很鮮明，黑、白、藍三色合一很明顯，看起來真的是人人都是很快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「如所聞慧，得無量法」。在他們那麼困難的環境中，他們也是做得到。為什麼做得到呢？是因為他們的心開了，因為他們的心，沒有三礙六塵的障礙了；他們已經為自己鋪好了，一條康莊的道路。這就是「智慧從人世間中得」。這種的智慧，真的是要在人與人之間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人生本來就很坎坷，但是佛陀來人間，就是要讓我們有個了解－－了解「我們與佛有同樣的智慧」。不只是我們，她也是這樣。這種的平等觀的教育，要讓我們人人去使用，用在人間裡，所以我們要接受這個法－－希望我們人人未發心，能夠發菩提心。能夠大家都有機會，聽到《無量義經》，了解《無量易經》的道理，那自然他就會發菩提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啊，只要能夠入無量義經的道理，心怎麼會不開闊呢？怎麼會不精進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世間把握分秒，因為生生不息，所以不用執著在過去的一秒鐘，應該要重視未來的一念間。所以我們要好好重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若能夠得此經，開闊了菩提心，得是經；那自然聽，聽了之後就會讀，不斷輾轉讀誦，那自然於一知無量，於無量知一。世間萬事萬物，歸納起來，就是一個道理而已，都是從心出發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選擇善的，我們要趕快一心一志，往善的道路走；假使不巧走向惡的法，被它拖去，那想要再回頭就很困難，很不容易。我們已經在往善的道路走，那唯一的一條康莊大道，所以我們必定要好好來受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集選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法能生百千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千億中復又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輾轉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意思，就是在上面說的這些－－「第二功德難思議，一法能生百千億，百千億中復又生，如是輾轉無量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大家應該都能了解，若是有眾生能夠得到這部經，「若一轉、若一偈」。一轉就是讀一遍，或者是裡頭的一句；就算只是一句，這個偈，你若能了解「靜寂清澄」，自然就能夠智慧開啟－－「好啊！我的心要放空起來，心應該要清淨不要那麼雜。」那還有什麼好讓我們煩惱的呢？這樣就能夠得無量法，就能夠開啟智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夠一轉或者是一偈，了解裡頭的道理；自然就能夠衍生出還有這麼多、這麼多無量數法。如此，我們有哪一樣不通呢？所以說「乃至一句」，只要能夠通達一句，即能通達百千萬億義。所以說「第二功德難思議，一法能生百千億，百千億中復又生。」很多的法，無不都是從一法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「沒有我不原諒的人」，大家做得到嗎？有的人說：「加減啦！」不能加減，要統統、全部「沒有我不愛的人」，「全都是我所愛的」；「沒有我不原諒的人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有原諒人嗎？有的人也會說：「有時候想到就原諒他。」不是有時候，要長情，永遠覺有情！你若是覺悟的人，眾生就是凡夫，哪一個人不犯錯呢？原諒他，這還有什麼怨，有什麼恨，有什麼仇可結呢？都沒有了。所以我們自然「三礙、六塵」就全都沒了，這是在人間中所得到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菩薩發菩提心」－－菩薩不斷要發宏誓願。我們若聽這樣的經，應該從這麼多的譬喻當中理解，應該我們所得到的，不只是在經文，在人世間我們應該都能夠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在人世間能夠「了解」，才能夠讓我們「得無量法」。所以時時都要大家顧好這念心，也時時要多發揮，這念清淨無染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二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五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思念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立志堅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追從善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行言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終不虛妄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念常恭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違經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習深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而不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專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念不錯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靜寂的境界是不是人人－－「心思念定，行不退轉；立志堅固，追從善友；所行言教，終不虛妄。念常恭敬，不違經義；心習深智，受而不失；常專一心，念不錯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要和大家分享，學佛心思念要定！發心立願，雖然是發心在一念間，必定要持於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把握當下，恆持剎那。」這個恆常的心，要時時在我們的行動中。所以我們心思念定－－必定要好好把我們的心、我們的思想、我們的觀念，必定要守住發心的那一念間；所以「行不退」－－若能夠如此，我們的行動，修行的心就不會退轉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夫就是起起伏伏。習氣、脾氣，都只是說一個「氣」字。到底「氣」是什麼呢？摸不到，沒感覺；看，看不到啊！不知道是什麼形。只是在那個心念起，那就是因為習性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習性發起脾氣來，我們那一念的初心－－開始發心那念心，很快就在我們的行動中，轉形了、變掉了。內心呢？內心很好，只是脾氣不好，所以人的形態就變了；和人與人行動中，互動就沒辦法很暢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我</w:t>
      </w:r>
      <w:r>
        <w:rPr>
          <w:rFonts w:ascii="SimHei;黑体" w:hAnsi="SimHei;黑体" w:cs="SimHei;黑体"/>
          <w:color w:val="444444"/>
          <w:kern w:val="0"/>
        </w:rPr>
        <w:t>㥃</w:t>
      </w:r>
      <w:r>
        <w:rPr>
          <w:rFonts w:ascii="新細明體;PMingLiU" w:hAnsi="新細明體;PMingLiU" w:cs="新細明體;PMingLiU"/>
          <w:color w:val="444444"/>
          <w:kern w:val="0"/>
        </w:rPr>
        <w:t>要知道，修行就是自度、度人；自己的習氣若不肯轉變，要叫別人能夠了解你，那就很困難！別人不了解我們，什麼人能知道我們的心是好的呢？這樣就沒有人能夠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只是我們自己的人生，被自己的習氣、脾氣影響，周圍的人也受我們影響。這個社會要求祥和，要如何能夠社會祥和啊？社會不能夠祥和，要求天下無災難，這是不可能的！所以要先從自己開始。我們自己若不戒慎，自己內心不虔誠，要如何能夠求得天下無災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就知道，每一個人就是對天下事有影響。不是說：「不差我一人。」有啊！「好人不能少你一人，壞人也不能多你一人」，所以我們自己要自重己能。我們要自己尊重自己－－「我們自己有無限量的能力，無限量的潛能，無限量的本能」。這就是佛陀向我們說：「人人皆有佛性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能夠影響天下人；其實我們與佛同等，我們也是同樣能夠影響天下人。只要我們心思念定，我們所發那念心，永遠要自己堅持下去，自然行不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立志要堅固，我們要時時追從善友。菩薩就是善友；善友、菩薩在人間，在他和你和我大家的周圍裡。既然發心，人人都是人間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「擇善從之」，看看哪一個人所做的是對的？讓人感動、讓我們尊重，那個人就是我們的善友。他好的事情我們要學，我們要讚歎、我們要尊重、我們要感恩，這就是我們平時待人接物當中也是在修行。我們在選擇人－－好的人我們要一直跟，甚至要一直學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者「所行言教，終不虛妄」。我們在修行，我們在人群中，都是要「心中有佛，行中有法」，將這個教法要推動到人群中去；所以我們大家，自己說話要很謹慎。我們所說的話就是教導人的話，好話無不都是在影響人，能夠向正確的方向引導人；不好的話也是一樣在影響人，那一念偏差就是來自於一句話。就像說－－「你如果嘴巴不好，不算是一個好人」，同樣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知道，我們在人群中說話有輕重，這我們要自己尊重自己。我們要說話，就是要對人有影響，要有辦法度人往正確的方向走，這叫做「言教」。每一句話和人結好緣，和人結好緣，那每一句話都是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這樣對大家說過嗎？「我們若沒與人結好緣，每一句話都是是非！」所以我們必定要自己，常常和人結好緣。我們與人說的話，全都是讓人很受用，這不就是「言教」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尊重自己說話，每一句話都是在教育人。這就是要在我們平時的修行，我們自己內修的功夫，才有辦法現於外的力量。所以我們要「所行言教，終不虛妄」－－不要常常說一些沒有用的話，說一些虛而不實的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句話，我們應該要把握時間；對人、對事，句句的話都要有用，不要搬弄是非。我們要是非清楚，那不好的事情，我們就都不用去說它；好的大家互相提出來勉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念常恭敬，不違經義」。我們念念之間，我們要時時要用恭敬的心。恭敬什麼呢？敬佛、敬法、敬僧；又再還要敬善友！當然我們還要再敬大地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的心中，若時時對人有那種虔誠恭敬的心，做人的人格才不會說輕浮，或者是去和人結了惡緣。這就是我們應該要修行。所以我們日常的生活中，不要違背經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經者，道也；道者，路也。」我們每一腳步我們都不要走錯路！方向一偏一差，就容易被我們周圍的環境，不好的人，把我們那樣拖過去。或者是這起心動念，習氣若又再生起來時，這全都是違背了經義，佛所談的話我們都把它違背掉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好好按照佛陀的教法，我們要拳拳服膺。我們「靜思勤行道，慈濟人間路」，這個勤行道就是從佛陀的教法，一直傳到現在。我們必定心不離道，所以「道」就是「經」，所以不違經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習深智，受而不失」。「心習深智」－－因為我們是凡夫，我們要常常自我練習啦，好好來薰習；薰習我們的待人接物，智慧要深深注入我們的心版裡。所以「心習深智，受而不失」，每天在聽，每天在聽，每一天聽的話呢，我們應該要趕快接受下來；我們增長一念好的習氣，就是減掉一分壞的習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壞的習氣，就在人我是非在起無明，這叫做壞的習氣。好的習氣呢，就是發心立願入人群中，四心六度，我們就是要走入人群，這就是好的習氣。我們要不斷不斷在人群中，發四無量心，行六波羅蜜；這也是要讓我們修習！所以「心習深智受而不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常專一心，念不錯亂」。我們要時時要將心專，專一心。一心是什麼心呢？佛心！「念不錯亂」－－我們要念念靜寂清澄，要好好靜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濟入人間的道路，度化人群；若能夠深入了《無量義經》，無論若一轉若一偈，乃至一句，即能通達百千萬億義。所以我們要好好入這部經的道。我們若能夠這樣，就像是那個種子一生百千萬，百千萬中一一復生，百千萬數；若如此不斷一直輾轉下去，這天下，若能夠人人心中已經有這顆種子，看看天下人，就能夠多數都是預約人間的淨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很期待人人，我們要專一心念不錯亂，就是要趕緊進入了《無量義經》這條的道路。我們要一心佛心，我們要受教用法推入人群。如此就能夠不斷一直輾轉，一直至無量義；人人心中，都有一部《無量易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各位，「佛、法、僧」自性三寶，在我們自己的內心，所以與佛是平平等等。大家要有那分自己，自己尊重自己，我們的己能；我們有無限的潛能啊，有無限的本能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法能生百千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千億中復又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輾轉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理能徹萬理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法能攝萬法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言半句勤誦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通達無量微妙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第二功德難思議，一法能生百千億，百千億中復又生，如是輾轉無量義。一理能徹萬理徹，一法能攝萬法攝，一言半句勤誦習，通達無量微妙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，就是要跟我們說，有無量無數人人本具的善法；只要我們把它啟動一下，人人的善法，在自性就能夠發心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一理能徹萬理徹」－－一個人若只會通徹一理，那這個道理徹了，什麼道理都徹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本來就是要跟大家說：「人人本具佛性！」所以成佛之後，覺悟到了華嚴的世界，於是佛陀就要讓人人能夠知道－－「我們大家人人的心地，就有這麼不可思議，這種的華嚴世界。人人都有啊，這是一真實法！」但是凡夫沒有辦法聽，所以不得不用方便法，應人間事來說真理。而解決人間的煩惱事，那就是方便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人人就是這樣在煩惱，起心動念，這樣不對了！你的起心動念，就會造了這麼多的業，所以才會受苦難。我們應該要知道，心靈的境界啊，是能造天堂、能夠造地獄，也能夠造淨土呢！所以能「一理徹就萬理徹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一法能攝萬法攝」－－你若能攝受一個法，其實所有的法都是在那個地方。這個經藏，常常說都是在人與人的身上。所以說希望大家，要很用心入經藏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接下來經文說到：「一言半句勤誦習，通達無量微妙理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誦《無量義經》，你們就能夠了解－－我們若能夠一言半句，常常誦、好好去把它受、去薰習；我們修行就是在薰習，薰習經裡面所說的道理。了解這句話之後，我們的行為就要按照這樣來行－－過去不好的習氣，我們要再薰習回來好的習氣，就是回歸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回歸本性，也就要在人群中去磨練。所以我們才要追從善友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在這個一言半句，我們就要勤誦習，我們就自然能夠，「通達無量微妙理」。這全都是要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用心，那舉手動足開口動舌，無不都是法。那樣的「法」，我們還要收入心來，讓我們的心、思、念定；我們的心，我們的思想，我們的觀念，我們要時時在這個定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發一念好心，我們就永遠恆持，要堅持下去。我們所投入人群，不管是在叢林的人群中，或者是在社會的人群中…我們一切的行儀，我們要如法如律如儀；如此我們才不會，被人又把我們轉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芸芸眾生、滾滾紅塵，我們必定要把心顧好。我們立志要堅固，那追從善友，就是追從菩薩的芳蹤；這就是我們應該與好的人一起，我們自然就能夠受其影響，這叫做我們的益友，就是菩薩的伴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所行言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終不虛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念念恭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違經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習深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而不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專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念不錯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所行言教，終不虛妄；念念恭敬，不違經義。心習深智，受而不失；常專一心，念不錯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是希望我們人人，真的要顧好「靜思勤行道」，走入人群「慈濟人間路」。好好發心、好好謹慎，在我們的行動中，我們要為自己好好修，修好我們自己的心志；將我們的心志也推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常常就是這樣和大家說。其實就是在一言半句就能夠了解，所以無量數的方便法，只在一實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習氣不同，就要用不同很多的方法來比喻，莫不都是要人人回歸一真實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三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為勤學覺有情法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憐愍利益眾生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為欲正法久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末世眾生受諸重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菩提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為勤學覺有情法故，發菩提心；為憐愍利益眾生故，發菩提心；菩薩為欲正法久住，發菩提心；見末世眾生受諸重苦，發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也就是要跟大家分享說－－「我們學佛最重要的就是要發心！」要發什麼心，就是發菩提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提就是「覺悟」；覺悟之後要做什麼呢？就是為了要救度眾生。意思就是說學佛，就是要自救、救人。我們還沒學佛，還未成佛之前，我們也是眾生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；眾生芸芸苦難偏多，所以為了要救度眾生，我們要先覺悟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，我們要勤學。我們要很殷勤，趕快精進來學「覺有情」－－要如何能做一個覺悟的人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了學習「覺有情」的法，第一步就是要先發心－－發「自覺、覺他」這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念心若啟發起來，才能夠「為憐愍、利益眾生故，發菩提心」。我們若開啟了這念心，我們能看到眾生芸芸受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，若尚未覺悟之前，都是埋怨－－埋怨別人，給我們很多的麻煩，埋怨別人，對我們沒有寬大的心…埋怨很多，無不都是在埋怨別人，讓我們受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屈受煩惱。這是尚未覺悟之前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覺悟後，我們會翻一個觀念，就是看眾生我們要很憐愍。這眾生怎麼無明這麼重？我能可以去膚慰他－－「事情就不用如此這麼多的煩惱，為什麼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這麼多煩惱呢？我們事情可以好好來說，說好之後我們都沒事了，何必煩惱常常放在心裡解不開呢？」這樣，我們就不會事事都想說－－「他對我們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何！」我們會想如何來開他的心；不只是自己的心開了，我們還想要去開啟他的心。這樣不但我們自己沒煩惱，也希望他能得到沒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很多的苦難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都是從煩惱開始。煩惱常常說過，就只是一念無明，無明一起業的境界就現前了。心對境界造作很多的業，所以我們若是還在凡夫，那種心境就是無明，前念消、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念起，念念都是在無明中。除了前念消、後念起，我們所造作的前面的錯誤過去，後面的錯誤又生。這就是眾生，那就是因為欠缺那分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有幸，我們能得遇佛法，所以我要趕快殷勤來學－－「學要如何能覺悟？覺悟之後要如何入人群中？」所以入人群中是為了要憐愍、利益眾生！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憐愍眾生多煩惱，我們憐愍眾受盡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近所聽到的天下苦難偏多，大家不要想說：「我修行，我不理世間事。」就是修行才要通逹世間事。世間的道理你不懂，是要如何修行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和諸菩薩，他本來已覺悟了，為什麼還要回入娑婆呢？因為他不忍心世間人所受的苦；他覺悟了眾生很多的苦難，所以才會不斷發心立願，才能在芸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眾生中，才能將眾生帶出煩惱的境域，面向覺道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，若不曉得世間事，我們就無法啟發我們的心。所以我們也是要常常了解，今天的天下事是什麼？哪一個地方有了什麼樣的天災？天災帶來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生無常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在美國加州森林大火，不只是森林火燒，人的家庭民房也已經燒掉不少。同樣在美國近南方的地方，是水災、風災，不斷連續。本來是人人所羨慕的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間天堂，同樣火燒、風吹、水淹，處在這三大災當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水災、火災、風災這叫做三大災。在三大災，我們去看裡頭的形容，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從地獄燒到人間，從人間燒到天堂…水災、風災一次又一次，這就是三大災發生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我初入佛門，看到三小災、三大災，覺得有可能是這樣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世間的事看多了，人間地獄、人間天堂，在很貧困的地方，三小災不斷發生人禍是刀兵劫。看看再來就是瘟疫與饑荒，饑荒就是沒得吃，為什麼會沒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吃呢？氣候不調和，就是乾旱沒水了，地上無法農作；或是已經有農作了，風一吹來水一淹，哪怕農作已成也沒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界糧荒不就是這樣！開始生產米的地方禁止出口，預防他們自己的國家欠糧食；萬一若是風災水災，萬一若是乾旱，他們的糧食就不願意出口了。乾旱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地方沒得吃的地方，外國有米的地方不肯出口，你們想是不是饑荒、餓死人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已經在這地球上，不知幾十年了饑荒的地方，非洲等很貧窮的國家；看看那些孩子、大人，已經和餓鬼界的圖畫，看起來一模一樣，這不就是人間的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鬼道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再看看，二ＯＯ四年南亞海嘯，在無常瞬間、在人間就造成了，如此的地獄形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刀兵劫戰爭，現在的戰爭武器愈來愈厲害，激烈的戰爭若引發起來，在很短的時間內，很快人類就死傷慘淡。這就是人間的三小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大災就是「水、火、風」。看同樣在佛經當中，佛陀已經兩千多年前，就開始這樣告訴我們了，有可能嗎？對有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美國人稱為天堂，看看，也是天災接連不斷。過去是人人所嚮往的人間的天堂，到了這幾年來，是不是依然是天堂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為什麼有這麼多災難？就是一念無明起，所以人禍天災連連不斷。這都在人間，我們普遍就能看到天堂、地獄的種種型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起憐愍心？我們如何度眾生？首先，把煩惱的門打開，把他引導出來，讓他入覺道－－覺有情道，這樣叫做「憐愍」。這人間人人入有情道，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會就能祥和；大家和睦相處，這就是最利益的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為憐憫利益眾生故」，我們要發菩提心。「菩薩為欲正法久住」，我們人人都能覺悟之後，更要珍惜正法要永遠住在人間，所以我們要發菩提心；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要把正法不斷向人間推動出去，讓人人有機會接觸到正法。讓人人的心正法住心，自然正法才能久住人間，這就是我們學佛者的使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憐愍眾生以外，若正法能久住，才是真的憐愍眾生。不只是對於你現在、我現在、他現在，還要能夠讓我們的代代世世不斷傳下去，讓正法久住，這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就要發菩提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到「末世眾生受諸重苦」。現在是末世，為什麼叫末世？災難偏多，無常迅速。為什麼會災難偏多、無常迅速？因為末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正法從佛陀圓寂之後，五百年這中間正法就一直一直衺退了；接下來的就是像法，像法只是一個形象而已。看看這千多年來，大陸敦煌等等…多少佛窟，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處都能看到很雄偉的雕塑。你看這到處都是佛像，佛像就是要啟發人的恭敬心，禮佛、拜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法時很昌盛，但是，是不是佛心、正法住於人心呢？都是為功德來造像，都是為求利益來誦經，這樣的人較多；都是求己的利益較多，所以這叫做像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像法慢慢已經消退了，所看到的都是廢墟了。看，這就是已經末法了；這叫做末法，連像法有形象的都已經毁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趕快把佛法再恢復，用非常配合科技，配合哲學配合教育的思想，現代的人文，我們趕快推入人間去，希望能再提起人人的正法，住在心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動在世間。所以法入心，我們才能行在人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不要看到現在這樣，就只修自己而已。既然要修行，我們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定要自利、利他，這一定要好好這念菩提心要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三是經不可思議功德力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有眾生得聞是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一轉若一偈乃至一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通達百千萬億義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雖有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無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出生入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怖畏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憐愍想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第三功德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是經不可思議功德力者：若有眾生得聞是經，若一轉、若一偈、乃至一句，通達百千萬億義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雖有煩惱，如無煩惱，出生入死，無怖畏想；於諸眾生，生憐愍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第三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我們在經文中，這個經教我們要入心，我們才能「通逹百千萬億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雖然修行，我們一定要了解世間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在那裡？在人人身上！所以我們將佛的教法入心，我們看天下萬事物，無不都是法是經道理，所以我們「通逹百千萬億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能通逹，「雖有煩惱，如無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惱」，我們雖然人間也是常有煩惱。我也說：「我很擔心，真的是心很擔心！」這是不是煩惱？是煩惱，也是有患得患失。有怎麼辦？「雖有煩惱如無煩惱」我們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再提起慈悲的心，要培養出那分勇猛的精神。煩惱雖然有，要提起精神來，應該要勇往直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出生入死無怖畏想」。看看這麼多的災難，看到那些打火英雄。在畫面上看到，明明看到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麼大，看有多少人為了要滅火，消防隊義消往前衝？其實慈濟人跟在後面，趕快要去膚慰去救濟。雖然那個地方是重災區，也能看到一群菩薩在那裡，無怖畏想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要救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「於諸眾生生憐愍想」。這是在眾生群中，生起了憐愍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才會跟大家說：「見末世眾生受諸重苦，發菩提心。」因為菩薩就是要憐愍、利益眾生，眾生的苦難就是從心起，所以我們要讓正法久住，才能真正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濟。所以我們要好好用心，要接受佛陀的教法入心來；我們人人有佛清淨的本性，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中的佛接受到佛陀的教法，我們要把正法推入人間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好好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1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三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要「聞、思、修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要學佛，就是在懵懂中什麼都不知道，所以我們才要求－－求得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如果要了解佛法，真正要走入這條菩薩的道路，必定要「耳聞」－－以耳聽，聽佛陀所說的法，留下來法的聲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耳聞，還要「眼見」－－以眼睛看，佛陀既然這麼說，人生是苦，到底苦在哪裡呢？懵懵懂懂的人生，每天這樣過日子，不知道什麼叫做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其實佛陀從生下來時，一直到最後那一口氣停下來，這之間有多少苦難？不管是大自然的境界，或是在人間－－人與人之間，彼此互相所生出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，是是非非，無明煩惱；加上自己心心念念，起滅善惡所造的業又累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就說：「眾生應該要了解因緣果報。」這要如何去了解？從出生哭下來，一直到最後那口氣斷；這段長長短短的人生，到底是什麼樣的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程來？如何的過程去？去了要到哪裡都不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學佛，不是佛學，是學佛－－學佛陀所留下來的教法，怎麼教我們？我們要怎麼樣來接受，用心體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多聞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聞修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時日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水逝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火燃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救頭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精勤思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展轉受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智應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運入群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憐愍想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：「以多聞故，得聞修慧，知時日過，如水逝流，如火燃眉，如救頭燃。精勤思慧，展轉受持，悲智應時，運入群眾，於諸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，生憐愍想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字就是要告訴大家，既然我們常常在聽經，我們已經多聞了，必定要好好修。所以常常說：「聞、思、修。」你要能入佛法的境界，第一項就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聞、思、修」，這樣才能得到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還記得，屏東一個尤老師，將靜思語用在他的課程上。這些孩子本來是放牛班，愛玩、很愛調皮；開始尤老師很用心，用聽來的道理，所看到慈濟人、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菩薩，甚至人家的家庭，反正慈濟裡頭有很多人的故事，所以他就用心，這句靜思語，用哪一個故事合起來，每天每天對這些孩子說故事，說一句的靜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慢慢這些調皮搗蛋的孩子，聽故事很有趣，啟發了他們－－知道人生怎麼貧窮的人那麼可憐？怎麼有這麼多愛心的人去幫助？很感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一句靜思語對他們說：「這樣你們做得到嗎？」「會。」「這句話背得起來嗎？」「能。」「背起來之後能自己改嗎？」「能。」這應機逗教，有這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多故事可做題材，有這麼簡單的一句話，能讓孩子容易記住、容易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之初、性本善」，只要你以方法去調教，這念善心就會浮上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一個孩子，他平時就很愛玩電動玩具。放學後，當時電動玩具店，都在校門前開設整排，這些孩子若下課，就會往電動玩具店鑽進去了；同樣這個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子也是一樣，他放學書包一背，就往對面的路衝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腳剛要踏進去，一腳踏進頭腦裡就想到，早上才聽到的一句話：「壞事不能多你一人，好事不能少你一人。」踏進去那隻腳趕緊縮回來，「打電動玩具是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事，不能多我一人！」他趕快把腳縮回來，回頭趕快用跑的回家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到家裡，書包放下來，開始打開他的房門，怎麼這麼亂？趕快裡頭快幫忙打掃、整理；覺得媽媽很辛苦，所以他趕快把房間整理一下。弟弟也回來了，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把他的弟弟叫來說：「趕快幫忙，不然媽媽很辛苦。」哥哥叫弟弟，弟弟也是一樣，就跟他一起打掃；一會兒時間，兩兄弟就站在那裡，「有沒有乾淨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點？有沒有整齊一點？有沒有舒服一點？」弟弟都跟他說：「有！有！有！」「以後我們要這樣，知道嗎？」「知道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原來這兩兄弟也常鬥嘴，看，哥哥做好模範教弟弟，弟弟也知道哥哥教他的是對的，所以很聽話。從此之後，這孩子的靜思語都用在心裡，用在日常生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中，用在他的功課裡，用在他的家庭裡。「行孝不能等，行善也不能等」，「太陽光大，父母恩大」…，開始就是背這個。看，像是「應該要報父母恩，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向人發脾氣」，「太陽光大、君子量大、小人氣大」，所以「我應該做一個君子！」看就是這樣這麼簡單，孩子受教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老師這班的孩子，本來就是那所學校最壞的班級，所以叫做「放牛班」，但是一個老師改變觀念，用心在孩子身上，這群孩子經過一學期後，完全改變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變成這所學校最好的模範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聞思修慧」非常重要！聽，聽進去後，我們要好好思考，要好好身體力行，在身體力行中，自然會產生我們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聽進來，做出去，變成我們的那種心得分享；就是有做之後，才有辦法心得分享。你有沒有做到，只是聽別人說的，實在是要分享不會感動；所以聽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後，好好思考，遇到事情趕緊去做，做之後的感受，這叫做「智慧」。感受之後和人分享，這叫做「弘法」，叫做「傳教弘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這樣「聞思修慧」，自然就會不斷、不斷啟發我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「時日已過，如水流逝」，時日好像水一直流去，一直漏掉了，漏掉就是一直減少了；我們自己的生命，隨著時日過去，我們的生命也一直減掉，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家要常常提起警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如火燃眉，如救頭燃」，不只是水這樣一直流過去，我們的生命隨著消逝去；我們還要想著，「好像火燒到我們的頭髮，燒到我們的眉毛一樣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如救頭燃」。看，有火在我們頭上，我們要怎麼辦？我們在做事當中，忽然著火時，應該第一個反應，就是放下其他，趕快把頭髮上的火趕快撥掉。不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樣嗎？這是很自然的反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，我們的智慧要很及時反應，反應在我們的日常生活中，反應在我們的生命。在分秒不斷流逝過去，善惡業就是在這時間中，我們一不小心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造惡，所以我們必定要常常提高警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想「明天再說，等遲一點再來做。」雖然想著「明天再說，遲些時再做」，但是我們有辦法到明天嗎？能夠遲些時我們還做得到嗎？所以必定要知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慧命成長，我們要及時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時間中，我們要及時把握聞法，及時修行，所以我們要「精勤思慧，展轉受持」。要「精」－－精而不雜；「勤」－－勤而無懈怠。我們要很專心，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無懈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精勤思慧」。我們要好好思考，我們要時時培養我們的智慧；我們若能好好精勤思慧，我們還要輾轉受持。今天聽到的是這樣，就要用在今天；明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也一樣，不斷不斷受持下去。我們若聽到一句善法，我們要好好展轉受持。我聽到，我趕快跟你說：「我的感受是這樣，你的感受如何？」互相分享一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「悲智應時，運入群眾；於諸眾生，生憐愍想。」慈悲智慧，我們要應機應時；看到人在煩惱，或是有的人開始偏差，我們要趕快悲智雙運，我們要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憫，不要讓他墮落，不要讓他退道心，不要讓他煩惱受折磨。所以我們啟用我們的悲智，應時，應什麼時候？什麼樣的根機？我們要趕快使用出去，運入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眾。如此運進去群眾中，好的法要和大家分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淨化人間，預約淨土在人間。所以希望人與人之間，互相來淨化、互相來啟發；去除無明，能人人歡喜，法喜充滿。這才是我們應該，學佛最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目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「悲智應時，運入群眾；於諸眾生，生憐愍想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世間財物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水、火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王、賊、惡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五家共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我們在台北有一位委員，這位委員曾經過一場很嚴重的火災，她的工人一疏失，引起了大火，燒了三十六小時，可見是多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的火！這件事發生在二ＯＯ三年的六月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對夫妻都是慈濟人，他們遇到這種大事，他們內心，兩夫妻都共同一念－－「師父曾說過：『財產乃是五家共有。水、火、貪官汙吏、不肖的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女共有。』」所以當這大火發生時，他們很快就很簡單的法入心來，這種五家共有，馬上心念就放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兩夫妻人平安了，但是燒三十六小時，最擔心的就是波及到別人，這是他們較擔心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感恩就是感恩消防隊馬上及時來；更感恩的慈濟人馬上來陪伴；更加感恩的，是火沒有波及到別人。因為此火燒過後，他們去鄰近的鄰居，一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向人致意、去向人道歉。那中間才發現到，原來在他的鄰居，這間工廠裡頭，光是機器設備超過一億多！他聽到進去裡面看一下，「還好安然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損，受損的只是我們自己而已，沒有損害到別人，很感恩沒有波及到鄰居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及時，這就是平時聽法、及時應用。雖然這場的大火，讓他們再重新起家，不過只要人的心和諧。他對那些員工本來就很好，對這個員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疏失，他也沒有責罵，還是原諒，以寬大的心，以單純的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知道，這種無常發生在他們身上，這時候最重要的，就是把心穩定下來。知道人間物質，都是一樣成住壞空，一樣無常迅速。看，這種有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如無煩惱，他能及時在身上發揮那分良能。所以因為這樣，這些員工更感恩、更認真，重新又重建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很感恩，感恩慈濟人及時陪伴，陪他去向人道歉，陪她整理裡頭，和這些員工完全重新站起來。所以現在生意比過去好，工廠又新的，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人接受了什麼樣的法，我們就要永遠入心，入心就要及時應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火燃眉，如救頭燃」，要「精勤修慧，展轉受持；悲智應時，運入群眾；於諸眾生，生憐愍想。」這就是叫做寬心、愛心。他並沒有埋怨，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沒有責備，因此重新站起來比過去更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學佛就是要學以致用，請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三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Style w:val="StrongEmphasis"/>
          <w:rFonts w:ascii="Arial" w:hAnsi="Arial" w:cs="Arial"/>
          <w:color w:val="000080"/>
        </w:rPr>
        <w:t>護</w:t>
      </w:r>
      <w:r>
        <w:rPr>
          <w:rFonts w:ascii="Arial" w:hAnsi="Arial" w:cs="Arial"/>
          <w:b/>
          <w:bCs/>
          <w:color w:val="000080"/>
          <w:kern w:val="0"/>
        </w:rPr>
        <w:t>心念立志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慇勤修持道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無所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空寂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如來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永斷疑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佛智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勝信道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利益世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不請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與大家分享的就是，我們要常常保護我們這念心。我們要很明確，立好我們的志願；志願立了，我們還要殷勤守持道行，不要懈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都與大家分享，互相勉勵，時間要把握，周圍的事物我們要珍惜，沒有一樣東西不是含藏著法；沒有一個人的心中，不含藏著藏經。經法都是在人間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物中，我們多用心，我們才有辦法吸收人世間的法；我們入人間的法，當然我們要有出世的精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「住無所住，行空寂靜，於如來所，永斷疑惑。」那就是要說我們的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住世時，很多年輕人發心要修行，當然佛陀在十大弟子中，這些長老弟子，都是要負起教育的責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一位年輕剛出家不久，他來到迦葉尊者面前，很恭敬、禮拜；同時迦葉尊者，看到這位年輕的修行者，就問他：「你怎麼了？看起來滿面愁容，好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很不安定！」這位年輕的修行者就說：「是啊！長老，雖然我已經出家，不過，我的心放不下我的家，放不下、斷不了那分情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葉尊者就說：「你若是決心想要修行，你就要趕緊把心拿回來。」這位年輕人說：「我人已經來了，我的心要去哪裡呢？我實在很煩惱、我很苦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葉尊者就說：「既然你那麼苦，你無法把心拿出來，這樣你的心到底住在哪裡？」這位年輕人就說：「是啊！我現在的心在哪裡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葉尊者開始就跟他說：「年輕人，你既然發這念心要來出家，也是立一個宏志願，必定要完全辭掉過去。我們的心在佛的座下，我們要寂靜清澄，心本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無所住；我們的行，就是以天下宇宙為家，所以行要空而寂靜。天下就是我們的家，眾生就是我們的眷屬，我們已經在如來所了，在佛陀的家庭裡，你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該要『永斷疑惑』，要相信『信為道源功德母』。你起了這念心，就是信佛、學佛；所以過去一切的煩惱，一定要斷除。佛所說的法，你必定要相信。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要『住無所住，行空寂靜，於如來所，永斷疑惑』；應該要斷除過去一切的疑惑，把心照顧好，安住在於你那念立志願，所以你要殷勤精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如此，這就如迦葉尊者向我們說話一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常常問心－－「我們現在的心在哪裡？在道場中嗎？有在聽嗎？聽了之後，有了解嗎？」了解，就是心在現在，聲音入你的耳，從耳入心，這就是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的心住在這個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新新生滅，時間也一直過去，法一直聽，我們也要不斷用心。我們若是能心行於在慈，心在於慈，若能如此就是「入佛智海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件事我們很清楚，所以能「勝信道中」－－我們要有一念正確的信；我們若有正信，我們的心，就不會受周圍環境誘引我們，我們修行這念心，永遠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勝雄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經裡，也是把佛比喻作勝雄，他就是很勇猛、他就是很精進，他就不會受外道教所傷害。同樣我們學佛就是要學這樣，我們要有一念很堅固的信心，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我們要好好保護這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念心若保護得住，行在菩薩道中，自然「利益世間，為不請友」。不用人請，我們自己就很輕柔，走到他人的身邊去膚慰、去陪伴在人間道上惶恐無明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。所以我們應該要為利益世間，做他人的不請之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跟大家說「不請之師」；我們如師、如友，也是要為世間眾生迷茫中的人，去做他們的朋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我們學佛，既然發心立志了，我們要把心顧好，志願要堅定，我們要殷勤受持。我們已經認定要走的道路，就要很堅定；能如此才能利益世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為不請之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裡頭，第一功德開始，就提醒我們要「四無量心」、「六波羅蜜」；第二功德，我們這念心就像種子，不斷輾轉複製，所以我們人人要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道，一法能生無量義，無量義從一法生。所以天下萬物，無量無量無不都是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我們一心去體會、去了解，我們能在這念種子遍布在人間；這智慧，清淨如來本性的智慧，我們能不斷輾轉相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三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在度人顯願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有煩擾無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有生死無畏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八重病常相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憫眾生不顧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船師身有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有堅舟猶度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要自在，雖然這個世間煩惱偏多，雖然我們人人還是凡夫，但是「慧從善解得自在」－－我們智慧要在人群人好好善解，自然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就輕安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能度人，就是要有這念心，很自在的願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雖有煩惱如無煩惱」：在世間誰沒有煩惱？既然將我們的身心，奉獻給天下的大家庭，我們必定要將我們的小家庭，私人的煩惱一定要放下；如此才能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離煩擾，很煩、紛紛擾擾的人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要說：「雖有生死無畏懼，百八重病常相纏，悲憫眾生不顧已。」這段也是要說，人生雖有生死，生死是大自然的法則；我們光是在那裡擔心生死，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是很辛苦的事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修行就是要脫離這個生死關，我們不再攀緣；所以我們要了解，這種生死是大自然的法則，所以要把心看得很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去看「草根菩提」，多少人都說：「那老菩薩其實她身體有病！」「什麼病？」「肝癌、腸癌……等等，醫師說末期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不可思議！你看她做得那麼歡喜。有一位老菩薩，我們的同仁問她說：「阿嬤，您身上有病，看您這樣很高興，您還很有力氣，您每天都這麼忙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她說：「是啊，就是知道有病，我才要趕緊，師父說：『分秒不空過』我剩沒多久的時間了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阿嬤，您知道有病到現在已經多久了？」她說：「哪知道！四、五年前，醫師就跟我說剩半年而已！我怎麼現在還在！」這麼樂觀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您為什麼醫師跟您說剩半年，您怎麼能到現在都四、五年了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她說：「我就是覺得，要躺在床上等死，我不如來做，做到什麼時候，不呼吸就好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她說：「躺在床上會煩惱，光是在那兒煩惱也煩惱死；光是在那裡等死也很難過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她就投入環保場，不知不覺也已經四、五年了，看起來還很俐落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都是自己一個人生活。她說：「我兒子很孝順，叫我去他家。我若去他家，我就真的都要躺在床上了！我住在鄉下，很好；我若萬一做到怎麼了，無法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，也有師兄師姊在身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！這麼樂觀！「雖有生死無畏懼」一點都不畏懼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百八重病常相纏」：其實現在所說的「百八重病」，就是說我們人，每天都有「一Ｏ八個結」；我們的心、我們的煩惱，重重重重的煩惱，最少還有一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八種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這一Ｏ八種是什麼呢？大家若遇到煩惱時，我們就把它圈起來－－「一」；再遇到不如意，再圈起來－－「二」，你們看一天圈多少的圈？算算有沒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百八煩惱？說不定超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一個形容，煩惱就是病。所以一Ｏ八結，都是在我們日常生活中的煩惱。「結」就是「煩惱」，解不開的心結，就如同「百八重病常相纏」，這麼把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纏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才會常常對大家說在纏如來。人人都有本性，人人都有和如來同等清淨的本性，但是就是煩惱覆蓋、纏住我們，所以這就是煩惱、就是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「憐憫眾生不顧已」。要憐憫眾生，我們就不要只想自己而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多明尼加，常常受到颶風侵襲，尤其是熱帶風暴。慈濟人在那個地方，也是很辛苦，不斷在關懷、付出、照顧。有很多溫馨的故事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位叫做瑪麗亞，這位就是我們慈濟人長期在幫助她。為什麼她要受我們幫助呢？這位瑪麗亞她本身很貧窮，先生有病，家庭小小的一間，東西都是不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東西；不過，她整理得很整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貧窮，先生又生病；她又收養很多個孩子，那些孩子都無父無母，她都撿來養。所以雖然她是這麼貧困；不過，說來她是很富有，因為她富有愛心，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惜那些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問她說：「妳這麼多孩子，幾個是自己生的？」她回答：「這些都是我的。」和她生的一樣沒有差別。看！雖然自己還在貧窮困難中，不過，她悲憫眾生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她不顧自己，她要顧的是大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我們必定要好好打開我們的心。天下的眾生都是我們的眷屬，到底我們的心要執著在哪裡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性無所住，行空寂靜」：其實我們的心要安住在－－無論去到哪裡，我們的心都是寂靜；因為天地之間都是我們的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入如來所了，要相信佛陀的教育；有什麼樣的疑惑，過去的要讓它過去。我們應該要入如來智海、我們要有「勇健勝信道中」－－我們要入勝雄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家庭、我們要入人群中去行菩薩道－－，我們才能「利益世間，為不請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人人都是我們至親的好友，人人是我們最親的家人。所以時時培養愛心，要智悲雙運，把我們的心照顧好，入於我們的志願中，要精進、不要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怠，所以請大家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三功德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四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)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－－「立願護念一切眾生，與諸有情為不捨友，處群入眾剛柔應機，守護正法誓願受持，諸佛正教現前得生，如來種性輾轉傳承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跟大家說，我們是不是都已經發心立願了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立願護念一切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諸有情為不捨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處群入眾剛柔應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護正法誓願受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佛正教現前得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來種性展轉傳承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大家不都是有志一同，不只是為自己要修行；我們還要再為天下眾生去付出。這念初心－－初發這念心，我們必定要好好守護。甚至不只是守護我們的心，我們還要再守護一切眾生；我們要「與諸有情為不捨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捨友」的意思就是說，眾生雖然我們牽引他已經往正確的路走，這樣夠嗎？還不夠！我們不要放棄，不要說這樣就看他，眼睜睜看他向前走；我們要時時又再關心。不只是自動幫忙，我們還要自動關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的這個人間菩薩群，慈濟人不就是這樣嗎？一段時間沒看到了，趕緊契而不捨－－「到底有什麼事情嗎？」「沒有啦！」「沒有你就要把這念心要照顧好。來，我又再把你帶出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眾生很快起念發心，但是也是很快會受到環境周圍的影響到；所以我們要不斷去將他庇護住，不要讓他的道心消退掉，所以這叫做「不捨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絕對不放他去，雖然他已經，我們曾把他牽引度出來了；但是若看他在懈怠，我們不能放他去，我們就還要再牽引他一下。這就如同諸佛菩薩來人間一般，一程再一程，一回再一回，不就是隨著眾生，追隨眾生而不間斷；所以才會一直說「倒駕慈航度眾生」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偏偏眾生在苦海中，就是這麼在浮浮沈沉；這必定要有一群不捨之友，不斷提攜他、提醒他、教導他，所以我們必定要時時關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「處群入眾，剛柔應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的根機真的很不整齊－－有的人就是愛聽好話；他很剛強，不過他愛聽好話。所以我們修行菩薩道，我們必定要有忍的功夫。這種忍的功夫就是柔；有忍才有辦法接近人群，這叫做忍的功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有的眾生他雖然很剛強，但是他怕壞人。我們若能夠有時候適時下猛藥，給他較強的，他才有辦法清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要看眾生他的根機，所需要的是什麼。我們就是一念心，如何去幫助他？去提攜、去接引他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的十號裡，有一號叫做「調御師」。眾生什麼樣的性，怎麼樣的剛強，他就以剛強的方法去教化；或者是真的很微弱，那他就以溫柔的愛去撫慰。所以不同的眾生類，佛陀他就以不同的方法去應機投教，這也就是處群入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之十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1.</w:t>
      </w:r>
      <w:r>
        <w:rPr>
          <w:rFonts w:ascii="Arial" w:hAnsi="Arial" w:cs="Arial"/>
          <w:b/>
          <w:bCs/>
          <w:color w:val="000080"/>
          <w:kern w:val="0"/>
        </w:rPr>
        <w:t>如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2.</w:t>
      </w:r>
      <w:r>
        <w:rPr>
          <w:rFonts w:ascii="Arial" w:hAnsi="Arial" w:cs="Arial"/>
          <w:b/>
          <w:bCs/>
          <w:color w:val="000080"/>
          <w:kern w:val="0"/>
        </w:rPr>
        <w:t>應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3.</w:t>
      </w:r>
      <w:r>
        <w:rPr>
          <w:rFonts w:ascii="Arial" w:hAnsi="Arial" w:cs="Arial"/>
          <w:b/>
          <w:bCs/>
          <w:color w:val="000080"/>
          <w:kern w:val="0"/>
        </w:rPr>
        <w:t>正遍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4.</w:t>
      </w:r>
      <w:r>
        <w:rPr>
          <w:rFonts w:ascii="Arial" w:hAnsi="Arial" w:cs="Arial"/>
          <w:b/>
          <w:bCs/>
          <w:color w:val="000080"/>
          <w:kern w:val="0"/>
        </w:rPr>
        <w:t>明行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5.</w:t>
      </w:r>
      <w:r>
        <w:rPr>
          <w:rFonts w:ascii="Arial" w:hAnsi="Arial" w:cs="Arial"/>
          <w:b/>
          <w:bCs/>
          <w:color w:val="000080"/>
          <w:kern w:val="0"/>
        </w:rPr>
        <w:t>善逝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之十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6.</w:t>
      </w:r>
      <w:r>
        <w:rPr>
          <w:rFonts w:ascii="Arial" w:hAnsi="Arial" w:cs="Arial"/>
          <w:b/>
          <w:bCs/>
          <w:color w:val="000080"/>
          <w:kern w:val="0"/>
        </w:rPr>
        <w:t>世間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7.</w:t>
      </w:r>
      <w:r>
        <w:rPr>
          <w:rFonts w:ascii="Arial" w:hAnsi="Arial" w:cs="Arial"/>
          <w:b/>
          <w:bCs/>
          <w:color w:val="000080"/>
          <w:kern w:val="0"/>
        </w:rPr>
        <w:t>無上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8.</w:t>
      </w:r>
      <w:r>
        <w:rPr>
          <w:rFonts w:ascii="Arial" w:hAnsi="Arial" w:cs="Arial"/>
          <w:b/>
          <w:bCs/>
          <w:color w:val="000080"/>
          <w:kern w:val="0"/>
        </w:rPr>
        <w:t>調御丈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9.</w:t>
      </w:r>
      <w:r>
        <w:rPr>
          <w:rFonts w:ascii="Arial" w:hAnsi="Arial" w:cs="Arial"/>
          <w:b/>
          <w:bCs/>
          <w:color w:val="000080"/>
          <w:kern w:val="0"/>
        </w:rPr>
        <w:t>天人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10.</w:t>
      </w:r>
      <w:r>
        <w:rPr>
          <w:rFonts w:ascii="Arial" w:hAnsi="Arial" w:cs="Arial"/>
          <w:b/>
          <w:bCs/>
          <w:color w:val="000080"/>
          <w:kern w:val="0"/>
        </w:rPr>
        <w:t>佛世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人群眾中，我們要先去了解眾生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老師在教孩子也是－－這個孩子就是要以軟的方法，用愛去膚慰，自然他會聽話。有的孩子你去愛他，變成了他有恃無恐，所以他就會愈迷失了。所以愛不是寵愛，愛要用方法。所以必定在人群中，要適應眾生的根機，所以我們必定要「剛柔應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守護正法誓願受持」－－我們要守護正法！看看在現在基督教、天主教，都說現在是末世；我們佛法就要說是末法的時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末法？那就是人已經偏離了人的本性。人的本性就是佛的本性；因為眾生已經愈來愈偏離了，所以我們必定要再把這個正法扶持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正法在哪裡呢？是不是二千多五百多年前？不是啊！正法是永住世，只是人心偏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人的心偏向？因為這種「無明」－－這種世間愈來愈多人的欲念愈來愈多，眾生沉於在欲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前不是這麼說：「愛河千尺浪，苦海萬重波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的心，「貪欲深如大海，高如須彌」。須彌山比我們的心高嗎？人的心不比須彌山低！因為人的心，我們的觀念思想就是那種無形、無聲、無息的在增長貪欲，我們能夠無限量不斷、不斷往上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愛河千尺浪」，這個愛河就是叫做「欲海」！我們的欲已經是很深了，深得比海又還要深！所以無明的風浪一吹，這個深廣的大海，那個水它就會起落。這就是我們人的心地欲海，廣闊無邊際；才會現在變得了人心亂了、世界亂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這人的心都亂了。為什麼亂？就是因為偏離了正道，所以我們必定要將這個混亂的人心，將他調整為正向。人心若能夠調整在那個正確的方向，自然家庭、社會、世界，就能夠慢慢調整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天下世間如此亂的形象，就是因為「法亂」。用什麼方式來調整？就是正法。佛陀大覺者，從人間他體會了心與法－－「眾生心，天下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在看新聞報導，怎麼會這麼多事情，事情發生變成了很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段時間很多人不要做事，都在做什麼呢？玩股票。哪怕是在上班的人，也無心上班，就是聽收音機。突然間，在辦公時突然聽到，收音機裡報出股票漲了，他高興得就喊出來了。大家問：「你是怎麼了？」「股票又漲了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這就是這個股票帶來了社會一陣，那也是瘋狂，這種瘋狂就是「泡沫」。有的人去賣厝、當物品、借錢去買股票。今天買的，明天整個跌下去；那房子沒了，債務一大堆。看，這種社會變成了那個心理病態，憂鬱症、躁鬱症，或者是精神失常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好幾年前，我在台中，有一位記者來和我座談，我就問他說：「你怎麼了？怎麼這個時間來？」他說：「我剛好去彰化某一家醫院，去那裡覺得很有趣。」我說：「什麼事情，開始說給我聽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說：「精神病的患者真多，他初進去時，看到每個人就是失魂落魄的。有的呢就是自己喃喃自語，有的是父母陪伴，有的是孩子陪伴啦；那年齡呢？老少都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又接著說：「看到那副院長跑上去跟院長說：『要怎麼辦？現在人都聚來，這麼多人看不完啦！有的人又在那裡吵。』那位院長很有智慧，他說：『你去拿一個板子，去寫股票漲。』真的這張看板寫了放上去時，大家圍在那裡看，高興了，這樣不必拿藥就回去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這是真的事情，真人實事。那段時間我正好在台中，也是二十多年前的事情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能夠知道人心病在哪裡？病在那種的「泡沫」很虛。有什麼方法能夠去治呢？方法只有一項，回歸正常的生活，靠我們的真才、實力來做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好好引導人人，守護自己的心，守護我們的家庭。守護這個社會。人人憑自己的本事，用我們自己的勞力，去好好賺錢、好好來養家。若能夠這樣，這叫做「正法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是正法！我們生活就要正規、正矩；真正的規矩來生活，如此這樣社會不就很祥和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守護正法，誓願受持」。我們大家應該這樣做，做得在我們的社會能夠如規、如矩。人人若守此規矩－－生活的規矩，群眾的規矩－－，如此自然能夠「諸佛正教，現前得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，我們不是沒有希望；有希望！只要人的心將它扶正起來，應用正法自然就能夠正人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如來種性輾轉傳承」。我們若能夠人人將如來種性，能夠這樣一直傳承下去，這不就是在轉法輪嗎？輪輪相轉，就是希望我們人人，能知道我們佛陀的教化；希望我們自度，還能夠現出我們的願力又再去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人人全都有那個煩惱的事情；不過，我們還是盡量將自己的煩惱消除，能夠常常說現身說法－－「我曾經過這個煩惱，我用什麼方法去除我的煩惱…」用這個方法輾轉相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集選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三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在度人顯願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有煩擾無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有生死無畏懼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百八重病常相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憫眾生不顧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船師身有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有堅舟猶度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雖然有生老病死，但是我們能夠知道，這就是自然的法則，這種的煩惱不可怕。最可怕的就是百八重病相纏，就是我們心的結；一天的時間不知多少的心結，每天都在打結解不開。這就是最重的病，就是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社會不安、瀕臨末世，就是因為「末法」，因為人的心就是這樣在動搖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利欲」就是如此，比須彌山還高、比海還深；這種貪念，這種可以說就是不斷在推向那個欲，自己就一直放鬆、懈怠自己，這都是「煩惱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代的社會，這種的病已經很普遍了！所以，我們應該要悲憫眾生，我們不要只是獨善其身，我們應該走入人群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譬如船師身有病，若有堅舟猶度人」。意思就是說，雖然我們也是在這種的社會－－這社會像是波浪一樣－－，但是我們就要駕一艘船，開著一艘船，我們在這個千尺萬尺的波浪當中；我們需要度過這種的風暴，我們不但要度過，同時我們也能夠連別人也度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風暴中，我們如何能夠安全度過？這只要有一個正法；好的法，用在我們的身上，用在人群中。這個法就像是一艘堅牢舟船，就是像一艘船－－無論是小艘、大艘的船；只要有一艘船，我們自己能夠自度，我們也能夠度人，到安全平靜的地方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各位，學佛沒有其他的方法，唯有將人的心調整下來。調整好人人的心，自然這個社會，就能夠恢復那分的平靜祥和。若社會要平靜祥和，就是要靠人人的實力，不是那種虛幻漂無、那種泡沫的經濟；我們應該就是要憑著我們自己的力量。在我們的家庭，必定要家家正常的生活，這樣家庭人倫才能夠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各位，學佛，我們在這種的社會，我們到底要用什麼方法？如果沒有方法就亂了！這是我們應該要注意，所以請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5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2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三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五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為體佛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立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起憐愍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一切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勇健想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b/>
          <w:b/>
          <w:bCs/>
          <w:color w:val="000080"/>
          <w:kern w:val="0"/>
        </w:rPr>
      </w:pPr>
      <w:r>
        <w:rPr>
          <w:rFonts w:cs="Arial" w:ascii="Arial" w:hAnsi="Arial"/>
          <w:b/>
          <w:bCs/>
          <w:color w:val="000080"/>
          <w:kern w:val="0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是持經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怖畏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猶能荷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來家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擔負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出生死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能度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能度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體佛心，而立宏願－－於諸眾生，起憐愍想；於一切法，得勇健想。是持經人，無怖畏想，猶能荷擔，如來家業；擔負眾生，出生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道。未能度己，已能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與大家分享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是不是學佛者呢？大家都是發心要學佛啊！所以我們必定要要靠近佛心、體會佛心。佛心、眾生心，也是己心。所以常常說：「學佛、念佛，念入心來。」我們既然要體會佛心，佛心是己心，我們必定要立宏誓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若沒有立願，不算是學佛者；既然要學，就是要有願。在世間當中，若是想要去學什麼，他就是有他的志願方向；何況說我們學佛，當然我們要有志願方向。尤其是成佛不是那麼簡單，所以我們必定願要堅、志要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要「於諸眾生起憐愍想」：因為佛陀是因為眾生來人間；既然我們體會了佛心，我們必定要負起了眾生的責任。眾生苦難偏多，我們必定要起著憐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於一切法」我們要「得勇健想」。學佛不離法；佛陀的教育，就是要讓我們入法，能夠投入這個佛法的境界去。所以在佛所說的教法裡，讓我們能夠通達一切的道理，我們就能「得到勇健想」－－因為我們知道什麼可以做，什麼不可以做；不該做的「諸惡莫作」，應該做的「眾善奉行」。既然不作惡，我們的心就會很安然自在。我們能夠向善精進，那我們在佛法中能夠起著這分勇健－－勇猛精進的心，所以「於一切法，得勇健想」，身心健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是持經人，無怖畏想」。就是說－－我們若通達一切的道理，了解經的意義，自然我們沒有恐怖；我們沒有畏懼的心，因為我們都按照道理在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條的道路是「大道直」－－這條康莊的大路很直－－，我們能夠很安心走；這就是因為我們已經通達了佛所教化的道理，經的裡頭的意義我們都了解，我們不會去犯了錯誤，所以是一條康莊的大路，讓我們不會走錯的路，所以才能夠「無怖畏想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猶能荷擔，如來家業；擔負眾生，出生死道」。我們若能夠了解佛陀的教法，那起了這分的勇猛心、無怖畏想，自然我們就敢擔當了，擔當如來的家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來的家業是什麼？是「志業」！佛陀來人間，為了苦難的眾生，苦難的眾生有種種不同的苦難；尤其是最重要的一項，最明顯的事情就是貧窮困苦。所以我們的志業就有「慈善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既然要救濟眾生，不是用說的；我們應該要身體力行－－他的飢餓、他的寒凍、餓了、冷了、貧窮、無家可歸，沒有親人照顧等等…這些人是需要我們身體力行，去扶持他們，去幫助他們。或者是天災人禍，無不都是苦難的人間，所以必定要以實際行動去付出、去幫助，所以我們成立了慈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在慈善、在付出救濟貧窮苦難人時，我們會去發現到「人生因貧而病」。因為貧沒有錢可治療，小病拖成大病來：或者是因病而貧－－有的人還有一點儲蓄，生活還能夠過，家庭裡面若有一位病人在花費，那就像是在放水一樣，很快這水漏掉就乾了，家庭就貧困。所以我們才有醫療志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我們醫療系統，我們能夠聽到醫生在分享。分享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位病人，先生一直在照顧。那醫師就問說：「你都在陪伴你的太太，你的家裡還有什麼人？難道沒有人能來替換？」他就說：「有三、四個孩子。孩子還小，還在讀小學，也有在托兒所的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醫師問：「你的孩子三、四個都這麼小，都在小學和托兒所。你來照顧太太，孩子誰看顧？」他就說：「沒辦法，我也是在做工啊。太太就是這樣得到這個癌症，也是要照顧。我的孩子就是讀書的時候去啦，回來就先在安親班啦，安親班的時間若到了，就是大哥帶弟弟妹妹回來，就他們自己去照顧自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了不忍心，我們這位醫師，就對我們的志工說：「有這樣的家庭，師姊你們是不是要去關心看看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我們就趕緊了解這個家庭之後，那個社區的志工，就負起了照顧這些孩子的責任；照顧他們，三餐準備給他們吃。就來跟先生說：「你能夠安心了，把太太照顧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是這樣經濟這麼困難，家庭孩子這麼多個，先生做工。如此的治療，不只是我們對醫藥費，我們要幫他們承擔；對孩子，我們有慈濟人，在社區能夠幫忙他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是這樣的個案，實在是很多啊！這在醫療志業，就是照顧病痛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醫院是大家用心用愛將它建設起來；不是硬體有就好，當然我們還要再培養良醫。所以我們辦教育，這個教育並定要從根本開始。所以我們從幼教而小學，而中學、而高中、而大學，希望說給他們一個很完全的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不然現在的孩子那個觀念偏差，等到說讀大學才進來，已經成了習慣了，要教育實在是比較困難一點。所以我們希望從小就為他熏習，保護他那分赤子之心。我們若要能夠保護他的赤子之心，要由幼教、小學開始，一直到中學、大學，不斷維持著這念清淨的本性，讓赤子之心能夠不斷把它保護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也曾對大家說：「菩薩要有三種心：要赤子心、勇猛心、還有耐心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勇健－－我們若有這分赤子心，我們要有獅子的勇猛，我們還要有駱駝的耐力；這必定要從小，不斷不斷這樣把它教育起來，所以這是教育志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夠嗎？還不夠啊！芸芸眾生，我們到底能夠照顧多少人呢？所以在空間與人間，光是慈濟不夠！還是要天下人，人人啟發那分愛心。所以我們慈善要作出典範來，那醫療也要立醫療的典範，教育要有教育的典範；如此看能否將這個典範，能夠推動到全球，有人當中就能夠來推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空間這麼大，人間這麼多，唯有就是要媒體！所以我們人文志業中心，立即的電視台，今天現在有的事情，他們馬上訊息送出去；讓天下人能夠了解，某一個地方發生什麼樣的事情，需要用大家的愛心凝聚起來，去投入、去付出。所以「人能弘道，非道弘人」，雖然佛心是人人本具，但是要如何能夠使人發宏願？光靠人口口相傳，來不及了！所以我們必定要有，以科學的媒體傳播、弘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對眾生起憐愍心？沒有啟發愛心，要怎麼樣能夠有憐愍心？所以，我們必定要很用心投入佛法，將這個佛法變成了生活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將戲劇，真實的人生，曾經有懵懂過去的；這就是佛陀之所以來回人間不斷、不斷地教育我們的原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雖然曾經懵懂過，那怕是財色啦，或者是嫖賭啦…這都是對世間，亂了人倫、亂了人心。佛陀不就是因此才要來教育眾生嗎？所以，知錯，錯了要趕緊懺悔；懺悔即清淨！世間人、凡夫誰人無犯過？有一群人間菩薩，知錯改過了將他們的故事讓人知道，現身說法，這叫做「現身說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過去的錯誤，我曾經歷過如此如此，會變成了如何的人生，苦不堪。那因為有這個法，因為有這樣的菩薩群來引導我，所以我覺悟了，我開始改過了，重新開始。」這就是生活化的教育。教育人人諸惡莫作，來引導人人眾善奉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弘法利生，不管是在電視，或者是在平面的慈濟月刊，或者是所出版的…每一個故事，都是人間活生生的故事；無不都是能夠讓我們知道，錯誤的是什麼樣的版本？那回過頭來，正確的人生又是什麼？這全都是現代真實的大藏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收藏；除了收藏起來，三不五時拿來看；或者是舉辦讀書會，透過讀書會共修，讓人人更了解…。如此心能入法來，所以這叫做持經人。我們若能夠把這個法，在我們的生活中，如此我們在人間走起來，會是很康莊平坦的道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負起了如來的家業，荷擔如來的家業。無論是「慈善、醫療、教育、人文」，無不都是在教育人群－－人人付出愛心。凝聚起來以後呢？慈善能夠國際化，醫療能夠普遍化，教育能夠完全化，那人文能夠深度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能夠從生活中，去體會佛陀的教法，回歸如來清淨的本性，所以這就是荷擔如來的家業。使眾生平平安安的過日子，讓眾生在人間能夠化為淨土，這就是如來來人間最大的目的。所以能夠荷擔如來的家業，還再「擔負眾生」。人人要發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學佛了，我們已經發願了，我們要負起了這個責任；眾生在受苦難，在這個生死煩惱中，不斷造業，不斷在六道中，真的是苦不堪，所以我們應該要擔負眾生。負起了這個責任，讓他能夠「出生死道」，就是教他－－「你要如何做，不要又再在六道中這樣再造業受苦磨。」所以這就是要讓大家能夠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道生死的法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效法如來的德行度過這一生，這樣就能夠累積很多的福業，結很多的好緣，才能夠出生死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未能度己，己能度人」。我們雖然也是凡夫之一，不過，我們若能夠體會佛心、我們若能夠立弘誓願，自然我們就慢慢接近佛的心，我們能夠以佛心來庇護眾生，這就是荷擔如來家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思勤行道，慈濟人間路」，這就是我們的道場，這就是我們的大家庭。無論是慈善、醫療、教育、人文，無不都是在這個長時間，和這個大空間，以及人與人之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每天都在輾轉，每天都希望這個種子能夠輾轉、互相耕耘，若如此面對的眾生範圍就會寬了，所度的人就多了，人間就能夠平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者必定要立宏願；若能如此，雖然自己還未能夠得度，但是我們兼能夠度他人。所以請大家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6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3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四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求佛覺道無上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擔負志業八印入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苦知福慧命道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步步踏實追佛芳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諸菩薩以為眷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法於人間生活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水長流淨化人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求佛覺道無上菩提，擔負志業八印入世，見苦知福慧命道糧；步步踏實追佛芳蹤，與諸菩薩以為眷屬；佛法於人間生活化，法水長流淨化人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告訴我們要求佛覺道的人，要求就是要求無上菩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念經的時候都會唸到「無上正等正覺」，那就是佛的覺性，這是我們人人所要追求的。我們能反觀自性，但是我們要借重佛陀的教法，對於佛的覺道要能夠奉行，這是我們的心所追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佛陀無上菩提，那就是要有「擔負志業八印入世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是在人間，人間煩惱的眾生很多；佛陀就是為了懵懂凡懂得眾生，不知不覺的眾生，所以他來人間，開啟了這條康莊的大覺道，莫非都是要引導我們走入這條的大覺道。所以佛陀他向五比丘說法，就是要將他心靈所悟得的道理，來傳教給他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第一項，就是要跟大家說「苦」，這就是「苦聖諦」。意思就是說：凡夫就是充滿了各種的煩惱，而佛陀的覺悟則是超凡了；超凡的佛陀，就是絕者、聖者。你們若要超凡入聖，要先知道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周圍芸芸眾生，人間的風光，人間的境界，那就是「集」。因為人間很多的苦難，都是芸芸眾生所累積下來的，所以才會造成那麼多，眾生的懵懂，眾生的糊塗，眾生的無明，所以眾生造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大家能先了解，「苦」就是從「集」來。要先瞭解「集」的「聖諦」；瞭解了之後，我們才有辦法能夠不要再自己去集這些煩惱。我們若是同樣還是去「集」這些煩惱，那我們同樣就還是在苦難當中。所以讓我們人人能夠知道，「苦」就是來自於「集」，大家若能夠透徹「集」的道理，這叫做「集聖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知道了，那要如何解脫出來？那就是要能夠「滅」！但要如何才能夠將這些眾生的無明觀念，要如何把它一一消滅掉呢？我們要先知道，在人生當中有很多的境界，都是因為有了「眼、耳、鼻、舌、身、意」去緣著道外面種種的境界，所以難免起心動念，無明貪欲升起。所以我們才能瞭解，若是要去滅除煩惱的源頭，既然有「集」會把這些匯聚起來，自然就有方法可以將它解開，所以叫做「滅聖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既然你知道凡夫就是因為這樣所以才會受苦，那就要有方法；這個方法是什麼呢？那就是「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道」－－佛陀將道理說給我們知道，知道苦、知道集，知道要去滅除，那接下來自然就是要下功夫。這功夫呢？第一步就是要「發弘誓願」，我們要以慈悲喜捨，四無量心、六波羅蜜，入群眾中去擔起如來的家業。所以我們要負擔起志業，而「志」就是「願」－－「志願」，志願要有「弘誓願」，這個願要大、心要切，所以這叫做「志業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四大志業，四大志業當中有八大腳印，我們要步步踏入這樣的志業，所以我們要「擔負志業八印入世」！所以我們若能夠瞭解四諦、能夠立弘誓願、能夠行六度行，如此不就是可以步步腳印入在世間上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也是一個修行的法門－－「見苦知福，慧命道糧」。我們先看到世間這麼多的苦難，發起了我們的憐憫心，立四弘誓願；然後我們就可以知道世間為何有這麼多苦難的道理，我們的人生就能夠先破除了「集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先要「有」才會有「苦」，所以我們自己要先破除「集」。常常說：「患得患失。」多少人在世的時候，集到了多少的財產，或是很多豐富的物資，除了享受以外，對人間一點都不關心！身後要怎麼辦呢？這些東西又是誰人的呢？自己都帶不去。「萬般帶不去，唯有業隨身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者，佛陀，他為什麼要放棄王宮優渥的生活呢？為什麼他要入世間去見苦呢？因為唯有這樣才夠瞭解如何出世的道理！想要出世，就是要將身外的東西都放棄掉，財、利、功名全部都要捨棄，所以他的生活是三衣一缽，除此之外，就沒有任何世間的東西來纏縛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要有這分看到人間的苦難，身外物應該要去付出；因為比較起來，我們已經是很豐富了！所以當我們看到外面的苦難，我們就能夠見苦知福－－我們自己反省我們自己，到底我們有為自己計較嗎？到底我們是不是累積很多？看到外面受苦難的人，我們有沒有去喜捨？我們看到這些，當我們有力量的時候，我們能去幫忙他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人間的菩薩，不只是物質的付出，還要用心去安撫－－無論是病苦的人，無法整理他自己的身體；和我們無緣無故的人，我們去幫助他們，去整理他的身體，或是整理他的家庭；甚至親近他，說道理給他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有形的照顧、無形的開導，這不就都是在苦難當中，我們所能夠去付出的嗎！我們所能夠付出的，不論是身外財，或是身上所有的－－無論是有形或是無形的－－力量。我們在這樣的苦難當中，培養我們的慧命，這是道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「步步踏實，追佛芳蹤」：無論佛陀是如何走過來的，我們還要設法去追隨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佛陀，他不貪戀世間的名和利，不貪戀皇宮當中的享受，所以他割愛辭親，去掉了他皇宮榮華富貴的生活。我們做得到嗎？可以啊！我們同樣也是在追隨佛陀的芳蹤啊！我們身心清淨沒有污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「情」－－我們不去談私情、染污的愛；我們所要做的就是「說長情、擴大愛」，這叫做「長情大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長情」呢？就是「覺有情」！覺悟的有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這一輩子發心要來度化眾生，來生我們還是一樣要繼續再來這個人間度化有情！所以，這叫做「覺有情」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聽到慈濟人，有親戚或是朋友，無論是最愛的人，在生死自然法則的最後時刻，都會說：「你要安心，你要快去快回，再回到這個人間來。」這是我們人人自己內心都有準備－－「將來我要往哪裡去，我還要由哪裡回來…」這在我們人間菩薩、慈濟人都有共同一個願－－不是這一輩子結束而已，這一輩子結束之後還有來世的起點。生死的觀念，過去不知道怎樣來的？未來我們要知道如何去，又如何再回來，這叫做「覺有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「覺有情」就是「長情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愛」呢？不是只愛一個家庭，愛就是要普遍在人間，所以「與諸菩薩以為眷屬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周圍都是人間的菩薩，人人都是無私的付出，付出不求回報還要感恩，讓我有機會可以付出。對於接受的對象，我們還要去感恩他，感恩他給予我們機會去體會人生的道理！看，無論是有機會讓他做，或是苦難人接受他的恩惠，他同樣都是對對方表示感恩！這就是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周圍都是菩薩，這就是「與諸菩薩以為眷屬」，這就是我們的道侶，這就是我們的眷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我們的精舍，全球的慈濟人無不都是說「回來了，回到心靈的家！」這個大家庭是天下菩薩人的家，所以人間菩薩，全都是我們這個家庭的眷屬！所以我們要時時尊重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和人之間都要有愛，這種的愛是「大愛」，是我們人人應該遵守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教於人間生活化」－－人間菩薩當然是生活在人間，人人能做出人間的典範，我們的生活是包括了一切的修養，包括了我們一切的形象典範；所以慈濟人開始來見習培訓，我們要教他如何走路，走路也是生活的一環；我們還要教他如何捧碗，端挽救是要吃飯，供給營養的形象威儀，我們也要學。所以吃食也是生活的一環！所以無論是走路、吃飯，或是喝茶，你要如何端茶杯？要如何喝茶？這都是生活化。…等等，也都要有規則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如何對待人？我們如何善解？如何包容？在人間要如何知足？如何去造福？這都是在生活中。所以佛陀在人間生活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法非常的生活化，所以才能「法水長流，淨化人心」。法譬如水，人人的心地裡都有清淨的法水，我們的法水長流，我們要不斷、不斷來淨化人心。所以我們要好好在佛法中要很生活化，但是我們所有的行動都要有人格的典範，這就是我們的修行。我們要言教，也要有身教，所以舉手動作無不都是教育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開啟了《無量義》的法門，前面說過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功德－－「四無量心，六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，就是要讓我們知道「諸法從一法而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功德，就是要讓我們知道，我們要起勇猛心，我們人人雖然在凡夫生死中，但是我們安住在這裡；我們在這裡利用佛陀的教法，就如同一艘船一般，所以我們能利用這艘船自度，同時我們還能度別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現在也是在人間芸芸凡夫界，只要我們能接受佛法，我們就得到一艘的慈航，我們就能夠在茫茫苦海當中，自度、度人！那是第三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四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佛護念於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未自度能度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諸菩薩為道侶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接下來的第四功德也同樣是不可思議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佛護念於一心，雖未自度能度他，與諸菩薩為道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意思就是要對我們說，我們聽經我們要受持；「聞經受持隨順不逆」，那就是「自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法我們要信受奉行，聽了之後我們要受持，我們要隨順佛陀的教法，不可以逆道而行，這就是自利。我們了解之後，我們還能夠「轉復隨宜為他人說」，這叫做「利他」。我們知道多少，都能夠對他人說，這叫做「法的傳承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希望我們大家學佛真的要學出這分「求佛覺道無上菩提」，我們要「追隨佛的芳蹤」，我們也要「以菩薩為伴侶」。只要我們順佛的道理，那就是自利。如此，我們就能夠自度，也能夠度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徹底地用心瞭解佛陀的教法－－佛陀的教法是人間生活化，所以我們的法水要不斷長流來淨化人心。所以人人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4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四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凡事感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尊重生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分別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卑微貴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老幼慧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增減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提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藏毫芒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佛法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傳承法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基因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永恆不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凡事感恩，尊重生命，不分別心；卑微貴賤，老幼慧性，無增減少。菩提種子，藏毫芒中；如佛法子，傳承法髓，基因種子，永恆不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凡事真的要感恩，我們要尊重生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生命」就是在人間一個共同的名詞；生命不只是人類，所有的動物、植物，以及所有眼睛看得到的，無不都是有生命。所以無論有形、無形，有色無色等等…我們大家要共同尊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分別卑微貴賤，不是「這個人較尊貴，那個人較貧賤」，不要這樣分別。也不要想說「人的生命要尊重，動物的生命就是踐踏牠」，不是這樣。所以我們必定尊重，沒有分別心，無論是多麼卑微，都是一律平等。所以「不分別心，卑微貧賤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不要想說：「老人知道些什麼！」其實老人有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在我們的個案中，就有這樣一位秀琴阿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她的女兒嫁出去，遇到女婿的家暴，拋棄這個家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結婚後生了一子、一女，女兒出生時因為臍帶纏住脖子缺氧，所以出生後有癲癇。不過她的生命力很有韌性，所以從出生後，一直期待這個女兒能慢慢長大與正常人一樣。事實卻是相反，愈大愈發現她生命中有缺陷，不會坐，不會說話，這種愈來愈看愈明顯。所以這位媽媽已經沒有辦法，再接受現實的生活，所以就開始憂鬱症、躁鬱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娘家的母親就關心了，女婿既然不顧家了，她就把女兒、孫子帶回來。她的年齡也有了，要照顧兒子、要照顧女兒，要照顧這二個孫子。尤其是這個孫女，這麼把她揹起抱下、餵她。不過女兒的憂鬱症時好時壞，實在是很困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，這個個案，透過南部一家醫院的社工推薦給我們。慈濟人去看過她們之後，覺得可憐，這個家庭三個人靠一位老人。所以我們慈濟人除了補助家庭的生活以外，又不斷開導這個憂鬱症的女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看到，阿嬤要帶她這個孫女，真的是很辛苦，就說：「這個孩子這樣，妳們是不是放棄她？」這位阿嬤就這麼說：「不行！我們這孩子就是與我們有緣，她就是與我們有緣，才會生來我們家；來我們家我們就要養她。若不是與我們有緣，她會去生在別的地方，也不會像現在這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阿嬤是不是有因果觀呢？這叫做「因果觀」－－這位老人她能知道，這孩子就是與她的母親有這分緣，母親與先生有這樣的緣，這種不好的緣互相牽絆著。既然「如是因、如是緣」，現在得「如是果報」，所以她很甘願，替她女兒帶這個孫女。這是這位阿嬤對人與人之間，因緣果報的觀念，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更加有智慧的，她能知道「福」－－「要能造福！我們現在接受慈濟的幫助，也應該要在慈濟裡再造福。」所以她除了照顧孫子以外，就利用時間，去撿一些回收的東西去賣。有時候賣三十元，她就在竹筒裡放入十元，有時候賺五十元，她就放入二十元。看看這位阿嬤，她這麼在捐，雖然她接受幫助，她也是想她也要捐；真的是要捐出去，能捐出去就是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慈濟人若去時，收據拿去給她，每個月都是好幾百元。我們委員就跟她說：「阿嬤，您生活不是很好過，不要捐那麼多？」阿嬤就說：「這是多的，這是環保收來的，這是多的。」你看這造福的心，不比有錢的人少；還要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她知因果，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想要造福真的是不簡單，我們普通人可有辦法像這樣呢？對一個家庭的辛勞，對生命的珍惜，那種的愛，實在是無法有人能跟她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看到這個故事之後，我真的是很感動，也是很尊重。不是說她家庭貧困了，她的家庭有這麼多的坎坷等等…這不是問題；最大的問題是－－她有這分的志向，她有這分智慧，她有辦法這麼耐勞，她有辦法這麼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老幼慧性，無增減少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幼童也是一樣，在馬來西亞，我們幼稚園在推動齋戒，所以老師這麼教，孩子這麼接受。四、五歲的孩子，媽媽去買一條魚回來在煎煮時，他就靠近在爐邊。媽媽就說：「走開些，煎魚會濺到你會痛喔！」他就馬上回答母親：「媽媽魚魚痛不痛？那尾魚在鍋子裡被妳這麼煎，牠會不會痛？」你看這種及時教育母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母親因此跟他父親說，父親覺得：「我這個孩子真的有智慧，孩子想得到能疼惜生命，為什麼我們大人，會沒想到這同樣是生命？而去抓牠、煎牠、煮牠，這種虐待生命？」這種將心比心，所以這個家庭，被他的孩子化度過來，因此素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幼兒他的天真本性，不比我們年紀較大的人差。所以清淨的本性，以及受人間很大的環境折磨，同樣都沒有失掉這分慈悲、智慧、佛的本性。所以「老幼慧性，無增減少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菩提種子，藏毫芒中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「菩提覺性」，這個種子就是含藏在毫芒中；就如我們麼佛性，就是含藏在我們人人本具的佛性裡。不過偏偏我們每天都是向外，隨著世態在起心動念。我們不如把這心回向回來我們的本性，好好來找，找出這顆毫芒中的菩提種子；所以我們要時時自我警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佛法子，傳承法髓；基因種子，永恆不變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，我們人人的本性都有這種子在，覺性的種子。所以就像佛、法的孩子，我們人人智慧與佛也是同等；所以「覺性本具」，只是我們一時迷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很有幸遇到佛法，為佛弟子。所以佛是覺，覺悟的覺者，將這個法如此在二千多年前，將他的體悟，他說出來，一直把此法代代相傳。這個法，要讓我們找回我們本性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已經體會到，又把體會到的法再相傳，人人代代傳承。所以我們現在的佛法，比佛陀在世時，又再分宗別門了，愈來愈多，有經、律、論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時間愈長愈久，體會到的人愈多，將這所體會到的法，他能不斷將他的心得，一直分享過來，這是古賢大德，如此不斷、不斷傳承下來。所以「如佛法子，傳承法髓」，才能夠傳來到我們現代同樣不變，能夠讓我們發現人人本具這個覺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基因種子，永恆不變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二千多年前，佛陀那念的覺性，與二千多年後的現在，我們大家這念的覺性，絕對是永恆不變。只要你一理通，萬里徹了！人人能知道要如何來保護，我們這念清淨的覺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四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佛護念於一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未自度能度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諸菩薩為道侶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體會到－－「第四功德不思議，諸佛護念於一身，雖為自度能度他，與朱菩薩為道侶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法，一直、一直覺悟了無數人；無數的大德、賢者，不斷再一直傳下來。所以「諸佛護念於一心」，我們已經「集」，從佛一直到很多的祖師大德，所傳下來的智慧，到現在我們全都能接受下來了。所以「雖為自度能度他」，我們了解多少，我們要趕快再傳給別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傳承是非常的重要，我們說一句他們能體會到更多的道理。看看我們「靜思語」，簡單的一句，也許在孩子他體會到的，能用在他的生活，他的生活又能啟發大人，也能老人聽到了說：「師父說，做就對了。」所以只是「做就對了」，這句這麼簡單，他能做出，很多有智慧、有愛心的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一句話經過我們口中，能啟發多少人呢？所以我們自己雖然未自度，還能度他人，與諸菩薩為伴侶，我們都是與菩薩做伴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譬如國王新王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稚小國事難領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但為臣民所崇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王后愛重常共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譬如國王新王子，雉小國事難領理；但為臣民所崇敬，王后愛重常共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我們已經開始發心了，無論你是新發意的菩薩，或是已經在行道中的菩薩，我們都是來自於一念的覺，不斷傳承，一代傳過一代。就做一個譬如，就像國王新生的王子一樣，雖然孩子生出來很小，但是全國的人都很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日本皇帝若生個皇子，全國的人都在慶祝；皇子還很小時，你看多少隨從在保護他，那種的疼惜。像我們已經覺悟到、體會到，我們能依教奉行了，我們所做的，人生的典範，別人看到的，也會尊重我們。所以我們是從這分覺性，產生了我們對佛法的體會；所以像國王的新生王子，讓人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王后愛重常共語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王、后是誰？就像佛與法所共生的是「菩薩子」。所以既然是菩薩子，現在人人就是因佛我們覺悟，因法我們體會，所以我們大家都是同樣。所以菩薩常為伴侶，天龍護法常守護我們；所以這是一分法的傳承。我們若能如法受持，這不就是如佛「法子」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「佛」是「覺悟」，「法」就是讓我們利用－－利用法而來覺悟。因為有覺悟，所以才有法。這是輾轉相生、輾轉相教；所以我們要傳承法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髓就是要正確、純真無染；這叫做「法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我們現在在做骨髓移植，需要沒有排斥。已經給你了，是不是能在你體內，很順利發生造血的功能？我們若沒有排斥，能接引一個法入我們的心，我們自己的智慧開啟，就不斷法法相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就是我常常跟大家說：「佛入心，法走入人群。」這就是傳承法脈，基因種子就是永恆不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覺性無論什麼時候，都沒有變種；因為人人清淨的本性，人人具有，天生自然，本具覺性，只是我們糊塗掉而已。所以我們現在要如何來培養，不離開，要「凡事感恩、尊重生命」。這種感恩就是智慧，尊重生命就是造福，我們要福慧雙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智慧的人就不起分別心了，人人平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了解，無論是老少，智識慧性都不增、不減；菩提種子就是永遠藏在那毫芒中。所以要大家用心傳承法髓，在生活中找，找出你藏在毫芒中的覺性。所以人人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8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5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四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持經法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行道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寸步毫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得偏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路方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確莫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精而不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進而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靜思勤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增長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濟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路綿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持經法者，如行道人，寸步毫釐，不得偏倚；道路方向，正確莫遲。精而不雜，進而不退－－靜思勤行，增長慧命；慈濟人間，道路綿長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最近就是以《無量義經》的精神，來配合我們「靜思勤行道」的見證。所以我們，在《無量義經》的道理，我們必定要不斷探討，去深入經藏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我們的道場：「靜思勤行道」－－，是以《無量義經》為我們的法髓；而且「慈濟人間路」，是以《無量義經》的道理，向人間推動。所以我們必定要時時在《無量義經》去探討；所以我們必定要持，就是保持住這部經，在我們的內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持經法者」，我們若要了解這部經，就像人在走路，一步一步向前走，一分一分愈深入，這樣才能寸步毫釐不得偏倚。在了解當中要正確，不要稍微偏差，就差毫釐失千里了！無論讀哪一部經都一樣，對經的道理解釋不能偏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經」為什麼要每天誦？就是要讓我們一次再一次的去體會。同樣的一句話，以我們面對著生活的環境，來看這句話－－「這個經文中所說的，和外面的境界我們所體會到的，是不是我們的心境，和這個經的道理能配合？」所以我們要不斷在生活中入經典，從經典去找出道路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典中，三藏十二部經談有、說空－－你開始時看，談有；同這部經再看，說空－－人生不都是空的嗎！是空或是有？我們還要再深入；原來「空中有妙有，妙有有真空」，我們這兩項若會合起來，那就是一條康莊的大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寸步毫釐不得偏倚；不能偏這邊，不能偏那邊，我們要好好走在大直道，不能偏。所以道路方向正確莫遲，我們既然知道是正確，沒有錯誤的道路，我們就不能再延遲、不能再懷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要知道生命是有限的，人間無常迅速，到底多久的時間不知道！真正佛陀所說的法，精髓有入我們的慧命嗎？點滴、點滴流入我們心中的法髓夠了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人若是配到有緣的髓，也是要從這個人抽出來，往那個人輸入，要為他注入患者的身上，也要一點一滴、一點一滴；我們法髓入心也是一樣，那個數量一定要足夠，但是必定是要一點一滴，不斷點滴輸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病人在受髓時，不知道是不是完全都能輸進身體內？也不知道和身體裡的細胞能不能配合？造血功能是不是有辦法百分之百都能出來？這都是未知數！我們在接受法時，和這不是一樣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已經歷久以來，六道中在輪迴，我們的病很重了，充滿了煩惱、充滿了不好的習氣；這種已經是病入膏肓，將我們真正本性，清淨的本性和智慧完全都磨滅掉了！唯一的希望就是跟我們有緣的人，將法髓入我們的心，才能慢慢一步一步除掉我們的煩惱。煩惱若較強，很有可能這法髓又是被煩惱排斥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前我們開始有骨髓捐贈時，我就常常聽醫師解釋骨髓。他說：「骨髓裡不是真正的血，是在造血的功能；所以這要配對很困難！一萬分之一！」所以那時候才會說，要來建立一個骨髓庫；若有一個人有需要，他就從這幾十萬人的資料庫，慢慢去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尋尋覓覓，才找個髓緣讓他移植；但是還要再看他體內的細胞，體內細胞若很強，別人的細胞進去也是容易被他排斥！所以這就是看，我們的煩惱若是很強，說不定你接受到佛法，雖然一時起歡喜，但是要身體力行，用在我們的身上，接這個法，入我們的心；雖然好的法，能夠對機逗教調教我們，但是我們自己本身，雖然讓這個法進來，但很快就被外面影響，感染出去了，很容易被別人轉過去，所以我們用這個法，根本用不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像接受骨髓一樣的道理！最好是我們自己能造血，這法入我們的心，我們自己能發揮法入心。真的是要能夠入心，才能夠「舉一隅，以三隅反」。就像是知道了方法，知道這桌角要這樣才能整齊；你要圓的，你就要這樣刨過來才會圓。但師傅給我們的功夫，只是一個竅門；我們學了這個功夫之後，形形色色的東西，我們就按照那個功夫，用在形形色色不相同的，我們的兩隻手能做出來，這才真的是法入心、功夫入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靜思勤行道、在法的泉源，我們若不很用心，從法源入心來，我們要如何把慈濟人間路，能入人群去呢？所以我們就要很認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持經法者，如行人道。」同樣的道理，我們了解之後，我們心要知道，只要我們路走得對，我們不要再在那裡停駐，要趕緊向前走，不要再在那裡起疑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hd w:fill="F9F9F9" w:val="clear"/>
        <w:spacing w:before="168" w:after="168"/>
        <w:jc w:val="both"/>
        <w:rPr>
          <w:rFonts w:ascii="Arial" w:hAnsi="Arial" w:cs="Arial"/>
          <w:color w:val="444444"/>
          <w:kern w:val="0"/>
          <w:sz w:val="22"/>
          <w:szCs w:val="22"/>
        </w:rPr>
      </w:pPr>
      <w:r>
        <w:rPr>
          <w:rFonts w:cs="Arial" w:ascii="Arial" w:hAnsi="Arial"/>
          <w:color w:val="444444"/>
          <w:kern w:val="0"/>
          <w:sz w:val="22"/>
          <w:szCs w:val="22"/>
        </w:rPr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精而不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進而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靜思勤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增長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我們要精進，不要退道心。《無量義經》我們必定要常常讀，你若無法一大部的經都讀，至少那簡要的、精要的，音樂放出來也能聽。無論是聽到哪一段，聽到第一功德是什麼？第二功德是什麼？至少也能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應該我們沐浴在法流中，是這麼充足的東西。人人身上一部大藏經要讓我們看，讓我們對照在《無量義經》，哪一個人的習氣，不是讓我們在對照《無量義經》的道理呢？包括我們自己的習氣，我們到底有沒有照這道理走，我們自己也要反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在這麼好的環境，能聽、又在人群中能看，應該我們要很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部經中的道理都是人間事，都讓我們了解人間－－人與人之間互相對待，人和人之間有什麼樣的習氣－－，這都是一條道路鋪在前面，讓我們走、讓我們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我們的道場，我們要面對的群眾很多；每天、每天都有不同的群眾，每天都有一群菩薩，將他在外面的行化，都常常回歸我們的道場來。每天早上都在分享世間苦難事，每個個案我都覺得這就是藏經。這就是讓我們看經的註解、最好的字典，我們怎麼不會用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位學者在醫界，研究脊髓損傷要如何讓他復原。很多國家對這位博士很尊崇，都聘他去教他們、去輔導，但是他來到台灣，看到慈濟他很感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一直就是表示，願意把他所研究的東西給慈濟，因為現在脊髓損傷的很多，也希望慈濟能佷快成立起來，將這研究的過程，讓我們能儘快臨床用在人的身體！但是在說話當中，他就說，他有他的理想，就是希望在研究當中，研究室能變成一個開放空間，讓一些脊髓損傷的人來看脊髓損傷，讓他能夠感覺－－「我無法發揮身體的功能，但是有人在研究了，我這樣有希望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就跟他說：「這種開放給脊髓損傷的人，來看大家在研究，雖然能提起希望，不過，這個希望是不是很漫長呢？如果很漫長，那種希望的等待，是不是會很辛苦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就舉個例給他聽，我就說：「當時釋迦牟尼佛出生時，釋迦佛的父親，請阿私陀仙來為他相命。阿私陀仙抱起這個孩子來看，忽然間哭了！哭什麼呢？原來他哭的是－－『我等不到這位太子，這位太子將來在人間，若不是做轉輪聖王領理國事，便是脫俗離塵，成為人間的大覺者。但是我老了，我等不到了！所以我哭了！』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把這個故事說給他聽，另外我們一位年輕的，他就問我：「那位宗教者是不是太自私？應該看到這位將來能覺悟的太子，應該出世能對人民很好，他是不是應該很歡喜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說：「歡喜是平時跟大家說的，事情若在自己身上，等不到是很懊惱的！我若是得到什麼樣的病，知道已經在研究、有希望！要多久？三年、五年、十年？遙遙無期！如此是不是歡喜又要沉下來呢？漫長的等待是一種失落感。是不是把這些做研究的人帶去看脊髓損傷人的家境，看他們的家境有錢用到沒錢，已經變成這種的家庭狀況；這個人的痛苦，家庭的陪伴是多麼辛苦！若這些研究的人，能去看那個地方，看能否加強他的精進，趕緊啟發他的悲心，如何大家的力量趕快凝聚，縮短研究的階段，這樣不是比較好嗎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這是同一個道理。就像佛陀教導弟子－－「你要觀世間苦。看！世間事那麼苦，不只是你本身；芸芸眾生，你自度自利，你要度他利人。」所以要讓大家能體會「苦集滅道」；甚至要警惕大家「成住壞空」，還要對大家說心靈「生住異滅」。這種「生老病死、成住壞空、生住異滅」，這些道理不只是別人在苦；你自己也會有！所以自己趕快覺醒過來，自己想要自救，這個方法同時你要救人，這就是佛陀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要眾生苦來給我們看，看到來，他們的苦就是一直凋零了。造業不斷造，那苦中加苦；不如我們趕快入人群中去，接受佛陀的教法，入人群去，我們要精進，所以「精而不雜，進而不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靜思勤行」我們自己使命感要快提起來，「增長慧命」，我們自己慧命若沒有增長，這個法沒有入我們的心，我們要如何將這個法說給人聽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會說：「師父說過我們就忘記了。」不是要你將我現在說的話每句這麼說都一字一句不漏的背誦起來；而是要能夠記得聽到後體會、瞭解到的道理。就像木匠，師傅這麼教你，教你方角的、教你圓的，其他的形態如何去轉，應該你都要會，這叫做「法入心」、這叫做慧命成長、功夫入手。所以「靜思勤行，增長慧命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慈濟人間，道路綿長」，很長！這條路很長！我們要趕快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在我們學佛中，「持經」很重要！不論從第一功德、第二功德，一直到現在第四功德之後，還是重視持經。你要把此經入心來，此經入心，我們才能發揮智慧，隨機逗教，這是我們的使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在使命道路中，我們要殷勤精進、慎勿放逸，所以要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69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6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五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持法修少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修知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專心於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宏誓志業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多欲不知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最能障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少欲之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蘊藏大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慧業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任運可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持法修少欲，復修知足；以專心於慧，宏誓志業。多欲不知足，最能障慧；於少欲之中，蘊藏大富，則慧業宏願，任運可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我們一早不是早課誦經嗎？每一堂的早課、晚課，每天都是差不多這樣在誦。自古以來，寺院不就是這樣？修行者不都是周而復始。每一天都是這樣在修行，這樣在誦經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誦經的意義到底在哪裡呢？其實誦經就是要讓我們，懺悔我們內心的無明；洗掉我們的無明，開啟了我們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、每天都是一樣，我們有用在我們的心裡了嗎？每一天若在拜《法華經》，不是在懺悔過去嗎？從經典裡不就每字是寶嗎？每句都是妙啊！妙妙法、妙妙寶…這不就是要我們尊重經文的每一字？所以我們要常常深入經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法在人間，十功德的方法，這全都是按照次序在開示。有次序好讓我們修行，學習佛陀他的功德是如何修來的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要如何學？《無量義經。說法品》當中跟我們說清楚，那就是我們要重視法！這個法，其實也是從一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法，說起來很簡單，但是分析起來很複雜。所以我們要認清外面的複雜，就要先認清自己本性的清淨。一念清淨的本性，變成了很複雜的無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找出我們的心起無明的關鍵在哪裡？把那些無明那樣慢慢掃除，自然就回歸我們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的問題，我們就看得清楚，就不會把心去緣於那個複雜的境界，去受複雜的境界誘引！倘若讓境界回歸到我們的心裡，那就會再繼續造業，增長無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起來只是這樣，所以還要再教我們說－－我們應該要好好修行－－，內心我們要好好修，要誠正信實。「內能自謙」則是功，「謙卑、禮讓」，這也就是我們「信實誠正」。那麼又再教我們，我們的修養要行出去；不只是我們修養就好了，又再教別人信實誠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下苦難眾生偏多！我們身體力行，同時將我們所得無量的方法，輾轉給天下眾生，要讓人人知道，「持法修少欲」，才能減除苦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現在的社會，每天每天的新聞…有時候看，用心去將它分析，會常常覺得很擔心！現在人的心病愈來愈重，愈來愈激烈了，就是因為那個貪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能夠修知足？除了修少欲，還要知足。我們若能夠如此，自然我們的無明啊，就會慢慢淡薄了。我們心靈的光明，智慧之光，自然就會發露出來。只要智慧啟發出來，就能夠照亮心地。心理那種顛倒，是非不分的無明，自然就能夠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還應該要「專心於慧，宏誓志業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若能夠專心，才能夠知道要如何將我們的智慧啟發出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在誦經、看經，每天在人群中，每一個人都是一部活的經典。「三人行，有我師焉。」這些話都是我常常說的。在人與人之間，無不都是我們的老師。何況說《無量義經》也為我們證明了，「無量法門，悉現在前」。你要去哪裡找經？要去哪裡找法？什麼人能夠常常為我們說法？其實在人人的身上，任何一個人都在為我們說法；因為他們都在教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專心，我們若有智慧，看人與人之間，是非分得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段時間，我就常常這麼說：「我心悲，悲在人不分是非啊！」這就是令我很擔心，擔心現在這種的人間，是非分不清楚。有時候，一時的糊塗、一時的不忍、不要忍耐，會害了自己，也會害了一個家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覺得，人間本來是一片祥和，人人都能夠安居樂業；生活在道理中，生活在少欲知足中，若這樣，這個社會士農工商啊，不就是很幸福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若能夠了解－－「多欲不知足，最能障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專心修行，是非分得清，自然我們就有智慧了！自然我們就有這念心，能夠運用我們的使命，於如來的家業推入人群。人人守道德、知廉恥，如此不就是一個，互相能夠相處和睦的社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了解「多欲不知足」，這就是障礙我們的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於少欲之中，蘊藏大富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很少欲，但是我們很富有。因為我們的生活不缺乏，我們也知道說生活簡單，三餐飯能夠吃飽，這就是我們的生活。冬天我們穿得暖，這也是我們的生活。房子不會漏雨，風吹不進來，有門、有戶、有屋頂，這能夠讓我們安身，讓我們保暖，讓我們三餐能飽，這樣不就是人生最富足嗎！吃、穿、住不缺了，還缺什麼呢？憑我們自己的才能，每天去付出，這不就是最大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前的人說：「賜子一藝在身，勝傳萬貫家財。」給你再多的家財都沒有用，每個孩子若能去學個功夫，一藝在身，那這樣比很多的家富，財產更好。因為財產再多，不懂得守護，那種投機取巧，也是一代空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，若能夠靠自己的力量，我們能夠不必擔心住，不必擔心穿，不必擔心吃。每天每天我們都憑自己的才華來賺錢，那這樣生活也能夠很穩。所以「少欲之中，蘊藏大富」，這就是「慧業宏願，任運可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若能夠少欲知足，每天都很豐富，天天都有餘，我們就能夠付出了。眾生需要的物質，大家點滴累積，就能夠去幫助少數的人。多數人平安，能夠幫助少數人的貧困，這不就是我們的智慧？智慧與我們志願的志業，這種的力量，我們能夠集中任運，任我們大家來運轉，能夠推入人群中，好好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就是佛陀要教我們，最重要的就是心要「少欲」！少欲，才能夠發揮了我們的智慧；才不會受人間、事物，那樣遮蔽了我們的心，引誘了我們這分的不當的行為。所以我們要常常提高警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五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誦書寫刻不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剎那恆持長相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信服得歡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第五功德難思議，持誦書寫刻不離。剎那恆持長相應，眾生信服得歡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「持誦經典」－－我們從前因為沒有印刷，要弘揚，用講的，聽過很快就忘記；所以，我們就一方面讀、一方面誦，我們就來寫，寫也比較容易記在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過聽過、寫過，寫了之後呢？我們不斷抄、不斷寫，不只是我們自己受用，我們也能夠讓別人去用，那這就是在古代沒有印刷的工業，所以提倡持誦書寫，要常常寫，寫愈多，弘揚愈大愈廣。這是過去的時空的條件所需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剎那恆持長相應」。我們若能一法入心，在抄寫中，或者是誦持，讓我們了解到這句的道理，剎那了解恆持，我們就常常將它持。不是整部經你都背起來，其中的一句，你有心得了，放在心裡面；一理通萬理徹！所以恆持長相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延於一日以為百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劫亦能促為一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彼眾生歡喜信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經文裡中說：「若延於一日，以為百劫；百劫亦能促為一日。令彼眾生歡喜信伏。」意思就是說，我們只要得一法、一個道理。在誦持中，一句或者是一偈，前面說過去，我們輾轉相教，這就是你的心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的心得若能夠用在你的生活中，對著人我們很有心得，一句話就能夠引經。那引道理來勸他，來向他說；若能夠如此，所接受的人，一日你為他說話，他可以百劫受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是我們自己，我若一句話入心，一輩子用不完。你們大家也都知道，「為佛教，為眾生」只是這樣而已，我一輩子做不完、也用不完；只是簡單的「為佛教、為眾生」，幾個字？六個字而已！我一輩子用不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那個剎那，一句話、六個字，我覺得不只是一日；將那天延為百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道理與這一樣，「為佛教為眾生」一輩子做不完。不只是一輩子做不完，還要再傳下去。傳於「靜思法脈勤行道，慈濟宗門人間路」，希望不斷、不斷一直傳下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百劫亦能促為一日」，我們常常都聽「一劫」。「一劫」到底是多久？常常聽到說：「增減劫」，人壽有八萬四千歲。過一百年少一歲，到人壽十歲，還又一百年多一歲，一直到人壽八萬四千歲，這樣叫做一小劫。一個增減，叫做一小劫，八萬四千是什麼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曾對大家說過：「那一天是八萬六千四百秒。」對不對呢？我們人常常有八萬四千煩惱，佛經裡面常常浮現了八萬四千，到底那個隱藏的道理在哪裡？就是我們每天，你可以從一天以為百劫，也可以將百劫促為一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天內，可長可短；你造惡業，那就墮落三途的苦難，這要再離開那就很難了！一念的偏差，引起我們一輩子的造業；一個錯誤的動作，可能引發了天下大亂。這都是在一念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就是要我們，日日、分分、秒秒、剎那之間都要恆持，所以恆持剎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是「剎那恆持」－－無論每一秒鐘。我們要好好保持我們那一念。所以常常跟大家說：「把握當下，恆持剎那。」意思就是在這裡。所以大家學法要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得一法拳拳服膺」－－所以我們持誦書寫必定不離，我們每天都要刻在心版裡。佛法聽入心，要刻在我們的心版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剎那恆持長相應」－－在剎那間已經了解，永遠要在我們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眾生信服得歡喜」－－看看慈濟宗門，普天之下，國際之間，多少人？「靜思勤行道，慈濟人間路」。這樣在人間人人在推動，這不就是「剎那恆持長相應」？不就是「不斷延長，互相相應嗎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先持法，要能夠剎那了解佛法，就是要一直把心照顧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持法修少欲，復修知足」－－我們若常常知足，以專心於慧，宏誓志業。我們不能放任自己的心「多欲」；要知道多欲不知足，最能障礙我們的智慧；那在少欲之中，它就蘊藏著大富；人人的心中若富有，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慧業宏願，任運可進」－－我們就能夠如我們的願，推入人間、淨化人心。希望人人的心病能夠減少，讓人人能夠就於道理、正於道理，這樣的人生，社會才會平安，人民才會幸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70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7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五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合抱之樹始自毫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累累果實盡在其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愛心中立大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學中入道正向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那合抱之樹始自毫芒，纍纍果實盡在其中；大愛心中立大宏願，學中入道正向菩提。」也就是要告訴大家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真的，我們不要輕視卑微的小事情，也不要輕視我們眾生任何一種的生命。何況說人與人之間，必定要互相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個合抱的樹，就是說很大棵的樹，需要有幾個人牽手，才能把它抱起來；那麼大棵的樹，也是同樣開始於種子毫芒中。纍纍的果實還是在那個當中，還是從那顆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子出來；所以世間有很多不可思議啊，讓我們看不到。道理盡在其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一篇的新聞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兩個幼兒，一個三歲多，一個還不到兩歲，這麼小的孩子。有一天和爸爸在家裡面，媽媽去買東西了，忽然間爸爸癲癇發作，去撞到牆壁昏倒了、流血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兩個幼兒看到父親那樣撞到牆，流血又昏倒，叫不醒，一個趕快就去打電話叫救護車；另外一位以椅子墊腳去開門。這樣呢，救護車真的十分鐘內趕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；進來時，看到孩子的父親躺在地上，又是流了很多血，趕快去把他送到醫院去，結果把爸爸救起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媽媽聽到這個訊息，趕到醫院去。大家都來問她：「這是你的孩子打電話的，怎麼教的？」她說：「我也不知道。我記得在這個大的孩子一歲多時，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玩電話，開始就教他，教幾項的電話－－『遇到什麼事，你要打這個電話？』就是簡單地教他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說他只是在玩，好玩啦，所以做媽媽的，就以這個緊急救護的電話先教他。她說：「不知道這個孩子，已經過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二年的時間還記得啊！」也真的是不可思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看到這則新聞，看到那兩個幼小的孩子的照片，覺得說真的是－－人性智慧本具啊！佛性本具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不要輕視這孩子這麼小，懵懂不知道事情；知道啦！小小的就教他，教我們真正需要，日常應用得到的。無論是在這個生活的規則、禮儀等等…應該都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夠教的。所以看到孩子小，不要只教他沒有用的，只是玩而已，應該要好好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我們就能夠了解－－人人的心中，這念清淨的本性，本具智慧良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大愛心中，立大宏願。」我們人人要培養這分的愛心。我們若是這念愛心建立了，發大宏願，我們就要能懂得去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把握時間，從學當中自然能入道－－我們邊學、邊學，自然我們的心就能夠入道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條康莊菩薩的道路，我們若如此進去，自然方向正確，就是覺悟菩提的道路，所以我們不要輕視輕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道理也是一樣，不要輕視說「這是這麼簡單，每天在聽。」將它聽了就過去了；或者是簡單的事情，想說「這不必學，今天若沒聽到，明天也是差不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啊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一定要聽。生活中的一切，我們都要學，什麼我們都要去探究。天地萬物之間，都有它的用途，只要我們用心去應用它，無不都是大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，真的是要學中入道；要學，真的什麼事情的道理，你應該去將它了解，自然我們若了解之後，就是正向的菩提。所以大家日常的生活中，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輕輕懵懵懂懂過；這就是《無量義經》，一再一再要我們用心受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這是一個很不可思議的功德。只要你法入心來，無論是從剎那，也能夠成為長久的事情；或者是很長久的事情，很快也能在剎那間浮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昨天跟大家解釋－－增減劫累積下來叫做一小劫。一小劫，八萬四千歲。把這麼長的時間「促為一日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若問你們說：「你小時候有什麼記憶？」無論現在七十、八十歲－－「我記得，小時候時我住在哪裡…我父親、我母親叫什麼名字？什麼姓？我們的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庭是怎樣…兄弟有幾人…」看，很快，馬上就回憶起幾十年前，連同「讀書的學校、生活的環境…」很快就將回憶都拉回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很長的時間，很快就把它促近來，剎那間浮現在我們的腦海中，就表達出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假使今天我們聽到一念的道理，真的很深刻入心，在這個剎那間，我們若吸收進來，就等於恆持。所以這就是「剎那恆持」。在一劫中間，也能夠將它促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短暫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恆持剎那」－－這就是無論時間長短，就算只是在一天的時間，也能延為百劫、千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我們的心理，我們的本性良能。所以這本性良能老少都有，那無論是智慧很高、知識很高，以及沒有去讀書，一樣平等、平等，本性是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五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誦書寫刻不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剎那恆持長相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信服得歡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雖未遠離凡夫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猶能示現大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龍子生七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能興雲與降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雖未遠離凡夫事，猶能示現大菩提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滾滾紅塵中、芸芸眾生中，我們還是在人群中的凡夫。不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已經接觸到，佛陀教法的道理，尤其是在《無量義經》一直對我們說：「我們有無限的良能，我們有無限的潛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「我們與人間不能脫離；我們在人群中，能夠得到無量的智慧。」這是在《無量義經》中一再對我們這樣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佛法不離人間。」人間本來就本具佛法存在；所以佛陀的覺悟，是覺悟人間事。人間事覺悟之後，才能有辦法脫世；才能夠以出世的精神，再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再回入做人間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間事若不了解，哪能了解出世的方法呢？所以我們要出世的方法，必定要先了解世間的種種的道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從出世的精神」，再「入世、入群來度眾生」，這叫做「倒駕慈航」。先出世，然後再入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出世，要先在人群中去體會，這就是佛陀覺悟的要領。所以我們必定，要先在凡夫的人群裡，接受了佛陀的教法體會。我們還是一樣「猶能示現大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提道」。只要你用心，自然我們還是一樣能夠體會，這是持經者的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，你讀誦會受持；我們若讀誦而能受持，就是說「讀了以後，放在心裡，在平常的生活中去體會道理」，這叫做「讀誦受持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的人「雖不能究竟體證」，我們還沒辦法，和佛陀的境界一樣；我們還沒有辦法，一理通、萬理都徹了，不過，們邊學邊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不是說過？我們要能了解，學中入道正向菩提嗎！所以，我們雖然還沒能夠究竟體證，不過，我們能夠示現大菩提。就是我們要學中去體會，所以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能夠「能令眾生體信」。我們了解此法之後，放在心裡；我們體會多少，我們就能夠讓眾生一分、一分來了解，讓大家能夠「信服歡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要在「靜思勤行道，慈濟人間路」中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在人間這條道路，有志一同啊！同樣走在這條道路，人間菩薩有多少呢？因為這個道理，和現在人間的生活不可缺少。所以大家能夠相信，大家能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投入這個人間菩薩道，這就是「示現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引導人人，共同有志一同走入這條的道路。我們人人自己去做，自己去體會。做了之後，感恩、歡喜，這叫做「法喜充滿」；這叫做「做中去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去體悟人生的苦難，這叫做「苦諦」。見苦聖諦，體會到苦難眾生，才能夠了解佛陀所說的道理。所以大家做了之後都是很歡喜，所以能夠「令眾生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服」，令眾生生起了這個信服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說「龍子始生七日，便能興雲降雨」，經典裡面是這麼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古時候的人都說－－「若乾旱時，就去求海籠王，能夠這樣汲水上天，再下雨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經裡中，也有這樣一段的故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個小國家，乾旱連續七年的時間，陷入了餓旱；所以國王他就去山崖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面向著海，乞求龍王能夠降雨，希望能夠及時救濟飢餓中的人民。所以他祈禱發願之後，從那個山崖的上面往下跳下去，化成了一尾的大魚；漂啊漂，漂到海灘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當時有五個人在那裡修理船；他們既然地上無法撒播種子了，就要下海去捕魚，所以在那裡修理船。忽然間，看到這尾大魚湧上海灘，他們好奇趕快圍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條魚對這五個人開始說話了：「希望你們能夠趕快去通知大家，割我的肉去充飢。」這五個人，忽然間聽到，彼此詢問：「你有聽到嗎？你有聽到嗎？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像是這條魚在說話啊！」大家都說：「是啊！我也有聽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中間，這條魚就說：「你們不必驚怕，我是為了要救人，我有發我的願！你們若能完成我的願，我若是成佛之後，第一梯次要度的人，就是你們五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知道嗎？這個道理－－為救度眾生犧牲他的身體，這個國王就是釋迦牟尼佛；這五個人是現在的五比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當初就是說：「只要吃到我的肉的人，就是結了來生我要度的緣。」所以常常跟大家說：「精舍是我們慈濟人的家庭啊！」有的慈濟人就說：「不能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吃常住啦！」我就說了：「佛陀在世的時後，他有這個故事啊，吃到我的肉的人，就能夠與我結上緣來度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常住每一位師父，用我們的體力，供應我們的道糧給天下慈濟人；他們是我們的法親，這群全都是菩薩。這群菩薩救濟眾生；我們修行者，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住，就是我們供養給這群菩薩，叫做「羅漢供養菩薩」，這樣也是在結緣。不斷、不斷，綿綿不息的緣，這就是叫做「法輪常轉」。希望我們這個道場，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天下菩薩的家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靜思法脈勤行道」，那能夠號召了很多人走入慈濟的宗門。人間路，其實道理在這裡！所以我們的生活，每天這麼在付出，這也就是在持誦《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經》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猶如龍子始生七日」；開始才初生而已，七日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牠就能夠興雲降雨。就像是我們，雖然還沒有真正去體真理極，我們還未去體會到、還未覺悟；不過，我們也已經在這個人群中，傳布佛陀的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合抱之樹，始自毫芒；櫐櫐果實，盡在其中」！我們不要想說：「我這樣做叫做修行嗎？」是！跟你們說，一定是在修行！「大愛心中立宏願』，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你的心存著大愛；這種「大愛心中立宏願」，自然就是能夠「學中入道正向菩提」！所以我們大家自己要有信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此道場裡，是真正在大道直、菩薩道中，所以大家安心修行，將我們這念心，剎那恆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恆持剎那－－聽到馬上要知道這是道理，我們要趕快恆持起來。那發一念心呢？我們要繼續堅定道心！這叫做「恆持剎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剎那恆持，希望大家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71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8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六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一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人生因於無明縛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未能盡得解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己雖是具縛凡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卻能令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獲慧斷惑得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唯能至誠敬信得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持無量義之功德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在世無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生因於無明縛著，雖未能盡得解縛，自己雖是具縛凡夫，卻能令他獲慧斷惑德解脫。唯能至誠敬信得聞，受持無量義之功德力，與佛在世無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要跟大家說－－人生，大家都是因為無明把我們綁住。每天都是這樣跟大家說，不知大家是否找到綁住的源頭？還沒找到要趕緊找－－「源頭在哪裡？為什麼，有什麼東西把我們綁住？無明在哪裡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沒找到，所以「雖未能盡得解縛」。雖然我們還沒有全部找到，最起碼，我們能知道－－眾生因為無明把我們綁住；所以我們要常常時時提高警覺，向外遇到什麼事，我們要趕緊向內自省。但是我們還是對外面的境界，還有迷惑；外面的境界現前，我們還有掛礙，還不能把它完全去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根與塵能見而不著」，不會著在我們心裡，聞而不起煩惱。我們還沒有到這樣的功夫，雖然還沒有全部解開，不過，聽到我們若記住了，我們還能發揮這分聞，而能對他人說；雖然還未能解，但是能說、只要你把它背起來，自然看到別人在煩惱時，我們會勸人、勸說，以這個法用在這個人身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有一位委員，她的會員忽然間變成了憂鬱症，她就會去陪她勸她。這位會員就說：「我就只是擔心而已？」關心她：「擔心什麼？」這位會員就說：「也不知道在擔心什麼！可能是擔心先生，所做的事業不太穩定；擔心我的孩子，讀書好像不很理想，在外面不知會發生什麼事嗎？每天都是在擔心丈夫孩子，擔心丈夫的事業，擔心孩子的功課…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委員就跟她說：「不要擔心，師父這麼說：『心開運轉福就來了。』先生的事業，妳也不用擔心；孩子的功課，妳也不用擔心。」這位會員聽了之後，覺得這麼說是真的：「我每天心都像被什麼綁住，是我自己不能打開我的心，所以我晚上都睡不著，一直起來到處走。先生怕我出意外，都要陪我起來，這樣真的可能我自己要改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開始，這位太太覺得－－「心開運轉福就來！我要常常要開心、常常要歡喜。附近有一個環保站，委員常常叫我去，我都不去，只是常常覺得很擔心；其實，我應該要去！」所以從這樣開始，她就去環保站了；去做，做得很累，也歡喜，也忘記擔心了，所以每天睡得很好，躺下來就睡了。每天歡喜，又沒有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委員再去她家，問她：「妳現在怎麼不一樣？看起來春風滿面，這麼輕安！」她說：「感恩師姊，妳那句話很好用，我現在藥也不用吃，我先生也很安心，她安心在外做事，生意好很多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那位委員問她：「妳怎麼能這樣全部放下來呢？」她說：「就是妳跟我說的那句話－－『心開運轉福就來』！我每天這樣想，想想，覺得擔心沒有用，所以我應該要去找一個可以讓我心開的事情做。過去，妳跟我說要去做環保，我那時候很擔心，所以沒去做環保；妳跟我說了之後，我想一想，我就趕快去。我自從去那裡做了之後，近一個月了，我都很好睡。因為大家在那裡都說好話，大家有說有笑，我就認真做；做完回來，很累了，洗澡洗一洗，這樣就很好睡了，先生他就很安心了！所以，感恩師姊，我都不用吃藥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委員聽了之後，自己覺得－－「我這句話只是會背而已，只會說給別人聽；我自己也還很擔心，很多事情我都還看不開。人家她那麼快樂，我還是在擔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最好的例子，自己雖然還是「具縛凡夫」，還是滿心受煩惱束縛，家庭、外面的境界，人我是非還沒有完全看開，但是聽到這句話，她用再她的口頭上，這麼跟別人說；不過，別人有用，用得很歡喜、用得很心安、用得對她的家庭有很大的幫助，所以能力他獲慧斷惑！斷掉了那些不用想而胡思亂想，得到心靈的解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說：「唯能至誠敬信，得聞受持。」因為那位能接受的人，她是相信－－相信委員說、師父說的話，所以她起恭敬心；她相信了，所以她聽了之後，她就去用。所以這就是無量義之功德力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只要一個法，若能輾轉相聞，大家輾轉來聽、轉轉去傳，如此的一個法，利根機的人他接受到，他就能用。這與佛在世一樣。佛陀在世的時候，看到煩惱的眾生，對機逗教，把法說給他聽，使眾生離開了那種煩惱覆心；他能解開他的煩惱，如此，就得到解脫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若要學佛，我們就要深入法去。這個法若不能我們自己用，我們把它背起來；有時候我們用不到，別人也用得到！但是我們用不到實在是很可惜，所以請大家聽法要用心；自己用，能再發揮很多無量義的法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六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煩惱盡遠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斷一切苦與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如來無差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第六功德不思議，生死煩惱盡遠離；能斷一切苦與厄，與佛如來無差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也是要跟大家說，前面的第五功德已經講過了，現在是第六功德！大家在回顧一下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功德是「四無量心、六波羅密」，要我們好好去修「四無量心」－－「慈悲喜捨」。大家知道「慈濟宗門人間道」就是發揮慈悲喜捨，甚至要大慈無悔、大悲無怨、大喜無憂、大捨無求，無求的心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這種四無量心，還要六波羅蜜，就是六度，這六種方法就是－－布施、持戒、忍辱、精進、禪定、智慧。以四無量心為我們的基礎，再加上這個法做我們的工具，走入人群去。所以這個法就是我們第一項要修行的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功德，就是種子輾轉復生萬億！我們每一個人用功修法之後，身體力行，我們還能去教人，將我們的心得、我們所受到的法，再來化度別人。以真誠的心引度他，一顆種子就能輾轉相生，一個傳一個，一而十、十而百、百而千、千萬萬億…這個法若能如此輾轉，不就是一而生萬億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功德是「成長慧命，入世度生」。所以我們的慧命既然成長了，我們應該要走入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還是凡夫，我們像駕著一艘船，駕船的人，雖然自己身心還有煩惱毛病，不過，只要我們這艘船能開穩，還能自己從這裡到那裡去。船上還載著人，同樣與我們同行到達彼岸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四功德就是持入經藏。我們要持經，我們還要受法，我們要入經藏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跟大家說：「無量法門，我們都能入！」每一個人、每一天，我們都能在人的身上，讀出無數的大藏經；所以我們能在人群中，與人群互相來教授－－我們教他，同時，我們也能在他的身上能受法，這就如王子、如法王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五功德是－－「恆心服膺，菩提正法。」我們能以恆久的心好好受法：受菩提正法，就是要在佛法中，真的得一法要拳拳服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去了解，什麼叫做法？法是在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前面我們已經說過，你若好好再去複習一下，應該很清楚前面的五種功德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無量心六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第二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子展轉復生萬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第三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長慧命入世度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四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入經藏如法王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第五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心服膺菩提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六功德不思議，就是我們若都能了解上面那五項，自然我們「生死煩惱盡遠離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生死是自然的法則，萬一我們若是聽到，什麼樣的病在我們身上，不用惶恐，有病找醫師，業未盡走不掉；若業盡，人生自然的法則，我們更要去把握，在生死中，要多利用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來世間，到底為什麼生？為什麼死？生從何來？死何去向？我們不知道的時候，我們才會擔心；我們若知道後，我們就不用擔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跟大家說：「其實什麼都不用學，學一個如何生，如何死。」我們生既然來了，帶業來了，什麼樣的環境，我們都要歡喜甘願接受。所以既然帶業來，我們歡喜甘願接受了，所以我們還要再通達一項道理－－就是既然有生命，我們應該知道因緣果報。所以我們要利用這個生命，無論在什麼樣的環境中，我們都要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常常聽到，我們慈誠委員團體中，他們走入慈濟後，那種的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「草根菩提」，他說：「常常在看師父的開示，能知道道理。所以，雖然醫師跟我宣布多久而已，我才更要把握時間；不然，躺在床上光是擔心就死了！我能動，我就要起來做，做來囤。不管是做來抵，還是做來囤，能做的時候我就很歡喜，就忘記擔心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我們慈濟人間路，就是這樣在走。雖然還是凡夫，不過，既然我們已經知道，擔心也還是這樣，生死註定，只是我們要把握時間，不管是做來抵，還是做來囤，我們都能每天這樣在過日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只是心在那裡怕生死，這樣就很可憐了！這樣就很煩惱！所以我們若能了解，煩惱就會盡了；就能遠離，能斷一切苦與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受苦、受災厄，這都是我們不斷在造業。有時候不應該去招惹那些是非煩惱，但我們就是凡夫，偏偏自己去與人結惡緣，自己產生一些不規矩的心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常常說：「口要說好話。」因為禍從口中出，所以我們應該常常謹慎「身口意業」；不管是身或是口，或是我們的意，我們要時時守好我們的三業；如此這些煩惱去盡，不再造作，自然我們就能斷離這個苦，心就沒有那些人我是非；口就不會在那裡搬弄是非，惹來讓人對我們的棄厭、唾棄我們、厭離我們。就不會這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能以這念心來學佛，這與佛如來在世無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，佛陀說這樣的法給我們聽，我們就要依照這個法，這樣來修行，這樣來走。各位，如此我們的心能入法，心中有法，將法推入人群。自己雖然還不很了解，不過，我們把這個法播送給大家，說不定其他的人，會接受到我們這一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希望我們大家要時時用心，要用在「我們如何能把法推入人群，以至誠的心、以敬慎的心來受持」，若能如此，就與佛在世沒有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7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2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六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二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生死無常迷者無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唯貪利欲短視愚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惡勞好逸消費致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愚昧導向窮途末路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身安分勤儉務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顧本齊家全民之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明智勤勉身心大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福慧齊修得大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大家要時時將我們這念清靜的本性、覺知，應該要常常提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不然我們若還是永遠在生死無常中，到底什麼時候我們一口氣沒來，可能我們一生就完全結束，這實在是無常的事。來生又是如何？我們也是不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迷者無知，不知、不覺人生無常；不只是不知覺得人生無常，在這種無常人生中，還在迷，迷而不醒覺，就是一直不能清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世界這麼動亂，不是天災便是人禍，加上金融風暴、加上經濟，每一個國家已經很蕭條。大家沒去了解到底是為什麼會造成這種的社會現象？只是滿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怨恨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，這都是貪、利、欲－－這是因為這種的世間、這個時代，已經造成了人人只會貪享受；這是現代人的短視愚昧。這種短視愚昧的人，多數都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惡勞好逸，不甘願去做較勞苦的事，只是想要較輕鬆。所以消費，只是會消費，平時就沒有積蓄，所以忽然間景氣不好，家庭就發生問題了，生活上就有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題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謂「晴天要積雨來糧」，我們平時就要累積了。不要說幾天下雨，家裡就沒有飯吃；平時就要積，積生活的糧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意思，所以要花多少錢？要懂得計量我們有多少的收入，才能用多少錢、才能如何消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工作不肯做，只想要閒一點，這種心態是不對的！不肯做，自然景氣若不好就會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景氣不好，要用什麼方法來度過？唯有一項「修身安分」，要趕緊反省－－反省「怎麼只是一點的景氣不好而已，我的家庭就發生問題，我的生活就已經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入過不去，到底是為什麼？」自己要趕緊反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反省還要修身，自己不能還在那裡紙醉金迷，不能在那裡不安分自己了；還在迷思損失了自己的時間，損失了自己的體力，不肯去做。像這樣不修身、不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分，又不肯勤勞務實，這樣的人絕對是愚昧窮途末路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有什麼社會的困難發生，第一就是要趕緊「修身、齊家」！真的是修身，要安分；安分就是修心－－我們的心念要正確，我們的行為要修整好，我們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趕緊勤勞務實，要勤一點。我們面對工作，對社會我們要更務實，不要虛偽泡沫，這就是我們要如何度過這種不景氣或是失業，或者是面臨貧、困，就要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快反省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「勤儉務實」，還要「顧本齊家」，我們要趕緊顧好我們自己本來的本分事，要趕緊要儲蓄我們的力量。我們現在再去學還來得及，學功夫、練我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力量－－屈就一下，什麼工作我們都能做！若能這樣，自己人人的本能，人人的潛能，沒有做不到的事；甘願做沒有做不到的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若都如此，哪有什麼樣的經濟不景氣？哪會怕短期的失業呢？所以心就免惶恐。這就是「明智勤勉」，能明智的人就是勤儉，「身心大富」，這樣身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心就大富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福慧齊修，得大菩提」，這也就是我們不斷要去推動；這種「修身安分，勤儉務實」，這也是希望我們人人，要好好推動這種觀念風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顧本齊家，全民之福」－－我們希望人人都有福，這叫做「大慈」；慈就是要普及人人平安幸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明智勤勉，身心大富」－－人人若能很覺悟，我們勤一點、努力認真；只要努力認真，絕對不會餓著。所以這種身心健康，也是家庭的富有，就是福慧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修，這就是覺悟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真的是要有這樣的理念。無論遇到什麼樣的環境，大家共同凝聚穩定社會的經濟。一時的不景氣，只要大家心安，好好顧守我們自己的本分，這一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很快就會過去了；光明的日子，還是一樣在我們的前頭。所以我們要好好顧守本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無量義經》也是一直這樣提醒我們－－人人都差不多在這種生死煩惱中，為了生活，我們要如何做一個生活中的主人呢？如何生來、如何活？自己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自己人生的方向！所以不要一直在生死煩惱中，不得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不會做自己本身的主人，我們都不知道覺悟而在迷中，所以難免惹來很多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無量義經集選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六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煩惱盡遠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斷一切苦與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如來無差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未得住不動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能斷惑能攝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王子雖稚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理國事號群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了解從《無量義經》好好去體會，將我們「靜思勤行道」好好了解；走入人群，「慈濟人間路」－－在此人間路上，能看到很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與人之間，身心的風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得到－－有的人到底是什麼心態，造成什麼樣的結果？是什麼樣的生活，能讓社會得到如此安和樂利？這在慈濟人間路中，我們能看到很多的人生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能做我們的典範，也能做錯誤的示範，這無不都是人間的藏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多了解，「生死煩惱盡遠離」，就沒有這些煩惱了，當然也沒有得失的心態，所以就能心很泰然，就斷一切的苦與災厄。我們若能全都了解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後，沒有在那裡迷思；自然大家走的道路都很正確，就不會惹來泡沫的經濟，不會一時的不景氣，就在那裡混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無法安定下來，這就是無法斷那些煩惱；我們若能斷一切煩惱，自然這個苦，與無論什麼樣的災難，都能平安度過。只要人人願意顧本務實，人人若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樣，這種的時機很快就會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無明煩惱要斷，我們若能這樣，我們就是入經教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所說的經來教育人生，我們能信受奉持，自然這些煩惱斷盡，離開苦厄，和佛陀在世說法一樣。因為我們有信受奉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持經不只是背誦，我們要身體力行。所以我們對佛法若能信受，所以的人自然和佛陀在世一樣。或是佛滅度後，只要法流傳在人間，與佛在世也是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要能守法、守規矩，能就教法；如此就是佛在人間、沒在人間都是一樣，法要永遠流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雖未得住不動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能斷惑能攝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王子雖稚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理國事號群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雖未得住不動地，慧能斷惑能攝理；譬如王子雖稚小，能理國事號群僚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也就是要跟大家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受法，受教來奉持；就像佛和法對我們的教育。所以佛就像父親，法像母親一樣，佛和法所共生出來的，叫做「菩薩子」。我們大家依教奉行，按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陀的教育來實行，這像佛的王子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所說的教法，我們能－－「信受奉行，如法奉行，信受銘心」，都放在我們內心裡，那就「必能得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相信，這是每天跟大家說的－－「只要把法放在心裡；早上聽，放在我們心裡，今天生活的行動，就是要如法、如規、如矩！若能這樣，就是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說教人，我們就能說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法在我們心裡，我們看到人我們就能這樣對他說，如教說法，所以「與佛如來住世無異」，和佛住世沒有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譬如王子雖年幼小，王子雖然年紀小，但是國王如果要出巡去，或是國王有病痛時，同樣的把政策託付給他的太子，太子同樣能發號施令，很多大臣都要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受國法的施政，一樣能領理國家的大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時候看古代的歷史，順治皇帝他為了情看不開，甚至對紛紛擾擾的世間很消極，所以他就一心一意要出家去。這之間他的兒子還很小，康熙還很小，皇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后就讓康熙開始執政就位；當然周圍這些大臣要來擁護，雖然是這麼小，年幼的孩子，但是他上位去，他說出的就是話，有辦法領理國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我們學法也是一樣－－佛如父、法如母。佛所說的教法，雖然佛陀已經圓寂那麼久了，我們這法不斷流傳，我們還是心中有佛如佛在；佛所說的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我們心中，在我們行中，我們能信受奉行，法入心，自然我們就能付出。所以我們要有這分使命感，持佛陀的教法在我們身上，入人群去，這樣就是和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陀在世沒有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說，我們要如何能回歸到真正身心清淨的地方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在佛法中是凡夫，還有生死煩惱還沒斷，還沒到不動地的程度；但是我們還是能去攝理，只要你好好守住七聖財，我們若能具足這幾樣，我們的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住在不動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七聖財？就是信，我們要信，佛法裡第一項都是要說信，所以信；第二是精進；第三是持戒；第四是慚愧；第五是聞捨；第六是忍辱；第七就是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大家說，「把握當下，恆持剎那」，意思就是說－－我們發這念心之後，我們的心就住在「不動地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跟你們說「恆持剎那」：一念的心發起來，我們永遠要保持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你們是不是有在這不動地裡？發一念心有永遠恆持嗎？有信心嗎？有精進心嗎？等等…所以我們若有，就已經得到不動地；我們若還未，就是還未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到，這就要如人飲水，冷暖自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慧能斷惑能攝理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有智慧了，所有的無明、惑、煩惱，自然就斷除了；我們若斷除了無明、惑，智慧就能攝受一切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譬如那位王子雖然稚小，但是他也能去領理國事，去發號施政。同樣的道理，只要法不偏差，我們對有煩惱的眾生，我們都能對症下藥，對根機施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說的法，合情合理，能對治現在世間一切，我們都能拿來使用；能使用才能治在現世的動亂，才能夠治在現世的不安。所以若能應機應時去施教，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不都是智慧。這也要我們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7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30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六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三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無量心最大富，六波羅蜜具慈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四無量心」，大家都知道了－－「慈、悲、喜、捨」，這就是學佛、行菩薩道最根本。我們若能四無量心在我們日常生活中，我們的人生是最大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慈」是幸福、是平安；「悲」就是沒有苦難，假使有人有苦難，我們有餘的力量去救拔苦難人；「喜」每天都很歡喜；「捨」有餘能夠捨，什麼叫做有餘？有心就有餘了、有心就是幸福了、有心，時時都是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有」就是無量、擁有一切，心很滿足、時時感恩，這種的心態。我們每天都是很幸福，不只是自己很幸福，也是希望人人生活事事有餘。物質有餘、歡喜有餘、捨出有餘、大悲有餘力，這就是最大富的人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加上了六波羅蜜－－布施、持戒、忍辱、精進、禪定、智慧這六波羅蜜，就是具足了悲智雙運的力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世間財物，有形有色就是有限，出世間財物就是無形無量。所以我們人人抱著這分出世的精神，做入世的工作，所以我們必定要有悲智雙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具足四無量心的大富，就是財有餘；六波羅蜜是力有餘，所以這就是悲智雙運最重要的力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七聖財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精進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慚愧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捨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忍辱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定慧財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七聖財」這是最財富。信為道源功德母，信就是我們修行者最有力，只要你能相信佛陀的教法，我們能受法信受，智慧就開啟無量，所以信就是道源功德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，內修外行全都是因為一念信，所以信，叫做「信財。」信的財富不是有形，無形、是功德。內，能很充分的內心智慧的功德；外面入人群，為人群去施法付出，外行功德，所以信是功德財，信為道源功德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精進，也是「精進財」。我們無論是修行或是在世間，每一個人必定要殷勤，克已、克勤、克儉這種的殷勤就是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我們修行者，精進不能缺少；我們若是懈怠，我們就是停滯！哪怕你相信佛法，你不肯向內用功，不肯向外付出，如此就沒有精進；沒有精進就不得法！所以還是要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第三就是戒了，學佛若沒有戒，哪怕你是精進、相信，但是你在你的行為規矩上，時時破壞了我們的佛法、破壞了我們自己的人格。所以我們能防非止惡，必定要有戒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非就是錯誤的事，我們能預防；萬一起了惡念時，我們馬上把它停止下來，這就是戒的力量，所以戒真的是無限的力量，叫做「戒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第四就是「慚愧財」，人格品德我們要有慚愧心，我們若沒有慚愧心，很容易犯錯、很容易貢高驕傲等等，所以需要有慚愧、慚己愧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慚己，就是我們要常常，好好保護我們自己的品格；我們要做這件事，我們要三思後行，就是要好好思考我們這麼做，人家在旁邊看，我們會不會失掉我們的人格？為了維護自己。所以常常說：「我們要會自愛」，不會自愛的人，就是叫做無慚人、不會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「慚」字就是「慚己」，我們要自愛。「愧」就是「愧他人」，別人能這樣這麼好地在做，我們為什麼不肯去做呢？別人對我們是什麼看法呢？都沒去顧慮到別人的看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說：「三人行有我師焉。」好的事我們要去學；別人那麼好，我們怎麼不會學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做不好的事，不怕別人看、別人批評，這樣叫做「無愧者」。所以我們必定要有慚愧，慚己就是自愛；愧人就是不要讓別人批評我們，若能如此，就能自己的人格典範就能建立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聞捨，我們既然學佛了，就要聽；我們若不會聽法、不會聞法，我們一切都無知。我們能聽法，我們知道一切的道理，世間財物要會運用，我們要會施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捨，不只是財物施捨，最重要，我們的煩惱、我們的無明，更是要捨掉！這全都是因為聞法，所以叫做「聞捨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忍辱，世間不如意的事十有八九，我們必定要忍耐。不要一點點不如意就忍不住；我們若忍不住，就容易退失道心了！我們要能精進，必定要有忍辱，所以叫做「忍辱財。」我們若能忍，就海闊天空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叫做「定慧財」，我們要定力夠；我們若是心不定，則慧不生！若沒有定慧，我們自己的身容易犯錯，我們的心會容易犯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是心身口，一定要有定慧；有智慧，我們才不會身口意三業再去作亂，甚至慧能執持我們的慧命，成長我們的慧命，能保護我們的慧命。所以定慧是很重要！所以說來，我們學佛不是只要學如何聽經，聽經我們要實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七財能豐富我們的人生，能豐富我們的修行，能助長我們信根的力量。所以信為道源功德母，我們能知道雖然是凡夫，也能為人間做很多事；雖然我們還無法到聖地的程度，卻是我們聞法、我們信受，所以我們能入人群中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運用我們的智慧，能斷除一切的無明惑念。因為人與人之間，這種的環境使我們容易起無明，所以我們必定要有定慧，我們才不會受周圍的人事物，引誘我們的無明；不只是不會受周圍的環境、人事，把我們誘引出去，我們還在人群中學會成長智慧，因為無量法門，悉現在前，得大智慧，都是在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人群中來斷惑，這就是智慧。看那麼多人的事、聽這麼多人的事，我們聽了佛法來印證，印證人群中的無明；在人群中，喜怒哀樂中，讓我們了解佛陀所說的法，我們不要在人群中執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自然能斷除迷思惑念，所以這是慧能斷惑能攝理，自然我們就能發揮我們的良能，能攝受一切法，能處理很多人間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還記得一個颶風因緣，牽引著我們到多明尼加去。那時候我們去發放，在發放時，那地點是在一個垃圾山的地方，若想到那時候，記錄回來的畫面，現在記憶猶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那垃圾山，垃圾車來了，孩子大人趕緊圍過來在那裡搶！搶什麼呢？裡頭能吃的東西！他們的生活就是靠這堆垃圾，能吃的趕快先拿來吞、拿來吃，止飢；其他的東西就要撿，撿垃圾去賣。他們就是依靠在這垃圾山裡，就是他們的生活來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那些孩子實在很可憐！看到他們住的房子，就是在垃圾堆邊，所以垃圾撿來能搭的，他就把它搭起來，就是一間房子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想那時候，那個景象歷歷分明！不過，那時候的垃圾山，現在已經完全變了；在我們這個緣的牽引，發現了這垃圾山的地方，這麼多苦難人，慈濟人不忍心這些孩子沒讀書，不忍心這些人住在這種生活中，所以向政府要求，把這個垃圾山讓慈濟來整理。把整個垃圾山去除，在這個地點，蓋了一所慈濟的中小學，所以常常說：「只要你有心，一切都沒有困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那時候，慈濟人為他們蓋這所中小學，帶動了這個地區繁榮起來了；很多人覺得這個地方環境很好，孩子要讀書很方便，有學校在這裡，所以這附近變成了一個高級的住宅區了。甚至我們學校蓋起來，一個月二次，我們為這些孩子送去物資，幫助貧窮的家庭，讓孩子能來讀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學那一天，這些孩子身上都亮麗起來了！制服穿得很整齊，在二ＯＯＯ年的二月開學到現在，已經有幾次的畢業典禮了，每一次看到畢業典禮，真的是讓我們很高興！很整齊而且很有規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我們更歡喜的事情，就是再去發放文具等等，孩子所需要讀書的東西時，他們的隊伍排得很整齊，較大的就會照顧較小的，叫他們要排好。甚至教大家要放掌，又再教每個人鈕釦要扣好，每個鈕釦都要扣好。所以甚至也會伸手幫他們扣，就會教他們衣服要穿整齊、站整齊、手要放掌。真的是，大的能教小的，這不就是法脈相傳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離我們那麼遠，卻是慈濟人，這個精神他們傳出去了。他們能傳，傳我們的法脈，落實在偏遠的國家；慈濟人有心，有心就沒有困難。所以他們相信，他們精進等等…，七財他們都具足了。這是慈濟人在遙遠的國家，具足七財富，所以他能在那個地方如此發揮。慈濟人那念的信心－－信為道源功德母，所以他們發揮了四無量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力有餘、財有餘，難道那些住在多明尼加的，每個人都很富有？不是，是因為他有四無量心，不斷產生了那分的力量、那分的愛，累積累積，如此以四無量心去付出，所以四無量心是最大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六波羅蜜是悲智雙運，在那裡為他們蓋學校，用愛投入去陪伴、去輔導，這不就是具足悲智雙運嗎？這悲智裡頭，就是有這個「七聖財」在。所以心－－精進心、戒心、慚愧心、聞捨心、忍辱心、定慧心－－，有心、有力、有財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【無量義經集選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雖未得住不動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能斷惑能攝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譬如王子雖稚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理國事號群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我們不離開這種法。就如同無量義經中所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未得住不動地，慧能斷惑能攝理；譬如王子雖稚小，能理國事號群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然就能召集了很多人一起來做。天下事一個人做不完，若能很多人一起來做，世間沒有困難的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佩服在多明尼加，能把一座垃圾山變成了一個高級住宅，一個最優良校風的學校，中小學；真的有心就沒有困難了。非常的感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7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31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第六功德</w:t>
        </w:r>
        <w:r>
          <w:rPr>
            <w:rStyle w:val="InternetLink"/>
            <w:rFonts w:ascii="Arial" w:hAnsi="Arial" w:cs="Arial" w:eastAsia="Arial"/>
            <w:b/>
            <w:bCs/>
            <w:kern w:val="2"/>
            <w:sz w:val="43"/>
            <w:szCs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(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四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)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修行就是要先立志願－－「我們志願修大乘善法者，應當力行入於人群；在法中親近善知識，於濁世中聞思修行，習行諸善而不休息，是為修行覺有情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志願修大乘善法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當力行入於人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法中親近善知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濁世中聞思修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習行諸善而不休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修行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若有想要修行，我們必定要立誓願。我們立願要修的，就是要修大乘善法。若是大乘法，就是利己、利人、自覺、覺他，這樣才能夠覺行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無不都是為了要了脫生死，再也不要再來六道輪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，六道都是在人間啊！看我們的業如何去輪轉？離開了這一生，也就是說捨掉了今生此世這個身體；我們又再來人間，人間不同的環境，有天堂的環境啊，人間的環境啊，有在阿修羅的環境中，也有在畜生、餓鬼、地獄的環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道，認真說起來都是在人間裡。我們離開了前一生的軀體，我們就來到這一生的生命。無論你在什麼樣的環境，我們要好好把握，把握心向善啦。把握我們有這個人生，得聞佛法；我們要發大心、修大乘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既然要修大乘行，我們就要力行入於人群，我們不能獨善其身；其實修大乘行就是要在人群中，人與人之間互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只是獨善自己，面對大環境的惡劣，那麼我們自己一個人能得到人間的平安幸福嗎？這是不可能的！所以要獨善，不如兼善他人。所以我們必定要發弘誓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法中，我們不只是利益自己，將這個法推入人群；人人都來接受佛陀所教法，人人都能夠去掉諸惡而莫作啦，人人都是為善啦，這難道不就是人間的淨土嗎？所以我們要力行在人群中，推行善法；不只是我們要推行善法，我們還要親近善知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外有人，天外有天。我們接受了佛法，其實有人比我們更早修佛法；雖然我們入人群中在付出，還有比我們較先付出，做得比我們更好，已經成為了人品典範了。我們要追隨他，所以要親近善知識；我們不只接受，我們還要在親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於濁世中聞思修行」。我們要用心聽，聽了之後，好好來思惟！選擇了正確的法，甚至如理能行－－「這個道理我們做得到，我們有辦法可修…」我們該要好好選擇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「空法」，我們要選擇「實法」，那真實法沒有執著，所以付出無所求。真正能夠用心在人群中而無執著，那這就是我們應該要聽；聽了之後，我們好好來思惟，我們好好選擇，選擇在這的分利己利人，也不偏空、也不執有。在這樣的人群中，好好來身體力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「習行諸善，而不休息」－－我們要不斷學、不斷學。真正菩薩的道路是很漫長，所以不只是一生一世，還要生生世世要發這個大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要你有呼吸的人生，我們就有生命，有力量可以做事情。時間剎那不斷過去，希望利用我們可以呼吸的，那個每一剎那中，我們都能夠做出了永恆典範。所以無論你的生命多長，你就是要發多大的心，這樣不斷向前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「我已經做幾年了，我應該可以休息、閒了。」不只這一生不能閒，還有來生，不斷、不斷延續下去，這就是菩薩。菩薩立菩薩心，我們必定要行菩薩行，一切都是用時間累積。無論是今生來世，不斷要發「駕慈航，度眾生」這種的願，所以不能休息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習行諸善」－－我們要不斷練習，這一生發心，這一生趕快身體力行修學佛法，追隨諸佛菩薩的芳蹤，這就是在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對大家說：「修行就是修我們的習氣，不好的習氣要如何將它斷除。」我們要好好來練習，練習佛菩薩回歸本性的那個大願；學習了諸佛菩薩的善行，生生世世沒有休息的，所以是為修行覺有情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是好好修行，修一個覺悟，覺悟就是要投入在有情群中。因為我們還是眾生，所以還是一樣，在眾生有情，自覺、覺他，覺人群中。所以在人群當中，人人若能夠入覺道，這不就是人間淨土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同說在四川有一位少年，他在六歲那一年，在走路時，沒有注意到火車開過來，所以被火車撞到。兩隻腳被火車輾碎了！生命是救回來了，但是兩隻腳沒了，只剩大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一年他的父母也是心碎、也是腸斷，一個小小的孩子變成這樣，要怎麼辦呢？生命是救回來了，是不是一輩子殘廢呢？事情已經都發生了，又是怎麼樣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父親提起了精神，要設法如何讓他的孩子能夠和平常人一樣，能夠自己移動，自己能夠自由。所以他就用那個三輪車去改裝，把三輪車的手把，變成了腳踏的功能。雖然能動，不過，進退很不方便！後來他的爸爸，就趕快再去參考別人的那個輪椅等等…自己趕快去改裝。用很多的方法去研究，那去拜託人，如何讓這部兩輪的車子，要如何讓他的孩子更加自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孩子跟著時日那樣在長大，經過了小學、中學，他已經訓練了這二隻手。他說：「我雖然沒有二隻腳，不過，我有二隻手。」所以他坐改造的輪椅，運用他兩隻手來走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他很羨慕，羨慕他的同學能夠上體育課。有一天，他看到在打那個兵乓球，他看到覺得很好奇，也是很羨慕，所以那時個候他靈機一動，就想說他也來和人打打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顆小小的球，以他二隻很靈活的手，所以真的來學了。那顆小小的球在跳動，當然比他的行動更快，有時候沒接到球，跳掉了，他有很多的好同學，趕快就來幫助他撿球。不斷一直練，不斷一直練，練到現在是打那個兵乓球的好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地震之後，他的同學有的也損失去了，看到很多人走不出哀傷，他就會去安慰別人。安慰說：「唉！你們的心我都能了解，其實當那一年我受傷時，我的父母也很痛苦，相信和你現在的心一樣啦。」有人就會問他說：「你是怎麼能夠這麼樂觀呢？」他所回答的：「很簡單，多想一些生命中快樂的事情，不要去想那些悲傷的事情，這樣就能夠比較開心，心就會很開闊。只要說不放棄生命啦，只要不放棄，那就能夠找到生命中的希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這位青少年，他回答的是這麼簡單。不過，他的遭遇，已經擺在人的面前了，所以他的說服力很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志工、大愛台的同仁，都見證了這位青少年這分的堅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生命是有無限的潛能，我們若能夠好好運用我們的生命，那只要我們願意去力行，願意去修，願意去練習，世間沒有困難的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身體上有殘缺；雖然有這身體的殘缺，其實若能夠心靈健全，他就能夠克服了那個心靈的殘缺。所以身體的殘缺不可怕，最可怕的是心靈的殘缺。心靈的殘缺，就是我們心的障礙－－自卑感走不出去，或者是有能力，覺得說還不夠，或者是很多、很多的心理障礙。無論是貢高驕傲，這也是心靈的殘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明明你能夠去幫助人，你不肯去幫助，懈怠、不肯精進，這也是心靈的殘缺啊！所以我們學佛，我們必定要身心健康；尤其是心靈的健康。我們在這種的濁惡世裡中，我們更要提高警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緬甸一個氣旋，風、雨，造成了一個海嘯，多少的良田被鹽分所感染，農作物都破壞掉了。幸好就是過了之後，那些人民很樂觀；這種的災難，雖然對他們的居住的地方，房子田地都完全破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已經苦久、習慣了，很快這個過程就過去了。不過，困難的就是要如何再去復耕？幸好過了之後，不斷在下雨，不斷在下雨。雨水來洗條那片土地的鹽分，洗滌把它淡化掉了；只要人願意耕作，它能夠再復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要用什麼來復耕啦？什麼都沒了！幸好我們的慈濟團體，無論是從馬來西亞、泰國、台灣，這樣合起來的力量去幫助；給他們種子，給他們肥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田裡稻穗是這麼長，每顆都是飽滿的稻穗，他們很歡喜地說：「過去一畝地收四十米籮，現在應該可以收八十米籮了！」很開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沒想到要割稻的前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三天，忽然間氣候轉變了，下大雨了，將那些稻子泡在水中。看，這不就是人間無常啊！業力若是那麼大，有時候，氣候就是讓人無法可去預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人生苦難偏多；造福的人生，才能夠人人來造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以善的福，來凝聚起來，以戒慎虔誠不斷來祈禱，希望能夠風調雨順；期待天下苦難人能夠解脫，能夠得到天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助，恢復了他們的生活，讓他們好過一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人生苦難多，就要有覺悟的人，才有辦法真正去善解度過難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人間在五濁惡世中，不如意的事情十有八九。所以我們人人，要時時在這個法中來吸收，如何來多推動這個福的共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好吧，各位，時時在修行中來覺有情，習學諸善而不休息。所以人人要殷勤用功精進。請大家多用心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75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32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第七功德 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)</w:t>
        </w:r>
      </w:hyperlink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發心立願，就是為了要度一切眾生的苦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此人雖未修行六波羅蜜，而六波羅蜜自然現前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六波羅蜜」就是「六度」啊！你要度眾生，就不能欠缺這六種的方法。雖然這還不是很嘹解，也還沒開始去修這六波羅蜜；不過，只要他發這念心，這個六波羅蜜，自然就現前在這位發心要修六波羅蜜行的人－－他的形態中，就完全能夠表露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說，他發這種的心，他首先就是不貪、不瞋、不癡；沒有貪瞋癡的心念，他才能發要度眾生的願。發了要度眾生的願，心地要先清淨；心地若不清淨，無法起行在六波羅蜜。所以只要你發這念心，就開始那個內心就要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內心清淨，自然就不貪、不瞋、不癡，這就是「清淨心」；清淨心就是叫做「三善根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的三善根，這就是不貪、不瞋、不癡。這有善根的人，自然就無貪、無瞋、無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沒有癡心的人，心沒有癡、沒有癡念，意思就是沒有煩惱。心若沒有煩惱，自然他對外面的境界很清楚；對內在的自性也不起煩惱，這就是不癡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對內、對外，清清明明。看到眾生受苦難，自然他就起不忍的心－－不忍眾生受苦難，自然他就會發心；發心要救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會發心要救度眾生，自然他就對眾生有那個寬大的心。他看眾生所做的無明煩惱，他就是一念寬心；這念寬心就不會起瞋，自然就沒有瞋。沒有瞋就是不會發脾氣了，對眾生就是寬容，對眾生就是善解，對眾生就是憐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只要我們的心地沒有癡，自然就不會愛發脾氣，那對眾生寬容的心就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夠包容、善解，自然對外面的境界，就沒有那分貪。不只是不貪，看到眾生的貧困，他也會想要去佈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清淨心、三善根，就是「四無量心」、「六波羅蜜」的根本！所以「以清淨心植眾德本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佈施我們都知道了，財施、法施、無畏施。對眾生，我們一切都願意施捨，這就是他這念愛心。所以我們必定要知道，三善根我們一定要保持著，自然六波羅蜜的法，就在我們的身和心，在日常的生活，平常行動當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「清淨心、三善根」，自然就能夠「植眾德本」－－所有很多的法，都是在我們的心裡，都是在我們的行為，這就是我們的德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德本就是我們的本性！人人的本性，就是顯現在這個三善根的行動中。因為身心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常常對大家說過：「心像是一面鏡子。這面鏡子我們要常常擦，不要讓它有煩惱，不要讓它有那個塵垢。」我們的心若沒有煩惱，就是沒有塵垢的。一面清淨的鏡子，照外面的境界很清楚；既然照外面的境界清楚，我們的內心就不會犯過，行為就沒有錯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「大圓鏡智」，就是大圓的鏡子的智慧。這就是要看我們的心是否有清淨？若有清淨，我們這面真正很圓的鏡子就是清淨，讓我們在修行就沒有錯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修行的過程中，就是四心六度，也就是四無量心、六波羅蜜！這就是修大乘行的道路。所以我們必定要好好把心照顧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七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波羅蜜顯神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愛灑人間大悲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諸眾苦皆得離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《無量義經》，節錄下來那個簡要的文章裡頭，這麼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七功德也是不思議，六波羅蜜顯神奇；愛灑人間大悲意，令諸眾苦皆得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六波羅蜜」真的是顯神奇！我們要知道這個六波羅蜜行，無論是佈施、持戒等等…，對我們修行者非常的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佈施」是結好緣啦。我們要如何訓練出了我們寬大的心？要如何讓我們的心去掉那個癡念？因為我們的心，這個癡念是最根本的無明；它若一癡，癡念一起啦，自然會貪。貪婪真的很氾濫，財、色、名、食、睡，這就是我們修行者最忌諱。我們若有貪心，我們要如何修行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志同道合修行，所以同一念心，這念心是什麼心？就是要追隨諸佛菩薩的芳蹤。所以我們要修到佛心，要行菩薩道；行菩薩道那就是要發大乘心。這個大乘心，就是要起這分的愛天下眾生這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天下眾生，我們全都要愛，全都要去疼；要去惜他們，疼惜天下人。那既然是這樣，心就要開闊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闊了我們的心，就不忍眾生在受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他的苦難就是兩項：一項是物質貧困。缺乏物質，他要如何生活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餓的人讓他有飯吃；冷的人讓他有衣穿；沒有房子可住，風霜雪凍，風雨露寒，讓他有一個遮蓋，容納他身體的地方…」這就是補給眾生物質的缺乏，這叫做物質的佈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另外一種的眾生，他衣食住行富有不欠缺；不過，他的心靈很空虛。這種心靈空虛，我們也就要去補充給他－－補充給他充實的愛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說：「教富濟貧。」我們能夠教導他，能夠有很充實的人生；讓他擁有了物質，他能夠把這個物質實用，用在疼惜天下人。這就是要用法；法的佈施。只要他心中得法，自然他能夠將他的家財，無量能夠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何輾轉這個佈施的法，將他富中之富，輾轉不斷付出？這也就是一念善的啟發，引導他能夠做到無量無數的功德！所以說轉有形的財物，變成了無形的法財。這就是我們，給他一念佛陀的教法；這粒種子，他會不斷不斷去複製呢，為人群造福的種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是在貧中，他也能夠在貧中起著富有的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已經很多的國家，接受了慈濟的幫助的同時，他們也點滴匯集佈施；他們覺得他們也能夠佈施給別人。所以「濟貧教富」，這就是在內心，我們給他造福的種子；這個造福的法，就是「佈施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持戒」－－我們要讓他知道因緣果報！大家要身心清淨，身不要犯錯，心也不要有垢。這個心念若有過錯，身心有過錯，那這就是沒有守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就是規矩；那撥無因果的人，做為非作歹的事情，那就是沒有因果觀念。因果觀念若在心裡，自然他就會守戒。戒很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經中有這樣的一段故事，佛陀有一次帶著他的弟子，在那個王舍城中。這群弟子群真的很整齊，跟著佛陀走在那個街道上；很多人看到佛陀和他的僧團，全都如此整齊、如此莊嚴，人人都是以羨慕的眼光，以很恭敬的心那樣合掌，送著佛陀經過他們的門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在那當中，佛陀轉一個彎，進入一條的小路裡去。有一群人非常的凶惡，就在那前面，以地畫一個界線，就說：「你們不能夠跨過這條界！你們若要跨過這條界，你們要付出了五百兩的黃金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他哪有五百兩的黃金呢？頻婆娑羅王、波斯匿王，這二個國家的國王，聽到這個訊息，趕快匆匆忙忙，趕快帶著金銀寶物就來了。二位國王要代替佛陀解圍，他們就對這群的人說：「你趕快讓佛陀過，佛陀是一位大聖者，是一位清淨無私的大聖者，不要冒犯他，趕快讓他過去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那群人就是不肯：「你們的錢我不要，你們的寶物我不收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又來了一位給孤獨長者。他就趕緊向對方說：「你要向佛陀索取這五百兩的黃金，我現在已經送來了，請你趕快讓佛陀僧團過去。」這群人，看到給孤獨長者送黃金來，就說：「這是你的哦？是！是！這是我的。」「好，你的我就收。」這樣，就放佛陀讓他們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覺得心很疑惑－－「這二位國王，都是帶著財物金銀來，為什麼這群人不肯收呢？就要等到給孤獨長者來付出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微笑向他們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有一群的賭徒，賭博的人，那其中有一位大臣的兒子，他年輕無知，所以被這群賭徒叫去賭博。輸很多錢，大家就不放過他，一定要他把錢拿來交這些賭債。但是這位大臣的孩子就是還年輕，他手上沒有錢，他無法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之間，這個國家的太子從那裡經過，他看到他的大臣的孩子被大家圍住，他趕快下馬車，上前對大家說；「他既然欠你的錢，我擔保他會還，我擔保！」「你是太子，你要擔保，以你的人格來擔保。但是這位一定要還錢，欠賭債一定要還錢來。」「好啦！這我來擔保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此開始，這位大臣的兒子，根本就沒去還人錢；那些賭徒就是一直不放過他。不過，這筆債放在哪裡呢？在太子的身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佛陀說到這裡，就說：「你們大家知道嗎？那位大臣的兒子，就是現在的給孤獨長者。那位太子就是我現在！因為那生中，他欠錢、我擔保，那那群的賭徒，就是現在這群要來討錢的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人不能犯過錯！我們若是犯了過錯，這一生沒還，下一生還是要還啦。我們若為人擔保，大家不會去找那個欠他錢的人，就是會去找擔保的人。這在現代也是如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時代，甚至在這個因緣果報中也是這樣。雖然不是你去賭博，不是你去欠人錢，不過是你為他擔保，將來找的也是要找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我們心要常常很清淨，時時常常很警惕－－外面的境界是什麼，我們要很清楚，什麼該做、什麼不該做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就是要學得－－我們的心真的很清淨，培養好這三善根；我們要與人人為善友，絕對不要去惹了那種的惡念。若能夠如此，我們修行才沒有障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到佛陀的程度了，他同樣還沒結掉的帳，還是一樣會再來討。所以這因緣果報非常明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知道，要度眾生，我們就要先清淨我們的心；那心清淨了這就是「眾德之本」－－我們就要在人群中去還債，那在人群中去種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時時要多用心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76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33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第七功德 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二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)</w:t>
        </w:r>
      </w:hyperlink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12 Oct 2010 - 23:30 in </w:t>
      </w:r>
      <w:hyperlink r:id="rId177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Lotus2010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tagged </w:t>
      </w:r>
      <w:hyperlink r:id="rId178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慈濟宗門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179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第七功德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180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靜思晨語</w:t>
        </w:r>
      </w:hyperlink>
      <w:r>
        <w:rPr>
          <w:rFonts w:ascii="新細明體;PMingLiU" w:hAnsi="新細明體;PMingLiU" w:cs="新細明體;PMingLiU"/>
          <w:kern w:val="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by </w:t>
      </w:r>
      <w:hyperlink r:id="rId181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MoyaTseng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</w:t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/>
      </w:pPr>
      <w:r>
        <w:rPr/>
        <w:t>以下為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 xml:space="preserve">日，大愛電視台首播－－證嚴法師所開示的《靜思晨語。慈濟宗門》的內容。 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4351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5000"/>
                  <wp:effectExtent l="0" t="0" r="0" b="0"/>
                  <wp:docPr id="42" name="Image32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3730"/>
                  <wp:effectExtent l="0" t="0" r="0" b="0"/>
                  <wp:docPr id="43" name="Image33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影音版 </w:t>
      </w:r>
      <w:hyperlink r:id="rId187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Media Player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44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190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Flash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4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193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土豆網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4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| </w:t>
      </w:r>
      <w:hyperlink r:id="rId196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1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5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7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199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2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52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55" name="Image39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薩入宏誓願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捨於眾生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轉迷思為明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佛所教奉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度有情緣人受正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願眾生向大菩提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菩薩入宏誓願，不捨於眾生行，轉迷思為明覺，如佛所教奉行。度有情緣人受正法，唯願眾生向大菩提道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段文字也是要和大家分享，我們行在靜思勤行道，人人所發的心，就是勤行，就是精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方向，要往哪裡精進？要行的方向在哪裡？就要入宏誓願。我們的宏誓願，就是寬又長的道路，那就是菩薩道；菩薩人人就是要入宏誓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宏誓願到底是多長？「虛空有盡，我願無窮。」眾生無盡，我願也是無窮；虛空有盡或無盡，但是眾生是無盡無量！因為眾生，生生不息，比虛空界更大更多。所以我們應該知道眾生這麼多；我們既然發菩提心，虛空有多大，我們還要比虛空更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既立這個願，必定要不捨於眾生行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58" name="Image40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楞嚴經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一眾生未成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終不於此取泥洹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一眾生未成佛，終不於此取泥洹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若是做早課，有誦到嗎？是啊，只要有一個眾生未得度，我們就是還要再追尋。所以在這種茫茫芸芸，無量數眾生群中，我們到底是要為他做什麼事？轉迷思為明覺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迷了，思考方向都是充滿了無明，所以才叫做眾生；欠缺了覺悟的有情，這就是叫做迷。迷茫中的有情，所以我們要如何去引導他們覺悟？所以我們必定要以耐心、愛心，追尋著已經是迷茫的眾生，去為他轉動，轉動那分迷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常說：「轉法輪、轉法輪…」到底有什麼法輪可轉呢？就是轉迷為悟，用方法去轉他的迷，使眾生心能開啟、能體會佛的教理能覺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用方法，要如佛所教奉行。因為我們自己也還是在眾生中，所以我們要上求下化！我們上求佛法；佛法遍無邊際很普遍，我們要不斷學佛陀的教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普天之下，不論是有情無情，皆有真如妙法。有情的就是說，我們看起來它像有生命，包括人包括一切動物，我們都自己覺得他是有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樹、看花、看草，一顆種子入土，有濕氣有陽光有空氣有水分，它就能把芽冒出種子外面。從此開始，分分秒秒中它都不斷在變化，不斷不斷在生長，這叫做「行蘊」，它也有它的道理。我們人生老病死就是在行蘊中，花開花謝也是在行蘊中，所以你說它無情。無論有情無情，這都是真理都是法，這真的是遍虛空都是法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所教的教法，我們一定要用心奉行；我們為了要度有情緣人受正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情有緣的人，不是說：「這個人和我無緣，我不理他。」眾生不是讓你挑的！是他若和你有緣，你說的話他聽得進去，他能就有道而正焉；說的話，他就會糾正他自己。這就是和你有緣的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緣的人，不是天生下來就和我們有緣，是我們過去生中，無論是過去現在，我們已經和他結了那分好緣。所以在這一生，你要不斷不斷去和人結好緣，自然有緣能接觸，我們用心用法去引度。能如此，讓他接觸到我們，聽到我們的話，看到我們的動作，自然他能起歡喜心。這樣這些有情緣人，就是一切眾生，自然就會跟著我們受教，跟著我們走入這條正法道路，這就是我們的勤行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的心願，為什麼你要一直去接近眾生？不為什麼，只為了「唯願眾生向大菩提道」，我們期待眾生人人有機會，能接受到正法；更期待他們，眾生都能所得的，所接觸的是大乘法，是發大菩提心，入這條菩提大道直。這條路這就是菩薩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學佛是遍虡空界，有情與無情，無不都是法只要我們用心，佛陀的教法，時時出現在我們的面前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61" name="Image41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集選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第七功德不思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波羅蜜顯神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愛灑人間大悲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令諸眾苦皆得離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在一九九一年，大陸華東的災難，當時我們聽到受災的人這麼多，這到底要怎麼救？人口受災，只是一個受災多少人？四億多！因為它太普遍了，水淹到的也算受災；有的泡在水中近一個月，也算受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受災後很快就能復健，有的人受災後，永遠都是前途茫茫。當時要如何救濟？是不所有受災的都要救濟呢？若是一個人給他一元，四憶人是不是四億呢？這一塊錢能買幾個饅頭呢，吃一天兩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之後怎麼辦呢？這有幫助和沒有幫助，還不是一樣。所以就要去收集，要如何將這些錢能集中起來？他有幾省的災區，我們若能集中在個村莊，或是一個縣，我們從這一個縣，二個縣三個縣，我們去勘災從縣中再選出嫏，從鄉再去選村，從村再去瞭解特困特貧。特別的需要要用心，用智慧去分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之後還要再不斷溝通，向村長鄉長縣長，他們當地的領導者，我們要不斷溝通、不斷解釋。為什麼這麼多人當中，我們所選擇的是這些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是被我們救濟的種子，希望他能恢復起來，將來還能付出他的勞力，安定他的生活，能再去幫助別人。佈施還要去考量，要去好好思考好好用心，要如何能很圓滿？真的有所幫助，甚至我們為他們考慮到，要蓋的房子必定最少要讓他們，住三代人以上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不論是固始，或是全椒，或是興化，看，他們現在的房子還在住，現在變孫子叫爺爺了，其實爺爺那代就被我們救濟了。現在兒子已經負起了家庭的責任做事情，家家戶戶都成家起來了；又娶妻生子。看，這是一個很圓滿的救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這樣開始，大陸年年，我們就先去探勘分析－－「如何去幫助能付出？」沒有領到旳，他很甘願；領到的人他們能很感恩，我們付出的人很輕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佈施也要發揮大智慧，還要很多人的心合而為一。整群的人那種的莊嚴有愛，這不只是物質佈施，連我們的舉止行動，都會感動人。所以這都是要去，上求佛法－－佛陀的教法，教育我們佈施，除了物質的佈施，法的佈施，無畏的佈施，三施合一。在我們的說話或是我們的行動，我們所思考的，大家都要合一。如此為天下人來佈施，大家就都能够－－受者感恩，付出者輕安自在！這就是佈施的法。這就是六波羅蜜帶頭的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六波羅蜜，不管是佈施持戒忍辱，精進禪定，智慧，看，智慧殿後，佈施開頭，這叫做福慧雙修。所以這六波羅蜜要頭和尾，開頭和最後就是要這麼圓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六波羅蜜顯神奇」，有了這分佈施的起頭，我們就一直一直到智慧，這樣才能圓滿。所以這是我們學佛者，應該時時用心日日用心，分秒中沒有離開這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愛灑人間大悲意」，我們慈濟人間路，人人都是發這念心－－「愛灑」。看慈濟人的愛灑多麼普遍，四十多個國家，任何一個國家都有愛灑的語言，這個語言在慈濟人的口頭上，也是在慈濟人的行動上，也是在慈濟人的心願上。所以人人都是愛灑人間，這用愛來灑播到人間去。這種就是因為大悲，發自於我們的心願，心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人人能合心會意，心合起來同一個意會合起來，所以我們所做的一切，就是愛灑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不忍心，不忍心眾生受苦難，所以我們把愛的種子愛的方法，讓每一顆種子都能成長，成為菩提林。所以「菩提林立同根生」，這也就是我們以法走入人間去，引導人人，啟發人人這分愛心，啟發人人這分大悲心，去用愛佈滿了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令諸眾苦皆得離」，眾生的苦難，若能把愛播出去，不斷不斷撒種。不斷不斷種子種下去，若能如此，世間不是變成一片淨土嗎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我們學佛，不能有一點懈怠，佛法深如大海，高如天空，廣無邊際如虛空，所以我們應該用我們的心，去會合真理。知道在世間中，情與無情，無不都是法，無不都是真理！所以我們既然知道普天之下，所有情與無情，我們眼睛所看得到的，無不是含有它的真理，這就是我們學佛法，我們的心要很微細，要能體會到法是遍滿虛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不是你的肉眼看得出來；看不出來，但是空中就有那麼微妙道理，這唯有大覺者能體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在學，所以我們必定靜思，我們的觀念時時要冷靜下來，好好正確地思惟；我們不能一時毫釐的懈怠。我們既然發心慈濟的道路，我們不能畏懼人群，就是要入人群中去，若能這樣，你能體會很多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多用心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08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34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第七功德 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三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)</w:t>
        </w:r>
      </w:hyperlink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13 Oct 2010 - 23:30 in </w:t>
      </w:r>
      <w:hyperlink r:id="rId209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Lotus2010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tagged </w:t>
      </w:r>
      <w:hyperlink r:id="rId210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慈濟宗門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11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第七功德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12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靜思晨語</w:t>
        </w:r>
      </w:hyperlink>
      <w:r>
        <w:rPr>
          <w:rFonts w:ascii="新細明體;PMingLiU" w:hAnsi="新細明體;PMingLiU" w:cs="新細明體;PMingLiU"/>
          <w:kern w:val="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by </w:t>
      </w:r>
      <w:hyperlink r:id="rId213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MoyaTseng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</w:t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/>
      </w:pPr>
      <w:r>
        <w:rPr/>
        <w:t>以下為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 xml:space="preserve">日，大愛電視台首播－－證嚴法師所開示的《靜思晨語。慈濟宗門》的內容。 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4351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5000"/>
                  <wp:effectExtent l="0" t="0" r="0" b="0"/>
                  <wp:docPr id="65" name="Image43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3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3730"/>
                  <wp:effectExtent l="0" t="0" r="0" b="0"/>
                  <wp:docPr id="66" name="Image44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影音版 </w:t>
      </w:r>
      <w:hyperlink r:id="rId219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Media Player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67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22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Flash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69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3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7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25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土豆網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71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6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| </w:t>
      </w:r>
      <w:hyperlink r:id="rId228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1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7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9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31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2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7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2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一定要從凡夫地開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在人間成，意思就是說：「佛不離人間，人群中不離佛法。」因為人人都有與佛同等的本性，這是常常說過的；所以我們人人本具佛性、本具智慧，本來就具足佛法。只是我們在長久以來，不斷流轉生死在凡夫界中，迷失了自己原來的本性，所以不離煩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什麼人能離開煩惱？能離開煩惱的那個人，就是叫做覺悟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還是凡夫，還沒有辦法能很透徹、離開煩惱；佛陀就是因為眾生沒有離開煩惱，他已經覺悟了，他就是不斷倒駕慈航人間。佛的倒駕是他的發心；我們凡夫不離煩惱，才會需要佛法；能有緣接受了佛法，這就是因緣際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芸芸眾生這麼多人，沒聽到「佛」這個名稱的國家人很多！二千多年前，悉達多太子，在印度出生、修行、覺悟，成為宇宙中的大覺者，從出生到圓寂、涅槃，總共才八十年而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說印度的國家，土地也是很大，但是光是在印度這麼大的國家，要說人人都知道，有這尊佛出生在他們的國家，全部很普遍能知道，也無法很普遍。因為他成佛、說法，才四十多年間而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當時的社會，那個時候交通不是很方便，聲音要普遍出去，也不是那麼容易。所以我們要很感恩，佛法東傳，過去的祖師大德，不斷一代一代一直傳下來。更有幸的，人間佛法的導師是我們的法脈，師公提倡人間佛法，現在的科技發達，我們能很快把人間的佛法，入人群中；從東往西傳，所以全球，這四、五十個國家，能聽到佛法，接觸到慈濟，能真正要去入人群，身體力行，這都是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受到慈濟去救濟的國家，凡是有慈濟人踏過的土地，他們就會跟他們說：「我們是來自台灣慈濟，是一個佛教的團體，是一群付出無所求的菩薩，用愛付出。」這樣才開始，雖然慈濟尚未在那裏有種子，尚未在那裏有分支聯絡處，但是那些國家也接觸到慈濟；知道慈濟是一個佛教的團體。所以我們也用這個機會，讓他們知道，世界上還有一個宗教，叫做佛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不只是聽到佛教，我們已經沐浴在佛教的法流中。法譬如水，法水時時滋潤我們的生活，這不就是因緣嗎？所以我們要好好及時把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把握好，在如此具足的因緣裡，所以我們沐浴在法流中，法水滋潤我們的慧命。我們要用很感恩的心，把握這個時代，我們要法入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剎那即永恆」，只要你能發這念心，用感恩心，時時將我們所聽的、所看、所了解的，運用在我們的生活中，我們自己能如法修行；聽到一句話，好話放在心裡，有因緣會遇，我們將此法再傳出去，這不是剎那即永恆嗎？這不就是，佛法用在我們的生活中，修行就是在生活，生活中在修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能如此，自然沐浴在法流中；我們就能「斷諸見思惑」－－見的煩惱、思的煩惱、惑的煩惱。我們人人在凡夫生活中，都沒有離開煩惱。都是因為有見、思、惑，這見思惑三根本的煩惱，使我們在生死中不得脫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日常生活中，人我是非很多，愈來煩惱愈沉重；在這個世界裡，無論是大空間、小空間、大宇宙、小乾坤，不就是不斷不斷，這種不能調和的煩惱，甚至使我們惶惶不安。這全都是因為凡夫有見思惑，這些無明煩惱造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天、每天都與大家分享－－「世界為什麼四大不調？為什麼氣候不調？為什麼人禍盛傳？」不論是天災，不論人禍，都是起頭源自於眾生的見思惑。所以我們人人若能接受到佛法，我們能將佛法用在生活中，生活中不離佛法，自然就不會再起見思的煩惱了，不會迷惑在這個環境中！自然我們能得大智慧，淨佛國土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78" name="Image50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凡夫不離煩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因緣聚會及時把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剎那即永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法修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斷諸見思惑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大智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淨佛國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智慧就是要在人群中得，常說：「不經一事，不得一智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經一事」，才能「得一智」！看看我們在人群中，多少人間事相，我們都聽得到，我們看得到，我們接觸得到，所以這是給我們這麼多的機會，在濁流中來淨化；所以蓮花出淤泥而不染－－所以蓮花就是在淤泥中成長，所以我們佛性、我們的智慧，也是在人群中所得。所以大家要發這念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人人互相，來傳承這個法脈，用在日常生活中；不是「用說的」，是「在我們的生活中，身體力行來引導眾生」，如此這個世間、社會、家庭，不就是能一一淨化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《無量義經》的第七功德，就是這樣跟我們說；在經文裡，它說「第七功德」真是不可思議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善男子善女人，在佛在世時，或是佛已經滅度後，我們若能聽到這部經，就是《無量義經》，我們若是起歡喜、信樂，聽到這部經，就能生歡喜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能相信－－信為道源功德母－－，《無量義經》是《法華經》的精華；成佛是《法華》，我們真的要成佛，學佛要成佛，我們就要去體會《法華經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七卷，經文很長；《無量義經》一部三品，它的經文短。其實最重要的，它雖然經文短，不過它已經濃縮了整個《法華經》！對人類，尤其是適應於末法時代，這種的社會，學菩薩道行者，能面對社會種種人類的煩惱，人類的形態；《無量義經》就是能對治現代社會的形態，最好的妙法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就是佛陀滅度之後，無論多久， 歷經了多久，若能聽到這部經起了歡喜心；甚至能相信，這就是已經一念信，所有的功德就生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是最幸福的人，在這個佛法很昌盛，而且在這個發達的工業時代，科技發達的時代，所以我們能享受到很方便，佛法的傳承。所以我們必定要信受，甚至起歡喜心，甚至要相傳。法脈一定要相傳！所以說「如法修行」，我們必定要「如法修行」，甚至時時發菩提心，啟發自己的善根，啟發別人的善根，甚至行大悲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這個大悲－－不只是大慈，還要大悲－－，經典就這麼跟我們說：「大悲就是同體大悲。」我們不只是和人人同體大悲，我們現在這個悲心，除了疼惜人，我們還要關懷大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環保志工，就是在呵護大地、疼惜大地。因為人人的生命，和大地是共生息，所以這就是大悲意！我們的悲心與大地眾生共存；所以我們要行大悲意，要度眾生，我們要發心度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雖然我們若發起這個心，我們還沒能真正六波羅蜜行，六波羅蜜也是顯在我們眼前，這是我們說過的第七功德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82" name="Image51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集選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第七功德不思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波羅蜜顯神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愛灑人間大悲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令諸眾苦皆得離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84" name="Image52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生法忍斷煩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隨緣度化登七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譬如猛將除王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怨既滅已王歡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若能真正發心，能體會到生命共同體，自然就能得「無生法忍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什麼叫做「無生法忍」？無生法忍其實就是真理！真理本具，本來具足的真理，就是不生不滅；我們若能通達真理，瞭解這真理本來就是本具。法本來就有了，我們的本性、佛性，不是我們這一生生下來才有；這就是最透徹的真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真理本具，不生不滅」。我們若能瞭解，這就是菩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開始在修行，一定要經過菩薩道，所以菩薩「以無生之法」－－菩薩能瞭解，所以忍如無忍、心自安樂，凡夫就是具足了煩惱－－，我們要去除一切煩惱，堅定我們的道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行入菩薩道，我們必定要有這個條件－－「能忍」！要不然人與人之間是非偏多，只是一句話，就像石頭壓到我們的種子一樣，這顆種子就無法成長起來，我們的道心容易就夭折掉，容易轉退；所以我們必定要練就「無生之法」，這就是菩薩道。我們必定要練這無生，就是真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無生的方法就是「忍」－－忍如無忍，哪有什麼可忍的？世間的事，我們若是看透徹了，無論甚麼樣的臉色，對我們來說也沒有罣礙；無論是什麼聲音，我們聽到沒有罣礙，我們的心永遠得到這個法，能行在菩薩道中，我們都常常輕安自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必定要練就「忍如無忍」，就沒有什麼是非，沒什麼好忍；所以我們的心就能輕安自在，心自安樂，所以安然不動不退，是名「無生法忍」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87" name="Image53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真理本具不生不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謂菩薩於無生之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忍如無忍心自安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安然不動不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名無生法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簡稱無生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學佛我們就要學在這種無生法忍，我們才能在菩薩道中安然自在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很感恩，感恩我們能夠在現代學習到佛法，很不容易！全球當中，差不多從印度經斯里蘭卡，一直傳到中國，一直傳到日本、韓國，比較佛法昌盛；其他的國家要聽聞佛法非常難！我們竟然能在近代，從太虛大師，一直到我們法脈的源頭－－我們的師公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現在，能靠著現在的科技，交通方便，傳法方便，我們能在國際間，尤其是在精舍，靜思勤行的道場，我們開啟了慈濟的宗門，我們是在源泉的本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真的是要很珍惜，這個因緣聚會，在這個及時我們應該要把握。剎那就是永恆，我們要好好如法修行，斷諸見思惑得大智慧；大家的心願應該淨佛國土，所以這就是預約人間淨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希望人間淨土就是在現在，這就是希望大家要身體力行，時時要多用心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42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35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第七功德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四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)</w:t>
        </w:r>
      </w:hyperlink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14 Oct 2010 - 23:30 in </w:t>
      </w:r>
      <w:hyperlink r:id="rId243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Lotus2010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tagged </w:t>
      </w:r>
      <w:hyperlink r:id="rId244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慈濟宗門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45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第七功德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46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靜思晨語</w:t>
        </w:r>
      </w:hyperlink>
      <w:r>
        <w:rPr>
          <w:rFonts w:ascii="新細明體;PMingLiU" w:hAnsi="新細明體;PMingLiU" w:cs="新細明體;PMingLiU"/>
          <w:kern w:val="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by </w:t>
      </w:r>
      <w:hyperlink r:id="rId247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MoyaTseng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</w:t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/>
      </w:pPr>
      <w:r>
        <w:rPr/>
        <w:t>以下為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 xml:space="preserve">日，大愛電視台首播－－證嚴法師所開示的《靜思晨語。慈濟宗門》的內容。 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4351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5000"/>
                  <wp:effectExtent l="0" t="0" r="0" b="0"/>
                  <wp:docPr id="90" name="Image55" descr="">
                    <a:hlinkClick xmlns:a="http://schemas.openxmlformats.org/drawingml/2006/main" r:id="rId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5" descr="">
                            <a:hlinkClick r:id="rId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3730"/>
                  <wp:effectExtent l="0" t="0" r="0" b="0"/>
                  <wp:docPr id="91" name="Image56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6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影音版 </w:t>
      </w:r>
      <w:hyperlink r:id="rId253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Media Player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92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9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56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Flash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94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7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59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土豆網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96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| </w:t>
      </w:r>
      <w:hyperlink r:id="rId262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1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98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3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9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65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2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100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6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3035" cy="153035"/>
            <wp:effectExtent l="0" t="0" r="0" b="0"/>
            <wp:docPr id="1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03" name="Image62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2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髓相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聞法能信受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聞無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如數他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聞法不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執火逆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05" name="Image63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聰明世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執刀自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聞慧具足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方可自利利他人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就是要與大家分享，「法」我們要入髓，雖然常說法譬如水，若是能夠再法譬如髓，不斷地給我們最高的營養，造我們的血輪，就能再更精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學佛，從開始初機入門，也就要不斷不斷去探討，佛陀的教法雖然是從方便法循循善誘，但是我們在此方便法中，也要開始去認真因緣果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因緣會合？無因不會相遇，無緣不會互相吸引，所以因緣中，我們要思考果報。果報很重要！因緣既然會遇，我們到底是要如何選擇、取擇？萬一若是不好的緣，如何牽引我們？已經被牽去了，已經成了，這之間是要苦呢，還是要輕安自在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得開的就說：「還，還就好了！」欠債就要還，有了欠債的因，既然相遇了，無論過去如何歡喜會合，現在是如何怨恨情仇，看得開，就是歡喜還，這樣的人生就比較能自在；歡喜還完了，緣就盡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中間要如何？要覺悟！所以有時候都是在逆緣中，才有辦法真正體悟到人生，是因緣如何來結合？要如何能讓它解除消退？都是要經過之後，這就是凡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我們現在，在慈濟團體中有那麼多人，每個人的心中，都有很多很好的材料、很好的故事。有的一出生就很順利，善良、心寬、念很純，尤其是在人生道中守規守矩，能選擇的法非常的精進，這樣的人也是很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有的人就要受盡了很多人事的磨難之後，才體悟到人生無常迅速、人生苦難偏多，才會想要去探討無常的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如何才能得到無常中的道理？這是很多人都不一樣的會遇，但是人門就是一個覺道之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很早能聞法，有的人就是受盡了折磨，年齡較大了，才開始能接觸。無論是前或是後；是年輕或是老年，同樣的，法，若能入心，真的能體悟在人群中，人人一部經，好好用心讀，這樣很快從佛法中，會體悟到法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聞法信受。「有聞無慧，有如數他珍！」──聽法之後，每一法、每一則，我們都要去體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法，大道路當中，無論人事接觸過的，都有一番風光；我們要在這些人事物中，體會它的道理，過路風光就能啟發我們的智慧。能如此，這就是慧，聞而有慧。假使都不用心，佛法聽了就過，聽了就過去了，如此，法都沒有存在心裡，哪有辦法用在人群呢！所以只不過數他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如是我聞，我說給你聽，你要去用；別人去用，我們自己用到了嗎？照聽、照說，自己的心無得，這樣也是一樣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法，我們必定要入心。法入心，人群中有了什麼樣的苦惱，我們才能很自由應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將我們的法用在人的心，看到人能接受到這個法再回向回來，回向回來的是什麼？法喜！很歡喜！我能聽到這個法，能對機逗教，在不同人的身上去運用，如此才是把我們的法，吸收在內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用在不同年齡、不同學識程度、不同環境的人，我們能用我們的法給他們；看到他們能接受，我們也得到很歡喜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付出再回向，「聞法不覺，如執火逆風！」有的人聽法，聽了之後沒有覺悟，只是用他的聰明，世智辯聰，以佛法為名，利用佛法去對人巧言令色，像是法拿來玩，玩在人身上，這樣就不好了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曾說過，有像這樣，說法給人聽，說得很好，然後教人要去放生、去抓魚。人家魚在水中游哉悠哉，那是他們的環境。魚有魚族，牠也有牠的親，但是為了放生，你就能得長壽；放生你能造福，初一、十五來放生，如此功德很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把佛法變成是這種法，這難道是真正的佛法嗎？佛法不是這樣！佛法是護生，要啟發人人的慈悲。每一種眾生，有每一種眾生的世界，我們若能讓這些眾生歸於牠原來的生態，這就是最大的愛心，這叫保護環境護生態。這樣才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有的人就是這樣，去叫人做這些事，那就是錯了！像這種人就是如執火逆風──拿一支火把，逆風而行，這就會燙傷自己的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要將佛法用在那種，裝飾我們的人格，其實自己本身全都沒修行，不成「人」，要怎麼能成佛呢？所以我們學佛，要用在我們的內心，內修、外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聰明世智，如執刀自割！」若以聰明世智，這像拿刀割自己的肉，是自己自傷而已。我們學佛就是，要把聰明世智轉為慧，清淨純真的智慧；不是用那種聰明的世智，或是世智辯聰，這對人無益；對己更無益！自己的傷害更大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學佛，必定要純真學佛，「聞慧具足。」我們有機會聽法，在法中我們要生慧。所以有得聽，我們能吸收，吸收在我們的內心，又能發揮出來，這種「聞慧具足」，如此「方可自利利他人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學佛、聽法，我們要聽在我們能受用，法能營養我們的慧命，這叫做法髓，能營養我們的慧命，又能成就他人，這才是真入佛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不要只是進來走走玩玩，空手又出去；知道有佛法，入寶山而不肯去，探手取得真實的寶，如此雖然讓你進來，也是很快就出去，沒用到真實的佛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《無量義經》第七功德裡，如此說過，只要我們發一念心，開始修行六波羅蜜，雖然還未到淋漓盡致，卻是，我們是全心、盡心，佈施、持戒、忍辱、精進、禪定、智慧，這個定心，我們自然就到智慧的境界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能將這個愛的法，普遍來傳法，這就是弘法；弘法就是利生。我們若能將佛陀的教法用在人群中，這就是清淨的愛、清淨的教育。以身作則，我們來引導眾生，行入大慈悲這條路，讓人人啟發那分愛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還無法很普遍做到，但是這念心，我們聽了之後，用在我們內心裡，遇到機會我們就去付出，遇到人我們就要來傳達。若能如此，這也是叫做「愛灑人間大悲意」，能令眾生苦皆得離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09" name="Image64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4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集選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第七功德不思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波羅蜜顯神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愛灑人間大悲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令諸眾苦皆得離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11" name="Image65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5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生法忍斷煩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隨緣度化登七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譬如猛將除王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怨既滅已王歡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翻開我們在慈濟的網路中，你去看很多人物誌，他們受過多少的坎坷，很苦難的日子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你看，多少人間菩薩的接引；接引過來，又是變成一位人間菩薩，這愛環環相扣，環環相扣，這就是需要接引。所以我們六波羅蜜，雖然我們還沒走得很深，不過，我們用真誠的心去接引，這樣也是顯神奇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可思議！我這樣說，你就能跟著我這樣進來，這樣我也是度到一位菩薩，新發意的菩薩。度到同樣還沒發意，我們現在去啟發出來。所以已度度當度，當度度未度，如此一個一個環環接引出來，這也就是我們開始要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昨天說過，無生法忍斷煩惱，既然接觸了佛法在此人群中，人群有種種的苦惱，所以我們的苦惱都在哪裡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到臉色不好看，聽到話在背後批評，我們過去曾有財色名食，這些我們都犯過；但是現在改過來了，要做好事了；後面的人就批評了，這個人可能嗎？這是不可能，過去如何如何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聽到時，我們聞而不聞、見而不見、忍而無忍，我們若能如此，以忍的功夫，心平氣和去面向環境。若能如此，沒有什麼不能通過。我們一定要通過這種逆的境界來，我們要以平靜的心去順受。所以我們必定，要有這分忍辱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學佛就是要學在無生忍，其實道理原來就有了，不生不滅，但是人人在本來就有的道理，就是讓它偏差掉，所以變成了很多非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了徹無生無滅，原來本有這個道理，後面來的這些枝枝節節，就不會放在我們的心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無生忍，我們應該要去體會。那種真理本具，不生不滅，這就是菩薩在無生之法，因為本來就不用再生了。請問大家是不是都已經瞭解，我們大家與佛平等的智慧？平等清淨的佛性，大家相信嗎？相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清淨的智慧，就是被無明遮蓋；很多無明，就會發生一些因緣果報、人我是非，不斷在那裡在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透徹，我們的本性原來就有，這叫做真理；真理原來就有了，其他的就是我們的無明枝節所產生的。既然這些無明枝節產生，我們就體會他本來，他也是同樣有佛性，所以這種枝節產生，就如露如電！與他計較什麼呢？不要計較了，因為他原來也是有佛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不輕菩薩就是悟到這個道理，無論是人打他、罵他，以石頭丟他，他還是閃一下，開始又在遠遠的地方向他頂禮，跟他說：「祝福他！」我不敢輕視你，因為你未來也是會成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常不輕菩薩所修的忍辱行。這就是忍如無忍、心安自在，自然我們就不會被周圍環境影響，這叫做無生忍。這種安然不動不退，這就是無生忍。我們學佛就是要學得這種安然不動不退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把心安住在不生不滅的道理上，自然我們所聽的法，法法入髓，就是我們慧命成長的源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真的聞法要入我們的心，才能用在我們與人群中的互動，所以，我們人人要時時多用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vanish/>
          <w:kern w:val="0"/>
          <w:sz w:val="19"/>
          <w:szCs w:val="19"/>
        </w:rPr>
      </w:pPr>
      <w:r>
        <w:rPr>
          <w:rFonts w:cs="新細明體;PMingLiU" w:ascii="新細明體;PMingLiU" w:hAnsi="新細明體;PMingLiU"/>
          <w:vanish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76">
        <w:bookmarkStart w:id="15" w:name="Blog_BlogEntry1898"/>
        <w:bookmarkEnd w:id="15"/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36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第七功德 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五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)</w:t>
        </w:r>
      </w:hyperlink>
      <w:r>
        <w:rPr>
          <w:rFonts w:cs="新細明體;PMingLiU" w:ascii="新細明體;PMingLiU" w:hAnsi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15 Oct 2010 - 23:30 in </w:t>
      </w:r>
      <w:hyperlink r:id="rId277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Lotus2010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tagged </w:t>
      </w:r>
      <w:hyperlink r:id="rId278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慈濟宗門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79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第七功德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, </w:t>
      </w:r>
      <w:hyperlink r:id="rId280">
        <w:r>
          <w:rPr>
            <w:rStyle w:val="InternetLink"/>
            <w:rFonts w:ascii="新細明體;PMingLiU" w:hAnsi="新細明體;PMingLiU" w:cs="新細明體;PMingLiU"/>
            <w:color w:val="999966"/>
            <w:kern w:val="0"/>
            <w:sz w:val="23"/>
            <w:szCs w:val="23"/>
          </w:rPr>
          <w:t>靜思晨語</w:t>
        </w:r>
      </w:hyperlink>
      <w:r>
        <w:rPr>
          <w:rFonts w:ascii="新細明體;PMingLiU" w:hAnsi="新細明體;PMingLiU" w:cs="新細明體;PMingLiU"/>
          <w:kern w:val="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by </w:t>
      </w:r>
      <w:hyperlink r:id="rId281">
        <w:r>
          <w:rPr>
            <w:rStyle w:val="InternetLink"/>
            <w:rFonts w:cs="新細明體;PMingLiU" w:ascii="新細明體;PMingLiU" w:hAnsi="新細明體;PMingLiU"/>
            <w:color w:val="999966"/>
            <w:kern w:val="0"/>
            <w:sz w:val="23"/>
            <w:szCs w:val="23"/>
          </w:rPr>
          <w:t>MoyaTseng</w:t>
        </w:r>
      </w:hyperlink>
      <w:r>
        <w:rPr>
          <w:rFonts w:cs="新細明體;PMingLiU" w:ascii="新細明體;PMingLiU" w:hAnsi="新細明體;PMingLiU"/>
          <w:kern w:val="0"/>
          <w:sz w:val="23"/>
          <w:szCs w:val="23"/>
        </w:rPr>
        <w:t xml:space="preserve"> </w:t>
      </w:r>
    </w:p>
    <w:tbl>
      <w:tblPr>
        <w:tblW w:w="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90500" cy="142875"/>
                  <wp:effectExtent l="0" t="0" r="0" b="0"/>
                  <wp:docPr id="11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both"/>
        <w:rPr/>
      </w:pPr>
      <w:r>
        <w:rPr/>
        <w:t>以下為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 xml:space="preserve">日，大愛電視台首播－－證嚴法師所開示的《靜思晨語。慈濟宗門》的內容。 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  <w:gridCol w:w="4350"/>
      </w:tblGrid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5000"/>
                  <wp:effectExtent l="0" t="0" r="0" b="0"/>
                  <wp:docPr id="114" name="Image67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7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999966"/>
                <w:kern w:val="0"/>
              </w:rPr>
              <w:drawing>
                <wp:inline distT="0" distB="0" distL="0" distR="0">
                  <wp:extent cx="2762250" cy="1905000"/>
                  <wp:effectExtent l="0" t="0" r="0" b="0"/>
                  <wp:docPr id="115" name="Image68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8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 xml:space="preserve">影音版 </w:t>
      </w:r>
      <w:hyperlink r:id="rId287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Media Player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116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90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Flash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118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93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土豆網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120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12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| </w:t>
      </w:r>
      <w:hyperlink r:id="rId296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1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122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7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1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| </w:t>
      </w:r>
      <w:hyperlink r:id="rId299" w:tgtFrame="_top"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YouTube 2/2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drawing>
            <wp:inline distT="0" distB="0" distL="0" distR="0">
              <wp:extent cx="9525" cy="9525"/>
              <wp:effectExtent l="0" t="0" r="0" b="0"/>
              <wp:docPr id="1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drawing>
          <wp:inline distT="0" distB="0" distL="0" distR="0">
            <wp:extent cx="152400" cy="152400"/>
            <wp:effectExtent l="0" t="0" r="0" b="0"/>
            <wp:docPr id="12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靜思勤行道，慈濟人間路。」所有學佛者應該要好好靜 思；心要靜下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的目標是在哪裡？我們要入人群，行慈濟路，人人要「合心傳承總持門」，也就是－－「總一切善，令善不息；要持一切法，令惡不 生；要信念持定慧為本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菩薩所修就是「總持」，所以我們若能夠念定慧就是具此功德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27" name="Image74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4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合心傳承總持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總一切善令善不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持一切法令惡不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念持定慧為本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薩所修之總持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念定慧具此功德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念、定、智慧」，這就是總持的目標。所以我們要能夠「念、定、智慧」具足，必定要靜思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人人若能夠合心，將佛陀的教法，好好用在自己日常生活中；「自行、教他行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行什麼？要堅持什麼？總而言之，就是令善要不斷生長，令惡不生。無論是起心動念，一念的惡，一個行動的偏差；我們要有定力，不要被外境 誘惑去，我們要趕緊智慧生，斷掉惡念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「持一切法，令惡不生」。以種種的方法，讓我們的心定而靜下來，自然我們的行動中，無不都是在佛所說法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好好堅持，所有的善法都在我們的日常中；舉手動足、開口動舌、起心動念，念念皆善，令善不斷。這就是總一切法，那就是善！好好持， 用心要好好持一切法，使令惡不會生起來。所以令善不息，令惡不生，這就是總持的意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時時保持信念；「信為道源功德母」，我們要信念要堅持這個「戒、定、慧」，就是我們修行的根本。所以菩薩所修的總持，其實就是 要堅守好我們這念心。心念合一在「定」而「慧」當中；若能夠如此，這就是總持的功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功」是內在要修，「德」是外在要行。所以在善惡之間，我們要很分明。善的，要不 斷延續下去；惡的，一絲一毫都不要讓它生起來，這就是要看我們用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夠時時用功，面對著人間事才不會起煩惱；很多複雜煩惱的事情，實在是很多，所以我們必定要修學在那分「無生法忍」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31" name="Image75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5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無量義經集選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第七功德不思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波羅蜜顯神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愛灑人間大悲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令諸眾苦皆得離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33" name="Image76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6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生法忍斷煩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隨緣度化登七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譬如猛將除王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怨既滅已王歡喜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無生法忍」，簡單稱為「無生忍」。人生無論是在氣候中，或者是生活環境中，或者是人與人互相相對的當 中，無不都是使我們難堪難忍耐。我們所對的環境難堪難忍，無 論是人、事、物，我們都無法忍下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記得，我們所住的地方，就是叫做「娑婆世界」。娑婆世界叫做「堪忍的世界」。你若堪不得忍耐，這個人間就無法住下去，因為太苦啦！ 周圍的環境，人事物都是讓我們難堪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學佛，透徹了道理，我們就知道這個真理本具，就是不生不滅啦，本來就有啊。只是人的這個無明煩惱啦，興風作浪。其實本來是風平浪靜， 道理常住，我們若能夠透徹這點，我們自然就能夠安然不動不退，這叫做「無生忍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一念的道心起，我們要很堅定向前精進；找到道路了，我們應該起步。起步之後，要知道路的方向是這麼走，我們應該向前不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會進進退退、沉沉浮浮，都是因為我們不懂得道理。只要我們若是懂得道理，道理原來是這樣；前面的道路我們起步，精進向前走，若這樣就不退 轉了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先懂理，道理要先瞭解，修行就沒有什麼困難。所以大家要知道「無生法忍」，這就是我們要修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修這個無生法忍，就要好好靜思－－「如何能夠心念一致」－－，戒、定、慧自然就具足了。戒定慧若具足，我們就能夠得到總持門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一切善，我們能夠斷一切惡，這就是在戒、定、慧，我們要好好修持，自然忍如無忍；自然我們就安然自在，我們就能斷除種種的煩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「隨緣度化登七地」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七地，那就是在十地的裡面，它是在第七地，那叫做「遠行地」。從初地，就是歡喜地－－很歡喜，聞法歡喜；聞法信受奉行，一路一直來，來到 第七地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36" name="Image7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十地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1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歡喜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2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離垢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3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發光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4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焰慧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5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難勝地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38" name="Image7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十地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6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現前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7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遠行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8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動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9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善慧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10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雲地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第七地就是真如的境界，我們能夠發現到真如的境界，是闊無邊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常常跟大家說：「心包太虛，量周沙界」。我們若到第七地，我們就能夠發現到說，果然人人佛性本具！真如的本性就是遍滿虛空無邊際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起初時，佛陀成佛了，第一念頭他就說：「奇哉！奇哉！大地的眾生皆有如來智性。」這就是覺悟的第一個念；發現了大地眾生，都是共同與佛同 等的智性。但是要對眾生宣佈，眾生聽了就無法嘹解，所以他才要方便法、開方便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到了第七地來，我們能夠開始慢慢已經現前、瞭 解真如了。我們能夠瞭解 真如那個廣闊無邊，這呢叫做「遠行」。我們的心已經能夠開闊到「天地同生息」的程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常說：「與大地共生息。」一樣的道理，所以我們若能夠瞭解 這個真如，我們的心，若能夠體會到真如無邊際的境界。這樣不是很普遍、很遠、很長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常常說：「修行不是一生一世的事情。」我們可能從過去生中，無量邊際，一生一世不斷延續來的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《法華經》的時代，他就說－－他生生世世來人間，不斷都有結緣眾，不斷都有過去已成就、當成就、未成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的道理，我們常常和大家結好緣，有的說不定看到了就是很歡喜，那就是過去已經有緣了，這一生見面很歡喜。或者是大家不瞭解， 互相還要再瞭解一下，來培 養這個緣。有的我們一直想要去接近他，他離我們遠遠的，我們就還要用心去親近、要去度他，要設很多的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人發菩薩心，我們就要入人群去，我們應該要修無生法忍，先將自己的煩惱斷除。然後我們要「隨緣度化登七地」。我們要隨緣；隨緣的意 思不是說：「有機緣就度他，沒有就任由他去了。」不是喔！過去生結好緣的，看到我們很高興，有緣，當然這就是很好度；見面啦，見我身、聞 我名，開始就起信心、歡喜心，這就是過去有緣。若是見面淡淡，這樣淡淡的，可能過去只是一面之緣，不好不壞的緣；這一生我們就要用功啊， 趕緊將這個有緣、無緣，我們要提起了結好緣來去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隨緣－－追隨著這個緣來化度他。這個「隨」，不是有也好，沒有也好，是「追隨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就說，我們要追隨諸佛的芳蹤，那這就是要「上求、下化」－－「上求佛法，下化眾生」。換我們也要去追隨煩惱的眾生，我們也要去把他找 回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隨緣化度，無論是諸佛菩薩，都是發願倒駕慈航來人間，所以我們也是要發這個願。我們一方面上求佛道，再來同時要下化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在芸芸眾生中，我們在化度的當中，我們更能夠瞭解，能夠發現真如遍虛空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跟大家說：「無量法門，悉現在前。」只要你願意走入人群中去，自然「無量法門，悉現在前」，這也就是遠行地的意思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一念真如，能夠普被很遠、很廣。我們能夠瞭解，也能夠普被，這就是「隨緣度化登七地。」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5275" cy="2171700"/>
            <wp:effectExtent l="0" t="0" r="0" b="0"/>
            <wp:docPr id="141" name="Image79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9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第七是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可思議功德力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若善男子 善女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於佛在世若滅度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聞是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/>
      </w:pPr>
      <w: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-360045</wp:posOffset>
            </wp:positionH>
            <wp:positionV relativeFrom="line">
              <wp:posOffset>4383405</wp:posOffset>
            </wp:positionV>
            <wp:extent cx="4105275" cy="2171700"/>
            <wp:effectExtent l="0" t="0" r="0" b="0"/>
            <wp:wrapSquare wrapText="bothSides"/>
            <wp:docPr id="1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歡喜信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希有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受持讀誦書寫解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法修行發菩提心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譬如猛將除王怨，怨既滅已王歡喜啊」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無量義經》，第七功德前面，它就這麼說：無論是佛在世，或者是佛滅度後，大家若能夠聽這個經起歡喜心，要將這個經當成非常珍貴，我們要 拳拳服膺。無論是修持、讀誦、書寫、解說等等…我們能夠如法修行，發菩提心；人人都要發菩提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《無量易經》，就是要啟發我們人人，要在人群中發菩提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起諸善根興大悲意」－－大興慈悲的智慧，也就是要發四無量心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46" name="Image80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0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起諸善根興大悲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欲度一切苦惱眾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雖未修行六波羅蜜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波羅蜜自然在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於是身得無生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死煩惱一時斷壞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此欲度一切苦惱眾生，雖未修六波羅蜜，六波羅蜜自然現前，即於是身得無生忍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這個身形的這生中，我們就能得到無生忍，就是無生法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無生法忍」就是，我們的心已經通達真理了，所有的真理我們都通達。因為真理不生、不滅、不增、不減，自然我們生死煩惱一時就能斷除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就是說，在此世，我們若能夠得到道理入心，沒有什麼煩惱。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999966"/>
          <w:kern w:val="0"/>
        </w:rPr>
        <w:drawing>
          <wp:inline distT="0" distB="0" distL="0" distR="0">
            <wp:extent cx="4106545" cy="2172335"/>
            <wp:effectExtent l="0" t="0" r="0" b="0"/>
            <wp:docPr id="149" name="Image81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1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譬如健人為王除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怨既滅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王大歡喜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賞賜半國之封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悉以與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就是「譬如健人為王除怨」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好像是一位很健康的人，很勇猛的將。國王心最煩惱的，是外來來侵犯這個國家；這個國家若有勇將，代替王去除滅這個侵犯的人，這個國家就安全了，這位國王自然就很歡喜。他就能夠封半個國家，冊封給他、賞給他，讓他也能夠享有半國的富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就是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，雖然我們還不能很透徹，佛陀這個圓覺的道理；最起碼，我們開始起步修行了，只要你發大心、立大願，自然佛法就近我們的身，而且在我們日常的生活中，生活在佛法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常常說：「佛法要生活化，菩薩要人間化。」所以我們的生活不離開佛法，人人在人間發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菩薩是在日常在生活中的人；只要你能夠發心，只要你能夠立願，只要你能夠伸出兩隻手來扶助人，無不都是菩薩。所以菩薩要人間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要「總一切法、持一切善，令一切善不息、令惡要不生」。所以，希望人人要合心。我們若能夠合心傳承這種總持門，自然我們的念定慧就能夠具足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人時時要用心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1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37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八功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能攝心專注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所作皆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清淨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體解大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道種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成大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斷諸劣習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去除惑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於堅持進修智德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無不是要學得智慧，但是我們日常生活中，就是因為煩惱，真正的真理無法入心，所以無法啟開智慧，這就是因為有漏，所以我們學佛一定要到達無漏，沒讓它漏掉，真正佛法真入心，就永不忘，沒把它忘記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必定要發這念心，發真無漏智，發出了一分真誠的心，來追求無漏的智慧，如此才能斷諸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煩惱使人愚痴，所以我們必定要斷諸煩惱，我們要能得真無漏智，斷諸煩惱，我們才能攝心，要將我們的心收攝起來，所以要「能攝心專注，所作皆辦」，意思就是說，我們要常常自己反省，自問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學佛了，要行菩薩道，我們是不是有對眾生關懷付出，我們只是一直想求自己的快樂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求自己享受，有沒有想到，想到眾生芸芸還在苦難中，現實生活的欠缺，以及內心的矛盾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有時會想，我們自己也是有煩惱，我們要如何去解開別人的煩惱，但是有人就這麼對我說「師父，有時候看到別人的心，都一直轉載煩惱中，我自己就警惕自己，覺得我是不是和他一樣呢？像這種家裡的事，感情的事，是可以放開的，為什麼他放不開？想要去勸導他，若想到自己就踏不出去了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就說無論妳自己如何，妳如果看到他，為了感情在牽連煩惱，為了家庭那麼的鬱悶、憂鬱，你若覺得這樣不對，你若覺得這樣不對，你就勇敢去輔導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然他就提起勇氣，去向對方輔導，開始說他所聽到的話，說他看其他，比他朋友更苦的人的故事，這樣說了以後，對自己來說，他說，感恩師父，您要我去輔導他，其實我輔導了我自己，我自己過去聽了之後都忘了，為了要輔導我這位朋友，所以我會想很多，我看很多，我聽到的法，我如此拿來用，用在我朋友身上，覺得其實是警惕到自己的心，我也看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類似這種，我們有時聽法，聽了就是過去了，等到我們看別人煩惱時，將法拿來輔導人，其實就是在輔導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要時時攝心專注，時時把我們的心攝住好，時時我們都沒有煩惱，看到別人在起心動念，方向偏差，我們及時就能應用，這自利利他，自做教他做，這樣叫做「所作皆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以清淨智，體解大道」，既然發心學佛了，我們要以真心求法，所以我們能以清淨的智，不是為名，不是為利，但是我們所為的，就是祈求能接近佛的教法，更期待佛心己心，將佛的心，入我們的心裡，我們的心就是佛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心就是清淨無染，這種清淨的本性，所以我們必定還是一樣，雖然我們還是凡夫，我們還是要用清淨智來體解大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體解了大道，得道種智，成就大智慧，佛法我們學，學入我們心中，在我們心中沒有漏掉，所以我們慧命不斷增長，這就是大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得到道種智成大智慧，必定要斷除劣習，棄除惑業，各位，我們劣的習氣，是不是我們斷掉了呢？除了我們表達出來的習氣以外，我們內心迷惑無明的業，我們也要一直去除掉，去除了一分惑，自然就開一分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要能斷習氣去惑業，必定要堅持進修，我們若不堅持進修，這智德就無法現前，所以請大家學佛，我們必定要先發那分，清淨無漏的智慧，我們要求，發心祈求，要學佛就是要學得到達無漏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信心者信受所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解之法無疑心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深信諸法而生喜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三寶淨德福慧因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出世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入世志業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義經》，第八功德也是不思議，因為佛陀他救度眾生，眾生煩惱重重，佛陀隨著眾生社設種種方便，使令眾生能發心，發那分追求佛法的心，發那分能去除過去無明煩惱，這就是佛陀他為了要救度眾生，必定要設種種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使令眾生，第一項要讓他發信心，常常說過，信為道源功德母，度眾生的第一個方法，就是要啟發眾生的信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的信心若啟發了，自然「信心既發令勇猛」，若看到他已經開始發心了，就要再使他精進，信心是一切法的功德母，那分的導入佛們，導入法之中，就是以信為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沒有這個信字，其他的功德就無法顯現，常說的功德，大家都要記得，功德兩個字，若聽到，功是內修，德是外行，要讓人人外修內行，必定要從信引導，所以信心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信心就是，信受所聞所解之法無疑心，這叫做信心，我們讓他聽到的，或是我們聽到的法，我們要讓他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要讓人相信，不是三言兩語，不是用說話，巧言令色，人家就能相信，我們要平時說話不能打妄語，不能惡口，不能兩舌等等，自然我們所說的話，人家能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信受，我們自己要信受所聽的法，自然我們就能修口業，除了修口業以外，了解，信受之後，我們能了解，了解之後，我們就沒有疑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聽多少，了解多少，我們就沒有再有疑心了，這叫做信心受，我們若以信心受法，心中無疑，法就能入我們的心，我們就能不斷不斷深入，深信諸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除了信之後，我們還會身體力行，每經一事就是長一智，長一智的歡喜，這叫做法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都是在三寶淨德福田中，若能相信，能將法用在日常，心起歡喜心，這都是因為我們相信佛法僧，這三寶都是清淨的德，佛德清淨，法身法德清淨，僧德也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寶淨德能攝受眾生的心，就像佛陀當時在王舍城時，有一天他帶著比丘群要去弘法，那隊伍的整齊，人人的莊嚴，所以在街上，人人遠遠看到佛，人人都很歡喜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之間，有一位婆羅門很貢高，聽到人家在說，佛陀帶著僧團出來要弘法，所以那位婆羅門，他的心從貢高就生起那分懷疑「佛陀真的德行那麼高嗎？真的能無形中能降服人心嗎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佛陀慢慢走過來，所有的民眾自動跪地頂禮，那之間佛陀來到他的面前，他同樣不由自己，那懷疑的心消失了，敬仰的心浮現出來，他也是一樣，和大眾這樣跪下去，合掌仰視佛陀，不由自己對佛讚嘆，佛德莊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修德顯在外面，形象莊嚴，具足三十二相，佛德能降服眾生，在那之間，佛陀看到這位婆羅門，向婆羅門微笑回禮，這樣走過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看到佛陀，展開他的面容微笑了，好像從佛陀的心裡，發出了光芒來，那當中非常祥和的境界，很多人抬頭仰視佛陀的莊嚴，看到從佛陀的身上，好像無限的光明，無限的希望，撒播在眾生人人的心中，這就是三寶淨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寶的淨德能攝受眾生的心，所以讓人人起那分歡喜恭敬，這種福德，所以說，福德是從三寶的淨德中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福就是降服眾生心靈的剛強，使令眾生人人能發心，起那分柔軟的大愛的心，這就是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啟發了眾生那分心中的疑，如此將之降服掉，這叫做慧，見聞就能得到歡喜心，這不就是福慧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從佛法僧三寶的淨德，能攝受眾生成為福田，在福田中起出世的心，能修入世志業，這叫做福慧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信心非常重要，我們若能有信心，信受所聞所解的法無疑心，若能這樣，自然我們就能，深信諸法而生喜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法中，我們都能生很歡喜的心，在三寶的淨德福慧田中，我們要以出世的心，去修入世的志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不能離開眾生，因為佛是為眾生修行，為眾生成佛，所以成佛之後，也是還要再入人群中去度眾生，這就是我們應該信心既發，要使令我們的心起勇猛心，如此才能入世的志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守之不動令堅定」，我們要好好信心既發，我們要遵守，所以不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說：靜寂清澄，志玄虛漠，守之不動，億百千劫，道理就是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集選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八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方便令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心既發令勇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之不動令堅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人不信有罪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經奉行令信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堅固戒忍行檀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上菩提淨國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希望人人時時發這分，要修行，我們要修無漏智，法若聽入心，我們要用在日常生活中，有了煩惱，我們要及時斷除，攝心專注所作皆辦，所應該做的，我們就要做，自利利他，我們要兼利，自覺覺他，我們才能覺行圓滿，必定要用清淨智去體解大道，我們才能得到道種智，成就大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法在我們身上，道路要如何走，我們一邊走，才能得到道路的風光，所以大智慧才能成就，我們必定要先斷除，很多劣的習氣，將內心的煩惱迷惑，一定要去除，如此來堅持進修，智德才能現前，所以智德現前就是我們的目標，所以請大家時時精進，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2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38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八功德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二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很匆忙，分分秒秒時時，日日月月年年，不斷不斷這樣流逝過去了，所以我們在靜思勤行道，慈濟人間路，這個勤行需要就是時間，要把握時間精進一切，所以我們要精進，精進來培養我們的善根，善根是從眼耳鼻舌身，而意根而思想意識，一直到我們的第八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這麼說習氣，眾生就是習氣使我們的，根和識和塵境就會混淆不清了，所以我們必定要從俄們的根和識好好地來訓練，從我們過去錯誤的習氣趕緊調整過來，但是改除習氣談何容易，所以要靠時間，時間把握在我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精進善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持清淨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使信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寂靜定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學道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須具有淨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得善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攝受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裡說：「精進善根，恆時清淨法」，我們要精進這善根，那就是我們要恆時，我們所選擇的是清淨的法，修行無二門，就是要如何清除我們的習氣，將自己的清淨心保持住，將自己的清淨精進的心，利己兼利人，沒有不是為了將人的習氣改變過來，所以說來精進法，法譬如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就如水在洗滌人人心靈的垢穢，就是在去除不正確的習氣，這都是要用清淨法，我們若能如此才「能使信心入寂靜定慧」，大家要記得，我們若能恆持，不是今天精進明天休息，不是說我就是專這一樣，所以我放棄這樣，修行者不離開法，不離開清淨的水來洗滌改過，清淨身心必定要使信心入寂掙定慧，寂靜定慧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《無量義經》一開頭，就是靜寂清澄志玄虛漠，靜寂清澄就是回歸我們的清淨本性，所以要以信心常常跟大家說，信為道源功德母，長養一切諸善根，所以善根，我們就是要從一念信心起，這念信心就是要從我們自己精進善根，信心是善根中最重要的，所以我們必定要，使我們的信心能堅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先清淨我們的意根，眼耳鼻舌身意，這些根與塵我們若清淨，這一念信心再進一步，就能深入靜寂定慧，那就是「靜寂清澄」，心清淨無污染，所以叫做「入靜寂定慧」「學道之心，須具有淨信」，我們學道的人，就是必須具足清淨的信心，所以能得善巧，我們若清淨的信心堅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此我們面對芸芸眾生，自然我們就能得到善巧方法，來攝受正法，正法，佛陀的教法，無不都是要教我們正確的方向，所以佛經裡千經萬論，我們學佛的功夫，不能離開《三十七助道品》，這三十七種道法，無不都是要我們精進根，要我們正信，正行，要我們種種的行為，我們若能全都適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三十七助道品》，這樣我們自然，以善巧方便來攝受正法，正法無論我們如何說話，都不離開清淨法，清淨的法就是要來糾正人心，從我們平時的習氣，我們能改過，從八識能進一步入第九識，那就是回歸佛陀清淨的本性，所以我們要如何，才能真正回歸清淨的本性，就是要時時把握時間多用功《十功德品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八功德不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方便令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心既發令勇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之不動令堅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應該都能背得起來，第八功真的是很不可思議，我們用種種方便，使令眾生能發心，發什麼心，菩提心，菩提心就是覺悟的心，將之啟發以後，我們不離開，還要讓他深信，所以「信心既發令勇猛」，既然讓他發了信心，我們要精進，還要「守之不動令堅定」，不只是精進，精進，其實初發心那一念清淨，我們心要恆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信心和初發心清淨法，千經萬論時日這麼長，芸芸眾生我們對眾生機，要權巧方便，為了權巧方便，我們的方向再移，移錯方向那就不對了，所以我們必定要恆持清淨法，這文字說來簡單，但是能真正體會，深入才能體會，一理若通萬理就徹，我們要正法圓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應對眾生，我們雖然不以善巧方便，但是清淨無染這念智慧，寂靜定慧就是如來的本性，不是生住異滅，生住異滅就是沒有寂靜的定慧，隨著世態隨著心境，在生住異滅這叫做凡夫心，我們要得入佛心，就是要寂靜定慧，守之不動，我們再來用善巧方便攝受眾生，能同時入正法來，所以這是要大家用心深入，所以接下來這麼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集選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人不信有罪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經奉行令信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堅固戒忍行檀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上菩提淨國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人不信有罪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經奉行令信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堅固戒忍行檀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上菩提淨國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偈誦文中就是這麼說，第八功德要建立信心，這常常說，因緣果報不能離開，所以我們必定要讓人人知道，要相因緣果報作惡必要得惡報，善必定得福報，所庂人人應該要相信，假使有人不相信，我們就「依經奉行令信服」，我們就用經典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說法品》中，《十功德品》中條條文道理，無不都是適應於現在人人，現代人人如何才能讓他相信，對年紀較大的，我們從前如何，我們就要適合他說，對啊，從前的人，人人很單純，生活很純樸，很克勤克儉，對現在的年輕人說，都要說科學，中年人說的，都要說哲學，像這樣我們是不是要適應他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定要把佛法，融入哲學科學心理學，就要跟他說一天篇，誘引他能了解，一定要相信因緣果報，所以無論他是什麼根機，他不相信，我們一定要從佛經中化為我們的智慧，因為道我們要入理，入理來分析道，將這條能變成路去走，這樣才有辦法能讓他信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「依經奉行令信服」「堅固戒杙行檀度」想想看，這不就是我們讓宅變成一條路，雖然有道理，佛經裡頭很多檀度，檀度就是在六波羅蜜裡，四無量心六波羅蜜，這都是方法，方法用說的是嗎？不是，我們必定要入，要入道理，道就是路，我們要走，所以我們要堅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身體力行，我們要堅固在戒忍行，布施持戒忍辱禪定精進智慧，這等等都是變一條路，我們若沒有走入這條路，我們無法可度，所以我必定要走入這條路，所以路就是道，道就是理，你若只說理沒有走入，就真的無法度了，所以我們必定要度已利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自己要先自度，我們才有辦法去度他人，所以我們能「堅尿戒忍行檀度」「無上菩提淨國土」，我們也能帶動人人同樣走這條路，體會這個道能入這個理，這不就是道理入心來，回歸我們清淨無染的本性，所以我們要好好在日常生活中，必定要先將罪與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緣果報不只是我們要跟人家講，我們自己要先去體會，如何才能脫離，纏縛住的無明煩惱，將我纏縛住的無明煩惱，我們自己如何淨化，你如何去淨化他人呢？所以我們要用心用功在因緣果報，我們能用《無量義經》的道理，好好來自我深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我洗滌那些無明，我們能奉行果報理念，自然就有很多人能信服我們，我們要將理說得讓人能信服，能讓人人成就，就是我們的眷屬，我們在佛經每一部經都有菩薩與諸眷屬，眷屬就是我們的伴，我們將佛陀的教法，入我們自己的心，將我們的心對事物理的了解，再將我們的心和大家分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大家能接受，就和我們作伴，叫做菩薩伴侶，所以菩薩就是我們的眷屬，我們必定要在菩薩眷屬中，所以常說法親，我們大家有同一條路，完全是清淨法水，來洗滌我們的心，人人的心都清淨，就同一個境界，寂靜定慧這樣的人，我們大家做伴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伴侶，能時時現身說法，我們的眷屬常常說，若多一個慈濟人，就是社會減一分煩惱，能度一個人那就能有一家人幸福，我們常常這樣說，這都是已經受度的人，再深入未度，有煩惱有問題的家庭再去度，這就是菩薩為眷屬現身說法，常就是以我自己，說給大家聽，我們哪一位菩薩不是這樣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將兩千多年前，佛陀說的法用在現代，我們受法之後的感受，未受法以前的顛倒，我們能說給人聽，這就是方法，這叫做度人，各位，學佛我們必定自己要相信，堅定我們自己的信心，信為道源功德母，道心堅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才有辦法腳踏實地，很穏當地走在人間路，我們才有辦法用善巧方便，來攝受眾生入於正法，這就是我們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請大家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2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39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九功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學佛心應如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長養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播善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成聖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心應如橋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運度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滯無明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達於彼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人學佛，心應如大地，長養眾生，播善種子，皆成聖果；菩薩心應如橋船，運度眾生，不滯無明流，達於彼岸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跟大家說－－「我們人人都是一心要學佛；我們選擇學佛的人生，既然是學佛的人生，最重要的就是要把佛學入心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跟大家說：「念佛，念入自己的心；用自己的心來比佛心。」所以「佛心、己心」，就是「一大願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既然學佛，這念心是什麼心？心要像大地一樣。看，天下大地，它可以養生萬物；所以只要我們的心地如佛心，自然就能夠長養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無明的心地，我們要如何為眾生這塊心地耕耘？如何為芸芸的眾生無明的心地，來為他播善種子？所以我們要自己先把這片心地耕耘起來，我們才有辦法，來耕耘眾生的心地。所以想要「長養眾生」，我們要將心地完全去除無明，若能如此，自度度人，能夠共乘聖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不只是自度而已；修行者像農夫，大地眾生的心地好好來耕耘，這叫做眾生共福。眾生智慧如一，不就是大地眾生皆成佛果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者菩薩的心，要成佛之前，就是要先行菩薩道。所以佛心由菩薩心開始，要發菩提願。菩薩的心是愛，菩薩的願是堅定；所以我們發這分慈悲，愛惜天下眾生，這叫做菩薩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發心能夠堅定，那就是「智慧」！我們的信心堅定。我們不是說過嗎？「信為道源功德母！」信才有辦法，長養我們的善根。所以菩薩的心，要有大愛，要有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慈悲、智慧－－慈悲就是造福人群；智慧就是教化眾生，這叫做菩薩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心要像橋或是船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凡夫地到聖人的境域，菩薩要做起拱橋，我們就是要讓凡夫從我們的身上踏過；我們必定要很勇健，拱橋搭起來，自然眾生就能夠安全地從此岸到彼岸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很廣很大的河流，就無法用橋了！我們就用船。船來運度眾生，不滯無明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都是無明執著，在這個煩惱中，受煩惱波浪沉沉、浮浮，多麼辛苦啊！所以我們既然要學佛，我們要先立志做菩薩；要像拱橋、像渡船，我們自度度人，還要再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度煩惱無明？我們就是因為煩惱無明，使得我們在六道輪迴；不知死從何去？生從何來？無法讓我們去選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這輩子在修行，無非也是期待未來的方向。有的人清清楚楚，到了生命的末端，還是心念於道，立願要回歸到如來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來的本性不生、不滅，人人無始以來都有如來的本性，只是一念無明起，所以輪轉六道，生死不得自己。我們現在不知道有幾次的六道輪迴？無法數計！過去隨著煩惱流在沉浮生死，很不容易我們結了這分的緣，與佛有緣，與三寶有緣，我們信仰三寶，歸入佛門，選擇道場，這都是我們自己有辦法去選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走的路－－這個真實道，我們到底有步步踏實嗎？方向有偏差嗎？有向前前進嗎？如人飲水，冷暖自知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我們還坐在船上嗎？還是在愛河千尺浪中呢？還是在無明激流中呢？無明的激流，或是貪著的河流，都是很危險！你坐在那一艘船上面，也是很危險！我們應該要堅固我們的道心，選擇的道場，要走的真實道，我們必定要自度，步步踏實，這樣才能到達彼岸，到達彼岸去。離開那艘渡船，上彼岸，這樣是最安全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－－渡船就如法，用這個方法教你怎麼上去，不是要你執著在那個法上。法就是方法，每一天每一天我們都要用方法，我們才能真正地輕安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「菩薩心應如橋船，運度眾生，不滯無明流，達於彼岸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我們人人既然是選擇學佛，「佛心應如大地，長養眾生，播善種子，皆成佛果」，這不就是我們大家的志願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怕辛苦，願意做拱橋、願意做船、願意自度、願意度人，我們必定要經過這條無明流，不要再滯流在那個地方。這是我要大家每天過日子要輕安、要精進；不要在煩惱中打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內能自謙則是功，外能禮讓則是德。」功就是對內自己要用功，我們的心，發起了心，立下了願，我們到底有把自己好好馴服？馴服我們的無明煩惱，除去我們無明懈怠的心念。我們到底向內心有在用功嗎？若有，我們的心內能自謙、外能禮讓，我們內心已經什麼都沒有，只有謙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要開闊。所以常常說：「心量要放大，放大到虛空。」所以叫做「心包太虛」。心如大地，就是我們的心，就如同地有多大，我們就能夠擴多大。所以心量要開大，我們才能對人人懂得禮讓，這叫做「克己復禮」－－克己就是功，復禮就是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功夫能到這樣程度嗎？能這樣就有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九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願力得登善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辯才無礙得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宿業重障一時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次第莊嚴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第九功德難思議，願力得登善慧地。辯才無礙得清淨，宿業重障一時滅，次第莊嚴波羅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九功德的偈文，實在是很不可思議！哪裡不可思議呢？願力，人人發心立願，這股力量能使我們登十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慧地就是第九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十地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1. </w:t>
      </w:r>
      <w:r>
        <w:rPr>
          <w:rFonts w:ascii="Arial" w:hAnsi="Arial" w:cs="Arial"/>
          <w:b/>
          <w:bCs/>
          <w:color w:val="000080"/>
          <w:kern w:val="0"/>
        </w:rPr>
        <w:t>歡喜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2. </w:t>
      </w:r>
      <w:r>
        <w:rPr>
          <w:rFonts w:ascii="Arial" w:hAnsi="Arial" w:cs="Arial"/>
          <w:b/>
          <w:bCs/>
          <w:color w:val="000080"/>
          <w:kern w:val="0"/>
        </w:rPr>
        <w:t>離垢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3. </w:t>
      </w:r>
      <w:r>
        <w:rPr>
          <w:rFonts w:ascii="Arial" w:hAnsi="Arial" w:cs="Arial"/>
          <w:b/>
          <w:bCs/>
          <w:color w:val="000080"/>
          <w:kern w:val="0"/>
        </w:rPr>
        <w:t>發光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4. </w:t>
      </w:r>
      <w:r>
        <w:rPr>
          <w:rFonts w:ascii="Arial" w:hAnsi="Arial" w:cs="Arial"/>
          <w:b/>
          <w:bCs/>
          <w:color w:val="000080"/>
          <w:kern w:val="0"/>
        </w:rPr>
        <w:t>焰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5. </w:t>
      </w:r>
      <w:r>
        <w:rPr>
          <w:rFonts w:ascii="Arial" w:hAnsi="Arial" w:cs="Arial"/>
          <w:b/>
          <w:bCs/>
          <w:color w:val="000080"/>
          <w:kern w:val="0"/>
        </w:rPr>
        <w:t>難勝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十地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6. </w:t>
      </w:r>
      <w:r>
        <w:rPr>
          <w:rFonts w:ascii="Arial" w:hAnsi="Arial" w:cs="Arial"/>
          <w:b/>
          <w:bCs/>
          <w:color w:val="000080"/>
          <w:kern w:val="0"/>
        </w:rPr>
        <w:t>現前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7. </w:t>
      </w:r>
      <w:r>
        <w:rPr>
          <w:rFonts w:ascii="Arial" w:hAnsi="Arial" w:cs="Arial"/>
          <w:b/>
          <w:bCs/>
          <w:color w:val="000080"/>
          <w:kern w:val="0"/>
        </w:rPr>
        <w:t>遠行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8. </w:t>
      </w:r>
      <w:r>
        <w:rPr>
          <w:rFonts w:ascii="Arial" w:hAnsi="Arial" w:cs="Arial"/>
          <w:b/>
          <w:bCs/>
          <w:color w:val="000080"/>
          <w:kern w:val="0"/>
        </w:rPr>
        <w:t>不動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9. </w:t>
      </w:r>
      <w:r>
        <w:rPr>
          <w:rFonts w:ascii="Arial" w:hAnsi="Arial" w:cs="Arial"/>
          <w:b/>
          <w:bCs/>
          <w:color w:val="000080"/>
          <w:kern w:val="0"/>
        </w:rPr>
        <w:t>善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10. </w:t>
      </w:r>
      <w:r>
        <w:rPr>
          <w:rFonts w:ascii="Arial" w:hAnsi="Arial" w:cs="Arial"/>
          <w:b/>
          <w:bCs/>
          <w:color w:val="000080"/>
          <w:kern w:val="0"/>
        </w:rPr>
        <w:t>法雲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成為菩薩要步步向上，所以我們從發心歡喜開始，我們的心地一層一層向前前進，只要你有願力，一定能到達「善慧地」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慧－－善就是無惡；慧就是清淨。清淨的智慧，能發揮什麼樣的良能呢？那就是「辯才無礙得清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無礙，有：義無礙，法無礙，辯才無礙。這就是說，其理我們很清楚通達！常常說：「一理通萬里徹。」道理透徹之後，芸芸眾生不同的根機，我們就能應機說法；權巧方便，無不都是能調伏眾生的無明煩惱，這就是「辯才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這清淨的辯才無礙來度眾生。所以「辯才無礙得清淨」為眾生說法，這是盡自己的本分，我們的心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要在眾生的身上得到什麼，只是希望付出，讓眾生能夠得到法度，其他的沒有什麼。就是慈濟人常常說的：「付出無所求，還要感恩」的意思一樣。所以這是很清淨，沒有什麼樣的名利得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為人說法，哪有什麼名利得失呢？付出無所求，感恩有這些煩惱的眾生，我們才能看盡煩惱，才能清除自己心中的煩惱，增長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以清淨心「辯才無礙」來開導，才能夠令「宿業重障一時滅」！人人為什麼有這麼多的業障、宿業？這輩子你若是愚痴不通達，無論怎麼為你說法，或是無論你法聽得再多，都打不開心門！這個法無法度入心來，叫做無法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明明每天你都在聽法，你每天都還在起無明，這就是習氣未除。習氣是什麼時候來的？宿業！過去養成的習氣！這個習氣，宿業障礙我們的道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如何才能夠將宿業、過去的習氣、無明消除呢？就是要用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自度度人就是要得「無礙智」。無礙智－－無障礙的智慧；宿業若不除，怎麼能夠無障礙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，雖然很會說，但是遇到境界來的時候，煩惱再覆入我們的心。所以說的是一回事，修德完全沒有修，這樣還是一樣，還是在宿業中障礙，無法得輕安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次第莊嚴波羅蜜」，我們如果都能夠宿業重障都消滅掉，自然我們在菩薩道次第莊嚴，不斷精進波羅蜜。所以學佛，我們不可以自我障礙；為佛弟子，我們要受持經教，我們就是依照佛陀所說的教法，用在我們的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心中有佛，行中有法」，這才是真正在持經的人。持經，不是只拿白紙黑字的經典來讀，這樣叫做持經？不是！要法入心，這樣才能內修，我們的內心才能清淨。因為法譬如水，水不入心，怎麼有辦法洗滌煩惱垢穢呢？所以法要入心才能內修。「如教身行能度人」，我們若能內修外行，這樣才能度人。「自心守規清淨法」，我們自己的心，要好好地守住規戒；我們的道場有我們的規戒，我們自己選擇的道場－－真實道。在這個道場中，人人一心，那就是佛心，就像一片大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佛心，我們必定要守規清淨的法，法如淨水，洗滌塵垢，自他互利。我們的心，自己要好好洗滌清淨，自己、別人才能夠互相利益。所以我們要反觀自性，人人若能反觀自性，守護自己的清規，不就是彼此之間，就是一片的清淨！所以這可以自他互利，是真持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法供養，敬佛國土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供養佛，不是四果，不是沉香，是我們的心香，這才是真正地在供養佛。所以法的供養，才是在淨佛的國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要步步前進，菩薩無量的智慧，觀察眾生的境界，皆能如實之眾生法；得四無礙智慧，就能自在遍說諸法，普令獲益，是名善慧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慧地就是菩薩的第九地，看我們如果能夠登第九地，就斷除了一切障礙，就沒有宿業的重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真的要入心－－「心如大地，長養眾生，播善種子，皆成聖果。菩薩心如橋船，運度眾生，不滯無明流，達於彼岸。」這一段和大家分享，希望大家要好好法入心來，自度度人，才是真正的我們的慧命成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所以人人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vanish/>
          <w:kern w:val="0"/>
          <w:sz w:val="16"/>
          <w:szCs w:val="16"/>
        </w:rPr>
        <w:t>表單的底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vanish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vanish/>
          <w:color w:val="444444"/>
          <w:kern w:val="2"/>
          <w:sz w:val="43"/>
          <w:szCs w:val="43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2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40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九功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二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法合心最善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團隊和氣覺有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間互愛度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事協力圓覺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合心、和氣、互愛這不就是我們慈濟團隊大家應該有的嗎？其實說「合心」就是要「諸法合心」。合什麼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諸佛菩薩的心。我們要知道人人皆有佛性，大地眾生都是與佛同等；慈悲智慧，最善的念，眾生人人本具，這就是「諸法合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團隊和氣覺有情」，我們入人群中必定要團隊；單獨一個人太孤單了，無法度眾生。看佛陀成佛之後，雖然是覺悟了，雖然他有法，但是也要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眾」。所以他回歸鹿野苑，度五位比丘成立佛法僧，三寶完具後，開始展開了度眾生的教化。所以要團隊和氣，就是要有一個團隊，才能成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僧團人數慢慢地增加，佛陀無不都是要人人能夠覺悟。不過，凡夫眾生要一步一步地引導，讓他透徹真理，人人本性這個覺性浮現出來，發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立願，再走入人群中，這叫做「覺有情」，就是菩薩發菩提心行菩薩道，這必定要有團隊和氣的「覺有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人間互愛度眾生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覺悟的有情，就是要入人群中，在人與人之間施予教化，希望人與人能夠互愛；彼此之間能夠「已度度當度、當度度未度」，這就是「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間互愛度眾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「從事協力圓覺行」，我們為人群付出，不離開「人、事、理」。為了人世間的眾生－－人人在凡夫地，就是無明顛倒－－，所以佛陀才需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來人間，把眾生這種無明顛倒，導向正確的道路。這就是為了人，所以要來從事設種種的方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不是一個人就做得到，佛陀還是需要他的僧團比丘，還要修行，分散到各地去度眾生。所以在家弟子尊重出家弟子；出家的弟子要依仗在家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弟子，再普遍在人間社會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《維摩詰經》維摩詰經是一位居士，他能貼近佛的心，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也能為大眾說法、為菩薩說法、為比丘說法。所以有一句話說：「在家菩薩智慧長。」所以說來，佛陀都是平等的。所以我才常常說：「合心就是協力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從事協力圓覺行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假如走入人群，為人群從事服務，這就是最圓滿的覺行－－自度度人。所以我們大家要很合心，甚至也要很協力；合心是最善念，協力就是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覺行，最圓滿的。但是中間不能離開和氣、互愛；和氣才能覺有情，互愛才能夠度眾生。所以慈濟的四合一，很吻合無量義經的精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九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願力得登善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辯才無礙得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宿業重障一時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次第莊嚴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大總持精進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極苦眾生另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滿十方遍各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法修行得道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第九功德也已經說過了不是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第九功德難思議，願力得登善慧地，辯才無礙得清淨；宿業重障一時滅，次第莊嚴波羅蜜。入大總持精進力，極苦眾生令解脫。善滿十方遍各地，如法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行得道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我們要發心，我們才能夠一地一地登到善慧地，那就是第九地了！到了第九地，我們就能夠通達道理、辯才無礙，一切都是真正的清淨；宿業重障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滅－－我們的所知障、煩惱障，能一層一層掃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假如要掃除我們的煩惱，我們必定要身體力行。就是波羅蜜，莊嚴波羅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六波羅蜜、十波羅蜜，這是我們修行不可缺少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十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1 </w:t>
      </w:r>
      <w:r>
        <w:rPr>
          <w:rFonts w:ascii="Arial" w:hAnsi="Arial" w:cs="Arial"/>
          <w:b/>
          <w:bCs/>
          <w:color w:val="000080"/>
          <w:kern w:val="0"/>
        </w:rPr>
        <w:t>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2 </w:t>
      </w:r>
      <w:r>
        <w:rPr>
          <w:rFonts w:ascii="Arial" w:hAnsi="Arial" w:cs="Arial"/>
          <w:b/>
          <w:bCs/>
          <w:color w:val="000080"/>
          <w:kern w:val="0"/>
        </w:rPr>
        <w:t>持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3 </w:t>
      </w:r>
      <w:r>
        <w:rPr>
          <w:rFonts w:ascii="Arial" w:hAnsi="Arial" w:cs="Arial"/>
          <w:b/>
          <w:bCs/>
          <w:color w:val="000080"/>
          <w:kern w:val="0"/>
        </w:rPr>
        <w:t>忍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4 </w:t>
      </w:r>
      <w:r>
        <w:rPr>
          <w:rFonts w:ascii="Arial" w:hAnsi="Arial" w:cs="Arial"/>
          <w:b/>
          <w:bCs/>
          <w:color w:val="000080"/>
          <w:kern w:val="0"/>
        </w:rPr>
        <w:t>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5 </w:t>
      </w:r>
      <w:r>
        <w:rPr>
          <w:rFonts w:ascii="Arial" w:hAnsi="Arial" w:cs="Arial"/>
          <w:b/>
          <w:bCs/>
          <w:color w:val="000080"/>
          <w:kern w:val="0"/>
        </w:rPr>
        <w:t>禪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6 </w:t>
      </w:r>
      <w:r>
        <w:rPr>
          <w:rFonts w:ascii="Arial" w:hAnsi="Arial" w:cs="Arial"/>
          <w:b/>
          <w:bCs/>
          <w:color w:val="000080"/>
          <w:kern w:val="0"/>
        </w:rPr>
        <w:t>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7 </w:t>
      </w:r>
      <w:r>
        <w:rPr>
          <w:rFonts w:ascii="Arial" w:hAnsi="Arial" w:cs="Arial"/>
          <w:b/>
          <w:bCs/>
          <w:color w:val="000080"/>
          <w:kern w:val="0"/>
        </w:rPr>
        <w:t>方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8 </w:t>
      </w:r>
      <w:r>
        <w:rPr>
          <w:rFonts w:ascii="Arial" w:hAnsi="Arial" w:cs="Arial"/>
          <w:b/>
          <w:bCs/>
          <w:color w:val="000080"/>
          <w:kern w:val="0"/>
        </w:rPr>
        <w:t>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9 </w:t>
      </w:r>
      <w:r>
        <w:rPr>
          <w:rFonts w:ascii="Arial" w:hAnsi="Arial" w:cs="Arial"/>
          <w:b/>
          <w:bCs/>
          <w:color w:val="000080"/>
          <w:kern w:val="0"/>
        </w:rPr>
        <w:t>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10 </w:t>
      </w:r>
      <w:r>
        <w:rPr>
          <w:rFonts w:ascii="Arial" w:hAnsi="Arial" w:cs="Arial"/>
          <w:b/>
          <w:bCs/>
          <w:color w:val="000080"/>
          <w:kern w:val="0"/>
        </w:rPr>
        <w:t>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這樣，就能「入大總持精進力，極苦眾生令解脫，善滿十方遍各地，如法修行得道果。」這是我們《無量義經》的偈頌，所以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若能莊嚴波羅蜜，我們就能「入大總持精進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持門－－那就是「總一切法，持一切善」。這個大家都知道。我們既然能總一切法，那就是要合心；合心才是真正最善念。所以總一切的善念，持一切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善法，所以這樣我們必定要精進。精進－－「總一切善、持一切法」，這樣這些極苦的眾生就能解脫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能得到「四無礙智」，莊嚴波羅蜜，這些都是善法；所以若能運用善法，我們就能入人群中度眾生。有的心靈的苦難，有的人是物質現實的苦難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管是心靈，或是外在的苦難，得到法的幫忙，極苦的眾生也能得到解脫。所以這個善，善念、善念就能滿十方遍各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法修行得道果」我們若能按照這個法，來持法修行，自然我們的心，煩惱無明能洗得很乾淨，自然就能矯正我們的身行。所以一切宿業習氣，我們自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能消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人人習氣都是在執著，執著我們的心意，以為我自己想的都對，以為我做的都是對的！有人糾正我們，我們就滿心的煩惱，這樣就會很辛苦！這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做習氣。人人心本善，只是習氣太自大了、太執著了，這都會惹來自己重重的業障，一層一層的業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真正去體會《無量義經》裡面的意義，自然這些重重業障，自然就能夠滅盡、能夠消除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無他，就是要消除我們宿業的習氣。我們若能將執著的意去除，什麼樣的障礙就都沒有了，所以能夠便得清淨，逮得無礙辯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有的業，習氣若去除了，心就清淨了；就如一面圓鏡，污染掃除了，大圓鏡智就出現了！鏡面明亮，世間一切的人事物都很清楚；境來，境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了解人事物，如何處理才能輕安自在？這就是要有無礙辯才，能夠好好地說、好好地教，方向，報真導正－－「跟你們說這些道理是真的喔！你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習氣錯誤要改過來。」這就是無礙辯才，才有辦法說服眾生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入大總持門得精進力，最終我們就是要入大總持門；所以這個大總持門，其實是我們這個大團體不能欠缺的。所以我們常常說－－慈濟有「四門四法」，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要合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合心在慈濟裡面，就是很資深的委員。我們很資深的，能了解我們修行的道場，要如何開始清淨我們的心？如何糾正我們人生的方向？同時也是發心入人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中，這都是合心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靜思法脈，或是慈濟宗門，都能很清楚，所以合心傳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道門就是和合門，那就是和氣。我們要和聖賢的心，「聖」就是佛、「賢」就是菩薩。我們修行最重要的，就是要和聖賢心及佛心，漸漸接近、貼近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合菩薩道；所以和聖賢心、合菩薩道，這就是和氣。和氣就是要像拱橋一樣，從此岸到彼岸，我們要當橋、當船，將這一邊的凡夫，度到那一邊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聖人境域，所以我們修行者要像拱橋一樣，這就是和氣。人人要和和氣氣，我們才能夠將煩惱心去除，到達清淨的心境。所以必定要學會如何跟人和氣，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聖賢心、合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我們要互愛，互愛就是觀懷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觀－－觀心自在；我們人人的心要自觀，向內自觀。還要寬，我們要常常輕安自在，寬懷多包容。我們要學，學如何才能心包太虛、量周沙界；我們若沒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常常向內自觀，我們心的煩惱塞滿了自己的心地，每天都很煩惱！不斷都是用懷疑的心、貢高的心、貪瞋癡慢疑的心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樣我們的心就很不自在了！所以我們要常常反觀自照，我們的心有自在嗎？心自在的人，自然他就很寬懷，對大地眾生都是很包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沒有我不愛的人、沒有我不原諒的人、沒有我不信任的人。」但是我們大家要學會這個功夫，不容易！所以這個「觀懷門」非常的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互愛，互愛是大道。我們若能夠互愛，我們才有辦法通達大道；人與人之間不懂得互愛，向前的道路就會自己自障礙！所以「互愛」是「觀懷門」，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要通達大道，心要寬、要開、要大、要自在，這才有辦法通往佛菩薩的道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四就是協力，協力就是「力行門」－－「力持諸善法、行遍人間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那個「協」字，就是三個「力」加起來；「三」就是眾的意思，三人以上叫做眾人。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很多的力量要結合起來，這樣就是力行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天下的米不是一個人吃得完的，天下的事不是一個人做得完的」。所以我們要做天下的事，天下事，我們必定要號召天下的人一起來做。世間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麼多苦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，一個人扶不起，必定要很多人來扶持！這樣眾生，極苦的眾生才能夠解脫。所以我們必定要號召很多人的力量，所以這叫做力行門。要有很多很多力來護持、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推動；所以我們要護持、要推動的，就是諸善法。很多的善法，我們必定要從自己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自己若能身體力行，以身、心盡自己的力；我們若能盡心力、獻身命，若能如此就能身教－－口說法、身行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用「心」要用「佛心」；法，用在我們的行動中。所以「心中有佛、行中有法」，法入人群度眾生，這也是我常常說的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力持諸善法，大家共同來護持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家共同來推動，我們才有辦法行遍人間路。我們應該要好好地從事協力來圓覺行。這當然要從合心開始，和氣、互愛、協力四法合起來，行於四門中。若能一門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門一直開啟，這樣總一切法，就能持一切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大家時時要多用心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2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41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第十功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者，『深能發救一切眾生，成就大悲廣能就苦，厚積善根饒益一切，而演法澤洪潤枯涸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深能發救一切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就大悲廣能救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厚積善根饒益一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演法澤洪潤枯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必定就是要有厚積善根，這個善根也就是要修，內修外行，內修就是功，外行就是德，我們的六根對六塵，培養我們的六識，改除我們的習氣，行為在我們的行動中，所以一切都是叫做善根，善根厚積就是要很厚，所以有的人說厚德，厚的德，不是薄德，薄德的意思就是很少德行，但是我們要累積，所以才會叫做厚，很厚。深深地來體會佛陀的教法，身體力行在人群中，利益人群必定要有法，學法從發心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>&lt;</w:t>
      </w:r>
      <w:r>
        <w:rPr>
          <w:rFonts w:ascii="Arial" w:hAnsi="Arial" w:cs="Arial"/>
          <w:b/>
          <w:bCs/>
          <w:color w:val="000080"/>
          <w:kern w:val="0"/>
        </w:rPr>
        <w:t>無量義經集選</w:t>
      </w:r>
      <w:r>
        <w:rPr>
          <w:rFonts w:cs="Arial" w:ascii="Arial" w:hAnsi="Arial"/>
          <w:b/>
          <w:bCs/>
          <w:color w:val="000080"/>
          <w:kern w:val="0"/>
        </w:rPr>
        <w:t>&gt;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十功德難思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凡夫地時弘誓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厚積善根益一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洪潤枯涸演法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有病法藥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被眾生恩澤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跡漸登法雲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利益眾生，就要像水分，來潤濕大地萬物草木一切，所以我們要不斷說法、說道理，眾生無明，好像大地很乾枯一樣，常常說貪瞋癡慢疑，都是無明，看大地，假如很乾，風一吹，風沙、灰塵就紛飛，假如稍微下一點雨，大地就覺得很清淨，若在大地之上，儘管有多好的種子，假如乾涸時，種子也發不出芽，假如能發出一點芽，沒有水分，同樣這顆種子發出來的芽，同樣也會乾掉、黃掉，所以必定要有水分，洪潤乾涸，說法如同這個意思一樣，我們人的心中有無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無明生起時，全心昏暗。道理，我們一時要給他，也是聽不進去，要怎麼辦呢？我們要厚積善根，我們要常常累積，用法來磨練我們的耐性，用我們的耐性，不棄不捨，種種方法不斷地浸潤，這叫做法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直接的道理、方便的教法，無不都是法，都是義理。這就是用講的，用陪伴的，人生的舞台本來就是如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明的眾生就是煩惱深重，我們要去救度他，必定要用厚積、很厚，一層一層的法，不斷不斷地吸入，不斷地付出，從凡夫地開始，我們所立的誓願，我們絕對不放棄，一生過一生，不斷地來積集我們的善根，才能立弘誓願這樣我們才能用耐心陪伴眾生，所以叫做『洪潤枯涸演法義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有病就要法藥醫，看現在社會有很多心裡病態，我們常常都聽到，某人看不開，有憂鬱症、躁籲症，只要有人願意耐心陪伴，他的心向道，人生的正理，這條道路，真實道路繼續走下去，心病才能徹底治療，所以眾生有病，就是法藥來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『慈被眾生恩澤潤』，我們要發慈心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來人間設教，無不都是要使令眾生能平安，去除煩惱，能夠人人和睦相處，這樣他的貪瞋癡慢慢就能去除，心中有大愛，就沒有私心，這樣叫做慈。大愛是慈，私心的愛叫做欲，貪欲，或是欲念、貪婪，這都是一種自私的心，儘管你在付出，但是還有私己的心，還有『我』，付出擴大了我，兩種一樣大，空間，自己的空間就縮小了，雖然看來我一直在付出，但是裡面的自大，比外面的付出更大，所以無明和煩惱隨著外面的付出，兩種不能互相包容，就會起衝突，這樣的煩惱會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必定要去除無明，破除執著，我們也說過，我們人人就是因為有執著，所以給我們很多的障礙，儘管做很多，就是一直厚積，積來宿業之障，我們要把很厚累積的是善根，不是宿障，所以我們每一天做，做完了就放棄吧！就像在走路，前腳走，後腳放，就如我們搭一艘船，利用這一艘船能夠到彼岸，不論是渡人的人，就是說擺渡的人，或是被這艘船載的人，到彼岸必定要放掉這艘船，才能夠登彼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道理，我們對人說法，讓他能夠吸收，其實我們的法給他，是一種啟動，就如骨髓移植，若是配對到了，這個人肯發心，將他的骨髓抽出來，移植到別人的身上，有這樣的緣，他吸收到了，開始他能夠造血，那個人我們不一定要認識他，但是髓在他的身上，他開始製造他的寫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意思，我們有這個法，他的心充滿了煩惱，不懂得道理，我們給他之後，他能啟動心，能夠發揮法的良能，這樣我們就不能一直計較說，他能這樣是我給他的，是我開導他，是我引導他的。不需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有他造血的良能，不斷不斷有那一分良能，不只是能自救自度，他還能夠度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不必，一艘船已經到達彼岸了，（乘客）還停滯在船上。不需要了。所以自度度人，必定要用方法，所以慈就是「大愛無私」「付出無所求」。但是要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慈濟人，了解道理之後，很辛苦去付出，這是整體慈濟人，人人都是這樣。不是少數人，不是單獨，所以我們人人若知道，我應該要感恩，感恩人人的成就，愈多人來做，我們發心立願度眾生，我們愈有成就，所以要感恩周圍的人人，這叫做慈，就是廣大的愛，沒有私心，眾生的恩來澤潤我們，我們的法更加旺盛，所以我們要好好地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同時感恩，『道跡漸登法雲地』，這就是真實道，所以我們用愛鋪路，不斷付出自己的愛心，又鋪出一條平坦的道路，讓人人來走，這就是十地，第十地叫作法雲地，雲被在空中，在飄，什麼東西都不會障礙到，所以法雲地就是普遍在宇宙天地之間，不受萬物障礙，這就是表示我們利己利人，而不被人己障礙，就能打開宿業的障，意思就是說，佛在世時或是滅度後，我們若能對這部經歡喜深入，對這部經很珍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部經就是『法華經』的開經：『無量義經』，我們若能能珍惜，這樣我們才有辦法啟發弘誓願，我們若能發弘誓大願，才能深入去救一切眾生，成就大悲，廣能救苦，芸芸眾生苦難偏多，所以我們要以種種的方法，適應眾生所需要，需要物資，我們給他一切物質，需要心靈的道理，我們給他心靈的道理，教他方法，去除執著，這就是在心理上（引導），這就是叫做法藥，這樣去除眾生心靈的無明，這必定要厚集善根，才能夠饒益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在跟你們說厚積，要日日分分秒秒，說一句好話，就積一句的法，好的法，伸手幫助別人，出個力，這樣我們已是積一分力量，所以我們多幫助人，多積分、多積力，多說好法就多積法，所以厚積，愈積愈厚，這叫做厚積，希望大家了解『厚積』這兩個字，很厚，累積起來的善根，這樣才能饒益一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演法澤洪潤枯涸，法澤就是以我們的法，來潤漬眾生心靈的乾涸，以眾法藥，令諸眾生，使安樂一切，假如能夠這樣，不就是住法雲地嗎？只要我們心合和，你不會障礙我，我也不會障礙你，若是彼此沒有障礙，共同合心為天下眾生去付出，這樣人人都安樂，大家都安心，大家都快樂，這樣我們就是修行，菩薩十地行，我們就完成了，到達法雲地的境界，那就是自度、度人，悉令入佛正道，人人都可以入佛之正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靜思法脈勤行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靜思理法本寂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清澄純真無染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立志弘願勤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這一回，靜思法脈勤行道，慈濟宗門人間路，與『無量義經』的偈頌，這樣配合起來，看！什麼叫做靜思？『靜思理法本寂靜，清澄純真無染垢，立志弘願勤精進』，這就是我們大家靜思法脈勤行道的道理，大家要很用心，『無量義經』的偈頌開始，靜寂清澄，志玄虛漠，大家應該常常在背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！這就是靜思的境界，所以靜思的道理就是法，『法』本是寂靜，寂靜的境界是什麼樣子呢？那就是清澄，很清，很透徹，這個清澄透徹，就是純真無染的本性，所以我們做事情，一直『我』、『我』，這種『我』的染著，這叫做執著，所以付出無所求，我們才能常常把我們的心很清淨開闊，所以叫做志玄虛漠，志玄虛漠就是心無一物，沒有煩惱，所以才有辦法立志弘願，有弘願，我們就要勤精進，這就是靜思的法與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慈濟宗門人間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濟宗門入群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法門在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性智慧大圓鏡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慈濟宗門人間路，慈濟宗門，我們的宗旨，大家修行的宗旨，無不都是要為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『慈濟宗門入群眾，無量法門在人間，自性智慧大圓鏡』，這很淺顯，大家應該都能瞭解，我們的宗門、我們的宗旨、我們的方向，就是要入人群。在人群中，有無量的法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不是一直跟大家說過嗎？你遇到任何一個人，那個人所表達出來的，無不都是我們要學的大藏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「無量法門在人間，自性智慧大圓鏡」，哪一個人沒有自性智慧呢？我們自己也都有，所以我們啟發這個道理，這個智慧大圓鏡智，就在我們的心，明明了了，沒有一種顛倒、沒有一種障礙，還是明明歷歷，來照耀天地萬物眾生相，我們才能適用眾生法，去回向給眾生，去教育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叫做自性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「靜思法脈勤行道，慈濟宗門人間路」，原來是我們日日所面對的，每天每一個字、每一句話、每一個動作都沒有離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324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2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法性空寂 隨緣遍現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立體琉璃同心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提林立同根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隊組合心耕福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慧根深植菩薩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說－－好願，就是心想好意；好話，不就是口說好話嗎？有心想的好意，有口說的好話，是不是我們能身體力行好事？我們若能有身口意這樣平行，都是好，這樣不就是日日都是在發好願？不是就日日在說好話，做好事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光是這三句話能夠反反覆覆。因為時時、日日、年年、月月，所有的法，就是要我們大家都有這三個願。這樣叫做修行，修行的道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在師父的面前坐著，你們心中是不是有道場呢？人人心中應該都有自我的道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道場要如何修？師父常常跟大家說：「日常的起心動念，舉止動作，起好心，立好願，這就是心靈的道場。」我們心靈的方向，是要走好路、走岐路，都是在這個道場轉。我們六波羅密、四無量心，這都是我們心靈的好道場，好的方向；假使我們起無明、煩惱，這也是心靈懈怠墮落的道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條路看你怎麼走，看你要如何修，都是在自己的心中。所以請大家，心靈的道場，我們要好好照顧，不好的路、偏差的念頭不要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不能每當做錯了之後，常常自己都說：「我不對。」然後就原諒自己的過失，而沒有去修正。這就是師父常常說的凡夫啦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或者是有時發起一念心－－「要啦！我想要修行，我很想要修…」但是轉個身，又開始懈怠了。很想要修，就不能再以「我還是凡夫」的理由而輕易的原諒自己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鞭策我們自己，我們是要向聖賢看齊，這才是真正我們的心願，我們要去修的。我們有共同選擇一個方向，在靜思的道場；我們要立志弘願勤精進，我們就是要入人間路。因為慈濟宗門人間路，大家選擇這個道場，就是已經有立願，身心奉獻，這就是我們的弘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法不離人間法，我們要借人間的事相，來體會佛法。所以說來，在名相上，我們入人群，是為人群在做事、在付出；其實不是這樣，而是借重人群，讓我們看盡天下事，讓我們可以藉著這些事事物物，來修我們的身與心。所以我們要時時感恩！所以慈濟宗門入群眾，無量法門是在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自性，本來就是清靜智慧，與佛平等，只是層層無明覆蔽；我們若能歸入靜思，清靜的本性，過去無名煩惱不就去除了嗎？我們的智慧，與佛平等的智慧，就像大圓鏡，清淨顯照天下事物，宇宙人間種種的道理，不就是適時現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要記得，《無量義經》，無不都是在教導我們，要好好地把佛性現前，要把人間的道路看清楚，人間的道路若看的清楚，回歸本源寂靜，那就不困難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雖然《無量義經》在過去好幾年前已經講完了；但因為《無量義經》有無量的道理，所以我們這回，就將《無量義經》，再另外用簡短闡述一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簡短，也是用了整年的時間，和大家分享。從心得到接觸人間事，而回歸到《無量義經》的精粹道理，這樣已經告一段落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《無量義經》的道理，難道只是這樣而已嗎？不是！我們日日生活中，無窮盡；所接觸的，開口動舌，起心動念，身體動作，無不都是在《無量義經》的生活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能用這麼簡短的偈頌文，我們若能深入體會，整部的《無量義經》，甚至「法華經」的全部，我們都應該可以體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有時候說：「一念動三千。一理通達，萬理徹悟。」只是在一念中，三千世界的道理，不要說是宇宙乾坤人間的道理，三千大千世界的道理，無不是透徹在大圓境界中。心鏡是圓的，不管是前後左右，一念間，剎那之間的心念，上下，四維八達，就一時透徹在我們的內心裡。所以人云：「一理通，萬理徹」，所以我們應該要用心去體會，這個無量義的法門。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新細明體;PMingLiU" w:ascii="新細明體;PMingLiU" w:hAnsi="新細明體;PMingLiU"/>
          <w:b/>
          <w:bCs/>
          <w:color w:val="000080"/>
          <w:kern w:val="0"/>
        </w:rPr>
        <w:t>&lt;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量義經集選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&gt;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慈大悲無量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靜寂清澄如琉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守之不動起敬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必令廣行閻浮提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每一天，在大慈大悲無量義，只要你有大慈大悲的心，所有的道理，都歸納在《無量義經》裡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從「德行品」、「說法品」、「十功德品」，已經讓我們知道，「行」要怎麼修？如何能夠內修外行？我們應該差不多知道，德行要如何完成？完成了德行，我們才有辦法去說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說法是利己又利人，我們要說話的人，必定內心要有準備；內心的準備，這個心要準備法，這個法就愈是入心。法的盡頭就時佛；佛心明覺，所以用這種明覺的心，我們要來說清靜的法，這不就是要自利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一回一回讓我們有機會，更貼近佛心，讓我們一次再一次，以法來洗鍊我們自己，這樣我們才有辦法，去向大地眾生說法，所以要先有「德行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就是說法。說法之後，利人利己，那就是叫做「功德」－－功德無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個順序，大家要清楚，所以不離開大慈大悲，就是在無量義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面對群生，但是我們的心，同樣要寂靜－－「靜寂清澄如琉璃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跟慈濟人說「立體琉璃同心圓，菩提林立同根生，隊組合心耕福田，智慧要深入人間路」。看看，哪一個地方有災難時，這群靜思弟子慈濟人，及時到達，好像「法華經」菩薩從地湧出，非常的整齊，心懷大慈大悲的心志，他們的心，非常的靜寂清澄。他們知道這次的任務是什麼？不是為名，不是為利；只是為了一念無私的大愛，來疼惜眾生，送給眾生所需要的物資。所以他們以恭敬的心，以常不輕菩薩的念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論什麼宗教，開頭時對我們不了解，雖然會毀謗，但是慈濟人還是一樣，心很寂靜，如琉璃不受污穢，他們還是守之不動。不論怎麼說，不分種族，不分國界，不分等等…只是一念心要付出，所以他們守之不動，還要起敬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跟大家說：「他們的境界就是示相教育。」我們付出的是有形的，得來的是無形的教育，來見證佛陀所說的真理－－「人生是苦」。所以我們去了解、去體會、追求，道理的來源就是「集」，集了種種的無明，所以結果有這個苦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幾十年間，只能在人的心理上能分析道理；經過幾十年後的現在，我們所要說的天災人禍，天地萬物的物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天下氣候這麼不順，跟以前都不一樣，以前四季分明，春天來時，大地草木逢生，到處都能看到青青綠綠，春氣的氣候很清爽。到了夏季，大家心理開始準備，颱風差不多在夏季，除了夏季比較熱，不過，夏季就是在調節，在夏天雖然有颱風，颱風對氣候也是一種大調節。不過現在到了入冬，還是有颱風，這就不正常了，就做異常，為什麼異常呢？那就是因為眾生共業，因為先是心的污染，然後大地污染，空氣污染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讓我在最近幾年來，不斷以這種大氣候，天氣、大地等等…拿來當話題。我在這當中，更能夠了解無常、苦、空的道理。從苦、集、滅、道，四諦一直體會到，無常、苦、空、無我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道理若都知道了，還有什麼能夠影響我們的心呢？所以我們已經走入人群中，我們要用恭敬心，必令廣行閻浮提。大家要發願，這麼好的法，無量義，我們應該在人群中起敬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人群中，能夠人間菩薩招生，我們能夠真正很普遍地，將這個法推廣到閻浮提－－閻浮提就是人間所住的地方，也是娑婆世界－－。讓道理能夠很普遍地，能有無量義的道理，有這個「大慈大悲無量義，靜寂清澄如琉璃，守之不動起敬意，必令廣行閻浮提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啊，應該要這樣，一切法，悉歸畢竟空，這樣的法就是行遍豎窮。我們大家假如能把法歸入心理，一片空寂，這就是我們真正的法，能夠空寂，又能發揮那分妙有，不受外面所搖動。這種寂靜的境界，我們這個法，才有辦法普遍在豎窮－－直的透徹，橫遍透徹，無不都是法。一切都是法，歸納起來就是畢竟空；畢竟空就是含融一切法，這就表是心的清淨無一物，法性空寂而隨緣遍現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法性是空寂，因為靜思的理法本寂靜，這本來就是很寂靜，法性就空、是寂，所以我們有辦法隨緣遍現，森羅萬象而一寂全修。光是一個寂靜，我們就能全修一切法，畢竟空的法，都是全收納入，在寂靜清澄的境界，能夠照遍了森羅萬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圓融一如，三諦無礙」。三諦「真諦、空諦、中諦」，諦就是道理，是真空妙有的道裡。所以一切的三藏十二部經，不就是在這個裡面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段時間跟大家分享《無量義經》，我是很歡喜，不知大家能否體會到嗎？大家若能體會到，就會皆大歡喜；跟師父共同體會到，道理的那種歡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希望人人要能行在「大慈大悲無量義，寂靜清澄如琉璃」。心無污染，「守之不動起敬意」－－時時要互相恭敬、感恩，尊重你，我愛你，這種互相的敬愛，互相的尊重，彼此感恩，這就是表示我們的道心，已經很堅定，守之不動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道場是我們的選擇！所以若能夠如此，人人心中有一部很好的藏經；人人與你接觸，就能夠受你所教育，這樣不就是「廣行閻浮提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師父對你們的期望，就是人人心靈道場的清淨。記得我們在自己是，「靜思法脈勤行道」，我們還要將慈濟宗門，推入人間路。所以普遍在閻浮提中，請大家要把我們的自性，啟發我們的智慧，能夠成就大圓鏡，心無污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時時人人要多用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時祝福你們人人，真正的福慧雙修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SimHei">
    <w:altName w:val="黑体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655" TargetMode="External"/><Relationship Id="rId3" Type="http://schemas.openxmlformats.org/officeDocument/2006/relationships/hyperlink" Target="http://moya.iyard.org/bin/view/Blog/BlogEntry1655" TargetMode="External"/><Relationship Id="rId4" Type="http://schemas.openxmlformats.org/officeDocument/2006/relationships/hyperlink" Target="http://moya.iyard.org/bin/view/Blog/BlogEntry1655" TargetMode="External"/><Relationship Id="rId5" Type="http://schemas.openxmlformats.org/officeDocument/2006/relationships/hyperlink" Target="http://moya.iyard.org/bin/view/Blog/BlogEntry1655" TargetMode="External"/><Relationship Id="rId6" Type="http://schemas.openxmlformats.org/officeDocument/2006/relationships/hyperlink" Target="http://moya.iyard.org/bin/view/Blog/BlogEntry1655" TargetMode="External"/><Relationship Id="rId7" Type="http://schemas.openxmlformats.org/officeDocument/2006/relationships/hyperlink" Target="http://moya.iyard.org/bin/view/Blog/BlogEntry1655" TargetMode="External"/><Relationship Id="rId8" Type="http://schemas.openxmlformats.org/officeDocument/2006/relationships/hyperlink" Target="http://moya.iyard.org/bin/view/Blog/BlogEntry1655" TargetMode="External"/><Relationship Id="rId9" Type="http://schemas.openxmlformats.org/officeDocument/2006/relationships/hyperlink" Target="http://moya.iyard.org/bin/view/Blog/BlogEntry1655" TargetMode="External"/><Relationship Id="rId10" Type="http://schemas.openxmlformats.org/officeDocument/2006/relationships/hyperlink" Target="http://moya.iyard.org/bin/view/Blog/BlogEntry1592" TargetMode="External"/><Relationship Id="rId11" Type="http://schemas.openxmlformats.org/officeDocument/2006/relationships/hyperlink" Target="http://moya.iyard.org/bin/view/Blog/BlogEntry1655" TargetMode="External"/><Relationship Id="rId12" Type="http://schemas.openxmlformats.org/officeDocument/2006/relationships/hyperlink" Target="http://moya.iyard.org/bin/view/Blog/BlogEntry1655" TargetMode="External"/><Relationship Id="rId13" Type="http://schemas.openxmlformats.org/officeDocument/2006/relationships/hyperlink" Target="http://moya.iyard.org/bin/view/Blog/BlogEntry1655" TargetMode="External"/><Relationship Id="rId14" Type="http://schemas.openxmlformats.org/officeDocument/2006/relationships/hyperlink" Target="http://moya.iyard.org/bin/view/Blog/BlogEntry1595" TargetMode="External"/><Relationship Id="rId15" Type="http://schemas.openxmlformats.org/officeDocument/2006/relationships/hyperlink" Target="http://moya.iyard.org/bin/view/Blog/BlogEntry1655" TargetMode="External"/><Relationship Id="rId16" Type="http://schemas.openxmlformats.org/officeDocument/2006/relationships/hyperlink" Target="http://moya.iyard.org/bin/view/Blog/BlogEntry1581" TargetMode="External"/><Relationship Id="rId17" Type="http://schemas.openxmlformats.org/officeDocument/2006/relationships/hyperlink" Target="http://moya.iyard.org/bin/view/Blog/BlogEntry1655" TargetMode="External"/><Relationship Id="rId18" Type="http://schemas.openxmlformats.org/officeDocument/2006/relationships/hyperlink" Target="http://moya.iyard.org/bin/view/Blog/BlogEntry1595" TargetMode="External"/><Relationship Id="rId19" Type="http://schemas.openxmlformats.org/officeDocument/2006/relationships/hyperlink" Target="http://moya.iyard.org/bin/view/Blog/BlogEntry1655" TargetMode="External"/><Relationship Id="rId20" Type="http://schemas.openxmlformats.org/officeDocument/2006/relationships/hyperlink" Target="http://moya.iyard.org/bin/view/Blog/BlogEntry1655" TargetMode="External"/><Relationship Id="rId21" Type="http://schemas.openxmlformats.org/officeDocument/2006/relationships/hyperlink" Target="http://moya.iyard.org/bin/view/Blog/BlogEntry1605" TargetMode="External"/><Relationship Id="rId22" Type="http://schemas.openxmlformats.org/officeDocument/2006/relationships/hyperlink" Target="http://moya.iyard.org/bin/view/Blog/BlogEntry1655" TargetMode="External"/><Relationship Id="rId23" Type="http://schemas.openxmlformats.org/officeDocument/2006/relationships/hyperlink" Target="http://moya.iyard.org/bin/view/Blog/BlogEntry1655" TargetMode="External"/><Relationship Id="rId24" Type="http://schemas.openxmlformats.org/officeDocument/2006/relationships/hyperlink" Target="http://moya.iyard.org/bin/view/Blog/BlogEntry1607" TargetMode="External"/><Relationship Id="rId25" Type="http://schemas.openxmlformats.org/officeDocument/2006/relationships/hyperlink" Target="http://moya.iyard.org/bin/view/Blog/BlogEntry1655" TargetMode="External"/><Relationship Id="rId26" Type="http://schemas.openxmlformats.org/officeDocument/2006/relationships/hyperlink" Target="http://moya.iyard.org/bin/view/Blog/BlogEntry1608" TargetMode="External"/><Relationship Id="rId27" Type="http://schemas.openxmlformats.org/officeDocument/2006/relationships/hyperlink" Target="http://moya.iyard.org/bin/view/Blog/BlogEntry1655" TargetMode="External"/><Relationship Id="rId28" Type="http://schemas.openxmlformats.org/officeDocument/2006/relationships/hyperlink" Target="http://moya.iyard.org/bin/view/Blog/BlogEntry1609" TargetMode="External"/><Relationship Id="rId29" Type="http://schemas.openxmlformats.org/officeDocument/2006/relationships/hyperlink" Target="http://moya.iyard.org/bin/view/Blog/BlogEntry1655" TargetMode="External"/><Relationship Id="rId30" Type="http://schemas.openxmlformats.org/officeDocument/2006/relationships/hyperlink" Target="http://moya.iyard.org/bin/view/Blog/BlogEntry1610" TargetMode="External"/><Relationship Id="rId31" Type="http://schemas.openxmlformats.org/officeDocument/2006/relationships/hyperlink" Target="http://moya.iyard.org/bin/view/Blog/BlogEntry1655" TargetMode="External"/><Relationship Id="rId32" Type="http://schemas.openxmlformats.org/officeDocument/2006/relationships/hyperlink" Target="http://moya.iyard.org/bin/view/Blog/BlogEntry1655" TargetMode="External"/><Relationship Id="rId33" Type="http://schemas.openxmlformats.org/officeDocument/2006/relationships/hyperlink" Target="http://moya.iyard.org/bin/view/Blog/BlogEntry1655" TargetMode="External"/><Relationship Id="rId34" Type="http://schemas.openxmlformats.org/officeDocument/2006/relationships/hyperlink" Target="http://moya.iyard.org/bin/view/Blog/BlogEntry1626" TargetMode="External"/><Relationship Id="rId35" Type="http://schemas.openxmlformats.org/officeDocument/2006/relationships/hyperlink" Target="http://moya.iyard.org/bin/view/Blog/BlogEntry1655" TargetMode="External"/><Relationship Id="rId36" Type="http://schemas.openxmlformats.org/officeDocument/2006/relationships/hyperlink" Target="http://moya.iyard.org/bin/view/Blog/BlogEntry1655" TargetMode="External"/><Relationship Id="rId37" Type="http://schemas.openxmlformats.org/officeDocument/2006/relationships/hyperlink" Target="http://moya.iyard.org/bin/view/Blog/BlogEntry1655" TargetMode="External"/><Relationship Id="rId38" Type="http://schemas.openxmlformats.org/officeDocument/2006/relationships/hyperlink" Target="http://moya.iyard.org/bin/view/Blog/BlogEntry1655" TargetMode="External"/><Relationship Id="rId39" Type="http://schemas.openxmlformats.org/officeDocument/2006/relationships/hyperlink" Target="http://moya.iyard.org/bin/view/Blog/BlogEntry1655" TargetMode="External"/><Relationship Id="rId40" Type="http://schemas.openxmlformats.org/officeDocument/2006/relationships/hyperlink" Target="http://moya.iyard.org/bin/view/Blog/BlogEntry1630" TargetMode="External"/><Relationship Id="rId41" Type="http://schemas.openxmlformats.org/officeDocument/2006/relationships/hyperlink" Target="http://moya.iyard.org/bin/view/Blog/BlogEntry1655" TargetMode="External"/><Relationship Id="rId42" Type="http://schemas.openxmlformats.org/officeDocument/2006/relationships/hyperlink" Target="http://moya.iyard.org/bin/view/Blog/BlogEntry1642" TargetMode="External"/><Relationship Id="rId43" Type="http://schemas.openxmlformats.org/officeDocument/2006/relationships/hyperlink" Target="http://moya.iyard.org/bin/view/Blog/BlogEntry1655" TargetMode="External"/><Relationship Id="rId44" Type="http://schemas.openxmlformats.org/officeDocument/2006/relationships/hyperlink" Target="http://moya.iyard.org/bin/view/Blog/BlogEntry1655" TargetMode="External"/><Relationship Id="rId45" Type="http://schemas.openxmlformats.org/officeDocument/2006/relationships/hyperlink" Target="http://moya.iyard.org/bin/view/Blog/BlogEntry1655" TargetMode="External"/><Relationship Id="rId46" Type="http://schemas.openxmlformats.org/officeDocument/2006/relationships/hyperlink" Target="http://moya.iyard.org/bin/view/Blog/BlogEntry1645" TargetMode="External"/><Relationship Id="rId47" Type="http://schemas.openxmlformats.org/officeDocument/2006/relationships/hyperlink" Target="http://moya.iyard.org/bin/view/Blog/BlogEntry1655" TargetMode="External"/><Relationship Id="rId48" Type="http://schemas.openxmlformats.org/officeDocument/2006/relationships/hyperlink" Target="http://moya.iyard.org/bin/view/Blog/BlogEntry1655" TargetMode="External"/><Relationship Id="rId49" Type="http://schemas.openxmlformats.org/officeDocument/2006/relationships/hyperlink" Target="http://moya.iyard.org/bin/view/Blog/BlogEntry1657" TargetMode="External"/><Relationship Id="rId50" Type="http://schemas.openxmlformats.org/officeDocument/2006/relationships/hyperlink" Target="http://moya.iyard.org/bin/view/Blog/BlogEntry1658" TargetMode="External"/><Relationship Id="rId51" Type="http://schemas.openxmlformats.org/officeDocument/2006/relationships/hyperlink" Target="http://moya.iyard.org/bin/view/Blog/BlogEntry1667" TargetMode="External"/><Relationship Id="rId52" Type="http://schemas.openxmlformats.org/officeDocument/2006/relationships/hyperlink" Target="http://moya.iyard.org/bin/view/Blog/BlogEntry1668" TargetMode="External"/><Relationship Id="rId53" Type="http://schemas.openxmlformats.org/officeDocument/2006/relationships/hyperlink" Target="http://moya.iyard.org/bin/view/Blog/BlogEntry1667" TargetMode="External"/><Relationship Id="rId54" Type="http://schemas.openxmlformats.org/officeDocument/2006/relationships/hyperlink" Target="http://moya.iyard.org/bin/view/Blog/BlogEntry1670" TargetMode="External"/><Relationship Id="rId55" Type="http://schemas.openxmlformats.org/officeDocument/2006/relationships/hyperlink" Target="http://moya.iyard.org/bin/view/Blog/BlogEntry1668" TargetMode="External"/><Relationship Id="rId56" Type="http://schemas.openxmlformats.org/officeDocument/2006/relationships/hyperlink" Target="http://moya.iyard.org/bin/view/Blog/BlogEntry1668" TargetMode="External"/><Relationship Id="rId57" Type="http://schemas.openxmlformats.org/officeDocument/2006/relationships/hyperlink" Target="http://moya.iyard.org/bin/view/Blog/BlogEntry1671" TargetMode="External"/><Relationship Id="rId58" Type="http://schemas.openxmlformats.org/officeDocument/2006/relationships/hyperlink" Target="http://moya.iyard.org/bin/view/Blog/BlogEntry1672" TargetMode="External"/><Relationship Id="rId59" Type="http://schemas.openxmlformats.org/officeDocument/2006/relationships/hyperlink" Target="http://moya.iyard.org/bin/view/Blog/BlogEntry1677" TargetMode="External"/><Relationship Id="rId60" Type="http://schemas.openxmlformats.org/officeDocument/2006/relationships/hyperlink" Target="http://moya.iyard.org/bin/view/Blog/BlogEntry1678" TargetMode="External"/><Relationship Id="rId61" Type="http://schemas.openxmlformats.org/officeDocument/2006/relationships/hyperlink" Target="http://moya.iyard.org/bin/view/Blog/BlogEntry1677" TargetMode="External"/><Relationship Id="rId62" Type="http://schemas.openxmlformats.org/officeDocument/2006/relationships/hyperlink" Target="http://moya.iyard.org/bin/view/Blog/BlogEntry1679" TargetMode="External"/><Relationship Id="rId63" Type="http://schemas.openxmlformats.org/officeDocument/2006/relationships/hyperlink" Target="http://moya.iyard.org/bin/view/Blog/BlogEntry1680" TargetMode="External"/><Relationship Id="rId64" Type="http://schemas.openxmlformats.org/officeDocument/2006/relationships/hyperlink" Target="http://moya.iyard.org/bin/view/Blog/BlogEntry1679" TargetMode="External"/><Relationship Id="rId65" Type="http://schemas.openxmlformats.org/officeDocument/2006/relationships/hyperlink" Target="http://moya.iyard.org/bin/view/Blog/BlogEntry1681" TargetMode="External"/><Relationship Id="rId66" Type="http://schemas.openxmlformats.org/officeDocument/2006/relationships/hyperlink" Target="http://moya.iyard.org/bin/view/Blog/BlogEntry1680" TargetMode="External"/><Relationship Id="rId67" Type="http://schemas.openxmlformats.org/officeDocument/2006/relationships/hyperlink" Target="http://moya.iyard.org/bin/view/Blog/BlogEntry1682" TargetMode="External"/><Relationship Id="rId68" Type="http://schemas.openxmlformats.org/officeDocument/2006/relationships/hyperlink" Target="http://moya.iyard.org/bin/view/Blog/BlogEntry1681" TargetMode="External"/><Relationship Id="rId69" Type="http://schemas.openxmlformats.org/officeDocument/2006/relationships/hyperlink" Target="http://moya.iyard.org/bin/view/Blog/BlogEntry1692" TargetMode="External"/><Relationship Id="rId70" Type="http://schemas.openxmlformats.org/officeDocument/2006/relationships/hyperlink" Target="http://moya.iyard.org/bin/view/Blog/BlogEntry479" TargetMode="External"/><Relationship Id="rId71" Type="http://schemas.openxmlformats.org/officeDocument/2006/relationships/hyperlink" Target="http://moya.iyard.org/bin/view/Blog/BlogEntry479" TargetMode="External"/><Relationship Id="rId72" Type="http://schemas.openxmlformats.org/officeDocument/2006/relationships/hyperlink" Target="http://moya.iyard.org/bin/view/Blog/BlogEntry1681" TargetMode="External"/><Relationship Id="rId73" Type="http://schemas.openxmlformats.org/officeDocument/2006/relationships/hyperlink" Target="http://moya.iyard.org/bin/view/Blog/BlogEntry1682" TargetMode="External"/><Relationship Id="rId74" Type="http://schemas.openxmlformats.org/officeDocument/2006/relationships/hyperlink" Target="http://moya.iyard.org/bin/view/Blog/BlogEntry1693" TargetMode="External"/><Relationship Id="rId75" Type="http://schemas.openxmlformats.org/officeDocument/2006/relationships/hyperlink" Target="http://moya.iyard.org/bin/view/Blog/BlogEntry1694" TargetMode="External"/><Relationship Id="rId76" Type="http://schemas.openxmlformats.org/officeDocument/2006/relationships/hyperlink" Target="http://moya.iyard.org/bin/view/Blog/BlogEntry1695" TargetMode="External"/><Relationship Id="rId77" Type="http://schemas.openxmlformats.org/officeDocument/2006/relationships/hyperlink" Target="http://moya.iyard.org/bin/view/Blog/BlogEntry1701" TargetMode="External"/><Relationship Id="rId78" Type="http://schemas.openxmlformats.org/officeDocument/2006/relationships/hyperlink" Target="http://moya.iyard.org/bin/view/Blog/BlogEntry1702" TargetMode="External"/><Relationship Id="rId79" Type="http://schemas.openxmlformats.org/officeDocument/2006/relationships/hyperlink" Target="http://moya.iyard.org/bin/view/Blog/BlogEntry1703" TargetMode="External"/><Relationship Id="rId80" Type="http://schemas.openxmlformats.org/officeDocument/2006/relationships/hyperlink" Target="http://moya.iyard.org/bin/view/Blog/BlogEntry1704" TargetMode="External"/><Relationship Id="rId81" Type="http://schemas.openxmlformats.org/officeDocument/2006/relationships/hyperlink" Target="http://moya.iyard.org/bin/view/Blog/BlogEntry1703" TargetMode="External"/><Relationship Id="rId82" Type="http://schemas.openxmlformats.org/officeDocument/2006/relationships/hyperlink" Target="http://moya.iyard.org/bin/view/Blog/BlogEntry1703" TargetMode="External"/><Relationship Id="rId83" Type="http://schemas.openxmlformats.org/officeDocument/2006/relationships/hyperlink" Target="http://moya.iyard.org/bin/view/Blog/BlogEntry1705" TargetMode="External"/><Relationship Id="rId84" Type="http://schemas.openxmlformats.org/officeDocument/2006/relationships/hyperlink" Target="http://moya.iyard.org/bin/view/Blog/BlogEntry1706" TargetMode="External"/><Relationship Id="rId85" Type="http://schemas.openxmlformats.org/officeDocument/2006/relationships/hyperlink" Target="http://moya.iyard.org/bin/view/Blog/BlogEntry1707" TargetMode="External"/><Relationship Id="rId86" Type="http://schemas.openxmlformats.org/officeDocument/2006/relationships/hyperlink" Target="http://moya.iyard.org/bin/view/Blog/BlogEntry1708" TargetMode="External"/><Relationship Id="rId87" Type="http://schemas.openxmlformats.org/officeDocument/2006/relationships/hyperlink" Target="http://moya.iyard.org/bin/view/Blog/BlogEntry1709" TargetMode="External"/><Relationship Id="rId88" Type="http://schemas.openxmlformats.org/officeDocument/2006/relationships/hyperlink" Target="http://moya.iyard.org/bin/view/Blog/BlogEntry1710" TargetMode="External"/><Relationship Id="rId89" Type="http://schemas.openxmlformats.org/officeDocument/2006/relationships/hyperlink" Target="http://moya.iyard.org/bin/view/Blog/BlogEntry1731" TargetMode="External"/><Relationship Id="rId90" Type="http://schemas.openxmlformats.org/officeDocument/2006/relationships/hyperlink" Target="http://moya.iyard.org/bin/view/Blog/BlogEntry1732" TargetMode="External"/><Relationship Id="rId91" Type="http://schemas.openxmlformats.org/officeDocument/2006/relationships/hyperlink" Target="http://moya.iyard.org/bin/view/Blog/BlogEntry1733" TargetMode="External"/><Relationship Id="rId92" Type="http://schemas.openxmlformats.org/officeDocument/2006/relationships/hyperlink" Target="http://moya.iyard.org/bin/view/Blog/BlogEntry1734" TargetMode="External"/><Relationship Id="rId93" Type="http://schemas.openxmlformats.org/officeDocument/2006/relationships/hyperlink" Target="http://moya.iyard.org/bin/view/Blog/BlogEntry1735" TargetMode="External"/><Relationship Id="rId94" Type="http://schemas.openxmlformats.org/officeDocument/2006/relationships/hyperlink" Target="http://moya.iyard.org/bin/view/Blog/BlogEntry1736" TargetMode="External"/><Relationship Id="rId95" Type="http://schemas.openxmlformats.org/officeDocument/2006/relationships/hyperlink" Target="http://moya.iyard.org/bin/view/Blog/BlogEntry1737" TargetMode="External"/><Relationship Id="rId96" Type="http://schemas.openxmlformats.org/officeDocument/2006/relationships/hyperlink" Target="http://moya.iyard.org/bin/view/Blog/BlogEntry1738" TargetMode="External"/><Relationship Id="rId97" Type="http://schemas.openxmlformats.org/officeDocument/2006/relationships/hyperlink" Target="http://moya.iyard.org/bin/view/Blog/BlogEntry1739" TargetMode="External"/><Relationship Id="rId98" Type="http://schemas.openxmlformats.org/officeDocument/2006/relationships/hyperlink" Target="http://moya.iyard.org/bin/view/Blog/BlogEntry1740" TargetMode="External"/><Relationship Id="rId99" Type="http://schemas.openxmlformats.org/officeDocument/2006/relationships/hyperlink" Target="http://moya.iyard.org/bin/view/Blog/BlogEntry1756" TargetMode="External"/><Relationship Id="rId100" Type="http://schemas.openxmlformats.org/officeDocument/2006/relationships/hyperlink" Target="http://moya.iyard.org/bin/view/Blog/BlogEntry1757" TargetMode="External"/><Relationship Id="rId101" Type="http://schemas.openxmlformats.org/officeDocument/2006/relationships/hyperlink" Target="http://moya.iyard.org/bin/view/Blog/BlogEntry1758" TargetMode="External"/><Relationship Id="rId102" Type="http://schemas.openxmlformats.org/officeDocument/2006/relationships/hyperlink" Target="http://moya.iyard.org/bin/view/Blog/BlogEntry1759" TargetMode="External"/><Relationship Id="rId103" Type="http://schemas.openxmlformats.org/officeDocument/2006/relationships/hyperlink" Target="http://moya.iyard.org/bin/view/Blog/BlogEntry1760" TargetMode="External"/><Relationship Id="rId104" Type="http://schemas.openxmlformats.org/officeDocument/2006/relationships/hyperlink" Target="http://ccbs.ntu.edu.tw/formosa/people/1-hou-guan.html" TargetMode="External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hyperlink" Target="http://ccbs.ntu.edu.tw/formosa/people/2-zheng-yan.html" TargetMode="External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hyperlink" Target="http://www.lwdh.org.tw/sign-lwdh/sign.php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hyperlink" Target="http://www.lwdh.org.tw/lwdh-pop-v9.htm" TargetMode="External"/><Relationship Id="rId114" Type="http://schemas.openxmlformats.org/officeDocument/2006/relationships/image" Target="media/image1.png"/><Relationship Id="rId115" Type="http://schemas.openxmlformats.org/officeDocument/2006/relationships/image" Target="media/image2.png"/><Relationship Id="rId116" Type="http://schemas.openxmlformats.org/officeDocument/2006/relationships/hyperlink" Target="http://video.lwdh.org.tw/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2.png"/><Relationship Id="rId119" Type="http://schemas.openxmlformats.org/officeDocument/2006/relationships/hyperlink" Target="http://moya.iyard.org/bin/view/Blog/BlogEntry1761" TargetMode="External"/><Relationship Id="rId120" Type="http://schemas.openxmlformats.org/officeDocument/2006/relationships/hyperlink" Target="http://moya.iyard.org/bin/view/Blog/BlogEntry1762" TargetMode="External"/><Relationship Id="rId121" Type="http://schemas.openxmlformats.org/officeDocument/2006/relationships/hyperlink" Target="http://moya.iyard.org/bin/view/Blog/BlogEntry1763" TargetMode="External"/><Relationship Id="rId122" Type="http://schemas.openxmlformats.org/officeDocument/2006/relationships/hyperlink" Target="http://moya.iyard.org/bin/view/Blog/BlogEntry1764" TargetMode="External"/><Relationship Id="rId123" Type="http://schemas.openxmlformats.org/officeDocument/2006/relationships/hyperlink" Target="http://moya.iyard.org/bin/view/Blog/BlogEntry1765" TargetMode="External"/><Relationship Id="rId124" Type="http://schemas.openxmlformats.org/officeDocument/2006/relationships/hyperlink" Target="http://moya.iyard.org/bin/view/Blog/BlogEntry1778" TargetMode="External"/><Relationship Id="rId125" Type="http://schemas.openxmlformats.org/officeDocument/2006/relationships/hyperlink" Target="http://moya.iyard.org/bin/view/Blog/BlogEntry1779" TargetMode="External"/><Relationship Id="rId126" Type="http://schemas.openxmlformats.org/officeDocument/2006/relationships/hyperlink" Target="http://moya.iyard.org/bin/view/Blog/BlogEntry1481" TargetMode="External"/><Relationship Id="rId127" Type="http://schemas.openxmlformats.org/officeDocument/2006/relationships/hyperlink" Target="http://moya.iyard.org/bin/view/Blog/BlogEntry1780" TargetMode="External"/><Relationship Id="rId128" Type="http://schemas.openxmlformats.org/officeDocument/2006/relationships/hyperlink" Target="http://moya.iyard.org/bin/view/Blog/BlogEntry1781" TargetMode="External"/><Relationship Id="rId129" Type="http://schemas.openxmlformats.org/officeDocument/2006/relationships/hyperlink" Target="http://moya.iyard.org/bin/view/Blog/BlogEntry1782" TargetMode="External"/><Relationship Id="rId130" Type="http://schemas.openxmlformats.org/officeDocument/2006/relationships/hyperlink" Target="http://moya.iyard.org/bin/view/Blog/BlogEntry1783" TargetMode="External"/><Relationship Id="rId131" Type="http://schemas.openxmlformats.org/officeDocument/2006/relationships/hyperlink" Target="http://moya.iyard.org/bin/view/Blog/BlogEntry1784" TargetMode="External"/><Relationship Id="rId132" Type="http://schemas.openxmlformats.org/officeDocument/2006/relationships/hyperlink" Target="http://moya.iyard.org/bin/view/Blog/BlogEntry1785" TargetMode="External"/><Relationship Id="rId133" Type="http://schemas.openxmlformats.org/officeDocument/2006/relationships/hyperlink" Target="http://moya.iyard.org/bin/view/Blog/BlogEntry1786" TargetMode="External"/><Relationship Id="rId134" Type="http://schemas.openxmlformats.org/officeDocument/2006/relationships/hyperlink" Target="http://moya.iyard.org/bin/view/Blog/BlogEntry1787" TargetMode="External"/><Relationship Id="rId135" Type="http://schemas.openxmlformats.org/officeDocument/2006/relationships/hyperlink" Target="http://moya.iyard.org/bin/view/Blog/BlogEntry1788" TargetMode="External"/><Relationship Id="rId136" Type="http://schemas.openxmlformats.org/officeDocument/2006/relationships/hyperlink" Target="http://moya.iyard.org/bin/view/Blog/BlogEntry1789" TargetMode="External"/><Relationship Id="rId137" Type="http://schemas.openxmlformats.org/officeDocument/2006/relationships/hyperlink" Target="http://moya.iyard.org/bin/view/Blog/BlogEntry1790" TargetMode="External"/><Relationship Id="rId138" Type="http://schemas.openxmlformats.org/officeDocument/2006/relationships/hyperlink" Target="http://moya.iyard.org/bin/view/Blog/BlogEntry1791" TargetMode="External"/><Relationship Id="rId139" Type="http://schemas.openxmlformats.org/officeDocument/2006/relationships/hyperlink" Target="http://moya.iyard.org/bin/view/Blog/BlogEntry1792" TargetMode="External"/><Relationship Id="rId140" Type="http://schemas.openxmlformats.org/officeDocument/2006/relationships/hyperlink" Target="http://moya.iyard.org/bin/view/Blog/BlogEntry1793" TargetMode="External"/><Relationship Id="rId141" Type="http://schemas.openxmlformats.org/officeDocument/2006/relationships/hyperlink" Target="http://moya.iyard.org/bin/view/Blog/BlogEntry1794" TargetMode="External"/><Relationship Id="rId142" Type="http://schemas.openxmlformats.org/officeDocument/2006/relationships/hyperlink" Target="http://moya.iyard.org/bin/view/Blog/BlogEntry1795" TargetMode="External"/><Relationship Id="rId143" Type="http://schemas.openxmlformats.org/officeDocument/2006/relationships/hyperlink" Target="http://moya.iyard.org/bin/view/Blog/BlogEntry1796" TargetMode="External"/><Relationship Id="rId144" Type="http://schemas.openxmlformats.org/officeDocument/2006/relationships/hyperlink" Target="http://moya.iyard.org/bin/view/Blog/BlogEntry1797" TargetMode="External"/><Relationship Id="rId145" Type="http://schemas.openxmlformats.org/officeDocument/2006/relationships/hyperlink" Target="http://moya.iyard.org/bin/view/Blog/BlogEntry1798" TargetMode="External"/><Relationship Id="rId146" Type="http://schemas.openxmlformats.org/officeDocument/2006/relationships/hyperlink" Target="http://moya.iyard.org/bin/view/Blog/BlogEntry1799" TargetMode="External"/><Relationship Id="rId147" Type="http://schemas.openxmlformats.org/officeDocument/2006/relationships/hyperlink" Target="http://moya.iyard.org/bin/view/Blog/BlogEntry1833" TargetMode="External"/><Relationship Id="rId148" Type="http://schemas.openxmlformats.org/officeDocument/2006/relationships/hyperlink" Target="http://moya.iyard.org/bin/view/Blog/BlogEntry1834" TargetMode="External"/><Relationship Id="rId149" Type="http://schemas.openxmlformats.org/officeDocument/2006/relationships/hyperlink" Target="http://moya.iyard.org/bin/view/Blog/BlogEntry1835" TargetMode="External"/><Relationship Id="rId150" Type="http://schemas.openxmlformats.org/officeDocument/2006/relationships/hyperlink" Target="http://moya.iyard.org/bin/view/Blog/BlogEntry1836" TargetMode="External"/><Relationship Id="rId151" Type="http://schemas.openxmlformats.org/officeDocument/2006/relationships/hyperlink" Target="http://moya.iyard.org/bin/view/Blog/BlogEntry1837" TargetMode="External"/><Relationship Id="rId152" Type="http://schemas.openxmlformats.org/officeDocument/2006/relationships/hyperlink" Target="http://moya.iyard.org/bin/view/Blog/BlogEntry1838" TargetMode="External"/><Relationship Id="rId153" Type="http://schemas.openxmlformats.org/officeDocument/2006/relationships/hyperlink" Target="http://moya.iyard.org/bin/view/Blog/BlogEntry1839" TargetMode="External"/><Relationship Id="rId154" Type="http://schemas.openxmlformats.org/officeDocument/2006/relationships/hyperlink" Target="http://moya.iyard.org/bin/view/Blog/BlogEntry1840" TargetMode="External"/><Relationship Id="rId155" Type="http://schemas.openxmlformats.org/officeDocument/2006/relationships/hyperlink" Target="http://moya.iyard.org/bin/view/Blog/BlogEntry1841" TargetMode="External"/><Relationship Id="rId156" Type="http://schemas.openxmlformats.org/officeDocument/2006/relationships/hyperlink" Target="http://moya.iyard.org/bin/view/Blog/BlogEntry1842" TargetMode="External"/><Relationship Id="rId157" Type="http://schemas.openxmlformats.org/officeDocument/2006/relationships/hyperlink" Target="http://moya.iyard.org/bin/view/Blog/BlogEntry1843" TargetMode="External"/><Relationship Id="rId158" Type="http://schemas.openxmlformats.org/officeDocument/2006/relationships/hyperlink" Target="http://moya.iyard.org/bin/view/Blog/BlogEntry1844" TargetMode="External"/><Relationship Id="rId159" Type="http://schemas.openxmlformats.org/officeDocument/2006/relationships/hyperlink" Target="http://moya.iyard.org/bin/view/Blog/BlogEntry1845" TargetMode="External"/><Relationship Id="rId160" Type="http://schemas.openxmlformats.org/officeDocument/2006/relationships/hyperlink" Target="http://moya.iyard.org/bin/view/Blog/BlogEntry1846" TargetMode="External"/><Relationship Id="rId161" Type="http://schemas.openxmlformats.org/officeDocument/2006/relationships/hyperlink" Target="http://moya.iyard.org/bin/view/Blog/BlogEntry1847" TargetMode="External"/><Relationship Id="rId162" Type="http://schemas.openxmlformats.org/officeDocument/2006/relationships/hyperlink" Target="http://moya.iyard.org/bin/view/Blog/BlogEntry1848" TargetMode="External"/><Relationship Id="rId163" Type="http://schemas.openxmlformats.org/officeDocument/2006/relationships/hyperlink" Target="http://moya.iyard.org/bin/view/Blog/BlogEntry1849" TargetMode="External"/><Relationship Id="rId164" Type="http://schemas.openxmlformats.org/officeDocument/2006/relationships/hyperlink" Target="http://moya.iyard.org/bin/view/Blog/BlogEntry1850" TargetMode="External"/><Relationship Id="rId165" Type="http://schemas.openxmlformats.org/officeDocument/2006/relationships/hyperlink" Target="http://moya.iyard.org/bin/view/Blog/BlogEntry1851" TargetMode="External"/><Relationship Id="rId166" Type="http://schemas.openxmlformats.org/officeDocument/2006/relationships/hyperlink" Target="http://moya.iyard.org/bin/view/Blog/BlogEntry1852" TargetMode="External"/><Relationship Id="rId167" Type="http://schemas.openxmlformats.org/officeDocument/2006/relationships/hyperlink" Target="http://moya.iyard.org/bin/view/Blog/BlogEntry1853" TargetMode="External"/><Relationship Id="rId168" Type="http://schemas.openxmlformats.org/officeDocument/2006/relationships/hyperlink" Target="http://moya.iyard.org/bin/view/Blog/BlogEntry1854" TargetMode="External"/><Relationship Id="rId169" Type="http://schemas.openxmlformats.org/officeDocument/2006/relationships/hyperlink" Target="http://moya.iyard.org/bin/view/Blog/BlogEntry1888" TargetMode="External"/><Relationship Id="rId170" Type="http://schemas.openxmlformats.org/officeDocument/2006/relationships/hyperlink" Target="http://moya.iyard.org/bin/view/Blog/BlogEntry1889" TargetMode="External"/><Relationship Id="rId171" Type="http://schemas.openxmlformats.org/officeDocument/2006/relationships/hyperlink" Target="http://moya.iyard.org/bin/view/Blog/BlogEntry1890" TargetMode="External"/><Relationship Id="rId172" Type="http://schemas.openxmlformats.org/officeDocument/2006/relationships/hyperlink" Target="http://moya.iyard.org/bin/view/Blog/BlogEntry1891" TargetMode="External"/><Relationship Id="rId173" Type="http://schemas.openxmlformats.org/officeDocument/2006/relationships/hyperlink" Target="http://moya.iyard.org/bin/view/Blog/BlogEntry1892" TargetMode="External"/><Relationship Id="rId174" Type="http://schemas.openxmlformats.org/officeDocument/2006/relationships/hyperlink" Target="http://moya.iyard.org/bin/view/Blog/BlogEntry1893" TargetMode="External"/><Relationship Id="rId175" Type="http://schemas.openxmlformats.org/officeDocument/2006/relationships/hyperlink" Target="http://moya.iyard.org/bin/view/Blog/BlogEntry1894" TargetMode="External"/><Relationship Id="rId176" Type="http://schemas.openxmlformats.org/officeDocument/2006/relationships/hyperlink" Target="http://moya.iyard.org/bin/view/Blog/BlogEntry1895" TargetMode="External"/><Relationship Id="rId177" Type="http://schemas.openxmlformats.org/officeDocument/2006/relationships/hyperlink" Target="http://moya.iyard.org/bin/view/Blog/Lotus2010" TargetMode="External"/><Relationship Id="rId178" Type="http://schemas.openxmlformats.org/officeDocument/2006/relationships/hyperlink" Target="http://moya.iyard.org/bin/view/Blog/BlogArchive?mode=tag;search=&#24904;&#28639;&#23447;&#38272;" TargetMode="External"/><Relationship Id="rId179" Type="http://schemas.openxmlformats.org/officeDocument/2006/relationships/hyperlink" Target="http://moya.iyard.org/bin/view/Blog/BlogArchive?mode=tag;search=&#31532;&#19971;&#21151;&#24503;" TargetMode="External"/><Relationship Id="rId180" Type="http://schemas.openxmlformats.org/officeDocument/2006/relationships/hyperlink" Target="http://moya.iyard.org/bin/view/Blog/BlogArchive?mode=tag;search=&#38748;&#24605;&#26216;&#35486;" TargetMode="External"/><Relationship Id="rId181" Type="http://schemas.openxmlformats.org/officeDocument/2006/relationships/hyperlink" Target="http://moya.iyard.org/bin/view/Blog/MoyaTseng" TargetMode="External"/><Relationship Id="rId182" Type="http://schemas.openxmlformats.org/officeDocument/2006/relationships/image" Target="media/image3.png"/><Relationship Id="rId183" Type="http://schemas.openxmlformats.org/officeDocument/2006/relationships/image" Target="media/image4.jpeg"/><Relationship Id="rId184" Type="http://schemas.openxmlformats.org/officeDocument/2006/relationships/hyperlink" Target="http://moya.iyard.org/pub/Buddhism/Lotus20100607/20100607-101.jpg" TargetMode="External"/><Relationship Id="rId185" Type="http://schemas.openxmlformats.org/officeDocument/2006/relationships/image" Target="media/image5.jpeg"/><Relationship Id="rId186" Type="http://schemas.openxmlformats.org/officeDocument/2006/relationships/hyperlink" Target="http://moya.iyard.org/pub/Buddhism/Lotus20101012/20101012-1.jpg" TargetMode="External"/><Relationship Id="rId187" Type="http://schemas.openxmlformats.org/officeDocument/2006/relationships/hyperlink" Target="http://vod.daai.tv/2010D/morning/morning_20101012.wmv" TargetMode="External"/><Relationship Id="rId188" Type="http://schemas.openxmlformats.org/officeDocument/2006/relationships/image" Target="media/image1.png"/><Relationship Id="rId189" Type="http://schemas.openxmlformats.org/officeDocument/2006/relationships/image" Target="media/image2.png"/><Relationship Id="rId190" Type="http://schemas.openxmlformats.org/officeDocument/2006/relationships/hyperlink" Target="http://www.newdaai.tv/module/flv_video.php?URL=http://vod.daai.tv/2010D/morning/morning_20101012" TargetMode="External"/><Relationship Id="rId191" Type="http://schemas.openxmlformats.org/officeDocument/2006/relationships/image" Target="media/image1.png"/><Relationship Id="rId192" Type="http://schemas.openxmlformats.org/officeDocument/2006/relationships/image" Target="media/image2.png"/><Relationship Id="rId193" Type="http://schemas.openxmlformats.org/officeDocument/2006/relationships/hyperlink" Target="http://www.tudou.com/playlist/playindex.do?lid=10364688&amp;iid=61404457&amp;cid=25" TargetMode="External"/><Relationship Id="rId194" Type="http://schemas.openxmlformats.org/officeDocument/2006/relationships/image" Target="media/image1.png"/><Relationship Id="rId195" Type="http://schemas.openxmlformats.org/officeDocument/2006/relationships/image" Target="media/image2.png"/><Relationship Id="rId196" Type="http://schemas.openxmlformats.org/officeDocument/2006/relationships/hyperlink" Target="http://www.youtube.com/watch?v=NbPUkY5_VBc&amp;p=180AE72B7F5A9FD2" TargetMode="External"/><Relationship Id="rId197" Type="http://schemas.openxmlformats.org/officeDocument/2006/relationships/image" Target="media/image1.png"/><Relationship Id="rId198" Type="http://schemas.openxmlformats.org/officeDocument/2006/relationships/image" Target="media/image2.png"/><Relationship Id="rId199" Type="http://schemas.openxmlformats.org/officeDocument/2006/relationships/hyperlink" Target="http://www.youtube.com/watch?v=se5TvYUBZ9w&amp;p=180AE72B7F5A9FD2" TargetMode="External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6.jpeg"/><Relationship Id="rId203" Type="http://schemas.openxmlformats.org/officeDocument/2006/relationships/hyperlink" Target="http://moya.iyard.org/pub/Buddhism/Lotus20101012/_imga5816ffffc1735319989f19e9f218bf2" TargetMode="External"/><Relationship Id="rId204" Type="http://schemas.openxmlformats.org/officeDocument/2006/relationships/image" Target="media/image7.jpeg"/><Relationship Id="rId205" Type="http://schemas.openxmlformats.org/officeDocument/2006/relationships/hyperlink" Target="http://moya.iyard.org/pub/Buddhism/Lotus20101012/_img7eb4e28f2b04035d560a37ad313f35e1" TargetMode="External"/><Relationship Id="rId206" Type="http://schemas.openxmlformats.org/officeDocument/2006/relationships/image" Target="media/image8.jpeg"/><Relationship Id="rId207" Type="http://schemas.openxmlformats.org/officeDocument/2006/relationships/hyperlink" Target="http://moya.iyard.org/pub/Buddhism/Lotus20101012/_imgcd2c48f4fecd73fc234a7bcdc71cda45" TargetMode="External"/><Relationship Id="rId208" Type="http://schemas.openxmlformats.org/officeDocument/2006/relationships/hyperlink" Target="http://moya.iyard.org/bin/view/Blog/BlogEntry1896" TargetMode="External"/><Relationship Id="rId209" Type="http://schemas.openxmlformats.org/officeDocument/2006/relationships/hyperlink" Target="http://moya.iyard.org/bin/view/Blog/Lotus2010" TargetMode="External"/><Relationship Id="rId210" Type="http://schemas.openxmlformats.org/officeDocument/2006/relationships/hyperlink" Target="http://moya.iyard.org/bin/view/Blog/BlogArchive?mode=tag;search=&#24904;&#28639;&#23447;&#38272;" TargetMode="External"/><Relationship Id="rId211" Type="http://schemas.openxmlformats.org/officeDocument/2006/relationships/hyperlink" Target="http://moya.iyard.org/bin/view/Blog/BlogArchive?mode=tag;search=&#31532;&#19971;&#21151;&#24503;" TargetMode="External"/><Relationship Id="rId212" Type="http://schemas.openxmlformats.org/officeDocument/2006/relationships/hyperlink" Target="http://moya.iyard.org/bin/view/Blog/BlogArchive?mode=tag;search=&#38748;&#24605;&#26216;&#35486;" TargetMode="External"/><Relationship Id="rId213" Type="http://schemas.openxmlformats.org/officeDocument/2006/relationships/hyperlink" Target="http://moya.iyard.org/bin/view/Blog/MoyaTseng" TargetMode="External"/><Relationship Id="rId214" Type="http://schemas.openxmlformats.org/officeDocument/2006/relationships/image" Target="media/image3.png"/><Relationship Id="rId215" Type="http://schemas.openxmlformats.org/officeDocument/2006/relationships/image" Target="media/image4.jpeg"/><Relationship Id="rId216" Type="http://schemas.openxmlformats.org/officeDocument/2006/relationships/hyperlink" Target="http://moya.iyard.org/pub/Buddhism/Lotus20100607/20100607-101.jpg" TargetMode="External"/><Relationship Id="rId217" Type="http://schemas.openxmlformats.org/officeDocument/2006/relationships/image" Target="media/image9.jpeg"/><Relationship Id="rId218" Type="http://schemas.openxmlformats.org/officeDocument/2006/relationships/hyperlink" Target="http://moya.iyard.org/pub/Buddhism/Lotus20101013/20101013-1.jpg" TargetMode="External"/><Relationship Id="rId219" Type="http://schemas.openxmlformats.org/officeDocument/2006/relationships/hyperlink" Target="http://vod.daai.tv/2010D/morning/morning_20101013.wmv" TargetMode="External"/><Relationship Id="rId220" Type="http://schemas.openxmlformats.org/officeDocument/2006/relationships/image" Target="media/image1.png"/><Relationship Id="rId221" Type="http://schemas.openxmlformats.org/officeDocument/2006/relationships/image" Target="media/image2.png"/><Relationship Id="rId222" Type="http://schemas.openxmlformats.org/officeDocument/2006/relationships/hyperlink" Target="http://www.newdaai.tv/module/flv_video.php?URL=http://vod.daai.tv/2010D/morning/morning_20101013" TargetMode="External"/><Relationship Id="rId223" Type="http://schemas.openxmlformats.org/officeDocument/2006/relationships/image" Target="media/image1.png"/><Relationship Id="rId224" Type="http://schemas.openxmlformats.org/officeDocument/2006/relationships/image" Target="media/image2.png"/><Relationship Id="rId225" Type="http://schemas.openxmlformats.org/officeDocument/2006/relationships/hyperlink" Target="http://www.tudou.com/playlist/playindex.do?lid=10364688&amp;iid=61476449&amp;cid=25" TargetMode="External"/><Relationship Id="rId226" Type="http://schemas.openxmlformats.org/officeDocument/2006/relationships/image" Target="media/image1.png"/><Relationship Id="rId227" Type="http://schemas.openxmlformats.org/officeDocument/2006/relationships/image" Target="media/image2.png"/><Relationship Id="rId228" Type="http://schemas.openxmlformats.org/officeDocument/2006/relationships/hyperlink" Target="http://www.youtube.com/watch?v=ZzFSIVDaVP0&amp;p=180AE72B7F5A9FD2" TargetMode="External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hyperlink" Target="http://www.youtube.com/watch?v=C9ZLHxjMC48&amp;p=180AE72B7F5A9FD2" TargetMode="External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10.jpeg"/><Relationship Id="rId235" Type="http://schemas.openxmlformats.org/officeDocument/2006/relationships/hyperlink" Target="http://moya.iyard.org/pub/Buddhism/Lotus20101013/_imgbf41b3fbdb9290ccae56fa568b489d3d" TargetMode="External"/><Relationship Id="rId236" Type="http://schemas.openxmlformats.org/officeDocument/2006/relationships/image" Target="media/image11.jpeg"/><Relationship Id="rId237" Type="http://schemas.openxmlformats.org/officeDocument/2006/relationships/hyperlink" Target="http://moya.iyard.org/pub/Buddhism/Lotus20101013/_img58a7867bbc9b06db1e4d71a4717f1ca8" TargetMode="External"/><Relationship Id="rId238" Type="http://schemas.openxmlformats.org/officeDocument/2006/relationships/image" Target="media/image12.jpeg"/><Relationship Id="rId239" Type="http://schemas.openxmlformats.org/officeDocument/2006/relationships/hyperlink" Target="http://moya.iyard.org/pub/Buddhism/Lotus20101013/_img80a17822a6409f69098268a5e52b074c" TargetMode="External"/><Relationship Id="rId240" Type="http://schemas.openxmlformats.org/officeDocument/2006/relationships/image" Target="media/image13.jpeg"/><Relationship Id="rId241" Type="http://schemas.openxmlformats.org/officeDocument/2006/relationships/hyperlink" Target="http://moya.iyard.org/pub/Buddhism/Lotus20101013/_imgb226c40eba3cad714e681ddb5c8af8ee" TargetMode="External"/><Relationship Id="rId242" Type="http://schemas.openxmlformats.org/officeDocument/2006/relationships/hyperlink" Target="http://moya.iyard.org/bin/view/Blog/BlogEntry1897" TargetMode="External"/><Relationship Id="rId243" Type="http://schemas.openxmlformats.org/officeDocument/2006/relationships/hyperlink" Target="http://moya.iyard.org/bin/view/Blog/Lotus2010" TargetMode="External"/><Relationship Id="rId244" Type="http://schemas.openxmlformats.org/officeDocument/2006/relationships/hyperlink" Target="http://moya.iyard.org/bin/view/Blog/BlogArchive?mode=tag;search=&#24904;&#28639;&#23447;&#38272;" TargetMode="External"/><Relationship Id="rId245" Type="http://schemas.openxmlformats.org/officeDocument/2006/relationships/hyperlink" Target="http://moya.iyard.org/bin/view/Blog/BlogArchive?mode=tag;search=&#31532;&#19971;&#21151;&#24503;" TargetMode="External"/><Relationship Id="rId246" Type="http://schemas.openxmlformats.org/officeDocument/2006/relationships/hyperlink" Target="http://moya.iyard.org/bin/view/Blog/BlogArchive?mode=tag;search=&#38748;&#24605;&#26216;&#35486;" TargetMode="External"/><Relationship Id="rId247" Type="http://schemas.openxmlformats.org/officeDocument/2006/relationships/hyperlink" Target="http://moya.iyard.org/bin/view/Blog/MoyaTseng" TargetMode="External"/><Relationship Id="rId248" Type="http://schemas.openxmlformats.org/officeDocument/2006/relationships/image" Target="media/image3.png"/><Relationship Id="rId249" Type="http://schemas.openxmlformats.org/officeDocument/2006/relationships/image" Target="media/image4.jpeg"/><Relationship Id="rId250" Type="http://schemas.openxmlformats.org/officeDocument/2006/relationships/hyperlink" Target="http://moya.iyard.org/pub/Buddhism/Lotus20100607/20100607-101.jpg" TargetMode="External"/><Relationship Id="rId251" Type="http://schemas.openxmlformats.org/officeDocument/2006/relationships/image" Target="media/image14.jpeg"/><Relationship Id="rId252" Type="http://schemas.openxmlformats.org/officeDocument/2006/relationships/hyperlink" Target="http://moya.iyard.org/pub/Buddhism/Lotus20101014/20101014-1.jpg" TargetMode="External"/><Relationship Id="rId253" Type="http://schemas.openxmlformats.org/officeDocument/2006/relationships/hyperlink" Target="http://vod.daai.tv/2010D/morning/morning_20101014.wmv" TargetMode="External"/><Relationship Id="rId254" Type="http://schemas.openxmlformats.org/officeDocument/2006/relationships/image" Target="media/image1.png"/><Relationship Id="rId255" Type="http://schemas.openxmlformats.org/officeDocument/2006/relationships/image" Target="media/image2.png"/><Relationship Id="rId256" Type="http://schemas.openxmlformats.org/officeDocument/2006/relationships/hyperlink" Target="http://www.newdaai.tv/module/flv_video.php?URL=http://vod.daai.tv/2010D/morning/morning_20101014" TargetMode="External"/><Relationship Id="rId257" Type="http://schemas.openxmlformats.org/officeDocument/2006/relationships/image" Target="media/image1.png"/><Relationship Id="rId258" Type="http://schemas.openxmlformats.org/officeDocument/2006/relationships/image" Target="media/image2.png"/><Relationship Id="rId259" Type="http://schemas.openxmlformats.org/officeDocument/2006/relationships/hyperlink" Target="http://www.tudou.com/playlist/playindex.do?lid=10364688&amp;iid=61557420&amp;cid=25" TargetMode="External"/><Relationship Id="rId260" Type="http://schemas.openxmlformats.org/officeDocument/2006/relationships/image" Target="media/image1.png"/><Relationship Id="rId261" Type="http://schemas.openxmlformats.org/officeDocument/2006/relationships/image" Target="media/image2.png"/><Relationship Id="rId262" Type="http://schemas.openxmlformats.org/officeDocument/2006/relationships/hyperlink" Target="http://www.youtube.com/watch?v=IX7ncMy81M0&amp;p=180AE72B7F5A9FD2" TargetMode="External"/><Relationship Id="rId263" Type="http://schemas.openxmlformats.org/officeDocument/2006/relationships/image" Target="media/image1.png"/><Relationship Id="rId264" Type="http://schemas.openxmlformats.org/officeDocument/2006/relationships/image" Target="media/image2.png"/><Relationship Id="rId265" Type="http://schemas.openxmlformats.org/officeDocument/2006/relationships/hyperlink" Target="http://www.youtube.com/watch?v=Ldn_6rl2ImU&amp;p=180AE72B7F5A9FD2" TargetMode="External"/><Relationship Id="rId266" Type="http://schemas.openxmlformats.org/officeDocument/2006/relationships/image" Target="media/image1.png"/><Relationship Id="rId267" Type="http://schemas.openxmlformats.org/officeDocument/2006/relationships/image" Target="media/image2.png"/><Relationship Id="rId268" Type="http://schemas.openxmlformats.org/officeDocument/2006/relationships/image" Target="media/image15.jpeg"/><Relationship Id="rId269" Type="http://schemas.openxmlformats.org/officeDocument/2006/relationships/hyperlink" Target="http://moya.iyard.org/pub/Buddhism/Lotus20101014/_img35558ab509f48c6adc0d3a08ff32e070" TargetMode="External"/><Relationship Id="rId270" Type="http://schemas.openxmlformats.org/officeDocument/2006/relationships/image" Target="media/image16.jpeg"/><Relationship Id="rId271" Type="http://schemas.openxmlformats.org/officeDocument/2006/relationships/hyperlink" Target="http://moya.iyard.org/pub/Buddhism/Lotus20101014/_img43b94c270472236a5348bf518c636314" TargetMode="External"/><Relationship Id="rId272" Type="http://schemas.openxmlformats.org/officeDocument/2006/relationships/image" Target="media/image17.jpeg"/><Relationship Id="rId273" Type="http://schemas.openxmlformats.org/officeDocument/2006/relationships/hyperlink" Target="http://moya.iyard.org/pub/Buddhism/Lotus20101014/_imgf4cc79343c1085a951175fddfeb39159" TargetMode="External"/><Relationship Id="rId274" Type="http://schemas.openxmlformats.org/officeDocument/2006/relationships/image" Target="media/image18.jpeg"/><Relationship Id="rId275" Type="http://schemas.openxmlformats.org/officeDocument/2006/relationships/hyperlink" Target="http://moya.iyard.org/pub/Buddhism/Lotus20101014/_img8e2adf6a63f03ed2858abc7dde97c1c8" TargetMode="External"/><Relationship Id="rId276" Type="http://schemas.openxmlformats.org/officeDocument/2006/relationships/hyperlink" Target="http://moya.iyard.org/bin/view/Blog/BlogEntry1898" TargetMode="External"/><Relationship Id="rId277" Type="http://schemas.openxmlformats.org/officeDocument/2006/relationships/hyperlink" Target="http://moya.iyard.org/bin/view/Blog/Lotus2010" TargetMode="External"/><Relationship Id="rId278" Type="http://schemas.openxmlformats.org/officeDocument/2006/relationships/hyperlink" Target="http://moya.iyard.org/bin/view/Blog/BlogArchive?mode=tag;search=&#24904;&#28639;&#23447;&#38272;" TargetMode="External"/><Relationship Id="rId279" Type="http://schemas.openxmlformats.org/officeDocument/2006/relationships/hyperlink" Target="http://moya.iyard.org/bin/view/Blog/BlogArchive?mode=tag;search=&#31532;&#19971;&#21151;&#24503;" TargetMode="External"/><Relationship Id="rId280" Type="http://schemas.openxmlformats.org/officeDocument/2006/relationships/hyperlink" Target="http://moya.iyard.org/bin/view/Blog/BlogArchive?mode=tag;search=&#38748;&#24605;&#26216;&#35486;" TargetMode="External"/><Relationship Id="rId281" Type="http://schemas.openxmlformats.org/officeDocument/2006/relationships/hyperlink" Target="http://moya.iyard.org/bin/view/Blog/MoyaTseng" TargetMode="External"/><Relationship Id="rId282" Type="http://schemas.openxmlformats.org/officeDocument/2006/relationships/image" Target="media/image3.png"/><Relationship Id="rId283" Type="http://schemas.openxmlformats.org/officeDocument/2006/relationships/image" Target="media/image4.jpeg"/><Relationship Id="rId284" Type="http://schemas.openxmlformats.org/officeDocument/2006/relationships/hyperlink" Target="http://moya.iyard.org/pub/Buddhism/Lotus20100607/20100607-101.jpg" TargetMode="External"/><Relationship Id="rId285" Type="http://schemas.openxmlformats.org/officeDocument/2006/relationships/image" Target="media/image19.jpeg"/><Relationship Id="rId286" Type="http://schemas.openxmlformats.org/officeDocument/2006/relationships/hyperlink" Target="http://moya.iyard.org/pub/Buddhism/Lotus20101015/20101015-1.jpg" TargetMode="External"/><Relationship Id="rId287" Type="http://schemas.openxmlformats.org/officeDocument/2006/relationships/hyperlink" Target="http://vod.daai.tv/2010D/morning/morning_20101015.wmv" TargetMode="External"/><Relationship Id="rId288" Type="http://schemas.openxmlformats.org/officeDocument/2006/relationships/image" Target="media/image1.png"/><Relationship Id="rId289" Type="http://schemas.openxmlformats.org/officeDocument/2006/relationships/image" Target="media/image2.png"/><Relationship Id="rId290" Type="http://schemas.openxmlformats.org/officeDocument/2006/relationships/hyperlink" Target="http://www.newdaai.tv/module/flv_video.php?URL=http://vod.daai.tv/2010D/morning/morning_20101015" TargetMode="External"/><Relationship Id="rId291" Type="http://schemas.openxmlformats.org/officeDocument/2006/relationships/image" Target="media/image1.png"/><Relationship Id="rId292" Type="http://schemas.openxmlformats.org/officeDocument/2006/relationships/image" Target="media/image2.png"/><Relationship Id="rId293" Type="http://schemas.openxmlformats.org/officeDocument/2006/relationships/hyperlink" Target="http://www.tudou.com/playlist/playindex.do?lid=10364688&amp;iid=61620482&amp;cid=25" TargetMode="External"/><Relationship Id="rId294" Type="http://schemas.openxmlformats.org/officeDocument/2006/relationships/image" Target="media/image1.png"/><Relationship Id="rId295" Type="http://schemas.openxmlformats.org/officeDocument/2006/relationships/image" Target="media/image2.png"/><Relationship Id="rId296" Type="http://schemas.openxmlformats.org/officeDocument/2006/relationships/hyperlink" Target="http://www.youtube.com/watch?v=TN3YrpXNE3s&amp;p=180AE72B7F5A9FD2" TargetMode="External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hyperlink" Target="http://www.youtube.com/watch?v=ZwVVlrrWm0A&amp;p=180AE72B7F5A9FD2" TargetMode="External"/><Relationship Id="rId300" Type="http://schemas.openxmlformats.org/officeDocument/2006/relationships/image" Target="media/image1.png"/><Relationship Id="rId301" Type="http://schemas.openxmlformats.org/officeDocument/2006/relationships/image" Target="media/image2.png"/><Relationship Id="rId302" Type="http://schemas.openxmlformats.org/officeDocument/2006/relationships/image" Target="media/image20.jpeg"/><Relationship Id="rId303" Type="http://schemas.openxmlformats.org/officeDocument/2006/relationships/hyperlink" Target="http://moya.iyard.org/pub/Buddhism/Lotus20101015/_img20d939ba054fc0c3c16e65520abc7451" TargetMode="External"/><Relationship Id="rId304" Type="http://schemas.openxmlformats.org/officeDocument/2006/relationships/image" Target="media/image21.jpeg"/><Relationship Id="rId305" Type="http://schemas.openxmlformats.org/officeDocument/2006/relationships/hyperlink" Target="http://moya.iyard.org/pub/Buddhism/Lotus20101015/_img5dcf32fcdef7c792049697ec79e759eb" TargetMode="External"/><Relationship Id="rId306" Type="http://schemas.openxmlformats.org/officeDocument/2006/relationships/image" Target="media/image22.jpeg"/><Relationship Id="rId307" Type="http://schemas.openxmlformats.org/officeDocument/2006/relationships/hyperlink" Target="http://moya.iyard.org/pub/Buddhism/Lotus20101015/_imga93c51794a325fa4c391851c4b0ecdcd" TargetMode="External"/><Relationship Id="rId308" Type="http://schemas.openxmlformats.org/officeDocument/2006/relationships/image" Target="media/image23.jpeg"/><Relationship Id="rId309" Type="http://schemas.openxmlformats.org/officeDocument/2006/relationships/hyperlink" Target="http://moya.iyard.org/pub/Buddhism/Lotus20101015/_imgaf029088dd29419da310a60c8c9597c4" TargetMode="External"/><Relationship Id="rId310" Type="http://schemas.openxmlformats.org/officeDocument/2006/relationships/image" Target="media/image24.jpeg"/><Relationship Id="rId311" Type="http://schemas.openxmlformats.org/officeDocument/2006/relationships/hyperlink" Target="http://moya.iyard.org/pub/Buddhism/Lotus20101015/_img05e0bec4dcc746d2cf1eff145074bbb4" TargetMode="External"/><Relationship Id="rId312" Type="http://schemas.openxmlformats.org/officeDocument/2006/relationships/image" Target="media/image25.jpeg"/><Relationship Id="rId313" Type="http://schemas.openxmlformats.org/officeDocument/2006/relationships/hyperlink" Target="http://moya.iyard.org/pub/Buddhism/Lotus20101015/_img2025e62f0c1b4235e68e287bd4a0a733" TargetMode="External"/><Relationship Id="rId314" Type="http://schemas.openxmlformats.org/officeDocument/2006/relationships/image" Target="media/image26.jpeg"/><Relationship Id="rId315" Type="http://schemas.openxmlformats.org/officeDocument/2006/relationships/image" Target="media/image27.jpeg"/><Relationship Id="rId316" Type="http://schemas.openxmlformats.org/officeDocument/2006/relationships/hyperlink" Target="http://moya.iyard.org/pub/Buddhism/Lotus20101015/_img3d3ad531c98e52b2d3934089750642ac" TargetMode="External"/><Relationship Id="rId317" Type="http://schemas.openxmlformats.org/officeDocument/2006/relationships/image" Target="media/image28.jpeg"/><Relationship Id="rId318" Type="http://schemas.openxmlformats.org/officeDocument/2006/relationships/hyperlink" Target="http://moya.iyard.org/pub/Buddhism/Lotus20101015/_imga1fcd07e96bf40be60bbc61610d99861" TargetMode="External"/><Relationship Id="rId319" Type="http://schemas.openxmlformats.org/officeDocument/2006/relationships/hyperlink" Target="http://moya.iyard.org/bin/view/Blog/BlogEntry1899" TargetMode="External"/><Relationship Id="rId320" Type="http://schemas.openxmlformats.org/officeDocument/2006/relationships/hyperlink" Target="http://moya.iyard.org/bin/view/Blog/BlogEntry1900" TargetMode="External"/><Relationship Id="rId321" Type="http://schemas.openxmlformats.org/officeDocument/2006/relationships/hyperlink" Target="http://moya.iyard.org/bin/view/Blog/BlogEntry1901" TargetMode="External"/><Relationship Id="rId322" Type="http://schemas.openxmlformats.org/officeDocument/2006/relationships/hyperlink" Target="http://moya.iyard.org/bin/view/Blog/BlogEntry1902" TargetMode="External"/><Relationship Id="rId323" Type="http://schemas.openxmlformats.org/officeDocument/2006/relationships/hyperlink" Target="http://moya.iyard.org/bin/view/Blog/BlogEntry1903" TargetMode="External"/><Relationship Id="rId324" Type="http://schemas.openxmlformats.org/officeDocument/2006/relationships/hyperlink" Target="http://moya.iyard.org/bin/view/Blog/BlogEntry1904" TargetMode="Externa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cp:lastPrinted>2010-06-29T09:58:00Z</cp:lastPrinted>
  <dcterms:modified xsi:type="dcterms:W3CDTF">2011-08-11T09:01:00Z</dcterms:modified>
  <cp:revision>60</cp:revision>
  <dc:subject/>
  <dc:title/>
</cp:coreProperties>
</file>