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3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靜寂清澄妙蓮花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時間如梭，過得很快，所以常常跟大家說，我們要把握分秒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接下來我們就要來講法華，法華是一部大乘經典，不過光是佛陀的時代，他就要講七年，何況說佛陀輕輕的一句話，他能涵蓋了普天下萬事物理；我們凡夫要來解釋那句話，可能我們就要用很長的時間。所以我們要盡量把握時間，將法華的法髓灌輸進來，讓人人能體會佛陀講《法華經》的精神、我們靜思的精神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靜思法脈勤行道，慈濟宗門人間路」到底是什麼樣的精神？那就是「靜思清澄妙蓮華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思精舍，我們靜思的道場，我們從開始就是「內修誠正信實，外行慈悲喜捨」。「誠正信實」就是我們要心很清淨；淨到什麼樣的境界呢？「靜寂清澄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我們不是要自修、自利、獨善其身，不是只有這樣而已。我們在民國五十五年，那一年開始成立了「克難慈濟功德會」也就是希望佛陀的精神來到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要度眾生拯救眾生，但是芸芸眾生這麼多，各種的苦難都是不同；不只是人的苦難不同，尤其是未來的時間又是那麼長；末來的世代，人心和生態都會不斷不斷地變動…所以佛陀在二千多年前始說法，也就是為了從那個時候開始，一直到未來沒有邊際的宇宙之間、人生生態的變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知道未來苦難會更多，所以佛陀本來所要說的、要暢演他的本懷，是從華嚴開始，要將他心靈的境界和大家分享。可是人人總是聽不懂！因為人天都聽不懂了，何況一般的凡夫？所以佛陀才又決定來講適應眾生聽得懂的法，叫做《阿含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從《阿含》開始說起，就只是要人人能知道因果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用這麼長的時間來講《阿含經》，眾生是不是全都聽懂了？其實也不是那麼簡單。但是時間無法等人，所以佛陀開始轉入「方等」，慢慢對根機較利的人開示；讓人人能體會到人間無常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等到人人能知道人生是無常，開始就入了「般若」；讓人人開啟智慧的門，使人人的心沒有物質的障礙、能夠沒有情牽著的障礙。不管是物或是情、愛、欲念，完全將它蠲除。所以這就是在「般若」裡面的道理，要讓人人的心沒有掛礙，沒有情愛物的掛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難道都完全真空了嗎？不是！因為你要真正到無掛礙，就要將「因緣果報」都能够真正透徹貫通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從華嚴開始，佛陀那種「靜寂清澄」清淨無染的境界，眾生沒辦法一下子就了解－－在華嚴的境界，法廣無邊際，一般凡夫哪有辦法能夠容納如此開闊、廣無邊際那種靜寂清澄的境界？沒辦法！所以讓大家先了解因緣果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眾生就會因此執著下去，執著該如何造功德。所以雖然知道這個業－－「業因」，眾生受苦難就是因為有造了業因，才會得到苦果；知道大家苦，但卻不知道是什麼樣的業因；只有在受苦的當中，想要如何能消災免難？這樣就會追求－－求功德，求能消災免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是有可能嗎？要消災，要能去掉苦難，除非也要回歸到源頭去了解－－「我們如何才招來這麼多的苦？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若只是說「般若」有些人就偏空，偏空就會撥無因果。這樣不對！佛陀於是就趕快開始說：「在這個『空』中還有『妙有』。『妙有』就是業的種子。」所以《法華經》是叫做圓教，不執有，也不執空，所以空中還有妙有存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是我們的心，倘若要回歸那分「靜寂清澄」，我們必定要靜思來反省、靜靜來思考－－「我們的心靈境界，為什麼會這麼複雜？佛陀的一句話，不就是會讓我們透徹明瞭！為什麼我們在生活中還是在這種煩惱障礙重重？」所以我們必定要修行，我們要進入圓真空妙理，那就是在靜寂清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像要做到這樣又談何容易呢！於是佛陀也又再跟我們以法華來比喻。因為我們都是在五濁惡世中，所以佛陀在真空妙有的圓教中，用什麼譬喻呢？就如蓮花一樣－－蓮花出淤泥而不染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我們現在在這個世間，就是已經是進入五濁惡世的時代。所以我們學佛必定要像蓮花，在五濁惡世中不受到它污染，這就是我們要修行的地方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佛陀對我們說：「我們與生俱來有清淨與佛同等的本性。」不過從無始以來，我們已經是一世又一世在六道中輪廻，不斷在輪轉，不斷養成了我們的習氣：所以我們人人，都有與生俱來那分煩惱、習氣。所以在人間，雖然說：「我要修行，我發願我發心…」但是不管在家出家，這樣的習氣還沒有離開。所以佛陀他就跟我們說：「我們要好好地將我們內心的濁氣要去除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從佛的時代，一直到我們現在，還有未來，這一生一世，不斷、不斷，生生世世在六道輪廻，習氣愈來愈多，要怎麼辦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在知道－－過去說不定我們沒有因緣接解到佛法，所以即使接解到時，我們的習氣還未斷，還是在濁世中受污染，所以我們習氣很多。我們現在既然有緣在同一個道場，這個道場名稱叫做「靜思」，甚至我們大家所要的境界就是靜寂清澄；我們在靜思的道場，要承我們的法脈；我們雖然處在五濁惡世，我們還是要像出淤泥而不染的蓮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就是說，我們的心不要被五濁惡世這種的生態把我們污染。明知我們有與生來的習氣，我們沒辦法再等下去了，還有多少時間讓我們這輩子能走入圓教裡呢？所以我們現在開始，我們要趕緊在我們日常生活中、在我們的生態裡，我們還有什麼習氣未除，我們要把握時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我們現在「靜思清澄妙法華，慈濟人群菩薩道」，我們不是要獨善其身，我們還要廣招來眾，人人一起來，讓我們這個濁惡的世間，能多一個人走入慈濟的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必定就是要有慈悲喜捨！佛陀要教菩薩法，要來教育我們走入菩薩道，必要慈悲喜捨。所以內修是信實誠正，外行是慈悲喜捨；慈悲喜捨就是菩薩道。雖然我們修行，我們也要兼行菩薩道；雖然我們自己要去除習氣，我們也要為天下人發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現代的人口比佛陀的時代增加很多，佛陀的時代只有二億多的人口，我們現在將近七十億的人口！只要想到人的呼吸間將近七十位的人口呼吸時呼出去的氣，想想看氣候、空氣都污濁了，何況是人心的欲念不斷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界工業一直發逹，欲念的追求，這種世間你們想大地污染、人心污染、空氣污染，是多嚴重！所以我們要發大心要走入人群中，我們要廣度眾生；讓眾生人人能理解，佛陀來人間讓人人接觸到佛法，認識佛法，所以我們必定要走入人群，行菩薩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靜思法脈勤行道，慈濟宗門人間路」這是在我們的道場中，我們要有共同這個方向，共同心願所以這念心。我們要常常自我警惕，我們的心時時要有那分「靜思清澄妙蓮華」的心；還有在人群中我們要行菩薩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希望你們是入群入世的菩薩行者！我們必定為人間開一條，菩薩大道真的菩薩道。菩提大直道的這條菩薩道，我們人人有責任，我們人人要有這分的承擔。所以我們對在家居士，希望能廣招來眾，讓人人能認識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《法華經》其實是很長，因為我們要適應現代的時代，還要適應現在的空間，還要適應現在的人與人之間；這和佛陀二千多年前，世界二億的人口和現在七十億的人口，這種人與人之間的複雜性真的是距離很遠。不過我們若能愈多的人，來認識妙法華，大家的心都能在五濁惡世惡不染，若能這樣相信這個人間社會人心，一定能淨化。人心若淨化就是消弭災難最好的方法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菩薩，我們與世無爭，更要與人無爭，更要會合道理行入菩薩道。所以請大家從今天開始，將過去我們要重新將過去的雜念習氣，我們要發心願快去除掉。我們的心要「靜思清澄妙蓮華」，我們要「慈濟人群菩薩道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靜思勤行道，慈濟人間路」，這就是希望為法華來鋪路。我們要如何走入這法華的法髓精華？請大家要時時多用心啊！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bCs/>
          <w:kern w:val="2"/>
          <w:sz w:val="43"/>
          <w:szCs w:val="43"/>
        </w:rPr>
      </w:pPr>
      <w:hyperlink r:id="rId3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4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《法華經》宇宙無邊 諸法源遠 </w:t>
        </w:r>
      </w:hyperlink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法髓、法經，一直希望能用《法華經》來把它簡單精要，把它攝入於「靜思清澄妙蓮華，慈濟人群菩薩道」，這也就是真的很期待在我們佛法中，佛陀所教化就是行菩薩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我們的修行道場，但願人人，我們的心每一天都要有這分「靜思清澄妙蓮華」。甚至要發大心、立大願。「慈濟人群菩薩道」內修外行，這就是我們很期待，能將法與平時我們修行的思想，加上我們身體力行在人群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三而合一，看是否能將《法華經》的精神，把它展露出來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宇宙無邊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法無疆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天長地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法源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始來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淵博源頭難測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宇宙無邊際，諸法無疆界，天長地久，諸法源遠，無使來今，淵博源頭難測」。這就是要跟大家分享，分享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天地真正浩大無邊，地球它真正在浩瀚的宇宙空間。像日食，地球的軌道這樣的在轉，轉到月球和太陽軌道平齊，我們人的角度、視線，這樣看去，好像整個日都消失了！開始的時候，一點的缺角，慢慢慢慢地，那個缺角展大、展大，大到一半的時候，好像月亮照空，再來進行很快，很快就將太陽，就變成了只有一圈光暈一樣，一個圈，看不到太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看到新聞的報導，那就是說在大上海那個地方，忽然間本來是光天化日，是白天，這個月亮慢慢地遮蓋了太陽，整個大上海好像是在晚上一樣，好像暗無天日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宇宙浩瀚，它的景象，看，無論何時都是在動，各個星球有它的軌道。軌道不斷地在轉，各個星球在各個位置，不管它是公轉或是自轉，同樣依它那樣軌道。來到在我們地球所看上去的角度，月球和太陽若是對成一線，我們就能看到整個太陽完全被月亮遮蓋掉，蓋過去了，所以就是日全食。這真的是宇宙景觀，浩瀚無邊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就能知道佛陀所說的行蘊，在我們不知覺中，地球也是在轉；它有自轉，它有公轉。月球也是同樣，不斷地有在公轉、自轉。太陽仍是同樣…整個宇宙的星際，都是同樣，都有它的軌道，有它的位置，很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光是說幾十年前，太空人登月球，從地球往上邊角看去，那就是月球；月球的太空人在往上看，就是地球。到底是地球當空？或者是月球在空中、在我們抬頭所看的空中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能用科學來證實世界觀，這不斷地在輪轉，所以這是一種世界奇妙。再怎樣的奇妙，那就是「空中妙有，妙有真空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雖然美國的太空人，去到那個地方，證實了月球好像是一個世界。只是那個地方所看到的，是一片的乾旱一望無際，沒有看到水，沒有看到草木，沒有看到</w:t>
      </w:r>
      <w:r>
        <w:rPr>
          <w:rFonts w:cs="新細明體;PMingLiU" w:ascii="新細明體;PMingLiU" w:hAnsi="新細明體;PMingLiU"/>
          <w:kern w:val="0"/>
        </w:rPr>
        <w:t>..</w:t>
      </w:r>
      <w:r>
        <w:rPr>
          <w:rFonts w:ascii="新細明體;PMingLiU" w:hAnsi="新細明體;PMingLiU" w:cs="新細明體;PMingLiU"/>
          <w:kern w:val="0"/>
        </w:rPr>
        <w:t xml:space="preserve">等等，所以沒看到生物。所以到目前為止，那個地方是沒生物的世界；但是它還是不斷在運轉，真的是妙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它在空中，在我們人類來看月球，是空中竟然懸空的一顆球－－月亮。以前的人，小孩子若在指月，大人就說：「趕緊快拜拜，拜拜，月亮會割人的耳朵。」好像很神，很神祕；月亮好像在空中的上面，在看人類的善惡，感覺起來很奇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用科學來看它，它也是一個物體，是一個世界，它還是一片的土地。不過對人類的心理，過去是一個很神祕的東西；不過現在我們能看到，用科學儀器去拍攝，去拍它，拍下來之後，傳送給地面上的人類，科學將它展現在人的面前。你們想，我們都看得到，好像很有臨場感；不過還是離我們很遙遠，我們現在還是遙不可及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不是對我們來說，還是「空」？不過展現在我們的面前，是不是「妙有」？這種妙有的形象，其實它是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現在坐在這裡，看前面有螢幕，螢幕把它切掉，只是一個源頭把它切掉，前面什麼都沒有了。不過我現在有看到－－「有啊！」「有」，實在是「妙有」，因為是「有」，它很快就幻滅掉；所以「空」，在空的裡面，科技再展現一下，又是有了！是不是妙有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妙有裡面，其實是真空；用現在的科學，在在我們都能去感覺到「真空妙有」。就是因為真空，它才能展現萬變不定的法；就是因為這個萬變不定的法，所以它才能展示那分真空－－就是清淨無一物染著，本來就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心，就是真空妙有：我們的妙有，原來就有了，與佛同等的本覺性，我們都存在；偏偏我們就是被無明汙染了，所以展現出來的就很多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諸法無邊界，那就是因為有妙有，才會有這麼多的無明；這麼多的無明，其實是從妙有展現。這個妙有的本體是什麼呢？就是我們的本性，本來清淨無染的本性，所以我們才會去照見天下這麼多的萬事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沒有清淨，好像一面鏡子。常常跟大家這麼說：「我們的心，有一面心鏡，叫做『大圓鏡智』。很大、很圓，那個鏡子，能浮現出很多的形象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跟大家說：「你拿一面鏡子來，你看這個鏡子就好，所照到的很大，看到外面的境界。其實鏡子是這麼小一點而已，你能看這面鏡子的裡面，它就能照到山、海，大地景物，都將它攝入在這個鏡子裡面。就來說攝影機，它的鏡頭也是一點點而已，這一點點的鏡頭，它能把所有的境界，全部將它攝入鏡頭裡面。」妙不妙啊！真妙啊！這種真性，我們的內心，這一面鏡子和這樣相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你在攝影機鏡頭的前面，只用一個模糊的網子遮住，就朦掉了；你若用一塊黑布將它蓋住，那整個就黑掉了，黑了。所以用外面的物體來跟大家做比喻，看看那部攝影機，它的功能很大，但是無論它如何大的功能，還不如人的心性；人在這一面的大圓鏡智，它，可以創造一切，因為它看天地萬物，這面鏡子它照到了，它還有深藏在裡面的那分智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那分智慧，我們若沒有來將它淨化，它就會變成了知識。它知道很多，懂很多，所以知道多、懂得多，它會貪慾，貪婪的心就生起。因為真明的智慧，已經被外鏡迷惑了，所以將它引出去的作用，那就是「知」與「識」。所以知與識，它就會發揮，發揮那分貪婪；無邊際的貪婪。在天地萬物有多少，它的貪婪的心境就有多少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我們的大圓鏡智，我們的這個心，這面鏡子，照出了天地間的萬事物；我們這念心需要戒來預防，不要外在種種的景象，來誘引我們的心智，出去被它汙染了。這就是「戒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戒能防非止惡，保護我們心地一片的清淨。所以我們人人本來具有這個大圓的鏡－－那個智慧叫做大圓鏡智，鏡不是境；那個鏡，大圓鏡的智慧存在－－，無奈的，就是我們凡夫受外面的境，把我們蒙蔽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宇宙雖然它無邊際，但是諸法無疆界；它環境有多大，法就普遍到那個地方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幾天前我不是這麼說嗎？宇宙大覺者，其實就是要表達出宇宙之間，天地之上，不都是是我們的大藏經嗎？「無處不藏經！」這句話，我就是在說「諸法無疆界」。因為「無處不藏經」，到處有物就有法，所以「諸法無疆界，天長地久，諸法源遠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是不是從兩千多年前的釋迦牟尼佛開始講法，那個法才開始？是不是？不是！佛陀不斷地這樣說，尤其是在《法華經》，不斷地在「壽量品」中說－－「法」無法去定，什麼時候叫做「無始」；所以無始來今，淵博源頭難測。不只是天長地久，法，法源很遠，其實是無始來今，淵博源頭難測，無法能夠去測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佛在《法華經》中，他只能以「壽量品」來比喻，無法能計量。這就是我們要知道的，佛、菩薩出現在人間，不知道有多久多久了。在「壽量品」中，就已經表達出很長很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凡夫，要能夠瞭解這個法，我要「談今」－－說現在有這個日食讓大家知道我們，就是因為現在有這樣的發達的科技。對人類而言，還是「真空妙有，真空妙有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佛陀當初說的教法，所以過去佛陀的智慧，現在科技的發達，無不都是在印證佛陀的智慧。所以我們大家在這個浩瀚無邊際的宇宙之間、地球的上面，我們要求法，我們是不是要很用心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法在我們的生活中，生活中你能體會到，這分妙有真空，還有什麼好計較的呢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記得「靜思清澄妙蓮華」，把我們的心照顧好；雖然在汙濁的世間裡，我們要顧好我們的妙蓮華，在人人的心中要「靜思清澄」。所以人人要多用心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5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法性延綿不斷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時空無終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萬物法性本具延綿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本來就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本無法可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謂真空妙有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宇宙之間，廣無邊際。尤其是大地萬物，有物就有法；有多少的東西，就有多少包含在裡面的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「法」－－事事物物無不都是法；而且這是無始來今真的很淵博，源頭無法去測量。可見無始以來，我們佛法一直說「無始」，沒有一個起點的源頭可以去找，其實未來，未來也沒有一個終點的停止，這就是浩瀚無疆界。所以我們要知道，「時空無終竟，萬物法性本具延綿」－－所有的法，它的性本來就是具有，不斷一直延綿下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光是說我們的日常生活，無法缺少的糧食。這麼簡單，那個穀物，就是說米，稻子變稻穀、稻穀變米，米就是人在食用的。其實，這粒稻穀它有無窮盡的日月，它的法性本具綿延，還是年年月月不斷地有延續下去的生命，這就是五穀雜糧它的法性。只要留下它的種子，「一」生無量，無量從「一」生，這就是它綿延的本性。這個物種的本性，就是不斷綿延。所以本來就是這樣，法，法法相傳，本性綿延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法，本無「法」可說，到底有什麼可再說呢？一粒穀種難道有法？有！這粒穀種大家都知道，就是要供應給人類。人類沒有五穀雜糧，我們能夠活嗎？不能！無法活下去。就是大地萬物供應給人類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天地萬物之間有更多的「法」－－要如何去發芽？要如何讓它成就？那當然就會有因、緣，它才能結果、才能夠供應大家，這無不都是妙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「法本無法可說」，在我們的日常生活中，這些東西有含著那麼深奧的法種在，我們沒有把它當作是什麼法，只是這樣地在生活，就是這樣地在使用，所以哪有什麼可說的？不欠缺的時候、很富有的時候，什麼都不知道！因為這樣地在用、就是在循環、不斷地循環、不斷地供應，不斷人類的富有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富有的時候，這些事情每樣都不知道，不用再去說它，那這樣哪有法可談呢？但是，我們學佛者，我們要窮因究果－－這種因緣果報怎麼來？我們連這個物種的來源我們都要知道；何況說人種的來源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既然來到人間，萬物在供應給人類的生命，人類為什麼在萬物中起煩惱？為了這些萬物起爭端，起了爭端再來造因；又再牽引著那個緣來，這樣「因緣果報、果報因緣」，這樣不斷綿延，這使得人間變得很複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麼複雜，眾生就是從起惑造業開始！心中無明開始起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若無明起惑了，這就是叫做「無明」。就是因為無明起，從那個惑而開始，所以道理不分明，互相就有對立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要怎麼辦？所以兩千多年前，印度的悉達多太子出世了。他的出世，跟我們都是同樣的生活，同樣在萬物法性本具綿延中，同樣有父母。他出生在皇宮，皇宮中有奴隸，就是賤民。所以在貴族和賤族，貴賤分別、貧富分別；所以在那之間，這位太子才會起了一念心，所以才要去追求真理－－「人間為什麼人與人的之間，有這樣的分別呢？加上了生老病死，這種人生無法可避免的苦！這樣的享受，是不是能長期永遠呢？哪怕是物資能長期永遠，可是人會生老病死，還是在轉變，何況說萬物，也是短暫無常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些很多的矛盾中，他才會去要如何突破了內含的那種性。這種到底是綿延不斷的萬物，或者是短暫生滅的物資？這個看得到的相，為什麼會不斷地在變呢？哪怕是一朵花、一枝草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花，本來是不是有呢？還沒有開花之前，它就是含苞；還沒有含苞以前，只是有花草的苗；花草的苗還沒有之前，就只是一粒種子，這粒種子的過去，也是那朵花開花之後，結的籽再留下來的。到底是種子先有呢？或者是這株花的花草先有？到底這個東西的本性循環怎麼來？所以要去追究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地萬物有它原來那個本性，萬物的法、法的循環；法有法體、法有法用。這個法體、這個真體起用，這種，它就有這個相。所以所有的「現相」開始，它就有無常、就有生滅；有相就有生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法的本源是無生無滅，就是無窮極的、無終止的，這叫做「性」。因為有這個「性」，所以它有「體」。有體就有相；所以有相開始，它就是有生滅，叫做－－無滅相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所有的生滅相，都有具足了它本具的法性。就像我們人，生老病死。如何來出生？常常在說：「跟這一對父母有緣。」緣，結來的，它自然就有那個果；這個因已經成就了，跟這一對的父母有緣，就在這個家庭出生，這是叫做「依報」－－依著這一對的父母的因緣；我出生，報生在這個家庭，這叫做「依報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我們人人仍還有「正報」，雖然我在貧窮的家庭出生，不過我過去有造福，說不定我會應著其他的緣，還有其他的緣再牽引出去。一輩子我們的人生多變化，所以還沒有一定；不是生下來我在富有的家庭，我永遠永遠就是富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很多年前，菲律賓有一對姊妹，她們出生在一個很貧窮的家庭。這兩個女孩子，連體連在一起，就是因為有緣。她們生命中的貴人出現了，就是慈濟人；這件個案報給慈濟人，在這個家庭出現，將這一對姊妹牽引來台灣。台灣有慈濟的醫院，不管醫院的設備，或者是我們的醫師，就這樣大家結合起來的這個緣，為這一對姊妹將她們分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她們的肝有相連，心臟幸好有二個，所以用了很多人的力量、精神、智慧、物資、醫院的設備、儀器…許多的因緣來合在一起，為這對姊妹將她們分割，很長的時間照顧她們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幾個月後這兩姊妹開始能過各人各人的生活。在這裡復健，讓她們兩人能各人走各人的路，各人吃各人的飯，各人玩各人的玩具。直到出院時，一個人抱一個孩子，回去菲律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分緣既然牽起來了，慈濟人將他們從深山搬到菲律賓的都市，同樣和慈濟人住在很就近的地方。像慈濟人的家庭，在照顧這個家庭，讓她們的父親有工作可做、有工可作；還有母親也能投入慈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兩位孩子在慈濟的環境中成長，這誰想得到呢？整個家庭只有這一對連體嬰，這樣的因緣，改變了她們的家庭的生活，改變了這一對父母的工作方向，改變了這對的連體嬰，她們未來的命運，這真是不可思議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這種的法性，真的是綿延不斷。到底這一對姊妹，連體嬰（已分割）未來她們的人生又是如何？既然因緣誘引來了，既然同時同日生，但是，是不是未來如何，不知道！這個「不知道」是什麼？就是她們過去的劇本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常常這樣說，雖然她們連體出生，仍有這個緣，來這裡讓我們幫她們分開；但是既然將她們分開，各奔前程，不一定同樣的命運，但是未來的人生，就要看她們過去各人所造的業是什麼？所以有「依報」，共同來依報；但是還有她們未來的「正報」，這叫做因緣果報，這就是法。這種看不到的法，所以是綿延不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和我，我們過去有緣，所以我們才能每天生活在一起。我們共同的方向，那就是「靜思勤行道」，我們每天早上能靜思清澄，在這個地方，人人的內心要來培養一朵蓮花－－妙蓮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在這個五濁惡世中，「慈濟人群菩薩道」，我們要投入「慈濟人群」中，來行菩薩道，這都是找們過去有緣，我們才能共同一個志願，發這樣的心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沒有那個因、緣，我們哪能有今天在這個地方，互相來淨化、互相來面對，產生了無量數的法；沒有你們大家要聽法，哪有我能說法呢！所以也就是互相來鞭策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聽了以後，我們就要來鞭策自己。自己來想「聞、思、修」，來想－－「對啊！今日師父說的，這朵花的源頭怎麼來的？是花的種子先有，還是整株花先有？是含苞先有，或者是…我們去追究，哪怕是一株草、一朵花。」你們去出坡去菜園，你們撒下的種子，這株菜的種子，若沒有土、沒有水，隔離這些緣，這粒種子它能夠發生什麼？都沒有！就只是一粒種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法性很奇妙！必定要有很多因緣和合，它這個性不斷都是存在。所以法，本無法可說，很多很多的法，因緣果報觀，我們一定要清楚，這都在法性裡面，人人生下來本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都是都有一個本性，與佛同等；為什麼說了這麼多的話，我們還無法成佛呢？就是因緣因緣果報讓我們的心，很多煩惱去除不掉；我們這個心還沒有清澄，所以蓮花還沒有成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各位，法，本無法可說，是謂真空妙有。真的是真空妙有！這在法性裡，它沒有因緣成就之前，它的法性還是在；只是要等待因緣成熟的時候，法相，這個「相」就會生出來。有了相，形象、萬物，它就會循環不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學佛真的是「法」很深，我們若想要知道，就要多用心啊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146.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五時設教應根機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佛世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出現於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為一大事因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開示悟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切眾生佛知佛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諸佛世尊，出現於世，唯為一大事因緣，開示悟入，一切眾生佛知佛見。」這是佛陀來人間的一大事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一想，佛陀為什麼要來人間？常常在經典中我們都知道，佛陀成佛以來，是無始－－無始就是無邊際的以前以前－－，無始以來他就已成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為什麼又再另外一個「下兜率、降皇宮」？意思就是要跟大家說－－「人人要成佛以前，要經過這個道場，這個道場完全就是一個菩薩的世界，他經過一段人世間，所看到的事事物物，人生的生態，所以想出家去研究人間道理，要將人間道理，如何透徹來教導眾生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需要去研究嗎？本來就已成佛了，本來覺性明朗，這也是一種「示相」－－我們想要覺悟，一定要經過這番好好的洗鍊；經過這番人事物的迷，然後才用功、才覺悟。這就是要教導我們人人，跟他一樣走過這條路，同樣也有心靈世界，也可以覺悟。這就是佛陀用身教，不是只有用口教，他是用身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來人間，這就是一大事因緣－－要如何教育眾生？他要顯示跟眾生的生活都一樣。在什麼樣的時代？人類是什麼樣的思想？心靈如何的複雜？他就要配合那個時代，去突破那個時代的矛盾，所以這也就是一大事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種矛盾，其實人間代代相傳！佛陀的時代，四姓階級的分別；我們現在難道就沒有嗎？現在也有貧富貴賤的分別！這就是我們人生的心靈煩惱打不開，所以解脫不出來。所以佛陀是按照時代眾生煩惱，這一大事因緣來示現；所以用「開、世、悟、入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眾生的心門關閉著，黑暗了，真正清朗光明的智慧無法透徹，否則人人心中皆有佛性。所以他就用「開」－－要打開眾生的心門。要跟大家說，讓大家要好好知道我們人人本具佛性；我們才能去悟，悟世間的道理，我們才能入佛心靈的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開示」在佛，「悟入」在眾生，所以這就是一切眾生，我們人人都是有佛性；只是我們迷而不覺而不知，所以佛陀要讓眾生能夠「悟入」－－「一切眾生，佛知佛見」。要讓大家知道，眾生的知與見本來就有，就是我們自己不覺、不知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蓋此知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眾生等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迷不自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淪落生死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蓋此知見，眾生等有，迷不自知，故淪落生死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知見，佛陀要來跟我們開示悟入這個知見。這就是要來跟我們說－－「普遍的眾生都有！」所謂眾生，不只是指人類，只要是有生命，不同型態的身體，同樣只要有生命都有，全都有；所以「眾生等有」－－所有的眾生都皆有佛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是常常說：「蠢動含靈皆有佛性。」就連螞蟻、蚊子、蜜蜂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也說過佛有一生，就是以蜂王的身形來示現。所以哪怕是一隻蜜蜂，牠也有佛性。螞蟻、蟲…哪一種沒有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，只要牠有知覺，知道－－「我這是痛，我要趕快逃命！有人動我，有人類來動我，對我不利，我要趕快逃啊！」看看螞蟻窩，一堆螞蟻在那裡，只要你動一動它，就四散，牠們也會各自逃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現在的人，哪一個國家若不平靜，那個地方就造成難民潮，他們也趕緊要逃命。人類乃至於很微生的動物都一樣，牠們也有生命，跟我們人類一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眾生－－人類與眾生是同樣的生命，同樣有跟佛平等的本性，只是眾生隨著業力，在不同的形體世界，依報出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總是比其他的動物更有福，所以說我們人要守戒、要造福。是人類總是比其他生物類還有多微分的福報，才會來做人。因為人類再怎麼苦，自然有機會、能有機會去懺悔；有機會欠債、還債；有機會能看到善惡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根機比較鈍劣的，因緣比較不好的，就受惡的影響，這樣拉過去；若是有微善、微福，自然他命中有貴人，他的人生過去的錯誤、過去的惡，他的生命中遇到貴人、遇到福緣，自然不管他在什麼樣的環境，就有這分緣遇到，就會讓人把他引導過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慈濟，是不是常常聽到－－不管他做過多少惡，他也要有一番的折磨，才能夠間接輾轉，遇到好的因緣把他皆引進來，改變他的心，改變他的行為，引道他向福的方向去造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人生要成佛，就是要在人間！人間有善惡，有福跟惡的報－－惡報者就是苦難，受苦難堪忍耐，一世經過一世；不是再來當人，有這個機會讓他懺悔，都沒有這個因緣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倘若繼續造惡，未來就是其他的生靈，依報去出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能夠身為人，就是還有一點點微分的善，還有機會能回來做人，看看是什麼樣的因緣可以得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－－「我們眾生皆有佛性，只是迷而不知！」我們都是迷，才會不知道！儘管我們已經聽經聞法，知道了、相信了，相信－－「人人都有佛性，包括我自己；包括任何一個人，人人都有佛性。我知道了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，我們知道，卻是習性未除，我們人人都知道有佛性，只是習性還未除。聽經的時候，知道有道理，但是迷不自知；他不只是不相信，還要毀謗，所以因為這樣他就要墮落生死。這個生死在哪裡呢？是在人生生死？也不一定！來人間，也是還有惡業、惡緣要還；還要還人間，所以他又來人間，還要受很多苦磨；甚至他說不定還要淪落在其他的依報。所以淪落生死是六道，那就苦不堪了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於因中悟此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發願成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普示眾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佛因在這種中間覺悟」，「於因中悟此，發願成佛」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就是在人群中覺悟，因為他現相來人間，佛性本具，無始以來就有，但是他就是示相在人群中。在這個因，因為眾生芸芸，苦難迷而不誤，所以他不斷來人間；讓我們知道，知道我們要怎麼樣覺悟；覺悟之後，要如何度眾生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「發願成佛，普示眾生」，他不斷不斷普遍去為眾生說法；這是佛陀示現來人間，為了眾生用種種的方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眾生根機鈍劣，佛陀要設五時－－就是五個時段－－，叫做「五時設教」。也就是在這五個時間有權、有實。「權」，就是「方便法」；「實」，是「實相法」，就是「大乘」。「權」者是「小乘」，「實」者是「大乘」－－要說出佛陀心靈本懷的真實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就因為眾生面對這個法，沒有辦法理解，所以才要設五時。其實佛陀說法是平等，是眾生的根機不同，所以叫做「五時施教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今五時設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雖言有權實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顯有遲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原其本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為此一大事因緣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「五時施教」，其實佛陀一說法的時候是「實教」－－是華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華嚴說三七日而已。因為在這三七日間，所說的只是「上根上智」－－法身的菩薩聽得懂，天人其他都聽不懂。所以他用三七日的時間，來化度上根上智、本來已有明徹的上根智的大菩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看到眾生無法接受，接受不到！所以三七日之後他就開始講「阿含經」。阿含說十二年，再下來就是方等，講八年。再來就是般若二十二年。再接下來就是法華，法華是八年。這就是佛陀「五時設教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真的是因為我們眾生無法體會；所以佛陀的慈悲，要用他的心力來應眾生機，在世間設種種教法！這就是佛陀的慈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我們人人同樣是人類；佛陀同樣在說法，有的人很快就可以接受到，不只是接受到跟佛心契合，契合佛的本懷，這樣就可以身體力行。這就是速，很快；很好的根機，他相信之後，他能夠身體力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較中根機的，他相信，但是習氣難除。這就像舍利弗這些弟子，雖然他知道佛說的很好，但是他很擔憂－－「眾生剛強難調伏，我不敢接近眾生，獨善其身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假如是下根機的，佛陀的開示，聽了他的心懷疑－－「到底是對或不對？」不只是心中有懷疑，他還不能很信服；有懷疑就不會信服，同時還會造惡！這是很鈍劣的根機。有時候沈沈浮浮，不是沒有接觸到佛法；接觸到了，但是就是浮沈不定，甚至信疑參半，這就是叫做「下根器」－－鈍劣的下根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雖然平等說法，但因為眾生有上、中、下根，佛陀不得不用「五時設教」。就為了這個大事，所以來生人間，多辛苦啊！所以這就是佛陀開示悟入；因為眾生迷，他不得不用「方便」與「實」－－有大、小的教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應眾生大小根機，而有上、中、下根器來應眾生，所以這就是一大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希望我們大家人人都是上根器的人，否則我們也要保持在至少在中。假如再下去，可能浮沈很久的時間！是不是人命能夠等待呢？無常人間迅速，所以我們不要做下劣根機的人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希望人人成為常不輕菩薩；知見、覺悟，守好他的本性，也尊重別人。若能夠這樣，才能比較快覺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要時時多用心啊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7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為度眾生 來去娑婆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釋迦摩尼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時成佛道以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已經不可思議阿僧祇劫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為度眾生 無有休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數數示生 數數示滅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釋迦牟尼佛，為了一大事因緣而來人間，莫非就是「開、示、悟、入」，眾生佛的知見，但是眾生的知見，有利根也有劣根的不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利根的，很快就能夠頓悟；若是下劣的根機，就是要一次再一次，不知道多久的時間，才能夠體會到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曾說過，佛陀只為五比丘，就要三轉四諦法輪，何況說我們芸芸這麼多的眾生，當然就是要適應眾生的根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已立下這個願，從無始以來，一直就是發這樣的願，就是度盡天下眾生，芸芸天下眾生，根機就是不整齊，所以一定要用耐心，所以他就「五時設教」，這樣來適應眾生的根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是根機比較利，一句話、一個道理，他就能體會十項，有的人很快地就能吸收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華嚴的境界」，那就是法身的大士，上上跟器的人才能接受，其他就沒辦法了。 所以佛陀不得不施「權」，那就是以「阿含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經過了阿含，人人差不多對佛法，有建立了信心；所以開始八年的「方等」，就是更再進一步要跟大家說，人人有佛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八年的時間，慢慢地大家會覺得，佛陀說我們若願意認真用功，同樣可以成佛，不過還沒有對自己很有信心，所以八年過了之後，就開始講「般若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人開始相信有佛性，開始也知道能成佛，但是佛陀更在進一步，不要執著在「有」裡，開始就開般若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般若，那就是談「空」，就是說人人有一道明智，我們人人都本具有的，其實透徹深無暇穢，沒有污染，既然沒有污染，一切都明朗，就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空，這樣大家在聽，高根機的人，很瞭解的人就知道，是啊！人人與佛平等有本性，清靜的智慧，但是到了終極，就要無罣礙，到了究竟的涅槃境界，就是佛寂光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若是上上根機的人，在華嚴海會就已經很透徹瞭解，那是法身菩薩，無始以來修行，已成就，所以這種遠離顛倒夢想的境界，早已遠離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中、下根機，雖然經過阿含，雖然經過了方等，到般若的時候，一切皆空，這還有一段距離。不過大家已經開始，慢慢慢慢要知道，但是空了之後那時，要如何？雖然都有信心，那要如何呢？還有妙有，所以空中妙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人若能相信，不要計較，不計較的人，就沒有是非，就能脫離那分妄想，我都不要跟你計較了，我還要想什麼呢？怎麼樣都好，這種沒有計較心，沒有煩惱心，沒有得失的心，但是這個心都沒有的時候，那往那個方向走？那就是成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成佛的方向，就是要我們把世間的事情，都全部透徹，看開，那朦朧的境界打開了，前面這條道路是正確的，菩提大直道，這麼清朗明確，要我們往這條路走，那就是菩薩道。所以開始佛陀就要講《法華經》了！這就是佛陀來人間的，一大事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，釋迦牟尼佛來人間，他用身教來教育我們，同樣降生在人間，同樣在人間裡面來長大，同樣有生老病死，這人生的型態都跟人一樣。只是思想不同－－凡夫的思想，今朝有酒今朝醉，今日的歡樂，今日來享受，就不會去想到，世間有多少矛盾事？不會去想！哪怕外面的境界，所看見的生老病死，或者是春夏秋冬，四季輪轉等等…大家就是這樣在過日子，沒有人會去啟動他的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時候的悉達多太子，他就啟動到了，他就會想：「應該要脫離皇宮，才能全心往這條道路去找。要如何能找出了，這人世間生命的真諦？」所以他這樣出家；所以這條路走過來很辛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不是到了兩千多年前，那個悉達多太子來修行，才開始成佛嗎？不是！釋迦牟尼佛實成佛道以來，已經不可思議阿僧祇劫了，已經很久很久的時間，無法用算數的數字來說；在幾億幾萬，多久多久以前無法說。所以說「無量阿僧祇劫」，不可思議的，不是我們凡夫用數字，能去標示出來，是不可思議的阿僧祇劫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劫，也是曾經跟大家說過了，時間無法算，但是可以用比喻，經過一百年，在人壽十歲開始說起，經過一百年增加一歲，這樣不斷地經過一百年，增加一歲，一直加，一直加，加到人壽八萬四千歲，你們想，這樣累積起來，時間有多久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難道說人壽八萬四千歲，就停住了嗎？這樣是不是叫一「劫」，這樣才是一「增」而已，但是還有「減劫」－－八萬四千歲，過一百年，減一歲，過一百年，再減一歲，這樣不斷再一直減減減，減到人壽十歲，這樣叫做「一增減劫」，到底這樣是多久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又說，不可思議阿僧祇劫，當然是很久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這是要讓我們瞭解，讓我們知道，佛性本來就已經與生俱來，應該佛成佛以來是無量數劫，修行，他要修行，經過了這個過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因」－－為什麼要成佛？因為眾生，所以他現相人間來成佛。所以我常常說，佛陀是為誰修行呢？名稱上看起來，好像是為他自己去修行，其實我們若能去思考它，為什麼會有生老病死？為什麼會有春夏秋冬？為什麼會有四姓階級？有的貧窮苦難人這麼苦，生老病死，生離死別，這麼苦，到底為什麼？ 所以為了要解決，很多矛盾的問題，這個矛盾的問題，是要為眾生解決。因為眾生在這種四姓階級，苦難人這麼多，生老病死，生離死別，愛別離苦，這些事情要如何更正過來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他為太子時，不是為自己！自己每天在享福，但是是為眾生，所以為眾生修行，為眾生成佛。所以他來人間，就是沒有休息過。不是兩千多年前而已，過去的過去無量數劫，他還是發心在六道中。現在來人道，為悉達多太子，貴為王子，他也一樣，要為人去找出了一條覺道。他本身已經覺了，就是以身作則給大家看，來修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，你辭親割愛，自然你修行知道這個道理，你就沒有家屬的掛慮，你沒有家屬的掛慮，就沒有愛別離苦，沒有生離死別的苦，這就是要辭親割愛出家去沒有這些家屬的顧慮，你就能專心去瞭解生死的道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在四諦、十二因緣的裡面，佛陀就跟我們解釋的很清楚，你要先瞭解，人生這種的苦、集、滅、道，我們要修行於道；我們還要知道，觀身不淨，觀受是苦，觀心無常，觀法無我，這些我們都可以去體會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十二因緣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1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 xml:space="preserve">無明 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2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3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 xml:space="preserve">識 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4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名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5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 xml:space="preserve">六入 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6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觸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7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 xml:space="preserve">受 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8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9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 xml:space="preserve">取 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10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11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 xml:space="preserve">生 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 xml:space="preserve">12. </w:t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老死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後人如何來？從十二因緣開始。你從本來是清靜一面的本性，因為一念無名開始，所以我們長了六粗，就是六粗的境界來誘引，所以就有無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「一念無明生三細，境界為緣長六粗」，所以我們的這個境界，因為外面的境界，誘引我們的六根，因為六根，所以就去造作很多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從十二因緣來為我們解釋，我們就能很瞭解人如何起因，這就是一個修行方向的道路，所以我們要很感恩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已經跟我們說：「眾生人人與佛同等的本性。」給我們很多智慧的吸收，不過我們吸收了很多的智慧，我們若沒有去應用，這不算覺悟；你要去應用！不是說你辭親割愛，你沒有家屬的罣礙；你修行，你就是都不要去攀緣；這樣是不是能夠成佛呢？這樣還不夠，我們還要再入人群眾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瞭解這些道理之後，我們的心，不會受外面的境界誘惑，那怕是外面的境界來了，我們也要用尊重心、感恩心，付出了那分無私的大愛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釋迦牟尼佛的過去，為「常不輕菩薩」，他就是到這樣的境界，不管外面什麼樣的境界給我，我還是尊重、頂禮、感恩，因為你們人人都會成佛，這也就是佛陀這樣跟我們說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在《法華經》裡，在無量劫以前在修行的過程，就是接受到無量諸佛的教法，所以能夠瞭解，啟開了心，撥開了人我是非，無所有，煩惱都撥開掉。所以是真的，是假的，對我都沒有關係，是空，是有，對我們都沒有執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不斷不斷來人間，示相成佛，是不是已經取涅槃，入寂淨土了呢？在寂光土裡全都不動？不是！還是要不斷地來人間，所以無有休息，為了要度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芸芸無明的眾生還很多，佛陀雖然示滅，不過他還是不斷地為眾生，沒有休息，「數數示生，數數示滅」。不斷地來人間，不斷地生老病死，到了生命的終點，在生命的終點之後，再來到生命的起點，所以無數來來回回，無有休息－－「數數示生，數數示滅」。所以我們能夠瞭解，釋迦牟尼佛成佛以來，真的是很久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菩薩，各位同修，我們人人應該要用感恩心，我們人人應該日日，我們的心要清除到清澄，我們生活在這個惡濁的世間裡，我們自己的心蓮，這個「妙蓮華」，也應該要浮現出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蓮花出淤泥而不染，就是在人我是非，人事煩惱中，我們才能開出了，一朵燦爛的蓮花。所以希望人人，要時時多用心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8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妙法隨順 時代機緣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人間，一定要應時代、隨機緣。法無處不在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不是一直常常這麼說嗎－－佛陀為了眾生，所以在不可思議阿僧祇劫，為了度眾生，所以沒有休息過；「數數示生」，也是「數數示滅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些大家都已經知道。不管什麼時代，佛陀都是在人間；不論哪一個地方，什麼樣的國家，佛陀都是不斷地應現在那個地方。看，隨著時代，隨著機緣，不斷地在設教，所以說起來「無處不在」。這就是我們常常在說的「覺」－－覺者；人人都是本具有。所以才會說－－「覺者是宇宙覺者無處不在！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靜寂清澄妙蓮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慈濟人群菩薩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應時代隨機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處不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為了人間而設教，也就是「隨順時代，隨機逗教」。我們大家都瞭解－－佛陀是應眾生的根機如何，他就是用什麼方法，隨那個機緣為他們設教；常常要護著眾生，保護眾生走上這條菩薩道。所以為了度眾生，要按各種的根機不相同，所以他就「施權顯實」；有時候用方便的教法，有時候他就直接直指人心見性，這就是佛陀的智慧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陀為於人間設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應隨順時代隨機逗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為度眾生施權顯實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智慧，就是為了眾生所施設。所以，法，沒有高低、深淺，這就是佛陀要來教導眾生。眾生根機雖然不同，然而佛性都是平等的，只是根機差別而已；當然佛陀的教法，就是要讓人人回歸，人人平等的佛性。所以他所設的教法，隨著眾生的根機，所以他就要用很多的方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法－－只是用方法、對機就是妙法！不對機，哪怕是直指人心，見性、成佛，這麼簡單；不過對方的根機無法接受，聽不懂，無法得入。所以，對根機淺薄的人，佛陀就是要慈悲、耐心，設法開導，誘引過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法本來沒有什麼叫做大？什麼叫做小？什麼叫做高？什麼叫做低？也沒有什麼叫做深或淺？老實說，很深的法就是最簡單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無大小高低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深和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應時代生活習俗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妙法應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在人間群體中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法，本來就是這樣，但是本來就是這樣，不過我們眾生無法體會，才要「牽籐摘豆」；這要用很多方法，所以才會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法無大小高低，深和淺，唯應時代生活習俗，妙法應用在人間群體中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時代是文明的時代嗎？對呀，已經在歐美國家，他們已經很久以前，一、二百來，就已經是很文明了，發展很快。尤其是這幾十年來，我們台灣的這個時間，這個時代裡，難道不是生活也很提升嗎？我們這個地方也是文化很發達，科技也很發達，許多很精微微細的科技，很發達的電腦、工業，在台灣也是很多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種科技精密的時代，當然眾生就是隨了這個時代，在生活。看看現在的人，所學的多數都是在電腦作業；不管是多麼大的工程，也是用電腦在算；多大的工程，同樣也是用電腦來設計。現在我們大家生活中，變成了走入電腦的世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還記得嗎？在薩爾瓦多一次的大地震，我們去幫助他們，我們為他們蓋慈濟村，我們去幫他們蓋學校，學校落成了，總統也去參加這個落成典禮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生很歡喜，來跟總統說：「快來，我們的教室有電腦。」總統很好奇，就跟著這孩子，浩浩蕩蕩的人就去到教室。在那個教室的牆壁上，用一塊布蓋著，電腦在哪裡？孩子就將牆壁上的布掀開，牆壁上畫上一台電腦，四四方方在那個地方。他們知道，電腦是四方的，他們根本沒有電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一天，我看到我們大愛台的新聞報導出來；記得那時候，我們美國總會的執行長，剛好回來台灣；曹居士，那時候他回來時…我說：「薩爾瓦多的學校啟用了，我們真的有給他們電腦了嗎？」他說：「還沒有。」我說：「你們應該要趕快，快給他們電腦，你們就將大家有用過的，要淘汰的，收一收送給他們也有很多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就趕緊聯絡美國。美國慈濟人真的將大家正在用的電腦，就快要淘汰的，趕快收集來，也是集了一、兩百台。記得當時是這樣。所以，雖然電腦畫在牆上，也能引來了這麼多發心的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電腦仍是好好的、很好用，只是在那個國家，文明的國家，已經又有第二代、第三代、第四代電腦，不斷一直出來；所以有的人又要換新的，淘汰下來還是很好的，送到他們國家去。在薩爾瓦多，算是最高級的教育工具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在那個「習俗」，同一個時空，不一樣的生活形態。所以佛陀他就要按照，那個不同的形態，那種的習俗、眾生的習慣和他們生活普遍的風俗…等等，設法用什麼方式，能帶出他們那分心靈能夠開啟，看寬闊一點，看多一點的事物，學更多的東西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也就是佛陀他的覺性，還是不斷地在虛空法界的裡面，無處不在。只是要看那個時機，時機若到了，這個法就傳到那個地方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妙法應用在人間群體中！佛法不是在二千多年前而已，在現在才是很普遍的時代；在這個時候，才是真正人間需要用的時候。在這個群體裡，要如何能讓人人很普遍能共同一個觀念？這就是覺性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覺性，人人都本具，只是因為時代生活習俗不同。所以現在要如何將那個習俗將它統一？導向一條道路？我想，這是需要啟迪眾生的覺性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如何去將他開啟這個覺性？就是需要妙法應用在人間、人與人的之間；而且是在人群團體中，這才是真正需要妙法的時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又再聽到，慈濟人在四川進進出出。每一個人、每一個團隊去一個月，他就能有很充分的時間，在鄉村去看看人家生活的形態，看看他的生活是不是有繼續有改善？或者是老人有沒有照顧？生病的人，殘障，受傷的人，有沒有在復健？等等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慈濟人踏上了四川這個地點，就開始設法－－要如何跟他們互動？在人間、人與人的之間，要如何互動？要如何將一個、一個彼此不認識的人，要如何將他們招集在一起？如何讓他們這個群體，彼此之間能這樣互相照顧，互相關懷，互相活動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開始的時候，有兩個人－－一位老菩薩帶著一位比較年輕的－－都會來幫忙。來幫忙之後，都開始在成都參與讀書會。若是來，他們就要坐十一個鐘頭的車，但是他們要來瞭解慈濟，要來學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他是很虔誠的佛教徒，接觸了慈濟之後，他才知道說－－原來這就是他要追求的一條路！所以這兩位菩薩，每個星期一定不缺席，不管是颳風下雨，還是一樣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很遠，所以他就在成都，就去租一間小小間的房子。因為晚上沒有車子回去，他們就住在那個地方二個人住一間，後來就三個人、四個人、五個人全擠在一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中有老菩薩，八十多歲也來了。我們的志工就問說：「老菩薩，你從哪裡來？」他就說：「我從哪裡，多遠的地方來的…十幾個鐘頭的車程…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然後他說：「我是專程來，要來看你們在做什麼？因為我要找的就是這樣！我八十多歲了，我能在這個時候聽到這樣的法，原來佛法能實行在人群中，講人家聽得懂的，指引人家做得到的，這就是真正的佛法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近代世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生活環境複雜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念無明染污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心靈起行造業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難以量計數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在人間群體中，佛法不是只在叢林裡，佛法是要應人間所需要，應時代生活所需要。所以近代世間人的生活已經環境很複雜化了，所以這麼複雜的環境、這麼多的人口，若是一念無明；你們想這麼多的人口，那種無明與無明這樣對立起來，那就會互相污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種心靈一旦被污染，眾生的心靈，都已經這樣朦朧掉了，整個蒙掉了，所以叫做「無明」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種的時代裡，大家在競爭，互爭互奪；想看看，那種的業，起行造業，你們想要如何去計數呢？難以量計。所以，起心貪婪、瞋、癡無度！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起心貪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瞋癡無度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迅速吞噬倫理道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人性本善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也都被蒙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為眾生設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開啟見聞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種貪、瞋、癡，也無法去測量。到底是多深？總而言之，叫做貪婪無度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只是貪，又是瞋！人多了，不順意的事情更多，所以瞋，脾氣發起來就很大。愈是瞋心大，癡念就愈厚！蒙癡；那種的蒙掉了，怎麼說都說不清楚、怎麼聽都聽不懂、怎麼教都教不會。就好像是一層無明遮住了，這就是叫做「癡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貪婪瞋癡無度，會迅速吞噬倫理。像是一支很好的木頭，它若長了白蟻，白蟻一直蛀蝕、一直蛀蝕，腐蝕掉了。倫理也是一樣，倫理道德，人性的本善，無不都是受貪瞋癡將它吞噬掉，這就是這叫做無明！這叫做我們的佛性，被它蒙蔽掉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來人間，就是為眾生設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眾生愚癡迷念很多，根機很複雜的根機，有的很利，有的很鈍…佛陀在這個時代，不管哪個時代，他的覺性都是普遍存在，他無不都是來為眾生設教；所以只為了要開啟眾生的見聞，希望讓大家較有機會聽到，若要讓眾生有機會聽到，就要普遍施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像因為四川這樣的一個地震，有了這個因緣的牽引，在那個地方，就能夠人與人的之間互相互動，互相讓他們有見聞、開啟他們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學佛是要走入人群去，真正聽到的是能用的法，不是光只是聽來而不能用。所以希望人人能用心於如何來瞭解我們這個法髓？要能將這些法浸入了人人的心，讓人人能發用；能讓人人的心能澄清，走入人群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像一朵蓮花，行在菩薩道，沒有污染，這就是「法」；要用很多方法，一說再說，不斷不斷地耐心的去說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所以「人能弘道、非道弘人」！所以人人，法若入心，才能將佛法弘揚在人間。請大家要時時多用心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bCs/>
          <w:kern w:val="2"/>
          <w:sz w:val="43"/>
          <w:szCs w:val="43"/>
        </w:rPr>
      </w:pPr>
      <w:hyperlink r:id="rId8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49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 xml:space="preserve">《法華經》般若智慧 真空妙有 </w:t>
        </w:r>
      </w:hyperlink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每天早晨無不都是安住在「靜思清澄妙法華」，在我們靜思這個精道場當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難道不是常常跟大家說：「靜思勤行道。」我們必定要很精進，每天都是要很勤修。精進就是不懈怠，勤修是不退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「內在要誠正信實，外行要有慈悲喜捨」，誠正信實這是表示我們的心，沒有受到那個煩惱、是非、人我…所汙染了；那就是要好像在汙濁的池中能生出了蓮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我們在修行，要守好心，要誠正信實，但是不是獨善其身，必定要兼利他人。我們同一個道場在修行，十方的人來，各人不同的習氣，我們就是藉著有這麼多人－－各人生活不同的習氣，常住在一起，我們就要學，學如何能包容；一分不好的臉色給我們看，我們要學會感恩；一句很不好聽的話，讓我們聽到，我們要學會善解；我們要知足，不管什麼樣的環境，如何辛苦地付出…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是為了要修行，在不同的環境、不同的習氣，大家共住在一起，這就是我們一個很好的道場。所以我們要很知足！衣食住行，我們都要很滿足；這是從我們的內心，我們能將我們知足、感恩、善解、包容，這個心量開闊，自然我們就能夠慈悲喜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慈濟入人群菩薩道中，內外相應，這樣我們才能談《妙法蓮華經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過去我們有說過《無量義經》，沒有多久以前，又一個簡要，也就是要作為我們要入《妙法蓮華經》的經前的講話。所以我們現在若將自己的內心準備好了，這樣我們才能進入了妙法華的世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《妙法蓮華經》就是「諸經之王」，它顯示唯一佛乘即具足無量方便，就是大乘經典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《妙法蓮華經》以前，佛陀已經就講過了阿含、方等、般若。其實一直跟大家說過，阿含之前，佛陀成佛，那當時的心境，三、七日坐道場，所說的就是《華嚴經》；就是因為大家聽不懂，唯有法身的菩薩，才有辦法能接受，佛陀成佛之後他的心境的世界；其他天、人沒辦法接受，佛陀才開始思惟，要用什麼方法能夠入人群，讓眾生能夠接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尤其是那個時候，印度宗教很複雜，婆羅門教很強盛，人人都是，四姓階級分得很清楚。要如何能讓普遍的人，都能聽得懂、能接受、能投入、身體力行？所以佛陀他要用很多的心思，後來決定先用方便法，就是「漸教」－－漸漸來教育，隨順眾生的根機；什麼樣的根機，他就為他說什麼樣的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談阿含，阿含經有四部，所以《阿含經》就是按照眾生的根機，循循善誘，也是說了十二年。十二年也很久了，再來看看眾生的根機，差不多能接受了，開始八年談方等經。接下來看眾生根機慢慢能養成，所以開始就談般若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般若經教導眾生如何去分析？從世界人事物去分析它－－從「有」的東西，我們人人都有執著，執著「有」的東西。所以佛陀講般若經，就將「有」的東西，一直將它分析到沒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世間有多少東西？「有」，是因為用種種元素將它組合起來，變成了有、能夠用。有簡單能用的東西，就是簡單的組合；就像我們現在的科學，這麼發達的科學，這麼尖端的科技，有精細、精密的科技，去組合它，那就很複雜了。所以這些零件，若一一分開、分開，之後就歸零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現在的人就一直在說「溫室效應」。溫室效應是怎麼來的？怎麼溫室效應造成了如此大的天災、人禍？因為一個溫室的效應，就是使四大不調，該下雨的時候不下雨，該冷的時候不冷，該熱時熱過頭了，該好天氣的時候很乾旱…本來我們原來的氣候的季節，都全亂了次序，這就是因為溫室效應。溫室效應會影響這麼大的天災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科學家一直一直去研究，又再研究出來，抓到它的毛病源頭，解決的方法就是環保；所以開始推動環保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麼多的東西，大家這樣奢華過度了，浪費過度了，所以就把這些垃圾；用了不要、丟掉的，都叫做垃圾。看看，一一再將它拆解開，再將它回收，再將它復原，又變成什麼呢？就是復原回來，就是那個原料。原料到底是什麼？再分解，其實名不名，原來那個原料，原料再分解下去要再講什麼呢？大地的能源！能源又是什麼呢，真正都沒有了，真正是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都是很多東西去會合、會合，很精密，所以這是用智慧。所以般若是智慧，將那個障礙的物資，要如何去看淡？或是人與人的感情，他要將它分析，這是一種心理的執著，化仇恨能為仁愛，這還只是一個心的轉變，如此而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就是在《般若經》裡面，要如何去轉變我們的心思？要如何去除我們的執著？在這個般若中，就會變成了真空、不要執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常常在跟大家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群居士，會邀人來去啊，初一十五去買魚、買蝦，去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放生之後就說：「來去啊，我們去海產店。」去海產店做什麼？有人就問他：「我們剛才才放生，魚蝦送去放生了，這個時候我們怎麼又來吃呢？」他說：「這就是在為牠們超度。」看這是不是太過頭了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甚至還會說：「你順便拿幾瓶酒來。」就有佛教徒就問他：「佛陀不是說要戒酒？」他也會找理由：「酒是般若湯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還會招呼人「抽菸啦！」若是勸戒他：「佛教徒抽菸就好像不太像佛教徒。」他又會強辯：「菸就是香雲蓋！」你看這種斷章取義，這不是我們要的，也不是佛陀所說的《般若經》的意義。他們就是將它用這個般若，說一切全都是空，實在是很矛盾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想看看像這樣，是不是他自稱，他所修的是大乘行？大乘行無所執著，他的無所執著是這樣犯很多的規戒。他無所執著，他不是愛恨情仇能看得開？那種的不執著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我們《法華經》就是中道，中道就是要跟我們說：「有！」有什麼呢？妙法、妙有。所要說的有，是妙有－－是回歸到菩薩道，到佛的境界，我們人人有成佛的可能。因為人人有佛性，我們要回歸我們的佛性，這個妙有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般若是過程，真空的道理，讓我們能將人與人的之間，我們不要那麼執著；我們應該，要用寬大的心去包容，用善解的心，掃除我們內心的煩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不執空、不執有，我們要知道「空中有妙有，妙有中就是真空」，這都是包含在《妙法蓮華經》的裡面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妙法蓮華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為諸經之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顯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一佛乘即具足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量方便乘故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《法華經》為諸經之王，所以《法華經》是顯示唯一佛乘即具足，無量方便乘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只有一佛乘，我們要成佛，所以它能具足包含所有的經典。所以法無大小、高低、深淺，其實一句，你若聽得懂，人生的觀念就能轉變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看靜思語滿街道，不管是計程車，或者是自用轎車，或者是大貨車，甚至看到新聞，菲律賓航空公司也將靜思語帶到飛機上了。那位航空公司的總經理，他就說：「靜思語若是能讓旅客隨手翻開它，短短的一句話，取他想要用的那一句，他記在心裡很好用。」所以航空公司的飛機上，他就放，一架飛機放上兩百本的《靜思語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是短短的一句話，在我們的日常生活中，能讓我們應用。所以你說它是真的很簡單，所以法只要能用，就是叫做妙法；用在我們的日常生活中，用在我們接物待人之間，我們自然就沒有人我是非、煩惱，這樣佔在我們的心裡，汙染我們的內心，讓我們起惑造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法沒有大小，或者是高低或者是深淺，時代不同應這個時代。《法華經》也是一樣，應這個時代，我們的生活，我們的習氣，跟生活背景的文化，這就是妙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妙法應用在人間，是在人群團體中，全都能用得到，這才叫妙法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所謂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無大小高低深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應時代生活習俗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妙法應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在人間群體中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菩薩，學佛我們要走中道，所以《妙法蓮華經》是中道，不執空、不執有，能夠讓我們透徹瞭解真空妙有，回歸於佛的心境。那當然就是要行於菩薩道，我們才能達到佛的境界；才能在佛陀修行、成佛那時候，三七日中，華嚴的境界，真的是靜寂清澄，那種心靈的境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學佛，我們要用心，聽法要用心。日常的生活要「清澄妙蓮華」，不受種種的境界來汙染我們。即使外面的境界真的很汙濁，我們也要感恩；因為蓮花是在汙泥中，才能成長，所以我們對人人用感恩心，來成就我們內心的妙蓮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所以請大家要時時多用心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50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妙法妙藥治眾病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天都是一日的開始，在這個晨語的法髓裡面，人人應該要自我身心清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的世代，叫做濁惡時世，也是災難偏多，堪稱是天、地、氣象、人心都是像有病態一樣。所以我們大家，要時時提高警覺－－如何能先照顧好 我們這一念心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一念心，若沒有照顧好，心態若偏向，自然就是天時不調，地利不調，氣象都會亂了。氣候一影響，自然就會造成了，四大不調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地、水、火、風，這叫做天時不調，歸咎起來，都是因為「人」！人禍造成了天災，這已經變成是異常了，那就是開始出毛病；不管是機器也好， 人的身體也好，或者是大地上的植物也好，不管是大樹、五穀雜糧，一樣因為氣候異常。所以，土地也不很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水與地不調和，所以土地上所種的東西，也已經有病蟲害了，這也是叫做毛病。所以這種全都是因為，天時或者是氣象，那種不調和，才會 變成了病態出來。所以很需要，需要的就是靈方妙藥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今世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稱為濁惡時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災難偏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堪稱天地氣象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人心病態衝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極需靈方妙藥調治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有病就是要用藥來治，這種的靈方妙藥，要用什麼方法來治療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幾十年前，稻子、五穀雜糧，有了病蟲害，人類就去研究，發明了農藥。用那種農藥，來治療五穀雜糧的病蟲害，是不是怎樣有辦法能治療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我曾說過，生物的世界很奇妙，它有那種病菌發生時，就算人類很聰明，用什麼方式去治；它那種病菌，生物，也是不斷不斷地變，它會變出了，抗藥 性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回，幾十年前，走在那個田埂上，在精舍的外面，那個時候，人人都種稻子，看到在路邊，有農藥的罐子，好幾瓶的農藥罐子在路邊。探頭一看，很 多，很多蟲，那個是農藥的罐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用過之後，應該還含有農藥存在，為什麼在這個罐子的周圍，內外有那麼多的蟲呢？正好，在田邊有一位老伯，我就問他：「老伯，你是不是噴農藥幾天 了？」他說：「好幾天了。」「好幾天，你的農藥是不是在那個罐子，罐子裝的農藥。」他說：「是啊，這罐農藥，很強。」我就說：「你除蟲，這瓶農藥 罐子，怎麼會那麼多的蟲？」他就走近來，他看他就說：「是啊，現在就是用久了，現在這種藥，已經對這個病蟲害的作用，愈來愈沒有辦法治了，很短的 時間，很快，又再長蟲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，像這樣，世間有什麼樣的病態，用什麼樣的方式制伏，難道制伏得下來嗎？沒辦法永遠控制下來，也不是徹底的治療。所以在現世，這五濁惡世的時 代，完全就是眾生的見解不調和。眾生的見解不調和，就是人類的毛病。人類的毛病出在哪裡？無明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見解就是從無明起，所以這個無明濁氣，現在已經是很猖獗了，所以才會有這麼多的濁惡的毛病發生。現在所需要的，急需靈方妙藥來調治，來將它調 和；要先將它調和，才能徹底治療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如何來調和才能讓人心調伏下來，接受了這種妙藥來治療呢？現在需要就是佛。所以說：「唯諸佛菩薩願力。」唯有諸佛菩薩的願力，才有辦法來調伏眾 生那個見解及無明！所以這就是現在，最需要、最需要，是宇宙的大覺者、諸佛菩薩的願力；需要他們倒駕慈航，來回人間。一定要回入娑婆，來投入人群 中，能夠方便調教。佛陀來人間，諸菩薩來人間，都是為了，調和人間的無明雜念，使令眾生的心能夠受調伏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諸佛菩薩願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倒駕慈航來回人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投入人群中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方便調教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諸佛菩薩，我們若在《法華經》裡，就能看到很多菩薩，是過去的諸佛，再來人間坐道場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觀世音菩薩，也是過去的「正法明如來」；文殊師利菩薩，也是過去的佛，再來人間。很多的菩薩，都是過去已成佛者，為了幫助釋迦牟尼佛，所以 再來人間助釋迦佛來調伏眾生。不過人類愈來愈多了，所以諸佛菩薩，若不再積極一點、趕緊再投入人間、再更多；不單只是釋迦佛一位，要用諸佛菩薩的 願力，不斷地倒駕慈航，走入人群中來，用各種的方法去投入，去應眾生的根機，來為眾生調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佛為大醫王，法是妙藥。唯有佛，他能夠說天文、地理，人的心理，要讓我們凡夫能起警愓心，要及早就要做預防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佛在二千多年前，就跟我們說了：「在天地之間，有成住壞空。」這就是物理，天下所有看得到，有形有色的東西，沒有一樣，不在成住壞空之中。 總是有「成」的一天，還是有「住」在人間的時候，還有慢慢地在變「壞」的時候，也還有完全「空」滅掉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天的時間，我們看到的東西，哪一樣東西，不是經過製造，產生出來的呢？每一樣的東西，不管是在使用中，或者是不在使用，還是不斷地老化，不斷地 變化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天擺在我們面前的花、草，種子，因緣會合和在地底下，草生出來了，或者是花苗長出來了。從花苗長出來了，看到它含苞，看到它開花；看到它枯萎 掉、凋謝了。看到草青青的變黃了…這短時間，我們看得到，這難道不就是，佛陀所要告訴我們的：「在物質上，成住壞空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時生住異滅，在我們的心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管何時，我們的心性不定，起一念的歡喜心，轉一個念，起懷疑的心；懷疑中，轉一個念，生起怨恨情仇的心念…這個心念不斷地在轉。所以若是怨的時 候，記在心裡，記在心裡，那就恨、就生仇，他就開始行動、報復，兩邊對立，這就是我們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人與人之間，結怨成仇。小的是，人對人；比較大的，變成到整個社會；更大的，變成了國家的問題！像這樣的人類，從人的心理，彼此的衝突，和家 庭的不和，和社會的不調，和國家的動亂，這全都是在人的部份。無明的觀念一造成，心念啟動，禍端就多了；這個禍端熾盛了，造成的摧毀、破壞，這全 都是人心不受調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什麼人能將我們調伏呢？佛、菩薩、諸佛，他是大醫王。調伏人心要用藥，什麼是最好的藥呢？法－－法是妙藥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妙藥，最近常常跟大家說：「本來就有了－－法與佛的覺，是無始以來，本來就有了。有了宇宙，虛空中，無不都充滿了法性存在。」所以宇宙大覺 者，時時都是在應用這個法，只是我們眾生不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，妙法就是妙藥。我們眾生若能夠覺性提起，人人都在法規裡面，不就是人人都是健康，天地萬物調和呢？所以法，多數的人都不知道能夠去使用；菩 薩知道，所以菩薩為「良護慈母守護」。唯有佛陀說法；他既然來人間，就是一位大覺者。其他都是菩薩，雖然過去已成佛，應世來人間，也是要抱持著那 分恭敬、尊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娑婆世界，釋迦牟尼佛，為娑婆世界的本師，所有的菩薩，就是接受到釋迦佛的教法，到處去做藥王、或者是看護者。他能夠調配藥，接受藥來，他調 配藥；甚至陪伴著凡夫，陪伴著剛強的眾生，所以菩薩為良護，很好的護士，像是慈母，守護在眾生的身旁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常常說「菩薩」－－「你也是菩薩，你發心，你在付出，人人都是菩薩！」對啊，人人菩薩，都是接受到佛陀的教法，我們大家用這個法應世，應 機去付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唯有，佛是大醫王；法是妙藥；諸佛菩薩就是看護者。這樣才能，療治大地眾生的病態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為大醫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是妙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菩薩為良護慈母守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能療治大地眾生病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，釋迦牟尼佛，諸佛菩薩，就是為這一大事因緣，為了眾生，所以出現在人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《法華經》就是要來教眾生，人人都成為菩薩；唯有人人都成菩薩，這個世界，才能夠平靜下來。所以，《法華經》就是，應世的靈方妙藥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願我們現在用這個法髓，現在來說法華，希望能適時應機，人人能夠受用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為此一大事因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出現於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法華經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是應世靈方妙藥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現代，就是要用這個法，應現代的時機，現在的人的根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願人人能接受到，這個靈方妙藥受用；人人身體力行。若能這樣，是不是能夠使令這個世間，更平安一些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要時時跟大家說：「我們要提高警覺，戒慎虔誠！我們要信受奉行。」這妙法華的道理，像是靈方妙藥，人人要用心受用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要時時多用心啊！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0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51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尊佛遺教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如是我聞，一時佛住王舍城耆闍崛山中…」這段文，在每一部經，都一定要有這段。比如說－－「如是我聞，一時佛住某某地方，一時佛住…」這是一定有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地方不同，但是講《法華經》的地方，就是在王舍城‧耆闍崛山，那個地方。我們要知道講經開頭，必定要從經文的經頭序了解。想要了解經頭序，我們就要知道－－經雖然是佛說的，但是，是阿難傳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句話說「佛法如大海，流人阿難心。」但是阿難的年齡，差佛三十一歲，在佛陀成佛那一天就是阿難出生的日子；尤其是佛陀說法經過二十年後，阿難才出家；前面的二十年，到底要怎麼說是阿難聽聞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故事來自於過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過去佛陀的侍者，有幾位大長老，都曾經做過佛陀的侍者。在佛成佛之後二十年，舍利弗，或者是目犍連，這些諸大長老，也差不多到各個地區去傳道說法了。感覺到要離開佛陀的身邊時間多了，佛陀的身邊，一定要有一位，時日都在身邊的侍者，所以大家來討論，到底什麼人比較適合？大家討論之後，還是推薦阿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的相貌很莊嚴，佛陀三十二相，阿難有三十相，他是佛的堂弟，當然他的形態、威儀等等…氣質都很接近佛，也是皇族出身，所以很接近佛的行儀，而且可以體會佛陀的生活習慣，所以大家認為阿難是最適當的。所以就向佛陀提議－－阿難為佛陀貼身親近的侍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默然，就是沒有拒絕，應該叫做默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就開始向阿難說：「佛陀歡喜你來當他的侍者。」阿難不敢。阿難說：「佛陀他的大智慧，佛陀常常向國王大臣，還有諸宗教的長老在說法，在佛陀的身邊一定要機靈，能夠反應很快，能夠及收佛陀的教法，而我還這麼年輕，我怎麼有辦法當佛的侍者？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大家一直向他勸說，尤其是舍利弗。所以舍利弗舉薦說：「你一定要承擔侍者，你是獨一無二的人選。」所以阿難就說：「如果這樣我可以答應，不過有條件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就覺得－－「能夠親近在佛的身邊，是一個很有福，是光榮的事，別人求就求不到了，你能夠有這麼多人推薦你，佛陀也歡喜，為什麼你還要有條件？」他說：「雖然我也是很歡喜，不過，我怕將來如果需要，要如何結集佛陀所說的教法？這個責任很重！佛陀二十年前說過的法，我都沒有聽到，我希望佛陀能夠將二十年前所說的法，重新再說一遍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聽到這個消息，就叫阿難來：「你有這樣的條件，我可以答應你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就又向佛陀說：「佛陀穿過的衣服，不要給我穿；還有佛陀出門接受養的時候，我要坐在遠離佛陀的身邊。」為什麼呢？他就說：「如果佛陀退下來的衣服給我穿，會讓人議論說，佛陀對我比較特別，穿佛穿過的衣服；再來接受供養的時候，我如果離佛遠一點，比較不會議論說，供養佛的餐食對我又有特別。所以衣、食這兩樣，我希望能夠脫離人的議論，所以這兩樣請佛陀能夠允許。」佛陀聽了也覺得很有道理，就允許他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三個條件：一項，法重新再說；一項就是不受佛陀退換下來的衣服；第三就是受供的時候，距離要遠一點，不與佛同坐，這就是阿難他的智慧。佛陀當然就是歡喜接受，所以阿難開始為佛的侍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說法四十九年，那一年是八十歲，當年在行腳的時候，感覺到他的化緣已盡，向阿難說：「我人間的化緣已盡了，想要在這裡取入滅。」阿難很緊張，趕快通知散居在其他地方的人。所以很快，周圍的弟子就趕緊圍繞過來了。有的在比較遠，有的在比較近，不管怎麼樣，總是緊急的召集，所以大家很快就聚過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很平靜，因為每一位都已經得阿羅漢果，人人都知道，大自然的法則，佛陀總是有一天，會有圓寂入滅的時刻。所以既然知道了，所以人人的心自然平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阿難就不同了，阿難在將近三十年的時間，都是在佛的身邊，佛陀生活起居等等…這分的情難捨，所以看到佛陀將要入滅了，大家這麼的平靜，只有他一個人很激動，無法控制，趕快跑到外面去，在樹下放聲哭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這時候，剛好阿那律到達了，他看到阿難在那裡哭，就跟阿難說：「阿難，你是持佛法的人，未來很需要你把法傳下去，你現在要趕快把握時間，到佛的身邊去，去請教佛陀最重要的事情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就說：「尊者，我現在心很亂，我不知道要向佛陀問出什麼樣的話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那律就說：「你應該要趕快問世尊，佛在世的時候，這群比丘都是以佛為師，佛如果滅度後，以誰為師呢？還有世尊在的時候，大家依佛而住，佛陀在哪裡，大家就跟到哪裡去，佛陀若是滅度後，大家的心要住著在哪裡呢？還有佛陀的僧團裡面，有惡性的比丘、不守戒規的比丘，佛在世有佛陀可以為他們調伏，佛若是滅度之後呢？什麼人能夠調伏他？還有為了要利益未來的世間，所以法要傳，未來一定要結集經典，假如結集經典的時候，怎麼樣才能令人信受？知道所結集的經典，確實佛說的呢！這些很重要的事情，你要趕快去問佛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承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一茲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世尊一一答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依四念處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戒為師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默擯惡性比丘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聽了之後，是啊！這些是很重要，趕快靠近佛的身邊，一一向佛再提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問佛陀：「佛在世的時候，大家以佛為師，佛若是入滅後，以誰為師？」佛陀回答他：「我在的時候，你以我為師，以佛為師；我若是滅度之後，就是『以戒為師』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問：「以什麼為住呢？」佛陀回答：「以『四念處』為住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問：「惡性的比丘，由什麼人來調伏？」佛陀就向阿難說：「大家要發慈悲心，好好向他們勸導，勸導不來的時候，你們只好默擯他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最後請問：「未來眾生要知道所結集的經典，確實佛說的呢？如何令人信受呢？」佛陀回答：「未來我若是滅度之後，當然你們要重新結集我所講過的經典，但是結集經典的時候要記得，每一部經的經頭，一定要以『如是我聞，一時佛在某某處，與大某某大眾有多少人』這些文字一定要放進去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凡佛經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皆有「如是我聞」等語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此時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悉偽造故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每一部經的開頭，叫做「經頭序」。如果要講經的開頭這一段敘述一定要加進開頭，所以這就是因由。每一部經的「如是我聞，一時佛在某某地方」。這個原因，也就是從這個地方，佛入滅前阿難的請法，凡是佛的經典的開頭，都要有「如是我聞」等這些話，如果沒有這些話，那就是偽造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！學佛，我們說飲水思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在世的時候，就有很多外道教，因為外道教的典籍，開頭就是「阿優」；「阿優」的意思，「阿」就是有、「優」就是沒有，它的意思就是說，世間的萬物，不是有就是沒有，沒有和有，就是他們開頭的道理。那種的外道教很多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知道，佛經是無上微妙的法。佛乃是大覺者，大覺者所說的是智慧法，天地萬物之間，無不都是在佛陀的心懷景象裡。佛看一切事物，都是真正很透徹，將一切的事物，看在佛陀的眼裡，再把它說出去，想要讓世間人，人人能接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管是看得到的東西，看不到的東西，我們凡夫看不到，佛眼就看得到了。過去也曾經跟大家說，佛觀一缽水、八萬四千蟲，我們看到的水是清清明明，但是佛陀看到的水，那個很清的水裡面，就有無量數的微生物在裡面，佛陀也認為是生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想不到的事、想不通的，佛陀瞭如指掌，明明歷歷。可見佛陀是宇宙大覺者，所說的教法是智慧法，一定要異於外道教，所以他就是用「如是我聞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然後面還有，關於阿難和集結經典的故事，雖然是故事，其實這是傳法的過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請大家要時時多用心。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1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52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結集大乘經典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前面已經說到「如是我聞」，這段文也就是要講，每一部經開頭建立的原由，所以每一部經都有「如是我聞」，這是尊佛遺教－－「佛在世的時候，人人以佛為師；佛若滅度之後，以戒為師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知道戒律就是制度，僧團的制度，就是要好好守持戒律。 雖然我們現在離佛世，已經那麼遙遠了，我們既然發心立願出家，我們應該還是要人人以戒為師。所以修行者，我們要清淨我們的心，自然就清淨我們的身；心行一致，按照佛陀所教示的規矩，這就是「以戒為師」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身呢？以「四念處」為住。我們大家都知道「四念處」，師父常常跟大家說過了，我們要時時「觀身不淨，觀受是苦，觀心無常，觀法無我」，這是我們的「四念處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在日常生活中，我們還要執著什麼呢？這個身體也是不淨啊！看，夏天的時候，尤其是現在溫室效應，看氣候，溫度愈來愈提高，真的是到處進到室內就是冷氣。惡性的循環，裡面冷，熱氣就排放到外面去，所以在外面的溫度愈來愈高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安裝冷氣享受，若是我們修行的地方，我們能這樣享受嗎？所以我們不能這樣享受，精舍是道場，我們到處都很熱，因為外面熱，裡面還是一樣。所以我們還是要知道，感受也很辛苦。因為熱，就會流汗，人的體內這種不清淨，我們應該都感覺得到。所以「觀身不淨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觀受是苦」－－光是氣候和我們的起居，就可以感覺到這個不淨和感受。何況我們的心如果看不開，法如果不入心，人我是非佔滿了我們的心；想想看，這不只是我們的感受辛苦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時時都在人我是非中顛倒，那就不像有在道場當中修行啊！道場在哪裡呢？在我們的心裡，所以我們自己內心的道場，如果不會自我清淨，只是在生住異滅的心念中，這種人非我是，在那裡生生滅滅，多麼辛苦！又再起惑造業，這不是修行人的本分事！不是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知道「觀法無我」。什麼法？「善惡法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知道，順我們的心叫做「善法」，不順我們的心叫做「惡法」，這是在我們各人私己的時候。「你說的話我聽了很歡喜，這很好很好…」心就偏向過去。或是「你說的話，我聽了很不高興，那就是逆我的意！」在這樣順逆的境界當反覆。像這樣把順的境界稱為「善」，逆的境界叫做「惡」，我們的心，在生滅中，這種的法是對的嗎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既然是修行，我們生活的方法，就是要知道「以戒為師」！「戒」就是佛陀所教的法，我們要時時警惕－－人若能安住在四念處裡，那麼世間的一切的生滅，人我是非的煩惱，能再放在我們的心嗎？所以這種世間煩惱法，我們要去除，我們要將佛陀的法入心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，惡性的比丘要如何處理呢？佛陀在世的時候，惡性的比丘自然佛陀能夠調伏；佛陀若是滅度之後，惡性的比丘，什麼人能夠來調伏？佛陀就說「默擯」。可以的話，大家就用慈悲勸導他，勸導，他能接受，為他恭喜，假使不能接受，我們就把他默擯，不要和他計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佛陀的慈悲！眾生的業力，業如果重的，真的是很難調伏，他如果沒有結到好緣，任何一個人說的話，他都沒有辦法聽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在世的時候，就有這樣的惡性比丘，不能持佛的戒法。他這種的惡性，未來要怎麼辦？所以這種業重的比丘，真的佛陀也是嘆無奈啊！所以佛陀將要入滅時，最放不下的，就是這種惡性的比丘。佛陀會說出「默擯」，這是已經，他的心非常地無奈，也是心很不捨，心痛的一個念，所以才會這麼直接說出「默擯」。我若看到這段文字，連我的心也痛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，「如是我聞，一時佛在某某地方，和某某人，多少人說話…」這就是包含在遵佛遺教裡面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除了遵佛遺教，還包含了斷疑－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金剛經篡要刊定記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滅度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天王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請迦葉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城欲頹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法幢欲倒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當以大悲建立佛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滅度之後，過了一段時間，這些已經得阿羅漢的弟子，各人散居在各地，各人修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天，諸天王就到迦葉尊者，修行的地方去，向迦葉尊者這麼說：「法城欲頹，法幢欲倒，當以大悲建立佛法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就是在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滅度了，佛陀已經圓寂了，這個法城如果不好好整頓，就會頹毀掉。尤其是法幢，佛陀出家修行，建立了這法的標誌起來，佛的僧團非常的莊嚴，能夠形成佛法；佛陀已經入滅了，這個法城幾乎要頹毀掉了，法幢也將要倒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，你應該要起一個大悲心，趕快將法城法幢，重新把它建立起來，再讓佛法可以振興起來，而且佛法要永遠傳承下去，所以請迦葉尊者，要好好想辦法重新建立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受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往須彌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擊大楗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聖弟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得神通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皆來集會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聽到諸天王，這樣虔誠地懇請，他也是這麼想：「對啊！應該將佛陀所說的教法，重新編輯起來，佛法永住人間，才能利益未來的人類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他趕快到須彌山上，去撃大楗槌。在那個地方擊鼓，讓聲音傳得很廣，這是一個佛教的號召令，所以大家聽到這個號召的聲音，趕緊來集合。集合過來的人，人人都是已經得阿羅漢果，而且是得大神通的人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告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法欲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眾生可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待結集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隨汝入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來聖眾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受教而住畢缽羅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就跟大家說：「佛法欲滅，眾生可憫，等待結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意思就是說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大家趕快要發心，將佛陀所講過的教法，一一重新趕快把它集起來。我們大家如果不利用時間，在這個時候，如果佛法又滅掉了，未來的眾生就很可憐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大家要發心，人人要提起我們的記憶，將佛陀的教法，我們大家要再提起，來分享。將所分享下來的，把它編輯起來，這樣可以讓這個法，再永住下去。大家如果完成這個工作，才能夠安心入滅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：「待集結已竟，隨汝入滅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如果還沒有集結完，我們大家都有責任，所以要趕快集合起來。所以請諸位聖者，要將佛陀的教法結集，所以大家要聚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已經聽到，迦葉尊者所提的建議，很有道理，所以大家就聚集，住在畢缽羅窟。在這個畢缽羅窟裡面，大家安住下來了。因為將要結集，要把握時間，再也不能散居在各處了，人人要達成這個使命，共同一志，心都安住下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時候，迦葉尊者，也是一樣入定。在這當中，他就這樣想：「一定要有一個代表者，真真正正將佛陀始終的教法，一項都不能漏的聚集起來。」他的內心也知道，那就是阿難了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用神通的眼光來看，知道阿難他的煩惱未盡，所以迦葉尊者他就站起來，在人群耳目昭昭的群眾中，將阿難牽出外面來。就對阿難說：「阿難，在這個清淨群眾中，要結集佛的法藏，大家的心，都是清淨無染，無煩惱。唯有你，你還有煩惱，心結還沒打開，你還有少分的煩惱，你不應該在這個群眾中。你要趕緊去用功，看如何才能斷除你的煩惱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個時候，阿難在這麼多人注視下，迦葉尊者這樣跟他說，他的煩惱未除，所以那個時候阿難非常羞愧、慚愧，也很不好意思，所以在那個地方悲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他向迦葉尊者這麼說：「我本來在很久以前，我就能夠得到四果羅漢，但是為了要做佛的侍者，在佛的身邊，所以我還要留著殘結不盡，還沒斷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在佛的身邊，佛所接見的人等等…佛的侍者要用很多的心來觀察，要用很多的心思來吸收，去了解人人心靈的煩惱，了解佛陀智慧的開示，在各種生活中的人情世事，必定要由阿難來處理。 所以因為做為侍者，一定要有人情世事等等…要有這個少分的煩惱還沒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，這個道理講得通。不過，各位，我們應該要記得，佛陀入滅的時候對我們的交代，交代我們人人要「以戒為師，以四念處為住」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僧團裡面，必定要有「四念處而住，以戒為師」。所以不管是心或者是生活，我們要好好時時調理好我們的身心，所以請人人要多用心啊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2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53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阿難尊者斷惑因緣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我們在之前「</w:t>
      </w:r>
      <w:hyperlink r:id="rId13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>152.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法華經》結集大乘經典</w:t>
        </w:r>
      </w:hyperlink>
      <w:r>
        <w:rPr>
          <w:rFonts w:ascii="新細明體;PMingLiU" w:hAnsi="新細明體;PMingLiU" w:cs="新細明體;PMingLiU"/>
          <w:kern w:val="0"/>
        </w:rPr>
        <w:t xml:space="preserve">」已經說到－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在大眾中，將阿難牽起來，跟他說：「大家已經心地清淨，唯有你還有少分煩惱還沒斷！何況你還犯了突吉羅罪，還是無法留在這個清淨 僧團裡，還是一樣要離開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阿難就說：「我所犯的罪，請迦葉尊者能夠一一為我提示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大愛成全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大忍負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尊者的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細節規戒提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心思坦然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守規戒如儀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就說：「佛陀有一段時間行腳在外面，天煎地逼，很熱的天氣，他很想要有一缽水，要你去取水，你遲遲空缽回來，無法在佛很口渴的時候，向佛供養他水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就說：「有啊，我認真去找了一條河，但是這條河剛好有一群商隊，有五百輛象、牛的車隊，載著商品從河中走過，所以河水滾滾的泥土，水濁了，所以無法取水來供佛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迦葉尊者又說：「還有，有一回你將佛的『僧伽黎』－－就是佛陀的衣服－－踏在腳下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回答：「因為，佛陀的僧伽黎洗好乾了，要去把它收下來的時候，一陣大風，吹來我的腳下，不是我故意，要把佛的僧伽黎用腳踩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又說：「還有，佛有這麼說，佛壽可住世一劫。但是佛陀這麼說，化緣已盡，當取入滅，佛陀連說三次。但是阿難，你沒有及時請佛住世一劫，所以佛陀才會在八十歲取滅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回想起來：「有啊，但是聽到佛陀說，他可以住世一劫，很歡喜。但是佛說：『化緣已盡，當取入滅。』那個時候我的心也一直想要留住佛陀，請佛住世一劫；不過魔王把我的心境覆住了，一時無法回答出來，所以無法及時請佛住世。這也就是一個緣，就是這樣錯過了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汝更有突吉羅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應於僧中懺悔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渴不供水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衣踩腳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壽住世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再說：「來，阿難，你又犯了一項突吉羅罪：就是摩訶波闍波提，佛的姨母，帶著一群宮女和王親，來到佛的面前，請佛允許她們出家；佛陀並不允許啊！佛陀不允許女眾在僧團出家。但是阿難，你竟然代替摩訶波闍波提來請求佛，允許僧團中有比丘尼出家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對這件事情，他很懇切地解釋，就向迦葉尊者這麼說：「摩訶波闍波提是佛的姨母，扶養悉達多太子長大，佛陀出家了，成佛了，回來皇宮說法。淨飯王也是下令，王族如果有兩個兒子以上，能夠讓一個隨佛出家，所以王族裡的年輕人，只要有兄弟，大家爭先恐後，都是要隨佛出家，所以王親族隨佛出家的很多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尤其是佛陀在皇宮裡面說法，度了很多人，人人信仰佛法，尤其是摩訶波闍波提，耶輸陀羅等等…的王族女人，那種虔誠信仰，就是羡慕在僧團的生活。淨飯王往生之後，王族裡面的女人，就向摩訶波闍波提要求，要隨佛出家。所以摩訶波闍波提，才會引領這麼多宮中的人，來求佛讓她出家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但是佛陀不允許，摩訶波闍波提來求我，請我能夠向佛陀求情。我也這樣想，過去的諸佛有四眾弟子，出家二眾，在家二眾；為什麼釋迦佛，不能收女眾弟子在僧團中呢？因為這樣，所以我代替摩訶波闍波提，很誠懇的向佛陀請求。佛陀的慈悲，也知道過去諸佛能夠允許，同樣釋迦佛也是承過去諸佛，所他允許摩訶波闍波提出家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迦葉尊者就這樣說：「你知道嗎？僧團中就是有女人出家，正法減少五百年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時候看到這段文，我會覺得，比丘尼能在僧團中出家，要感恩；如果不是二千多年前的佛陀，允許大愛道，就是摩訶波闍波提出家，有那個前例，才能夠有我們現在，比丘尼出家這個規則。所以我們應該要感恩啊！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懇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初度佛之姨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愛道為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為比丘尼之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修行乃是大丈夫事，我們要感佛恩，感阿難恩；甚至我們也要感眾生恩！為了要回報三寶恩、父母恩、眾生恩，所以我們應該要精進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知道人身難得，佛法也是難聞啊。何況人生無常－－我們的壽命多長，我們不知道；何況無常都是在剎那間。我們要把握每一個當下，我們的身心要好好收攝，我們一定要守規守戒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要一缽水，阿難只是找不到清淨的水，沒有辦法及時供應供養，迦葉尊者也提起他的警覺性，這就是不敬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，佛穿的衣服，被風吹到阿難的腳底下，這樣迦葉尊者也責備他說：「這是你的不敬！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，當初就是阿難少說了一句話，懇請佛陀住世一劫，就是少說了這些話，所以佛陀就應世壽八十歲入滅。這也就是迦葉尊者，提醒我們人人在日常生活中，在應對回答，我們也要很明朗，很及時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常常說，我們說話要很小心；因人、因時、因地，對什麼人要說什麼話，在這個地方是不是適當呢？這叫做因人、因時、因地，這句話你應該在那個時候說，你為什麼不說呢？你就是沒有說，所那個因緣失去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這也是我們要學的！有的時候，少一句的回答，也是造成了很大的遺憾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待人接物，說話，這全都是在我們日常的規則、規戒裡面，細節很多。所以叫做「突吉羅」，就是很微細，在我們的日常生活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迦葉尊者以細節規戒來提示，不是只對阿難說，是要讓大家全都聽到。甚至未來的眾生，尤其是出家眾應該也要知道－－「道」：尊重長輩，要有怎麼樣的尊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他的心思坦然，其實這些事情不是他故意要犯。佛陀的住世，那個時候佛陀雖然有這麼說，不過是魔來擾亂覆蔽他的心，所以他一時很想要說，說不出口，這也是我們眾生，與佛的緣就是這樣。佛陀也是應人生的世壽，就是這樣的緣。要不然住世一劫，現在還在。所以世緣就是這樣－－阿難說不出話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雖然向迦葉尊者說懺悔，但是迦葉尊者也是一樣，把阿難牽出窟外，跟他說：」你要用心去用功，好好斷除你的煩惱，得到神通再進來。」就把門關起來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如法懺悔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牽阿難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語言 汝漏盡可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言訖 自閉窟門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心裡很難過，非常慚愧，所以趕快回到他靜修的地方，這樣精誠，真正地精進，提高了他最虔誠的心，來反省他的過去，還遺留什麼樣的習氣嗎？自己一直反省，一直精進，哪怕到了晚上，他的頭也沒有著枕，也沒有躺下去睡，整夜就是不斷不斷地精進，不斷地反省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一直到天將亮之前，確實體力消耗很多了，想要稍微躺下去；突然間，恍然大悟，那種的覺悟，整個身心輕安，得三明六通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註：「三明六通」相關的《靜思晨語。法譬如水》請參考－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both"/>
        <w:rPr/>
      </w:pPr>
      <w:hyperlink r:id="rId14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靜思晨語。法譬如水》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 xml:space="preserve">291. 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六神通（一）</w:t>
        </w:r>
      </w:hyperlink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both"/>
        <w:rPr/>
      </w:pPr>
      <w:hyperlink r:id="rId15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靜思晨語。法譬如水》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 xml:space="preserve">292. 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六神通（二）</w:t>
        </w:r>
      </w:hyperlink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三明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天眼明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宿命明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漏盡明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通</w:t>
      </w:r>
      <w:r>
        <w:rPr>
          <w:rFonts w:cs="新細明體;PMingLiU" w:ascii="新細明體;PMingLiU" w:hAnsi="新細明體;PMingLiU"/>
          <w:b/>
          <w:bCs/>
          <w:color w:val="000080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神足通 天眼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天耳通 他心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宿命通 漏盡通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怎麼會在六通裡特別提出三明？因為他六通具足了，特別要有這個真正的明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宿命明：我們要知道，過去、現在、未來的因果。所以阿難這個時候，已經得到宿命明，真正地明通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天眼明：我們凡夫眼光來看世俗的事情，我們難免會有煩惱；但是阿難完全明朗了，這就是天眼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漏盡明：漏盡就是，所有的煩惱全都去除了，現在所留下來的是清明，非常的輕安自在。這種輕安自在，心沒有少分的煩惱，佛陀所說的法，完全在他的內心明朗起來，這種漏盡明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宿命通、天眼通、漏盡通，還有就是他心通、神足通、天耳通，合起來叫做六通。宿命明、天眼明、漏盡明，這樣叫做三明六通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時阿難涕淚悲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求斷結惑靡不精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至於後夜疲極偃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頭未至枕朗然得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三明六通作大羅漢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這就是真正的得到四果羅漢，到了這個程度，所以阿難的煩惱完全去除了，已經心地少分的煩惱都沒有了，他身心輕安，很自在。於是他趕快回歸來到，大家結集佛陀教法的地方，畢缽羅窟的門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可以知道，阿難這個時候的心境，是多麼法喜禪悅，是多麼輕安自在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樣的境界雖然我們還無法理解，不過三明六通，我們最起碼這個三明，我們應該也要多用心去體會，希望人人都能夠將煩惱減少，智慧自然增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人人時時要多用心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6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54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如是我聞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佛陀慈悲，示寂之前，就是遺留的教法，我們前面「</w:t>
      </w:r>
      <w:hyperlink r:id="rId17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 xml:space="preserve">153. 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法華經》阿難尊者斷惑因緣</w:t>
        </w:r>
      </w:hyperlink>
      <w:r>
        <w:rPr>
          <w:rFonts w:ascii="新細明體;PMingLiU" w:hAnsi="新細明體;PMingLiU" w:cs="新細明體;PMingLiU"/>
          <w:kern w:val="0"/>
        </w:rPr>
        <w:t xml:space="preserve">」說過了－－在僧團中，大家集會的時候，迦葉尊者他對阿難一番的刁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僧團大家難道不了解阿難嗎？知道阿難這幾十年來，跟隨在佛的身邊，阿難的智慧，佛陀所說的法都是很清楚，哪一個人不了解呢？不過大僧團裡，為了要成就一切，所以齊心互愛，為了要成就阿難，所以大家沉默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迦葉尊者這樣把他牽起來，這樣責備他，不過大眾都知道，就是為了要成就阿難，所以這就是大僧示範啟迪。這裡大家都已經成就阿羅漢，都是有成就、有德行的人，其實內心清楚、愛才，都是很愛護這個人才，這都是齊心互愛，故意獻出這個疑相。有了這段結集的因緣過後，未來的經典才能夠取信於後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下面我們就開始要說了，這也應該是迦葉尊者他的悲智，他很慈悲，他的智慧，希望佛陀的教法，能夠傳承在未來，所以他發揮了他的智慧，用這樣的動作要來鞭策阿難，這也就是尊者的智慧。所以成就妙法傳世以後的「如是我聞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，同樣，他就是隱實顯權；本來他已經很清楚，他也是顯示我為了隨佛，為佛的弟子，有很多事情要處理，所以才留一點習氣，煩惱未除。其實有什麼沒有去除的，都去除了，他已經是本性明朗，不過他還是配合大家的成就；阿難認真用功，他就是表現人生有雜務的時候，難免有雜念、習氣，但是只要你一切放下了，自然本性現前。只要你要精進，就精進漏盡，一切煩惱都掃除乾淨了，所以無漏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漏盡就是無漏，所有的煩惱都去除了，沒有煩惱了，所以這樣就道成了！道理完全就已經很圓滿；這種品德圓滿、道業成就，沒有辜負師友的愛，所以他得到三明六通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陀慈悲遺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僧示範啟迪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僧團齊心互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現疑相立信念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迦葉尊者悲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成就妙法傳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精進漏盡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道成不負師友之愛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kern w:val="0"/>
        </w:rPr>
        <w:t>前面「</w:t>
      </w:r>
      <w:hyperlink r:id="rId18" w:tgtFrame="_top"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color w:val="999966"/>
            <w:kern w:val="0"/>
          </w:rPr>
          <w:t xml:space="preserve">153. </w:t>
        </w:r>
        <w:r>
          <w:rPr>
            <w:rStyle w:val="InternetLink"/>
            <w:rFonts w:ascii="新細明體;PMingLiU" w:hAnsi="新細明體;PMingLiU" w:cs="新細明體;PMingLiU"/>
            <w:color w:val="999966"/>
            <w:kern w:val="0"/>
          </w:rPr>
          <w:t>《法華經》阿難尊者斷惑因緣</w:t>
        </w:r>
      </w:hyperlink>
      <w:r>
        <w:rPr>
          <w:rFonts w:ascii="新細明體;PMingLiU" w:hAnsi="新細明體;PMingLiU" w:cs="新細明體;PMingLiU"/>
          <w:kern w:val="0"/>
        </w:rPr>
        <w:t xml:space="preserve">」說過了三明六通，已經得大阿羅漢了，他已經輕安自在又回來。回來結集的畢缽羅窟的外面，他在那裡敲門，迦葉尊者在裡面，聽到阿難的聲音，就跟阿難說：「你的煩惱已盡、道業已成，你應該要現你的神通，從石頭縫進來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叫做神通，他已有神足通，既然六通成就，一定要現出神通來，這就是考驗。意思就是說－－「看你怎麼進來？」阿難真的運用了他的智慧，就進到窟內去了，一到裡面，他就是謙卑、尊重，恭敬禮拜，就像在禮佛一樣，禮僧眾，這樣恭敬禮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迦葉尊者很慈祥，他伸出手來摸著阿難的頭，向阿難說：「我是為了要成就你，能趕快成就你的道果，所以我才會那麼嚴厲地責備你，希望你不要有怨嫌在心裡。」這可以顯示一位大長者的身分，阿難是佛的侍者，迦葉是佛陀大弟子中的領導者，位居尊者的地位，他就是要表現出那種長兄如父，這樣的疼惜。阿難還是很謙卑、感恩，感恩有迦葉尊者對他這樣嚴格，讓他能夠道業完成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都是隱實顯權，盡人事。人間事就是這樣，長幼有次序，雖然人人佛性平等，何況說都是證得阿羅漢，不過還是為了要教育未來，僧團也是要有長幼有序；所以他們這樣的動作，這樣的對唱，真的是一個很好的示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我們大家都是修行者，我們的大團體，我們應該也要這樣學，互相知己，互相成就，互相尊重，彼此感恩，我們應該人人要學這樣的形態，在這當中大家都是很感動也很歡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阿難已經道業完成了，所以很多人很歡喜，趕快請阿難升座，趕快來結集法藏。佛陀四十九年中所說的法，沒有一樣阿難無法述說出來，所以阿難很有信心，開始就升座了，開始來結集法藏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是時大眾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請阿難升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結集法藏 既升法座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未發言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感身相好如佛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當阿難升座的時候，人人發現了阿難那種莊嚴的形象，他坐下來的那種莊嚴威儀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都知道，阿難本來就是很莊嚴了，佛陀三十二相，阿難是三十相，才差佛二相而已；現在他的內心充滿了悲智，不只是他的形象莊嚴，又顯出了他那分智慧的光芒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眾遂起三疑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疑佛重起說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二疑他方佛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三疑阿難成佛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身心那分明亮，莊嚴的形象和佛很接近，讓大家看起來，忽然間有一種疑－－「是不是佛陀復活來為大家說法？」有的人就說：「不是，應該是他方的佛來了。」有的人就說：「不可能，應該是阿難已經成佛了。」這時大家交頭接耳，現出了那種人人有疑的形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時候阿難他開頭，還沒敘述佛所說法之前，他就開始唱言：「如是我聞。」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難唱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是我聞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則知非佛重起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非他方佛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非阿難成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云斷疑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如是我聞」意思就是說：「我還是我阿難，不是佛復生；不是佛陀重新現前在這個地方跟大家說話，不是；也不是他方的佛來，一樣是我阿難；不是我自己能夠說的法，我只是聽佛所說的法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如是我聞」是「我阿難所聽的！」聽什麼呢？聽佛所說的法。所以有「如是我聞」，這樣大家就能斷疑，疑問就會斷除；大家就知道不是佛重起再來，不是他方佛來。是啊！現在是阿難要重述佛所說的法，這個疑完全去除了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息諍論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同為羅漢德業頗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若不推尊從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言自制作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則諍論生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既言從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則接受有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非阿難自作之談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云息諍論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一項，阿難所說的「如是我聞」，也就是為了要息諍論。因為怕人人都是師兄弟，大家都是佛的弟子，阿難如果說法，恐怕有的人會議論－－「這是你阿難說的話，是阿難你的見解，我不一定要信服。」所以阿難他就說：「是我聽到佛這麼說。」這樣大家的諍論就會息下來，這也是遵佛遺教，也是要斷眾疑，再來也是要讓大家息諍論，大家不會說：「這是阿難說的！」所以既是佛說的，就沒話說了，大家就沒什麼好爭的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如大家說：「應該要怎麼樣做…」有的人說：「為什麼你這樣說？我覺得不是這樣，應該是要這樣…」「沒有，這是師父說的。」「師父說的我們就這麼做。」道理一樣，這都是為了息諍論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如是我聞」，這樣大家就不會再互相有爭端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異外道邪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同外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經初安阿憂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阿者言無 憂者言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意味萬法雖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出有無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就是異外道，知道佛陀在世的時候，就已經外道教很昌盛，婆羅門教也很多。但是他們也有他們的經典，所以他們的經典也有開頭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印度的宗教流傳已很久，所以他們原來就有經典，他們的經典的開頭兩個字，就是「阿優」。「阿」就是沒有，「優」就是有。他們的意思就是說世間萬法，不離開「有」和「沒有」，或者是「空」，或者是「有」，這就是他們的道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有」和「沒有」大家都知道－－不是有，就是沒有－－，這就是其他的經典。佛法和外道教要有區分，來證明「這本經，你們現在聽的，是佛親口所說的法。」所以我們的經頭，就是以「如是我聞」，這和其他外道教所不同的地方，所以叫做「異外道邪法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置之經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之為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今佛經不爾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云異外道邪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佛法是合情合理，能夠啟發我們人人心中的疑慮，人人心中會有疑，人人都有個「我見」，所以有疑的要斷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剛才說僧團這些大僧，人人都是為了要成就未來眾生，「如是我聞」要遺留在後代，所以在這些僧團，每一個人其實心都是很明了，很清楚了，所以能讓阿難有這種開頭斷疑的因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阿難開始要講法的時候，他自己縮小謙卑、要尊重－－「這個法是來自佛所說的法，不是我阿難有那種智慧能夠說盡天下理。佛陀的覺悟在宇宙間，宇宙的真理是從佛口出，所以我現在是成佛陀所說的法，我這樣聽到的，我照這樣說出來。」這樣自然就沒有諍論，後世的人也能夠認定，這是佛所說的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眾中現疑相是立信念，為了讓未來的人能夠知道－－「你聽的經是佛所說，不是阿難偽造；是阿難如是聽、如是說。」這就是說起來大家互相成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的慈悲，他的遺教其實開始要入滅之前就這樣交代；他有這樣的遺教。但是結集之前，大僧示範啟迪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所以各位，我們人人真的要互相成就，一切的因緣都是不差毫釐。所以我們要時時人人多用心！</w:t>
      </w:r>
    </w:p>
    <w:p>
      <w:pPr>
        <w:pStyle w:val="Normal"/>
        <w:rPr>
          <w:rFonts w:ascii="新細明體;PMingLiU" w:hAnsi="新細明體;PMingLiU" w:cs="新細明體;PMingLiU"/>
          <w:kern w:val="0"/>
          <w:sz w:val="44"/>
          <w:szCs w:val="44"/>
        </w:rPr>
      </w:pPr>
      <w:r>
        <w:rPr>
          <w:rFonts w:cs="新細明體;PMingLiU" w:ascii="新細明體;PMingLiU" w:hAnsi="新細明體;PMingLiU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9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 xml:space="preserve">155. 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重視因緣會合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時時感恩啊！因為這個時間，可以成就我們要說話，有人要聽話。講和聽，在這個時間，是最好的時刻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一切都要有緣；無緣，絕對無法來接受這個時間，也無法在大家聚會當中，願意來共同會合，這都是靠緣。無緣不受化，化緣若是淺，也無法 很入心，過去的煩惱也不能夠放得下；人人聽經就是聽，但是習氣還是存在，煩惱還是一樣放不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緣要成就，無緣者不受化；而且緣若是淺，所說的話也無法很入心，所以叫做「化緣淺亦不革心」，也無法入心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種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缺一緣不聚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亦即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事不能圓滿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今遵佛遺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聚眾結集經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破疑 立信 異外道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因緣成就，我們要好好把握。所以，我們前面講過了一本經的成就，從佛陀一生的說要、要結集，他要 有遵佛遺教，還有要斷眾疑，還有異外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前面用很多天的時間跟大家分享，可以形成「如是我聞」，這個因緣，還有「一時」等等…總共有六成就。這六種的成就，缺一不聚會。意思也就 是說，若是缺少一個緣，諸事不能圓滿成就，只要你缺少一項，就沒有辦法成就諸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這個時候就是因為，前面所說過的遵佛遺教，來結集這個經典，所以我們現在才有佛法可聽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六種成就：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成就 聞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時成就 主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處成就 眾成就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結集經典，經過也很坎坷，所以破疑、立信、異外道…等，這六種的成就， 缺一不可。所以我們要好好把握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記得在我開始修行，有了弟子的初期，在普明寺，我也曾經想要講《法華經》，但是因緣沒有成就。不過有說明過「如是我聞」；光是「如是」兩個字，不 知道解釋了多久，真的它很深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我們現在比較簡單的來說，它有信的法體存在。什麼叫做法體呢？我們要說的人、要聽的人，這種的法體，有為、無為，諸法之體性，這叫做法體。大 家聽起來覺得，這也是很深。是啊！是很深。所以才要用很長的時間去解釋；愈解釋是愈多，現在用比較簡單的讓大家了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所作為，所以叫做有為。有所作為，本來的東西，我們把它創造出來，用心去設計，那就是「有」了。本來是沒有的，但是它的性存在，這個有所作為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光是說，大家在煮飯、煮菜。飯，是不是本來就有呢？不管是要吃稀飯、吃飯；稀飯也是米，飯也是米，你怎麼去把它造作，多一點水，那就是清粥；水少 一點，那就是乾飯，這就是法。這個飯是從米來的，米是不是原來就有的？也沒有啊！但是天下法、無為法，本來就是有，這個法性是永恆，這個法本來就 是有的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種子，種子裡面那個「因」，本來就是有，但是「因」你看不到，就是要藉假的名詞，用這個名，有相，有相就有作為，所以叫做「有為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無為，剛才說過了，就是無所作為。它本來就有了，為什麼要怎麼樣去作為呢？不用，你如果沒有緣，因就不會成果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稻穀本來不是稻穀，但是它有因的存在，所以有稻穀、有土、有水分、有空氣等等…就有秧苗出來。從這樣開始，有稻子、有稻穀、有米等等…這就是 本來是沒有的。因，如果沒有緣來會合，那就沒有作為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因、有緣來會合，就會變成了法體，就是有體相出來。法，本來就存在，但是體，就是有作為，這就是叫做「法體」。那就是因為法體，我們就有六種成 就，所以因緣很不可思議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說因緣果報，我們人人一定要信受奉行，要很重視這個因和緣。所以有了因緣會合，那就是這六成就會合了。意思就是要跟你們說，有為、無為合 在一起。法是無為法；但是我們聽跟說，是有為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為，因為眾生本來與佛同等的佛性，那就是因為一念偏差，所以生了不斷、不斷的三細煩惱！所以，無明煩惱不斷造業造業，所以變成了懵懵懂懂，佛陀 才需要再來人間開示，也期待眾生能夠覺悟，能夠再入我們原來的本性，所以都是因緣啊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六成就，第一就是「如是」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「如是」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舉所聞之法體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有為無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法之體性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剛才說過，是真實法，我們要相信。這個法，就是原來天地萬物本有的法，這是真理，這是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剛才跟大家說，幾十年前想要講經，從「如是」開始；這兩個字講了很久，怎麼講都講不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因為，不斷都是很深的真理，不斷延伸出來的，都是讓我們分析，解剖不了的，一層再一層解剖不完，所以這種的甚深微妙法，實在是很深很深，真實甚 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大家要記得，「如是」這兩個字，就是真實妙法。我們要相信，這叫做信成就。能相信，你們才坐在這個地方坐得住；就是能相信，你們才願意來出 家，才願意慈濟人這樣合群起來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有所作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名有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有為是無常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所作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名無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為即是常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思，本來有沒有？沒有啊，但是就是有了這分因緣，我們有靜思法脈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靜思法脈勤行道，我們這個團體就是因緣，我們大家有志一同，願意共同一處來修行。大家要修行，要法入心；要法入心，一定要靜思。時時反省，每一個 時候我們都要在靜思中，我們的心若有靜思，我們才能靜寂清澄，我們的這個心願，才能心句太虛，那就是志玄虛漠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的心若沒有靜寂，若沒有很清澄很清淨，充滿了煩惱，我們心靈的境界，無法回歸佛的本性。但是，要到達真正回歸佛的本性，靜寂清澄，必定就要勤 行道。我們一定要在這個大道直，這條路我們要很勤行，所以這就是靜思法脈。我們大家有緣，才能共同在這個道場，在這個靜思的境界中修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以前就是沒有，是後來我們的因緣成熟，所以才有這個靜思道場；大家有共同的心願，共聚一處，所以這就是法。在法，我們已經有這個團體形象出來，所 以，這也就是法體。所以我們大家要很相信這個不可思議的因緣會合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這個修行的團體成就，除了修行道場團體成就，我們還要入群。慈濟宗門已經開了，所以我們的心要入群去度眾生；所以外面要有一群跟我們志同 道合，慈濟的菩薩道要入群，為苦難的眾生解除苦難，這就是我們行菩薩道的因緣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「我聞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能持者之人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本來是沒有的，我們現在有這個名相起來，所以我們大家應該要相信，這是一種很微妙的法。因緣成就，大家應該要相信。所以「如是」 兩個字，就是要跟 我們說：「世間萬物很多道理的包含，都是因緣會合；有為、無為這樣會合起來的。」所以我們要相信這個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如是」也是真理也是法，眾緣會合的法，它有很深的道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我聞」，「我聞」就是能持的人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「一時」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聞持和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非異其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一時」者就是聞持和合。是那個時候，佛陀那個時 候，為什麼會說「一時」呢？其實佛陀的智慧在天文地理中，真的是智慧啊！在這個宇宙之間、星群裡面，地球、月球、太陽，有公轉、自轉，所以，不斷 地在轉，時間都不同，所以稱「一時。」那就是光是說地球上面，時間就不同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時候，我們的救災團出去到哪一個國家，如果打電話回來，我就問說：「你們那裡幾點了？」所以說起來，到底要用哪一個國家的時間呢？所以，佛陀 的教法，不是只在人間；是在六道；不只是在六道，是在宇宙無際的空間裡。所以就用「一時」概括，不管是在哪一個地方，就是一個時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我們現在，距佛陀的時代已經二千多年，我們現在也還是說「一時」，如果要以我們現在，也是這個時候，這個時候，如果我跟你們說話，就是有月有 日了，因為我們都是凡夫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如果是佛，已經超越時間了。佛陀的時代來說「一時」，如果我們現在的時代，今天是什麼時候？所以可以標日、時間，因為我們都是在凡夫界，可以有某 年某月某日；但是佛的時間就沒有了，通稱「一時」，那就是有一個時候，沒有其他的時間，就是以「一時」統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者，佛就是大覺者，能說法者，那是「主成就。」王舍城耆闍崛山，這個地方是「處成就」，因為說話的人、聽的人，說法，法在這個 地方說，所以王舍城是講《法華經》的地方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在不同的地方講經，所以這個處和人不同，但是時間都是稱為「一時」。所以雖然有這個時間、有這個地點、有我說話的人，但是沒有人聽，我也不會 講。所以剛才說，緣缺一不可；如果缺了一個緣，凡事都無法成就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各位，大家要用心。「如是」這兩個字，是包括了一切的真理。我們要相信，所以你們若相信，才叫做「信成就。」所以，請大家要用開闊的心胸智慧，來 理解這兩個字，「如是」這兩個字，大家要多用心啊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0"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新細明體;PMingLiU" w:ascii="新細明體;PMingLiU" w:hAnsi="新細明體;PMingLiU"/>
            <w:b/>
            <w:bCs/>
            <w:color w:val="999966"/>
            <w:kern w:val="2"/>
            <w:sz w:val="43"/>
          </w:rPr>
          <w:t>156.</w:t>
        </w:r>
        <w:r>
          <w:rPr>
            <w:rStyle w:val="InternetLink"/>
            <w:rFonts w:ascii="新細明體;PMingLiU" w:hAnsi="新細明體;PMingLiU" w:cs="新細明體;PMingLiU"/>
            <w:b/>
            <w:bCs/>
            <w:color w:val="999966"/>
            <w:kern w:val="2"/>
            <w:sz w:val="43"/>
          </w:rPr>
          <w:t>《法華經》佛法大海 信為能入</w:t>
        </w:r>
      </w:hyperlink>
      <w:r>
        <w:rPr>
          <w:rFonts w:ascii="新細明體;PMingLiU" w:hAnsi="新細明體;PMingLiU" w:cs="新細明體;PMingLiU"/>
          <w:b/>
          <w:bCs/>
          <w:kern w:val="2"/>
          <w:sz w:val="43"/>
          <w:szCs w:val="43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能成就一切因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是善法菩提大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時空人間世智辯聰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非興大教無以調適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信能成就一切因緣，如是善法菩提大道，時空人間世智辯聰，非與大教無以調適。」也就是說要有信心，信能夠成就一切的因緣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講一部經，不離開六成就。其實「如是」就是真實，真實是「如」是「是」；真實是真如本性的源頭，真如能夠成就一切，一切萬事物的道理，都是在真如；所以真如的善法是菩提大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開頭的時候，我們如果缺了一個「信」，我們無法成就一切因緣。我們「靜思法脈」，大家能夠共聚一處，同一個精神的理念，同一個方向、心志一致，你們想？這不是從一個「信」字開始嗎？我們「慈濟宗門人間路」，大家要共同走在這個人間，成為人間有求必應的菩薩，不就是從一個信字嗎？就像我們現在在這個地方，大家能夠安定聽法、禮佛，我們應該相信這也是因緣啊！好的因緣有這個時間，有這麼多特殊的因緣和合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這個時間，這個天底下到底有多少人，同這個時間，不同的環境、不同的心境，這也是人世間。萬事物理在一個因緣中，所以各人的因緣不相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時時都說：「信要正信，要真實法的方向。」所以一定我們要信真的，真如實法；所以我們有真如實法，我們能選一個菩提大道直、這條大道走。我們能夠輕安、我們能夠自在，這就是善法。如是，真如真理的善法，就是菩提的大道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我們現在的時空人間，都是世智辯聰。現代和過去，佛陀二千多年前的時代不同了！現代科技發達，受教育的人愈來愈多了，學問愈來愈高，讀書讀得很多，是不是知道真實的道理呢？那就不一定了！變成了在這個人間中會產生很多世智辯聰的人，因為他事情懂很多，卻是淹沒了真實的道理；只是靠他書讀得很多、知道很多，愈來就是愈驕傲、自大。所以我們必定要運用大教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非興大教，無以調適」－－佛陀他要來調伏眾生，讓眾生能夠啟悟。「開示」在佛陀，我一直在說「悟入」在眾生；我們人人的根機，是不是能夠體會到佛陀所說的法呢？佛陀所看到的人生，根機高的低的差很多，人生的善良和頑劣的也差很多，所以他要把法這樣層層次次、這樣一層一層，讓利根機的人能夠接受；讓鈍劣的人也能夠體會。用耐心、用種種的方法，慢慢來誘引，到了最後正直捨方便，施真實大教，那就是「法華經」！要顯示這個大教，也是要把眾生的信心，要不斷不斷地建立，建立了信心、穩定，才有辦法實行大教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佛陀，開始講「法華經」之前，坐下來在思考、入定，很多人互相都有這樣的期待，佛陀放光現相，和平常要說法時不同，所以有堅定信心人，大家都很期待，佛陀應該是要施大教、說大法。信心如果不夠的人，他就沒有耐心了，所以在佛陀這場要講經之前，法還沒有開始說出，就有五千人退席了！所以佛陀說：「退亦佳矣！」信心不夠，求法的心不定，所以這種根機還是頑劣的人，他無法接受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你們想，信是多麼的重要啊！所以如是就是信的成就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每一步經的開頭「如是」，我們很有信心，我才會翻開這部經；這部經裡面的道理，我要信受奉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每一部經到最後都有－－「皆大歡喜、信受奉行！」你有相信才會讀這部經、聽這個法，所以這就是信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成就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法大海 信為能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經首明信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言是事如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信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言是事不如是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信成就如是佛法大海，信為能入，故經首朋信，信者，言是事如是，不信者，言是事不如是也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法如大海，信為能入，我們大家要相信，相信阿難所聽佛陀的教法，將真實法再重新啟動，所以大家要起恭敬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心若是有疑，還是無法接受！所以「經首明信」，一部經的開頭就很明顯－－「如是」－－讓大家要這個信字，要先堅定落實下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「信者，是事如是」：相信的人就知道這是真實，所有一切事物的法相如是，這叫做「真如本性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不信者，言是事不如是」：我們如果不相信，這是沒有的事情，沒有這回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若跟他說因緣果報，相信的人就知道－－「對啊！如是因、如是果、如是緣、如是報。」這個大家相信自然就是在菩提大直道，照著這條路去走；如果不相信的人就不是了，他不相信，所以是事不如是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－－「佛法無量，信為能入法之初基。」知道法無量，不只是我現在這樣說的，這兩個字「如是」這樣就說完，不是！這種的「如是」的道理很多，用佛法來解釋是無量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才會常常跟大家說：「開口動舌、舉手動作無不都是因緣果報。」大家要常常用心在這個道上面，我們若可以用心，我們的心就不離開道了！你們若相信如是真理，這個道是在心裡，如是真理的道在心，自然開口動舌、舉足動步，都不會離開一個道字，都不離開一個「如是」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信這條路在走，所以信如是才能夠入，入哪裡呢？佛法在大海中，真真正正的佛陀的教法，是如此芸芸浩瀚，很多，我們如果不好好用心，我們無法體會佛法，所以要先有信心，以信心才能夠入法的初機，才可以真真正正的這個門打開，我們才能夠進來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開示悟入，你如果沒有信，怎麼能夠悟呢？無法體會佛的道理，所以若無信心，即不肯修習，怎麼肯？把我們過去那分習氣去除，所以我們應該要知道信，我們一定要先培養我們的信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要入經典之前，信心就要建立，要不然讓你聽很多經，誦很多經，但是經裡面的文字，你不肯放在心裡，文字忘掉了，日常的生活，要如何能夠依照軌道呢？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讀經也好、聽經也好，聽的若沒有放在心裡，我們聽了之後，就已經離道了；就是脫離這個道。在聽的時候，道中，聽人家跟你們指說：「這條路往那裡去，再往那裡去，有什麼境界…你會遇到什麼樣的境界現前，你要怎麼去處理…什麼樣的路，你要怎麼走…」你若沒有先培養這個信心，沒有入這個道，我們就不知道心地大法風光，所以我們一定要有信心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五根五力，記得嗎？五根要先有信根，精進根，念根還有定根，才能夠得到慧根。所以五力，信的力量、精進的力量、念的力量、定的力量、智慧的力量，所以五根五力，這都是在「三十七助道品」裡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人人學佛，這個學字就是要成，學能夠成就，你學什麼法，就是要成就什麼功夫。所以既然名稱學佛，當然我們就能按照這條路的方向走，自然我們就會走在成賢成聖的道路上；那就是叫做菩提道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五根五力都是一個根本，所以我們應該要知道，五根五力真的我們要以信開始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所以佛法無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若無信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則不肯修習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五根以信為首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所以佛法無量，若無信心，則不肯修習，故五根以信為首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諸善法中以信居先」－－很多的善法，你若不信，你不會去做，所以這個信是非常的重要！信心之前，更無善法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來，若不是以信為先，善法無法產生出來，所以「信」就是根本，所以我們才能入行起解。所以入行，修行、修行，我們要修行，我們要修養，我們的方向就要決定，所以你可以向前走，我們才能真正體悟，你若沒有悟、沒有解，要悟、要解，要能夠瞭解，必定你要起行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是要告訴你，往這條路的風光很美，那個地方有菩提樹，那個地方有松樹，那個地方有梅樹，但只是說而已，我們還不知道！還是要去看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要「去」，去就是行。我們要往前走，我們才能說：「原來是這樣！」真相入心，不是只用聽的而已，所以起解入行；或者是入行起解，解與行，一定要平行－－我們邊走邊瞭解，你光是走過去不用心，我只是走路而已，沒有看到，這樣真相，我們也無法體會，所以我們必定行解要平齊，這也要從信開始。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善法中以信居先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信心之前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更無善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依信為本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然後興解起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乃至證入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諸善法中，以信居先，信心之前，更無善法，依信為本，然後興解起行，乃至證入。」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學佛，必定要從我們的心境好好建立，建立一個信字，信才能夠成就一切因緣！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信，如是，才是善法菩提的大道。以現在的時空人間，這種世智辯聰的時代，我們若不好相信這個大法，佛陀的教法，施於大教、我們若不好好地深入，無法調伏現在這種世智辯聰，自大貢高、剛強的眾生。 </w:t>
      </w:r>
    </w:p>
    <w:p>
      <w:pPr>
        <w:pStyle w:val="Normal"/>
        <w:widowControl/>
        <w:spacing w:before="240" w:after="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必定要相信，如是，善法真如。請大家要時時多用心啊！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 xml:space="preserve">157.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真如性顯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塵去光現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有道而入真如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受奉行菩薩直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啟信人間大愛無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秉慈運悲廣濟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就有道而入真如法，信受奉行菩薩直道；啟信人間大愛無染，秉慈運悲廣濟眾生。」這就是要跟大家說，我們既然進來修行，相信佛法，選擇修行，我們必定要「就有道而入真如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這幾天不是一直在說：「信！信很重要。」信什麼呢？信真理，信真如法。所以真理不離開真如；真如是實法，就是要從一條正確的道路進來，所以要「就有道入真如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信－－「信受奉行」。我們既然相信了，也選擇的方向是正確的道路，我們在受教，我們就要相信；接受指導的正確方向，就要去身體力行－－行在菩薩道中，這條大直道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我們要用心啟信人間！因為我們既然相信，我們也要再去啟發他人。所以《地藏經》裡面說：「已度、當度、未度…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已度的人要趕快，再去接引有緣、等待我們去度他的人；所以我們要設法啟信人間，就是已度人去度當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未來當度的人，再去度未來，這就是啟信，也就是「承法脈」。我們順著這條路的方向，不斷地接引，不斷地傳承，來人間所要傳的，那就是大愛，無私無染的大愛。所以我們要秉慈運悲，來廣濟眾生，這就是我們學佛，我們要走在菩薩道上，我們要走入佛法的法髓，來接受佛的智慧的法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入中道，中道就是真實法，那就是《妙華蓮華經》。它是一個圓滿中道的大法；如果沒有先建立信心，就無法這樣一路順利走入康莊的大道、圓滿的真實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經裡面這麼說：「信為道源功德母，長養一切諸善根。」一切的善法都是從根生出來，什麼根？信根。前面我們已經說過了「五根、五力」，我們有很根本的信仰，我們才能產生有力的願力。所以有信願才能力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信，要正信，所以說「正信」就是「道源功德母」，一切諸法就是從「信」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你們說過：「功德是內自修，外能行。」這就是要有信心的人，才能夠接受正法，對內自修、堅定我們的心志。我們也是要很有信心，我們才能走入人群。所以「內修外行」，這就是「功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如是眾生真如被塵埋隱」：我們眾生，人人都與佛同等的真如本性；只是我們凡夫，所以就一直受到外面的塵埃，不斷污染，很多的人我是非，很多的欲望煩惱。所以隨著欲忘煩惱起惑造業，就這樣不斷地將我們的真如本性，一直把它埋隱掉了；所以我們一直就是在三界之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界是「欲界、色界、無色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欲界」，我就曾說過，不要說得那麼深，我們就說我們的「心欲」－－因為根對外面的境，內心就起了很多無明欲念。想想看，光是世間形形色色，我們的六根向外面的塵境，去攀緣；我們的根塵如果會合的時候，我們如何才能安然？不起欲、不起心念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只是沒有欲、沒有念，但是我們還有一個「善念」－－慈悲的愛去付出。不只是不執著，還能捨，這就是除了克服以外，還去付出，這就是克服了欲界－－我們能知道大自然的法則；不要為了大自然的法則，在起心動念、很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是這樣，有色、有欲，我們如果看得開，自然我們這些煩惱、觀念、思想，自然就能「靜寂清澄，志玄虛漠」。我們的心思不起動念，那就是「靜寂清澄」的境界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果，連這個「無色界」，我們都已經靜寂清澄了，這樣就可以隔絕三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要「真如性顯，即塵去光現」：我們人人，都有與如來平等的真如本性。本來我們的慧光也是很光明，為什麼我們心靈這個室內，會這麼黑暗呢？那就是因為有塵，這個塵把我們埋隱下來；這麼多的無明，這麼多的塵埃把我們蓋住了。那就是因為在這個三界，有欲念跟有色的東西，來亂我們的心；或者是我們的思想，還不正確等等…所以亂了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譬如這種的塵霾，這個塵，塵埃染著，埋沒了我們的本性。所以我們現在修行就是要用功在於如何掃除內心的塵霾，把它掃除掉；不要把我們的真如隱沒下來。自然你如果把它掃清，找到了，找到了我們的本性，找到了我們的真如；找到我們心室裡面，能夠發光發亮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，「真如性顯、即塵去光現」，這個光明就發現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是眾生真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被塵埋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放沈三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絕三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如性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塵去光現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聖人說法、但為顯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佛陀的時代開始，一直到佛陀之後，這諸師大德，全都是為了要，顯著眾生人人心靈的本性。所以不管是講經造論，都是一樣要讓大家能夠了解－－能夠如何防範我們的煩惱來遮蔽我們的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過去諸佛菩薩，和祖師大德在說法，無不都是為了顯如，這是真如的本性。除了這個真如的本性之外，都是虛妄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唯有「唯如」－－這個真如的本性才是「是」，才是真的。所以我們相信是真如的本性，所以因為這樣，叫做「如是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3960" w:leader="none"/>
        </w:tabs>
        <w:spacing w:before="168" w:after="168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聖人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但為顯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除如之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虛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惟如為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稱如是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和眾生，都是同樣一個本性，我們和佛都是一樣，沒有不同，所以「因果實相、不異為如」。你如果真的有在修行，自然能夠回歸我們的真如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如就是因，我們如果讓清淨本性回歸回來。要如何回歸呢？那就是在因緣！過去這個清淨的因，既然蒙上了外面的境界，我們現在要隨著這個緣再追溯回去，回歸到這個清淨的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要如何，才能回歸我們的真如本性？要就要掃除那些煩惱惑、見惑、思惑。見思惑這些微細的煩惱，我們如果全部掃除了，貪瞋癡全都滅了！這些我們如果把它回歸滅掉，就能回到真如的本性。所以必定要將塵霾掃除，我們真如的光輝，才能夠顯現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因果實相，這個因果實相，真真正正地回歸到它的實相來，那就是真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說過了真如實相，那就是不異。與什麼不異呢？與佛的本性真如不異。所以佛、眾生和心是同一個；我們的心回歸到清淨，那就是佛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心境諸法無非是，是什麼？是「真如本性」。所以我們要時時用心去找，找出真如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因果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異為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境諸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非為是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經典中，常常都有很動人的經典故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過去摩揭陀國有兩個童子；這兩個童子是很好的朋友，小小的好朋友，兩個人一起遊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，兩個孩子在那裡堆沙，在堆沙當中，沙堆一堆一堆起來，就說：「我們來造城，我們來造塔，我們來搭橋…」就是這樣清淨的心，他的心是要造城，要造塔，要搭橋造路，一堆沙要造掃這麼多的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忽然間，佛帶著一群比丘，來到孩子面前，孩子抬頭望，這麼莊嚴的隊伍，佛陀如此莊嚴光輝的形象，不由自己，很虔誠的起了歡喜心。抓了一把沙，在旁邊做這樣的動作，趕快來炒，炒飯、麵，趕快來供佛；用那個動作，趕快像是在煮飯食一樣，把這些沙捧起來，很恭敬地供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伸缽接受下來，佛陀當時微笑了。阿難看到了，趕快把握機會請教佛陀；「佛微笑一定有因緣，請佛陀開示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說：「很歡喜，這兩個天真的童子，如此虔誠。尤其是闍耶他的誠懇，其中這個孩子的誠懇，這樣的虔誠無私，清淨的願，相信未來摩揭陀這個國家，將來會出現一位仁德的國王。未來這位國王，能夠展現佛法興盛，能擁護佛法，未來佛法會興盛在這個地方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果然，經過了一百年後，這個國家確實出現了這位國王。在印度的史載，是佛陀圓寂之後一百年，那個地方的佛法非常興盛，而且佛滅後，還造了很多的塔。這個阿育王，他是一位信佛最虔誠的國王。而且他供養三寶，造了很多寺院。佛陀圓寂之後，為佛的舍利造了八萬四千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來有很多考古學家，就在哪裡發現到阿育王時代的佛塔舍利，這是真實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一念心清淨無私，這分信念它的功德是如此之大！一把沙供佛，那種虔誠恭敬，比幾十年有形的供養，但是滿心都是煩惱的祈求，就不同了。這種無求虔誠，天真無邪，這就是如來的本性；這樣他就能如願了，真的能夠傳承佛法，這就是「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就是起那分虔誠的心，我們要清淨無染，這才是真實的真如法。所以人人要虔誠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5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聞成就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真如法乃道之源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入理現萬法歸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真如一實之信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我一如取相稱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真如法乃道之源頭，信入理現萬法歸真：入真如一實之信海，人我一如取相稱我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每天不就是這麼在說「真如」。信入真如，真如就是一個信；所以真如是一個法，就是道的源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如果不信，你就無法入道；所以信入理現，你有信心你才會用心聽；用心聽法才能入心，這叫做「入」。所以我們若是信心受法、用進來，自然我們能與法的道相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信入理現」：很多道理都是因為你一念的信心，所以內心才能够體會這個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本來就有這個理的存在，是我們不用心，我們就是信心沒有啟發，所以没有用心去和原來就有的道理契合。我們現在信心已經啟發了，所以一切道理能够很明顯，萬法歸真自然一切旳法，一理通萬理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切法就是因為你有一個信字，所以道理才能和氣契合。「信為道源功德母」－－入信，法如海－－，你如果有信，這個法很多很快就能入你的心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在說：「法入阿難心。」這個法如海，都是點滴都是在阿難的心裡。因為阿難對佛那分的信，所以點點滴滴的法都入阿難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阿難能够入佛所說一切的法，他應該很相信一切皆空，為什麼阿難還是稱「我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呢？我們人都是因為有我，都會自大，這就是我們凡夫，凡夫凡事都是以我為中心，所以起了執著，生很多的煩惱，太自我這就是凡夫。但是阿難已經聽很多法，難道他還有執一個我嗎？應該我們要知道，這個「我聞」的「我」就是說－－「世間人就是迷在法和理，不知道這個『我』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一個假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阿難要將佛陀的教理入心，要說給大家聽，要讓大家相信，所以他要「如是我聞」－－「佛陀所說的真理是我阿難聽的。」所以這個法要流在世間，要以世間人能夠接受的方式闡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人的習慣也要有一個分別，所以知道每一個人的「我」，是五蘊加「我」合起來，所以才會一直說「我…我…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五蘊？大家都知道，「色，受，想，行，識」！每一個人都不離開這個色身，每一個人都在離開我們日常生活中，和外面的境界所接觸；心都有感受，就有這個意識；這個意識就有你、我、他，有青紅赤白等等…的分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因為我去感受到，這就是隨著世俗來稱著「我」－－我有聽到，我有做到，我有感覺到，這個我叫做「假我」。因為阿難已經體會佛陀的教法，他已經透徹到「我空」，把這個五蘊分開後，根本就沒有這個我；所以雖然都說真如真實，但是「我」就不真實，「我」是五蘊假和。不過為了要藉這個假相，才有辦法把這個法，正式讓大家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確實是「我阿難所聽的，所以假名為我，假借一個名是「我」。當然這個「我」字只是分一個賓主，是我、是你、是他…分別一下。要不然全都混到一起，才能用這個「我」字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稱為「我、耳聞」，其實聽話到底是我；「我」是什麼在聽？當然也是要再借一個名相－－耳朵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耳根不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聲在可聞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作心欲聞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聞」是耳朵聽的，所以《大智度論》就有說到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耳根不壞，聲在可聞處，作心欲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其實是耳朵聽，我們耳朵如果沒有壞掉，自然我們能聽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聞成就─我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已隨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流布五蘊假我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難已達我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實不計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名為假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我不能說「耳朵聽」，不能說「如是耳聞」！若是「如是耳聞」，那是什麼人的耳朵去聽的？「我」就是阿難；「如是我聞」，這個法是我阿難聽的。不是「如是耳聞」！倘若這個法是耳朵聽，這樣能讓人相信嗎？大家都有耳朵！所以阿難才會自己說：「是我，我聽到的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要分賓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稱為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達耳曰聞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只要有身在，我們有這個耳朵；只要有耳朵在的，大家都可以聽到；也是有心要聽的人，才聽得進法。你們大家坐在這裡，無心要聽，其實聽到別的地方去了；聲音在這裡，但是你的心到外面去了，把這個聲音，裡面的道理沒有入心，這樣也沒有聽到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率爾耳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同時意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緣和合故得有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問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耳根發識故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云耳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何言我聞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率爾的耳識，就是這個耳朵聽的聲音，但是我們這個心識、意識沒有在用；只是耳朵聽到聲音。我們大家常常這樣，聽到別人在說話，但是我們的心忽然有雜念在，人家說我們沒有聽清楚，我們就回頭問說：「你剛才說的是什麼？」一定是有聽到聲音，但是不知道他在說什麼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聲音是有聽到，但是沒有用心識去聽它；這只是耳朵聽到聲，沒有入那聲音裡面去分別他在說什麼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率爾」就是聲起耳聞，那個刹那間有這個聲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還要和意識會合；這個意識會合耳識，自然所說的法你們才會聽到。所以意識接觸外面的塵境，才能把東西分別清楚；聲音分別清楚，所說的道理能够入心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他是用他的智慧心來聞佛的道理，所以他不是用率爾的耳識。不是只是在佛的身邊，佛在講話是別人聽；不是！他是很用心聽，所以他內心的意和佛的聲音境界完全會合。所以叫做「眾緣和合」，所以這叫做「耳聞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要講話，也不只是對阿難說，佛陀是應機對教－－「這個時機到了，這個人的根機也成熟了，我要對這些人說話」－－，這也叫做「眾緣會合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所聽到的，是眾緣會合的道理。所以「我聞」－－阿難所聽到的，是很多的道理會合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有人這樣問：「根是發於識，所以我們就會聽，所以是耳聞。為什麼要說『我聞』？」剛才就說過了，雖然是耳根，在這個識裡，但是就是阿難要用心去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答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耳是五官之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乃一身之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廢別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耳」是五官分別；耳朵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眼，耳，鼻，舌，身這都叫做「五官」，絕對就是分別，去分別這個東西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五官，五官各有不同的名稱，所以耳根是五官中五官的一根。身體是總，這樣難道要說「身聽」嗎？身體聽不到！你把耳朵按起來，你的身體還是存在，你的耳神經還是存在，但是你把耳朵摀起來，根本你也不知道－－「現在有沒有在說話？有說話，聲音是什麼聲音？」不知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從這個「總」的當中，來分別這個耳，所以才會說「我」。所以這個身體－－我是阿難，整個身體的裡面－－是我阿難聽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問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難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成道之夜始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至二十年方為侍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十年前所說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並皆不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何結集時通稱我聞耶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他說法二十年之後，阿難出家為佛陀的侍者，做佛陀的侍者。既然是如此，二十年前佛陀所說的法，他都沒有聽到，這時候在結集經典，阿難怎麼能說「如是我聞」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答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三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命為侍者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難從佛乞三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著退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隨受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十年前未聞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重為說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由經文當中所回答的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啊，有可能，因為佛陀要阿難做侍者的時候，是因為僧團所推薦。阿難聰明、阿難有智慧、阿難單純、阿難形象莊嚴，所以阿難聽佛陀說法之後，他都記得了。記憶又好又年輕，所以僧團中，推薦阿難為佛的侍者。大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認為佛陀有年齡了，身邊一定要有一位為佛的侍者，所以大家所選擇的是阿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他能成為佛的侍者，當然很高興，不過他要做佛的侍者，他也有條件。向佛乞求三件事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、不著佛陀退下來的衣服。第二、不隨佛受單獨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侍者，他為什麼要這樣？阿難是為了要避疑，避別人的議論。因為大家供佛的衣服都是很好的，他如果穿佛陀退下來的衣服，阿難怕人家說佛陀偏護阿難，所以阿難不希望有人議論。所以他第一個條件，就是不要穿佛陀退下的衣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國王大臣社會各階級的人，有時也會單獨請佛受供。不過阿難就說，佛陀若是單獨受請，他不要跟佛去。那是為什麼？因為供養佛陀一定會很豐盛，阿難感覺：「我若隨佛陀受單獨供養，人家會議論：『阿難你真好，你隨佛隨佛吃，所以都會吃得比我們好。』」阿難也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見我們知道，以前的人和現在的人一樣，都有會說閒話。阿難那時候就這麼想，不要讓人說長論短，所以不要穿佛退下來的衣服，不要單獨隨佛受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最重要的－－「佛陀二十年前所說過的法，我阿難都沒有聽到。我要求佛陀，將過去二十年前所說過的法，能重新再為我重說。不然二十年前所說的法，我阿難都沒有聽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釋迦牟尼佛覺得阿難的智慧，這三的懇請，當然佛一一答應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世尊許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未聞之法亦得聞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學佛，我們要知道如何入理，我們就要有這分用心；我們若有用心，才能入這個道理；理就會顯現，萬法歸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阿難現在就是以「人我一如取相稱－－我」取世間的形象。他明知道人和我是平等的，但是因為要分別流通，讓大家能相信，所以他才要將「阿難」稱為「我」。這也是一種真實，取信於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說話為了要取信－－雖然自述「對啊！這是我說的沒錯。」大家也還是會問：「這個話是什麼人說的？」還是要有一個源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真如取從信心開始，所以請大家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23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 xml:space="preserve">159. 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法華經》真如實相的妙法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時時感恩，感恩現在我們在聽經；我們感恩，在過去隨佛去行腳，佛陀隨境、隨機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位聖弟子將所聽到的法，在佛陀圓寂之後，那就是大家互相結集；有結集下來，我們才有現在的經典可聽！要聽一部經，很多的因緣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今經亦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尊甚希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我念過去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裡面有這樣的一段文字－－「世尊甚稀有，令我念過去…」等等，這就是阿難他自己在描述，還是一樣感恩。感恩佛陀，乃是在人間真正稀有，獨一無二的大覺者；佛陀所說的教法，乃是在大宇宙中萬物萬理。所有的物理，無不都是在佛陀的腦海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論是人事物，尤其是人心的調伏，佛陀的智慧，可以說盡天下萬事物理，可以調伏剛強眾生。不管是佛所說的法，所用的方法等等…都是看在阿難的眼中，聽在阿難的耳根裡，收藏入阿難的心裡。所以阿難非常的感恩，感恩釋迦牟尼佛，所以他從內心的讚歎。因為佛陀能將阿難二十年前，沒有聽到的法，佛陀再重新再為阿難說；阿難當然更加感恩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用感恩心來描述－－「世尊實在是世間稀有！大慈悲、大智慧，使令我阿難能再念過去。」因為過去阿難也已經慧性深厚；為什麼阿難的智慧會那麼好，為什麼他能一聞千悟呢？說實在的，佛陀常常這麼說：」我們人人都有我們的清淨本性，有的人根機很深、智慧很亮，像一面鏡子，跟你說那個境界，你把你的鏡子打開，自然你就看到那些境界，明明歷歷看得到。」這就是要不斷地，從過去生中不斷不斷地累積，已經把煩惱、見、思、惑等等…這些煩惱都不斷地在掃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長久以來，要能與佛的緣深，就是因為時時在聞法；甚至如果沒有跟佛同世的時候，他自己的修行，心境不斷地在擦；所以他的清淨本性本來明朗。只是為了配合佛陀再來人間說法，所以有多少的菩薩，都是隱實現權，把他的智慧稍微隱下來，隨著人間大眾一樣，好樂佛法、隨佛修行；佛陀觀機逗教、臨機應變，他就全部收納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表示阿難他的根性利頓，很利，所以他一聽到馬上就能了解。這是「頓教」！「頓」就是很快，一說他馬上就能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進入到《法華經》的時候，這部經它是圓頓大教，已經開始，一直接近，接近到應該要顯實的時候。《法華經》無我、真我，生佛同一法身；在經中描述，大家留下來聽的人，甚至十方諸佛菩薩同一個道場…在這裡面，應該人人都是智慧圓滿，智德圓滿，全都圓滿了，所以全都成就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圓教，就是大家都已經體會到了；佛法都差不多透徹了。不管是小教，你們也已經聽過了；或者是頓教，你們也了解了；在這當中要對你們說，過去說有「有」的因緣果報，再來在般若的時候，跟你們說「一切皆空」；「因緣果報」的時代是「妙有」；在「般若」這個時代是「真空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空當中還有妙有，這樣才會圓。所以《法華經》就是要將妙有在真空中把它顯示出來，這叫做「圓；而且是「頓」－－「頓教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讓大家現在聽的，應該都要知道，在這個道場裡，已經可以接受大教，人人都應該體會到無我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無我」就是真空；「真我」是妙有。大家已經知道，我們大家的身體，都是一個假名字相。你也說「我」，他也說「我」，我也說「我」，這個「我」字都是我，是用那個五蘊共聚而來－－有色，有我的思想；色、受、想、行、識，所以五蘊合會稱「我」，所以五蘊是一個假相，合會起來就是一個我相。所以既然我們這個五蘊分開，哪有一個「我」？沒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如果全部把它分析起來，沒有這個色，沒有一個「我」！因為你的識，如果沒有和根塵會合，你就沒有感受；你沒有感受，你就沒有什麼樣的想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五蘊是因為外境和我們的意識會合的感受；而且五蘊這個感受，在六道中一直不斷延襲下來，所以我們還有凡夫的一個名字的通稱，叫做「我」。所以我們如果把我成為「真我」，那就是把那些無明煩惱都去除之後，回歸真我，就是佛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有佛的本性，不過在人間不離人間事，所以借一個假名、假我，來顯示真我實相。真我的法、智慧的法，也要藉重這個假名字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我們要了解，眾生與佛是同一法身，能聞所聞，心境不離實相。所以說來我們心、佛、眾生三無差別，同樣是一個法身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我們的信心啟開了，這個時候能聞。什麼能聞？知道嗎？甚麼能聞？耳朵。耳識緣著聲塵，這個聲塵是「所聞」，耳識是「能聞」，所以「能」、「所」會合，所以叫做心境不離實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心和境－－心就是能聞；耳朵好好的但是你不專心，「聞」聽就像沒有在聽一樣，因為雜念心，法無法入，所以一定要用心。耳朵在聽，要用心吸收，才能夠接納聲塵，讓真理的法入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你假如有聽進去，這叫做「法」。常常說用心聽，法入心，這就是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離實相，就是「一」－－「一個實相，沒有第二個實相」！什麼叫做實相？真如妙法，它就是實相；它就是清淨的法身。這個法，清淨的法身，就是真如實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今經圓頓大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我真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佛同一法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聞所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境不二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今經之我聞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《法華經》稱為「我聞」，是什麼人聽到的？阿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開始要重述佛陀所說的教法，所以「我聞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是」：「如是」就是實相真如，佛的智慧所講述出來的，所以我們要相信。信為能入，阿難他要讓大家能夠了解－－「是我確實聽佛這麼說」，所以這是上面「如是」之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是我聞」－－「這個法，是我阿難從佛聽來的」。所以這就是表示，我們在說的法，不是我自己自作聰明說的，其實是顯祖述有據，有憑有據－－「佛陀這樣說的，有憑據，是我阿難聽到的，有這麼多人在結集，能做見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是我聞」這樣成就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合上謂如是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阿難親從佛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顯祖述有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我聞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我們要知道，佛陀他所說的法能讓人人相信，當然要有一段很長時間的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的經典中也有一段公案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段時間，佛陀在祗樹給孤獨園，根大弟子們大家共同在那裏修行，有一天出外，僧團隨著佛陀在鄉村中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走進城市這中間，有一群的官兵，押了一個被判定死刑的犯罪的人，這個人名字叫做「如願」。他看到佛陀非常的莊嚴，和一群比丘遠遠走過來，這位如願就在那裡很爭扎，他一直叫，叫說：「佛陀啊！您要救我，您要救我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問：「你犯什麼罪？」他說：「我過去很愚痴，無惡不作，我做了很多罪業，很多人對我都非常仇視。所以官方把我的案，轉到國王面前，國王很生氣，我這一聲為非作歹的事情很多，所以就判我死刑。佛陀啊！您要救我！我若可以免除死刑，我願意出家修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聽了之後，看到這個人真的是很壞的人，為非作歹真的很多，不過能與他相遇，懇求求救，那就是表示有緣，所以佛陀默然。但是這個人被押走了，佛陀看到這個人一直在求，離開了還是在求－－「佛陀啊！您一定要救我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慈悲，就對阿難說：「阿難你趕快去相國王求情，請國王能把這個人如願把他赦免，讓他有機會修行。」當然國王也是佛的弟子，信受奉行，二話不說，就把這個人特赦，讓他能進入僧團去修行。這位如願能夠重生，趕快到佛的僧團去，求佛讓他出家。很快的時間，他很認真、很精進，得到阿羅漢果了，所有的煩惱都解脫了，身心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就說：「不可思議，佛陀啊！一個這麼壞的人，他看到您就能夠得到重生。國王聽到佛陀替他懇求，國王能二話不說就馬上特赦，上自國王，下至最惡劣的人，都能信受佛陀。能這樣修行，能夠解脫，這到底是什麼因緣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說：「當然有因緣，過去有一尊佛出世時，有一位先人看到那尊佛，心起歡喜，所以虔誠祈求這尊佛，能賜他如願。所祈求的願只有一項－－願我來世能所說的法，人人能信受恭敬！只求這樣的願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：「你們知道嗎？那位先人就是我，現在的釋迦佛。我只是祈求，祈求我口說真實語，能夠取得人人的信受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修行要讓人信受，必定要時時說真實語，說好話，修口業，自然生生世世說的話，大家就相信。如阿難，他所重述的經，我們應該也很相信，因為他是說法所說的法，我們大家相信，相信阿難說佛所說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修行，就是要一個真實的心，要相信－－相信正法是真如法；是獨一無二，真如實相的妙法。所以我們一定要信受奉行，所以我們人人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2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時成就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時間長河源遠流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歷久日月軌道輪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人計時執見長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聖人法剎那為永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到底是多長？無法去計量。好像長河一樣，源如果很長、很遠，水流就很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時間到底是多長？過去的我們都不知道多長；其實就是隨著日月，日月在軌道輪轉。我們在這個地球上面，大家都很計較時間，但是聖人說的時間，完全是永恆的時間。不是像我們凡夫，只是在和時間計較－－「一個星期是七天就要休息兩天，有什麼樣的節日，就要再休息幾天」，這種計較時間，真的是很可惜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，我們可以成就一切。時間，如果「休」就是「假」，叫做「假（音：ㄐㄧㄚˇ）日」，假日就不是真實的，所過的就不是真實的人生了。作假，作假就空了！所以我們對時間，我們要珍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有的時候我們已經休息了，地球的那一邊，在美國，他們才開始在工作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當時佛陀的迦思羅衛國，就是現在的尼泊爾，不曉得又和我們的時差又有多少！所以為了取信於大家，確實是這樣－－「我阿難有一個時候聽佛這麼說。」通稱「一時」，這樣就不必計較是台灣的時間，或者是美國的時間，就不必計較了；就是有一個時候就對了，也不用說年、月、時、分，都不必這樣去計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知道，在經期裡面會用「一時」，就是要讓我們知道「世事會合，尚待適期」──我們世事能會合起來，要剛剛好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大法弘宣，豈違嘉運」：所以說來，佛陀宣說「大法」──《妙華蓮華經》這個時候，尤其是這個時候，要來弘揚宣說的時候，更是不能違背這個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妙華蓮華經》如果在佛覺悟之後，那個時候就開始說，那時候人的根機對佛法不了解，這個時間不對，所以必定要經過從漸教而頓教，才能到圓教的時期。等待大家都通了，對佛法能了解，所以漸教、頓教、通教、圓教，這個時候就是要圓融所說法的時候。所以要良時，剛剛好的時間，這樣才能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一時」也是六成就之一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時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事合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尚待適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法弘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豈違嘉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須良時方能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就是要取在「師資會合」。師，就是說話的那個人；資，是讓我有講話機會的學生。這叫「師資會合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說聽究竟之良時」－－要說話的人，剛好他有這個時間；要聽的人，也有心在這個時間聽，這是很好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在我們精舍，要講經的時間，唯有這個時間是最好的時間。一大早，天未亮，很多事情還沒有開始；所以在這個時間，沒有其他的雜事，能夠很專心聽，也能很專心說，所以這叫做「良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蓋取師資合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聽究竟之時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講經的時候，從《無量義經》、《妙華蓮華經》一直到《浧槃經》這樣加起來總共有八年，他要說哪一年說的呢？所以也不說哪一年，乾脆就是「一時」，不用說年、月、日，這樣通稱「一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，這個「一」字，就是佛說法的時候，是佛說的時間，不是其他人說的。就是舉一會，佛陀和這個法華會中，就是佛所說的法。舉，就是集會，一個會的始末，從《法華經》這個法華時開始講，一直到結束的時候，這都統稱為「一時」，這就是「一時」的通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云年月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但云一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佛說法之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舉一會始末之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說：「天長地久，這就是表示時間很長。」但是時間在我們佛法常常所說的時間，都會說「劫」。「無量數劫」－－就是說很長很長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劫波，這個劫波的意思，把它翻譯過來就是時分。時，很短暫的是叫做時分。很短暫，連分連秒都包含在劫裡面，它是短時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短時間，到底時分最短的是多少？一念間。六十數為一念，真的是很短！我們起心動念，這個起心動念很快！跟你們說印度，你不知道它有多遠，你的心就到印度去了。所以只要你知道，心念就起，所以聲出念起，這麼短暫的時間。所以這個世間如果要說時間，剎那、念間這都是在時間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日月，所以不能計算。極長的時間叫做「劫波」，長時間叫做「劫波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梵語劫波的簡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譯為時分或大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通常年月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不能計算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極長時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世間的道理，其實長、短我們要如何去計較呢？甚至我們要知道，長是從一念間開始。今天我們有經可讀、有經可聽、有道理可了解，也是那個時候，佛陀那個「一時說法」那個時候開始。當時的佛陀，他將過去無量無量數劫的道理一直延續到那個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一時」。所以佛陀說法常常說「無始」－－沒有開始的時候；因為你沒有辦法去計算，開始的道理從哪裡來？沒有辦法去計算，所以叫做「無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就是用劫來算，所以時間如果是在聖人，他能夠促短，能夠延長，長短就是在他的心靈中，這叫做「真如」。真如的世界，不管時間過多久，還是一樣在短暫裡面；在短暫裡面，還可以延續到無量數的未來，這叫做智慧，這叫做真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是這樣，空間呢？聖人的心靈世界不是只局限在地球這個空間，是在宇宙之間。所以空間無邊際，它包盡無餘，這是在聖人的心裡，全都把它包起來，所以叫做心包太虛。量呢？量周沙界。在這個虛空法界裡，在佛陀的心中，無不包含在內，所以不管是空間時間，都是把它稱為一時。不管佛法在哪一個國家，或者是在天堂，在人間都行得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能以無量劫促為一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地延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東西時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包盡無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總云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地藏經》佛陀在忉利天說法；忉利天的一天，是人間的一百年，所以在忉利天，為他的母親說法，說一場話，回到人間已四個月了。所以那個地方一天還沒有過，一個時間還沒有過，人間已經過幾個月了。所以說「一時」，那就是包含在六道中；天、人在整個宇宙中，都可以適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管是時間、空間，一切包含，這就是約事。真的人間的事物是這樣；時間、空間是這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約道理呢？道理就是無窮盡。在佛陀的心境裡就是一泯，就是全部、通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佛眾生三無差別，還有空間、時間、道理，理智一融就是全都合起來，凡聖一如，不管是凡夫聖人都是一樣，因為本始一會之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根本，根本是什麼？根本就是我們眾生和佛一樣那念真如，人人從開始就有了，這就是人人本具的真如。所以真如合會那個時候，叫做「一時」；佛陀要講法的那個時候，也就是佛陀在人間教化眾生，眾生的根機和緣最成熟的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在人間，也要應現人間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約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境一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理智一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凡聖一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本始一會之時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化緣機熟之時」，所來人間度化的時間，以及人人所能夠接受的根機，都差不多很成熟的時了。所以「如日當中」，好像是太陽剛好在空中，剛好是正午的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午時，太陽剛好當空，不論高山是河床山谷等等…，都照得到，沒有日影哪裡，它就是日正當中，所以無不照的時候。這也就是佛陀要授記，一切聲聞的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約本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正說法華之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化緣機熟之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日當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所不照之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切聲聞受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佛之時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修行是為了要成佛，到底什麼時候能成佛呢？佛陀要為他們證明－－「你們如果再這樣繼續修行，道理你們都知道了，今生今世、來生來世，延續著這個道理再繼續下去，無量劫以後皆當成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個人他都為他授記－－「某某人可以在未來，經過長久的時間，你在某一個時間，你可以成佛。成佛，可以在那個地方，教化的時間有多長…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還是在釋迦佛陀他的法中。雖然現在是像法、末法交界的時間裡，但是我們要趕快及時，要不然像法也要過去，末法已經來了！我們這個時候，如果不趕快把佛法流傳下去，很快這個法就會不見了。所以時間不斷在流逝，我們應該要趕快把握時間，不管我們能夠知道多少，我們要信受奉行，要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是」就已經在告訴我們，你們一直要相信，相信有這個時候，佛陀說法的這個時間。所以現在說法的時間，就是法華的時間。在說《法華經》的時候，已經機緣成熟了，聲聞也要受記，即將成佛，在這個當中，佛陀都要交代清楚，這就是交代；要交代清楚的時候，所以這就是「一時」、就是「時成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時間不能讓它空空流逝過去，每一個間我們要好好把握！要不然以凡夫來計算時間，時間就是這樣不斷一直流流，流過去。不要用凡夫只是在「幾點來打卡？我幾點又是要打卡！」若是這樣在時間計較，什麼時候就是假日，若這樣計較，這種的人生實在是很可惜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有聖人的心，能夠延長、能夠促短，道理一時都在我們的心裡，很長的道理，我們應該要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每一個時間中的那個「一時」，這都是最寶貴的！所以請大家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2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主成就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乃宇宙大覺者，無始來今此時過去，無量劫來唯一大事，佛陀他很呵護這個人間，這是從無始來今，他唯一的心願，就是希望人人能夠覺悟，能夠體會人間事物道理，所以他雖然示相入滅，但是宇宙浩瀚，永遠都是在這娑婆世界，呵護娑婆世界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是永恆地出現在人間，就是永恆住世，所以我們身為佛弟子，心一定要有佛，心中有佛，自然行中就有法，佛、法，永遠都是在我們的心，所以，佛恆時住世，恆時說法，真如常在，永遠永遠都是在世間，永遠永遠都是在為眾生說法，他的真如是永遠常住，這是我們人人要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開頭好幾天，跟大家說，信，絕對不可以沒有信，要相信，我們所聽的法，都是從佛陀的智慧法海中，流露出來的，所以我們必定要相信，佛陀是永恆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陀乃宇宙大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始來今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此時過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劫來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唯一大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出現人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恆時住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恆時說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真如常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了解佛，什麼叫做佛？大家都常常在聽經，知道，但是還是要跟大家說，佛德大圓，自覺、覺他、覺行圓滿，佛的德行很圓，好像天空的月，在十五日時，圓，十六日，更圓，所以是很完整的圓，為什麼會這麼圓滿呢？第一、他自覺，自覺、覺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自己覺悟，還期望所有的眾生，都和他一樣，可以有這樣的境界，這樣的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很相信，相信人人和他是平等，擁有清淨真如的佛性，所以他非常的堅信，真正堅定的信，信人人，也能跟他一樣覺悟，能夠了了明明，覺悟世間一切萬事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除了自覺以外，他還要再覺悟其他，要覺悟其他，他就要很辛苦了，要走入人群，讓人人有機會接觸，所以常常說，佛陀一大化緣，化緣就是不管在什麼時候，他都是去接觸人群，去和人群結緣，這叫做化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要人群能夠遇到佛法，就起歡喜心，讓他看到佛，心起歡喜心，這就已經是一分歡喜緣，今世，生一個歡喜緣，來世，就有緣可度了，常常說一句話，佛度有緣人，過去如果沒有跟他，結一分歡喜緣，這一世絕對是度不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一世的化度機緣，所以要覺他，不是一世，眾生就能覺悟，他還有芸芸的眾生，愈來愈多，所以他要不斷回入娑婆，不斷和眾生結一分緣，啟發眾生一分歡喜心，自然眾生就能夠接受，能夠接受的緣，就能夠度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從他自覺開始，他才能去覺人，去化度他人，讓人人有和佛平等的體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自覺覺他，還要覺行圓滿，自覺，那就是獨善其身，我們佛弟子的四眾中也有獨覺，獨覺也是在無佛的時候，他也可以獨覺，只要有一個緣，即使是沒有遇到佛的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生中有遇到佛，他來的這一世當中沒有遇到佛，不過他能獨覺，怎麼獨覺？四季，天地萬物，春夏秋冬，只是看到氣候，大地的東西在轉變，這樣他就能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他是自覺，他缺少了緣，去覺他，所以佛陀希望我們，人人要和他一樣，自己自覺之後，還能夠覺他，所以，讓人人可以真正體會到，自覺、覺人，這種圓滿的行，就是我也自覺了，你也自覺了，我可以自覺來啟發你，你也一樣，自覺之後再去啟發他人，這樣才是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覺、覺他、覺行圓滿，這個行，我自覺，我這樣走，你覺悟，你也這樣走，這叫做轉法輪，這樣才是真正的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，佛陀和眾生，這種自覺、覺他、覺行圓滿，就是互相為師，稱為萬世師，就是，不是一生一世，萬生萬世做眾生父，如師、如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主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德大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覺覺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覺行圓滿為萬世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作眾生父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，其實以梵語，應該叫做，佛陀耶，意思就是覺者，我們把它簡稱為佛，他是覺者，也是知者，他覺悟，覺悟天地萬物中宇宙的真理，他知道，知道前世，此世、來世，他常常都是常、無，知道常、無常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過去、現在、未來，自古以來，天地萬物，無常哪，世間人都說是有常，但是世間是無常，或者是有常的法，無常是真空，有常是妙有，這種真空、妙有的法，在佛陀心靈裡，是明明歷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是我們凡夫，聽懂了、知道了，但是我們只是名相的知道，這個聲音，聽懂，耳聞聲音，知道我在說的這種語言，你們聽得懂這種語言，聽進去，知道了，就只是這樣而已，那種徹底覺悟還差得很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用法身，要跟隨佛陀萬世，但願我們這一世，能夠聽聞佛法，來世，還是一樣聽聞佛法，佛法是指引我們光明，向靜寂清澄，那種大涅槃的境界走，這是佛陀要我們和他一樣，走入那個寂光土，涅槃寂光土的境界，是靜寂清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我們可以和他平齊，在這種寂光土的境界，所以他要不斷，一次再一次來接引，我們要有願，有願、有力，做這分，與佛不斷的緣，所以佛陀，他是來人間度眾生，要啟發讓我們知道，人世間一切事、物、理，都是無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常中還有真常，所以無常就是空，空中就是有妙有，所以萬事物中，雖然你分解之後什麼都沒有，但是它還有它的因子的本性在，所以我們應該要很徹底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具云佛陀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知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三世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常法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是覺者，什麼叫做覺？覺就是覺察，我們眾生不知不覺，我們為什麼不知不覺？因為我們沒有用心去注意，每一種法，有它的法最深奧的機密在，那個奧祕，我們沒有去找，我們所看到的境界，是這樣，就是這樣而已，沒有好好的去追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這麼堅固的大地，為什麼經不起，這個風雨，帶給人間這麼多的災難呢？沒有再用心去思考，如果有用心去思考，就能夠知道，眾生共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眾生共業？眾生的作為，人口已經愈來愈多，人的欲念，心愈來愈大，整個山河大地，都一直把它破壞掉，所以佛陀看盡了天下間的事物，他不斷地教育我們，包含在經的道理裡面很多，我們要好好相信，入法的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，心中要將法入心來，好好去思考，我們才能找出這個道理的源頭，覺是知道，但是透徹全部了解，這樣叫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悟即照真本有」，悟就已經心靈智慧開啟出來，智慧光明能反照自身，真如本性，這個真如本性，是永恆的；察，就是「察了妄本空」，這個妄，就是無常，你看看這些東西是真的嗎？不多久就謝掉了，花草謝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妄，妄就是，不是真的，不是真的是什麼？就是空的，雖然你們每天都看到，我的前面有一盆花，其實他們二三天就要換一次，所以住無恆住，沒有常常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這個察字，則是了解，了解那個東西形象，是妄，是很多東西會合起來，才構成這個名，很喜愛的東西買進來，買進來，多麼的貴重，擺設得家裡很堂皇，一場水淹過了，那些東西都要丟掉了，已經變成垃圾，已經一堆的垃圾，不知道要如何處理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東西，不是各形各色的名字，它通稱的名字叫做垃圾，不能用了，那就是空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謂覺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覺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即照真本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則了妄本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妄本空，這個妄，本來就是空，「則不逐於妄」，我們既然知道，我們就不要再去追逐，這個妄，我們知道這個色本來是空，男女之間那種愛，也是本來是空，糾纏之後，再來就是苦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的苦都是因為，根對色，交結起來，所以有很多的苦，造成了很多眾生的迷，所以我們要覺悟，不必去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本是有，真本來就有了，原來就有了，佛陀說，人人本性都是與生俱來，這個真如本性，本來就是有了，在佛不增，在凡不減，所以真，本就是有的，真有，妙有，則不迷於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知道這個是真的，是有，但是我們就不必去執著，所以，真、妄、明，全都明，我們知道我們是真，就像佛已經成佛了，為什麼還要再來人間，為什麼還要設這麼多法，來化度眾生，他如果執著，我已經成佛了，成佛我就取入寂光土，這樣就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不是，佛陀沒有執著在，他已經成佛在寂光土裡，他還是不忍眾生受苦難，所以他成佛的目的，就是一大事因緣，為了要開示悟入眾生佛的知見，所以佛他的偉大就是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真妄很分明，唯有佛能夠獨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妄本空則不逐於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本有則不迷於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妄既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唯佛獨稱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釋迦牟尼佛，他能夠獨稱為圓覺，這個覺，自覺、覺他、覺行圓滿，這就是佛性，真如的佛性，不執著在那個覺，當然他更看盡了這個妄，都很了解，這樣以身作則，走入人群來度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要時時用心，真如本性，我們要覺察，我們要覺悟、知道，我們還要向內找，找出我們的真如本性，如果你有去發現到了，就是覺了，是悟了，所以請大家，用心體會真如本性，覺悟之後的行，覺行要圓滿，你如果不去實行，就算有覺，也是獨覺，也是小乘，這不是圓滿的覺，所以人人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2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眾生皆有佛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性圓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住常寂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度眾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迴入娑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眾生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隨機應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靈山會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化緣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釋迦牟尼佛，他覺悟之後，能夠體會了本性，我們人人都是有我們的本性，我們如果能與我們的本性相會，那就是最圓滿的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覺、覺他、覺行圓滿，是一個最圓滿的覺悟，人人的覺性就是如此地光明，智慧就不會受煩惱遮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過去不是說過，十地菩薩，只是在十地就有燄慧地，燄慧地就是智慧發光，何況是到佛的境界，但是到佛的境界，他的智慧之光，那就是真正的寂靜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的圓覺是常住寂光，就是真正的寂靜光明，所以常涅盤，我們說佛陀的圓寂叫做涅盤，其實佛陀他的心境，永遠都是在寂光土中，不生不滅，這樣才是叫做圓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為度眾生，迴入娑婆，示相生滅，現這個形象來度眾生，應眾生法，應著眾生的法，日常的生活都和眾生一樣，凡夫衣、食、住、行，佛陀也就是與眾生一樣，這樣的生活，這無非就是要走入人群去，隨機應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住靈山會化緣成就，要講這部經的時候，是在靈鷲山，其實在靈鷲山，不只是講《法華經》，在（講）經典，很多都是住靈鷲山，不過這一次，住靈鷲山所說的教法，那就是與過去不同，是圓教。就是在六成就裡面，其中特別提出的六成就之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六成就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cs="Arial" w:ascii="Arial" w:hAnsi="Arial"/>
          <w:b/>
          <w:bCs/>
          <w:color w:val="000080"/>
          <w:kern w:val="0"/>
        </w:rPr>
        <w:t xml:space="preserve">1 </w:t>
      </w:r>
      <w:r>
        <w:rPr>
          <w:rFonts w:ascii="Arial" w:hAnsi="Arial" w:cs="Arial"/>
          <w:b/>
          <w:bCs/>
          <w:color w:val="000080"/>
          <w:kern w:val="0"/>
        </w:rPr>
        <w:t>如是</w:t>
      </w:r>
      <w:r>
        <w:rPr>
          <w:rFonts w:cs="Arial" w:ascii="Arial" w:hAnsi="Arial"/>
          <w:b/>
          <w:bCs/>
          <w:color w:val="000080"/>
          <w:kern w:val="0"/>
        </w:rPr>
        <w:t>:</w:t>
      </w:r>
      <w:r>
        <w:rPr>
          <w:rFonts w:ascii="Arial" w:hAnsi="Arial" w:cs="Arial"/>
          <w:b/>
          <w:bCs/>
          <w:color w:val="000080"/>
          <w:kern w:val="0"/>
        </w:rPr>
        <w:t>信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2 </w:t>
      </w:r>
      <w:r>
        <w:rPr>
          <w:rFonts w:ascii="Arial" w:hAnsi="Arial" w:cs="Arial"/>
          <w:b/>
          <w:bCs/>
          <w:color w:val="000080"/>
          <w:kern w:val="0"/>
        </w:rPr>
        <w:t>我聞</w:t>
      </w:r>
      <w:r>
        <w:rPr>
          <w:rFonts w:cs="Arial" w:ascii="Arial" w:hAnsi="Arial"/>
          <w:b/>
          <w:bCs/>
          <w:color w:val="000080"/>
          <w:kern w:val="0"/>
        </w:rPr>
        <w:t>:</w:t>
      </w:r>
      <w:r>
        <w:rPr>
          <w:rFonts w:ascii="Arial" w:hAnsi="Arial" w:cs="Arial"/>
          <w:b/>
          <w:bCs/>
          <w:color w:val="000080"/>
          <w:kern w:val="0"/>
        </w:rPr>
        <w:t>聞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3 </w:t>
      </w:r>
      <w:r>
        <w:rPr>
          <w:rFonts w:ascii="Arial" w:hAnsi="Arial" w:cs="Arial"/>
          <w:b/>
          <w:bCs/>
          <w:color w:val="000080"/>
          <w:kern w:val="0"/>
        </w:rPr>
        <w:t>一時</w:t>
      </w:r>
      <w:r>
        <w:rPr>
          <w:rFonts w:cs="Arial" w:ascii="Arial" w:hAnsi="Arial"/>
          <w:b/>
          <w:bCs/>
          <w:color w:val="000080"/>
          <w:kern w:val="0"/>
        </w:rPr>
        <w:t>:</w:t>
      </w:r>
      <w:r>
        <w:rPr>
          <w:rFonts w:ascii="Arial" w:hAnsi="Arial" w:cs="Arial"/>
          <w:b/>
          <w:bCs/>
          <w:color w:val="000080"/>
          <w:kern w:val="0"/>
        </w:rPr>
        <w:t>時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4 </w:t>
      </w:r>
      <w:r>
        <w:rPr>
          <w:rFonts w:ascii="Arial" w:hAnsi="Arial" w:cs="Arial"/>
          <w:b/>
          <w:bCs/>
          <w:color w:val="000080"/>
          <w:kern w:val="0"/>
        </w:rPr>
        <w:t>佛</w:t>
      </w:r>
      <w:r>
        <w:rPr>
          <w:rFonts w:cs="Arial" w:ascii="Arial" w:hAnsi="Arial"/>
          <w:b/>
          <w:bCs/>
          <w:color w:val="000080"/>
          <w:kern w:val="0"/>
        </w:rPr>
        <w:t>:</w:t>
      </w:r>
      <w:r>
        <w:rPr>
          <w:rFonts w:ascii="Arial" w:hAnsi="Arial" w:cs="Arial"/>
          <w:b/>
          <w:bCs/>
          <w:color w:val="000080"/>
          <w:kern w:val="0"/>
        </w:rPr>
        <w:t>主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5 </w:t>
      </w:r>
      <w:r>
        <w:rPr>
          <w:rFonts w:ascii="Arial" w:hAnsi="Arial" w:cs="Arial"/>
          <w:b/>
          <w:bCs/>
          <w:color w:val="000080"/>
          <w:kern w:val="0"/>
        </w:rPr>
        <w:t>在某處</w:t>
      </w:r>
      <w:r>
        <w:rPr>
          <w:rFonts w:cs="Arial" w:ascii="Arial" w:hAnsi="Arial"/>
          <w:b/>
          <w:bCs/>
          <w:color w:val="000080"/>
          <w:kern w:val="0"/>
        </w:rPr>
        <w:t>:</w:t>
      </w:r>
      <w:r>
        <w:rPr>
          <w:rFonts w:ascii="Arial" w:hAnsi="Arial" w:cs="Arial"/>
          <w:b/>
          <w:bCs/>
          <w:color w:val="000080"/>
          <w:kern w:val="0"/>
        </w:rPr>
        <w:t>處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 xml:space="preserve">6 </w:t>
      </w:r>
      <w:r>
        <w:rPr>
          <w:rFonts w:ascii="Arial" w:hAnsi="Arial" w:cs="Arial"/>
          <w:b/>
          <w:bCs/>
          <w:color w:val="000080"/>
          <w:kern w:val="0"/>
        </w:rPr>
        <w:t>與眾若干人俱</w:t>
      </w:r>
      <w:r>
        <w:rPr>
          <w:rFonts w:cs="Arial" w:ascii="Arial" w:hAnsi="Arial"/>
          <w:b/>
          <w:bCs/>
          <w:color w:val="000080"/>
          <w:kern w:val="0"/>
        </w:rPr>
        <w:t>:</w:t>
      </w:r>
      <w:r>
        <w:rPr>
          <w:rFonts w:ascii="Arial" w:hAnsi="Arial" w:cs="Arial"/>
          <w:b/>
          <w:bCs/>
          <w:color w:val="000080"/>
          <w:kern w:val="0"/>
        </w:rPr>
        <w:t>眾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《涅槃經》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自知有佛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覺他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眾生悉有佛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圓滿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自他無二佛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，佛就是講法的人，是已經自覺，什麼叫做自覺？自知有佛性，自己先知道自己有佛性，相信人人，我們要來修行，我們自己也應該要自知，相信自己有佛性，我們才願意來修行，到底要用什麼方法，來回歸我們的本性自覺呢？這就是我們要自己先知道，所以叫做自覺，自知有佛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還有多少人，迷迷茫茫在生活中，你跟他說，有佛，人人有佛性，他不相信，不相信人人有佛性，他怎麼會想要修行呢？有的人是因緣不夠，連「佛」這個字都不曾聽過，他怎麼知道還有佛的覺性呢，更不知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很有福，生在這個地方，而且佛法這樣能夠流傳中國，從中國很多的大德祖師，將佛法再流傳到台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生在台灣這個時代，生活很平順、安穩，讓我們能夠聽到佛法，在安穩中的生活裡，我們知道要自覺，我們知道要來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自覺了，我們更要覺他，覺他就是了解，不只是自己有佛性，其實眾生悉有佛性，不是只有人類而已，蠢動含靈皆有佛性，這是佛所說的法，所以他很尊重眾生的生命，他很疼惜眾生，因為所有有生命的東西，他都是知道他有佛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的《本生經》，什麼樣的動物，他都有經歷過，他生在那種動物中，這樣來化度人類，化度同道的生物，在六道中他來來回回，這樣無不都是為了覺他，所以迴入娑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都知道，娑婆就是堪忍的世界，這個堪忍的世界是很苦的，他已經清明自在，但是還是再迴入，就是要應眾生的根機來度化，所以自覺，還要再覺他，才能夠覺性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修行，修心養性，端正行為，這樣叫做修行，我們要常常提醒自己，我們既然有與佛同等的佛性，我們也能夠成佛，不過我們外行要端正，端正行為，佛陀的教規，我們到底是不是信受奉行，奉行著佛陀的教規，我們如果能有這樣，這就是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時代，他如願，他將他的願，發心如願開始，無量劫以來，生生世世六道中，不斷度化眾生，這就是他的願，他的行，所以「願行」，願是在內心，行就是實踐實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為了現相度眾生，讓人人知道有佛性，自己也不斷一一去啟發，這樣去覺他，這就是行動，在行動中看到人人可以覺悟，這樣叫做覺性圓滿，圓滿就是自他無二的佛性，已經大家都知道，我的本性和佛的本性平等，這就是我們人人都要了解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自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別於凡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覺他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別於二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圓滿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別於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自覺是別於凡夫，我們現在既然自覺，那就是和這些凡夫不同了，因為凡夫還在懵懂中，他不想去求，第一，不知道，第二，不想去精進，這就是凡夫，還是生活在懵懂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覺他就是別於二乘，和二乘不同，二乘就是自覺，獨善其身，只是覺悟我自己就好了，我自己守得住，都不去管別人，別人是怎麼樣的行為，不要管他，這樣不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別人在造業墮落，這樣我們要起不忍心，我們要用同事度，同修度，一起共修同處，我們應該要用方法，如何來攝度眾生，不要看眾生在造業，我們還是一樣由他去，這樣就不可以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緣的，我們就要趕快度化他，不要獨善其身，我們修行就要修大乘法，所以自己自覺，瞭解之後，我們要趕快，讓大家也願意來瞭解，我們能修善法，我們也要牽引人人來修善法，這才是我們真正修行的目標，所以覺他是別於二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圓滿是別於菩薩，菩薩還沒有很圓滿，還是在學地之中，我一邊學，上求佛道，我要下化眾生，我們還不知道的地方還是有，那種微分的煩惱還存在，看看我們大家是不是，都是發心來修行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不是還有「我」？我的見解還存在呢？日常的生活中，你這樣做不對，是我這樣才對，什麼人怎麼樣，什麼人不對，好像我們還有這個微分的煩惱，我們還有微分，還沒有真正透徹了解，所以還有微分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發菩薩心，行菩薩道，不過我們還沒有很圓，還有徹底到佛的境界，所以圓滿就是，已經真正很透徹圓融，這才是真正的圓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是非我們要分得很清楚，不只是做好人，有的人是一種濫好人，只知道要做好人，是非分不清，有時候自誤誤人，這樣也不對，這就是沒智慧，智慧還沒有很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圓滿，就是要在菩薩的境界再超越，不管什麼樣的境界現前，我們的心要安然自在，但是為眾生所造作的行動，要積極，這樣才能慢慢到圓覺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靈山會說法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迦毗羅衛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淨飯王太子出家成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別號釋迦牟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非大聖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孰能演此一乘大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云主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尼泊爾是佛陀的故鄉，在過去古代叫做迦毘？羅衛國，哪怕是佛陀的故鄉，同樣是在這個地球上，眾生若有造業，眾生共業，同樣還是會受災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這個娑婆世界，就是因為娑婆世界苦難偏多，何況眾生不斷的共業愈來愈大，所以現在的地球，頻頻都有災難，地、水、火、風，四大不調，所以在迦毘？羅衛這個國家，還是一樣，在泥泊爾常常都有災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兩千多年前，淨飯王的太子，他的思想觀念別於凡夫，與凡夫不同，他能夠體會到，人生為什麼這麼不平等，人生為什麼有四大苦，生、老、病、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哪怕身為國王，他看到他的父王，一年比一年老了，一年比一年的身體不如了，這樣的老苦，接下來就是身體欠安，病也是苦，盡頭呢，那就是自然法則，那就是死，生離死別也是苦，哪怕身為國王，擁有他的國土天下，還是一樣不離開這個四大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開始要去追求，要如何才能脫離了這四大苦，如何才能不要有四姓階級的分別，人要如何平等，互相尊重，這也就是他的目標，所以去追求真理，出家修行，終於成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覺悟之後，別號叫做釋迦牟尼佛，這就是釋迦族的覺者，充滿了智慧，充滿了慈悲，這叫做「能仁」是智慧慈悲，悲智雙運的覺者，所以叫做釋迦牟尼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想看，在這個《法華經》靈山會上的講主，就是說法主，若不是大乘覺者，怎麼有辦法將人間法，世出世法，怎麼樣能將它鋪出一條，菩薩康莊的大道，讓人人向著這個大道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這位大覺者他做得到，他能將這些法入人人的心，將人人的心中，開出一條覺道出來，這叫做自覺、覺他，覺行圓滿的大覺者，就是這個法華會，就是靈山會的講主，講法主，也是說法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六成就中，叫做「主成就」，佛就是講法主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自覺，覺他，覺行要圓滿，才算是真修行者，我們大家要知道，佛性圓覺住常極光，我們的心要常常寂靜光明，顯露出來，這樣我們才是真正學佛，我們自己與佛平等，我們也有常寂光的本性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是為了度眾生，他才會迴入娑婆，現相跟我們的生活一樣，就是要隨機應緣，所以現在已經因緣成熟，住在靈山會，與大眾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既然是學佛，我們一定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王舍城的由來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一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住無所住無處不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說法處莊嚴道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永恆法身慧命常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在靈山人心中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住無所住無處不住，佛說法處莊嚴道場；永恆法身慧命常住，佛在靈山人心中處。」我們就能了解，在佛的境界，他是住無所住、無處不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大家說：「心、佛、眾生三無差別。」佛陀真如本性，是無處不住；佛說法的地方，就是最莊嚴的道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管讀哪一本經，經的開頭就向我們敍述，佛陀說法，道場莊嚴，尤其是在靈山會這個道場，說法的地方，那就是成長慧命的地方。所以「永恆法身，慧命常住」－－佛陀的法身是永恆的，無生無滅，所以佛的慧命是常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是常常跟大家說：「人人的慧命要不斷地成長。」因為我們人人本具慧命，只是無明遮蓋，所以學佛是要如何去除無明；減輕一分無明，就成長一分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在靈山莫遠求，靈山只在汝心頭」，這不就是我們人人都知道的一句偈文？是啊！靈山在哪裡呢？是在印度嗎？在人間的事相，沒有錯，在印度。不過佛陀說法《妙法蓮華經》，只要我們用心聽，真如本性體會，靈山當時的說法，和我們現在的心境應該是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境和事相地方的環境，只要你用心體會，心境、環境就能夠合而為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，人人心中都有真如的本性；真如的本性，永遠都向我們自己說法。所以，「佛在靈山莫遠求」，不要想向很遠去求，「靈山只在汝心頭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五、處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王舍城耆闍崛山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能住住所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為能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住者即忍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講經的六成就，現在已經是第五個成就－－「處成就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所住處說法的地方，若沒有這個地方，要在哪裡說話呢？所以必定要有這個地方。地方在哪裡？住在王舍城耆闍崛山中，這是講《法華經》的場地。佛陀當時，就是在這個地方講《法華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要跟大家解說，「王舍城耆闍崛山」這個地名是怎麼來的。飲水思源，我們也要知道講經的來處，他為什麼被取這樣的名字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現在就要說「住」，先解釋「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為了要適應人間，因為是要講人間事。人間的事，就有「能、所」。所以現在所說的「住」，包括「能住」以及「住所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能住」？能住的人。這個地方誰能住？我能住，你能住，還有什麼人能住…等等，就是「能」。有我這個人，所以我能住在這裡。「能」－－意思就是：我們能在這裡，能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那個時候，佛陀遊化來到這個地方，這個地方剛好很適合，眾生的根機成熟，佛陀能住在這個地方，向大家講經，這叫做「能」－－「能住」，這個人能住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住所住」就是靈鷲山，就是佛所講法的地方，這叫做「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解釋「住」，就要區分為「能住、所住」來解說。我可以用這個東西，這就是「能」；這個東西是我所用的，這就是「所」。這是世間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住王舍城，就是「能住、住所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為能住的「主」。佛陀這麼大一群人，也是不能缺佛一個人，所以他是主宰。就是佛在這個地方，因為要將這部經，這一大群的人，唯有講經這個人，不能不在這裡，所以佛為「能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所住」者即「忍土」、「王舍城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忍土」就是在娑婆世界，娑婆世界就是這個世間，堪忍的世間。佛教徒人人都知道，娑婆世界它的名稱叫做「堪忍」，因為世間苦，苦事偏多，就是這個世間所以叫做「忍土」。我們要堪得忍耐的地方，佛為「能住」，所住者即「忍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王舍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梵語羅閱祇伽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王舍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國名摩竭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王舍城，為什麼它的名稱叫做王舍城？我們可以再解釋，在梵語的名稱叫做「羅閱祇伽羅」；這是在印度，在這裡翻譯過來叫做「王舍城」，這是一個國家的地方。王舍城又有他的國名，國的名稱叫做摩竭陀；譯成我們這裡的意思，叫做「不害」，意思就是說，這個國家很祥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這個國家沒有刑殺，因為這個國王很仁慈，國家所領導的人民很善良，所以沒有人犯法，國家也沒有施行刑罰，所以這個國家，是一個很祥和的國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此云不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言無刑殺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摩竭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天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國王名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王駁足之父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又再有另一個名稱，叫做摩竭提。摩竭提就是國王的名字，意思就是說：這個國王的仁慈，人民的善良，這個國家都沒有殺、盜，這些種種不法的事，所以這個國家，以國王的名字來稱國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國王後來又有一個兒子，因為他的腳底有斑痕、有駁痕，所以人人給他稱名為「駁足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駁足太子很聰明，只是有一分喜愛，就是愛吃肉，一天當中要吃很多肉，性情比較暴躁。但是國王只有這個兒子而已，所以到他即將往生時，把他的王位傳給太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太子開始掌政，他最愛的就是三餐飯，一定要由很豐盛的肉類。所以廚房的廚師，每一天每一天，都要準備很多很多豐盛的肉食，來供給國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段時間忽然間缺肉，找不到肉可以供應。廚師看到一個孩子往生了，孩子既然死了，就把孩子的肉，拿來廚房料理過後，就是一道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駁足王吃到這個肉，他覺得很好吃，這很好吃，從來沒有吃過這麼好吃的肉類，所以就開始交代，交代廚房：「以後你們每天，都要用這種肉類來供應我。」當時的廚師不知道怎麼處理，這種的肉類是人體，所以只好廚房就開始，每一天到外面去抓孩子來處理，作為料理來供奉國王的三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駁足王能吃得很高興，但是這個消息，已經使得全國人民，開始都很惶恐；人人都不知道自己的孩子，今天能否保命到明天？所以每一位為人父母的人，都是很擔心；所以觸怒了他的國家的民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消息又傳到其他的鄰國。以前的印度，有很多國，以城稱國，所以鄰近國家都是很憤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除了他自己國家，本身的民眾很惶恐很憤怒，也觸怒了周圍的國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過了這一段時間，千王大家共同聚會，就開始認為：「這個國家不值得繼續存在！」所以就共謀要討伐這個國家。所以這個國王就被很多的國家，大家共同包圍起來，他就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逃到靈鷲山，那時候鷲山中，有很多鬼神。因為這座山，平時印度有這種風俗，人若生活不能在家裡，往生之後，就要抬出去外面放在露天的的地方，所以這個鷲山，就有一個名稱「天葬」。很自然的，人死之後就放在那裡；因為人死後都放在那裡，所以會養成一些鳥，那些鷲鳥會集中到那裡，吃人的屍體。人人認為那個地方有很多鬼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個地方，這位駁足王，他就被大家包圍，包圍來到那個地方，他再也沒有辦法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是那個山裡面有很多的山神，就是要抓這個王，也是要抓來吃。所以這個王就跟這些山神有個約束：「你們如果可以留我這一條性命存在，我會和大家一起合作，抓一千個國王來供養山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這樣，所以這些山神共同以這位駁足王為首。果然他就開始四處去找，若是找到了國王，他就利用這些山神把他抓來；把他抓來這個山中，就是要集，集到一千位為止，才共同來祭山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沒有多久的時間，就已經抓來了九百九十九位國王，已經集中在那個地方，只差一位。果然讓他找到最後這一位國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國王很特殊，被抓來的時候一直哭，所以那個時候這位駁足就問他說：「這麼多人，為什麼你一來就一直哭？你很沒勇氣喔！」他就說：「我哭不是因為自己而哭，在這裡已經有這麼多人等待我來滿足一千人，既然我被抓了，這些人在短期內就會被殺害。除了這樣以外，我還有一項很重要的事情要辦，你如果可以讓我在三天之內把這件很重要的事情辦好，我絕對親自會再來報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駁足就說：「哪裡還會有比你的性命更重要的事情呢？」駁足又想：「就算這三天後你不回來，我也有辦法可以再把你抓回來。」所以他就和這位國王互相約束，讓這第一千位國王暫時先釋放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，接下來的故事真的是很感動人，王舍城的名稱是如何建立起來？關鍵就是在第一千位的國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時間就是這麼快在過去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因緣是這樣，不過我們應該要知道，凡事都是因緣合成，我們如果沒有一個因緣合成，這個地方就沒有辦法成就。沒有辦法成就這個地方，佛陀就不是在這個地方說法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住無所住，無處不住」應該要看因緣！等到因緣聚會的時候，所以佛到底在哪裡？永遠都是在我們的心理。不論故事是怎樣？說法處倒底是如何而來的？我們內心都應該要永住佛陀所說法的道場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人人心中，這朵不受染的妙蓮花，就是最清淨莊嚴的道場。請大家法要往自我內心的深處找，所以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王舍城的由來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二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說法處應有大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集大福德靈應具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聖法流傳廣被歷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人應時心存感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說法處應有大因緣，集大福德靈應具會，聖法流傳廣被歷代，令人應時心存感恩」。也就是要對大家說，世間沒有無因緣而成就；何況說大法，一定有大因緣，所以說法的地方，一定有它的因緣所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緣就是因為有大福德，靈應具會，才能讓聖法流傳。要知道聖法能夠流傳，才能在很廣闊的範圍，去蔭庇後代的人。我們現在若不是有靈山會，這個盛會，我們今天也沒有《法華經》可聽。所以說聖法要流傳，就是廣庇於歷代。兩千多年了，現在我們還能聽到佛所說法，所以我們現在應該要很感恩；用感恩心，必定要將法聽入心，用於生活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說過了王舍城的起因，就是來自於駁足，被一千的小國的國王包圍，來到了靈鷲山，有惡鬼羅剎要傷害他的時候，他就說：「來，你若抓我一個人來祭祀，這樣的量太少了，你們若能讓我當鬼王，在這裡來統領大家，我發願能抓一千個國王來祭祀。」因為那時駁足對千王討伐，心存著埋怨，所以他發願要統治羅剎，利用羅剎的力量來抓千王。這些羅剎惡鬼聽了也是很踴躍，所以稱駁足為鬼王。從此開始真的就去抓了九百九十九位小國的國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個一個抓起來，就這樣監禁起來，最後一位叫做譜普明王。這位普明王很信仰佛法，他是一位仁王，疼惜他的人民，尤其是信仰正法，所以他很有信，話說出去一定是信受奉行。所以普明王既然被他抓來了，他也知道千王差他一個，很快就是千王共祭山神；但是他已經定下要為他的國家，做一個無遮法會－－這個無遮法會是開國庫普施，就是布施大會－－，日期已經開始將近了，還沒做之前，他就已經被抓起來了，所以因為這樣他的心裡很難過，所以他哭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駁足鬼王他就說：「你怎麼這麼沒氣魄，一到這裡你就哭了？」他說：「我心悲，因為還有很多國王在你手中，生命在旦夕，等我一個人來完成，生命就將在你的手中損掉了，這是我第一個悲。第二悲是我的信將喪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鬼王問：「你是什麼信？」他就說：「我一生守信於實語，我要做的事，只要說出去，我一定要做到。我已經向我的國家的民眾宣告，我要舉行無遮大會，要建立無遮大會，這個大會還沒有舉行，所以我對人民失信，所以因為這樣，我悲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鬼王駁足心裡想：「會有這樣的人嗎？」想要試探他，就說：「好，我可以放你走，你真的有辦法自己回來。」「國王就說我絕對會，給我三天的時間，我一定會準時回來。」就這樣把他放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三天內普明王回到他的國家，趕快宣告，大家快聚會過來，來接受國王的無遮法會大布施。同時他把他的太子叫過來，國家的大臣都集合起來，跟他們說：「我今天要將國政交給太子，希望所有的大臣，要像過去擁護我一樣，來擁護太子，施於仁政、疼惜國民、照顧國民的生活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真的很不捨，這麼好的國王，會遇到這樣的事情，不過國王話說出去，絕對不會再收回。所以在三天內，真的是回到靈鷲山，他的神色輕安自在，可以看到喜悅在他的臉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駁足鬼王看到普明王，那種歡喜像發光發亮一樣，他就問他：「你已經回來了，你可知道，你這次回來，你的生命就等於來赴死？要赴死的人為什麼這麼高興呢？」普明王回答：「因為我現在的心就是感恩，第一所感恩的就是我能得遇聖法，聖法能入我心，讓我日常生活做得很歡喜，能為民眾所依靠，這是我一大感恩。再來感恩的就是鬼王你，願意給我三天的時間完成我的信，話所說出去的信用，所以我也很感恩。內心充滿了感恩，充滿了信受奉行那分法的喜悅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鬼王聽了之後覺得很奇怪：「到底這個法有多好，能使一個人面對死亡時，那麼歡喜那麼喜悅？到底內心想的是什麼？」鬼王說：「你說出來讓我聽聽，聽聽你內心所受的法是什麼？」所以普明王他就要求：「我既然要說，我也希望所有的九百九十九位小國王，都一起來聽，大家來分享，分享我心中所感恩的聖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已經千王聚集，不怕他們跑掉，就這樣一千位已經集合起來。這千王生命在旦夕，每個人都憂愁、恐慌，但是看到普明王，這麼安然自在，那種法喜、那種臉上的光輝，大家的心就安下來了，要專心聽，聽聽到底他的心中，所擁有的是什麼樣的法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普明王就說話了，他說：「已經覺悟的聖者，所說的教法，就是慈、悲、喜、捨；無緣大慈、同體大悲。『無緣大慈』－－任何一個人的幸福，即使跟我沒有關係的人，但是讓我的心很快樂，這叫做大慈。『同體大悲』－－不忍心眾生受苦難，眾生的生命，和我好像是一個共同體；眾生的苦難就是我的苦難，我會趕快想辦法去幫助他；眾生解開了困難，得到了幫助，那分歡喜，那就是我的歡喜，我心安，這就是大悲。為眾生所付出的沒有後悔，沒有後悔的心，我會很安，所以日日都是很輕安自在，眾生的福，我歡喜、眾生脫離苦難，我心安，所以每一天的心情都是很輕安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普明王說：「『慈悲』這二字，要用在行動中，要懂得捨出，光是用慈悲用愛，如果沒有捨出，這樣無法去施行。所以這個「捨」字，就是要身體力行，凡事我都能親自做到，身體力行，做了之後，那分的輕安，那分的喜悅，捨掉了煩惱，能夠身體力行，這就是捨。所以我的心中沒有煩惱，我的心中沒有掛礙，捨了一切的煩惱，我的內心不管什麼時候，都是法喜，法喜、禪悅。禪悅就是定，不受外面什麼樣的環境，來影響我的心；那怕現在這個生死，我也可以了解，生老病死苦。時間如果到了，皆歸盡，不管是富有，或者是貧窮，不管是位高，或者是貧賤，到了最後總是歸盡了，就是都沒有了，所以生死是早晚的事情，所以我對這個死，沒有什麼掛礙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普明王繼續接著再說：「空啊！世間沒有一個法是永住，世間所有的物質，每一樣都是會空掉，所以成、住、壞、空，所生活的地方，天地萬物沒有一樣是永住，這就是真實的法性，所以何必去計較生命的長短？世間一切萬法總歸都是無，還有你嗎？還有我嗎？還有天地萬物嗎？所以把這些道理看盡了，只要應該我們要做的，對的事情我們都去做，這樣我們應該每天都很歡喜，每天都很輕安。何必這麼的惶恐憂愁？不需要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聽了，對阿！所以不管我的生命有長短，我不必掛礙，我既然來到這裡，既來之則安之，生死自然。」所以大家的心，心開意解了，大家的心定下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駁足這位鬼王，他聽了以後，他也很感動。其實他也是大根機的人，也是大權示現的人，所以他聽了之後，不只是歡喜，甚至證初地，菩薩地。他證了初地，內心完全開解，歡喜地，滿心的歡喜，所以從此開始解開了他的心結，那種暴惡的心，抱怨埋怨的心都沒有了，心都開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就提議：「不殺你們這些人，我們大家共同來生活，甚至共成為一家，我們就等於是兄弟一樣。但是我已經向這些羅剎夜叉，已經說過，千王來祭祀，我也應該要對他們有個交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普明王就說：「可以，他們所愛的就是血，千王大家用一個盆、桶子，裝一些水來，每一個人就刺一滴血，滴入盆中的水中，千王滴血入水中，融為一盆的血來供羅剎夜叉，這樣就完成這個願了。甚至除了血以外，每一個人拔三根頭髮，這就等於是全身都獻祭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千王，大家覺得在這裡可以聽法，普明王能夠每天跟他們分享，他所得到內心的真理，所以一些國王都不想要回去了，要把他們的家屬，全都帶來這個地方。所以千王入宅，在這個五山（都五山）中，稱為一個大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後面還它的故事未了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我們大家要認清「法」，其實如果可以入心，不管遇到什麼樣的困難，我們都可以真正自在。自在的心因緣會合，那就能夠影響一個場所，所以「說法處應有大因緣」，這也是因緣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聽法的人也應該時時心存感恩，我們若常常有感恩心，我們就可以輕安自在，這就是我們修行最重要的關鍵。所以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2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王舍成的由來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(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三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)</w:t>
        </w:r>
      </w:hyperlink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如是無私大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誠信守化暴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正行殷實啟悲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山神惡王成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如是，「如是」就是真實。人人要用大慈悲，如是大慈大悲，如是誠正信實，無私的心付出大愛；人人若能真誠信守，自然我們就能化解暴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已經說過，普明王他就是用如是真誠的心，展現那分大愛，能夠將暴虐的心和羅叉的那種心，能夠把它化解過來。這就是要靠我們平時，不只是有信仰，虔誠禮拜這樣就好，不只是這樣；虔誠在內心，正行在外，所以我們要正行殷實。所做的事情，我們要言行合一，這樣才有辦法說服那種暴虐的心，調伏那種惡念無明。如果能夠這樣，不就是成菩提了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普明王能夠將駁足說服，和千王同時結為很好的朋友，如兄如弟。成立了一個真正的，就是人人為一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什麼方法，能再向山神信守承諾？那就是千人每人一滴血、三根頭髮，合起來叫做髮膚血肉，這樣來祭祀山神，這就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開始，駁足就將千王釋放回去了，人人得到自由，共同一念心，大家約好－－人生即使江山再大，妾，再美的妾、豪華的宮殿也不是長久的，所以認為法才是永恆；所以大家約好，共同畏來靈鷲山修行、來聽法。所以回去開始將小國就委政於太子，給第二代的孩子，帶著願意跟隨他的人，就全都集合回到這個山上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山脈總共有五座山，五個山群合起來，就是一個靈鷲山。所以在這當中，也有很多百姓，覺得國王已經在這個地方，建舍了。所以他的國家，千國的人民，有的人也願意跟著國王來這個地建舍、也來這裡蓋房子。所以一時之間，這個地方的人口都增加起來了，很多人都來這裡蓋房子，除了一般的百姓以外，當然千王也立舍在這個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不知道為什麼，有七次火災，火災的地方，都是一般的民眾，唯獨國王的房子沒有被燒。所以因為這樣，有很多百姓覺得很奇怪，一般民眾的房子一而再，已經是七次被火燒，唯獨王所蓋的房子，都沒有被燒到。所以大家就想，來向王請求，請求不如我們的房子都把它稱為王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這當中，大家認為亦可行，凡是來到這裡建房子，每一間房子、每一個家庭，都可以讓它叫做「王舍」。所以從這樣開始，一般的百姓也能稱舍為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可以知道，當初這千王共聚一處，在深入佛法那分心的平靜，階級都已經平等了。尤其這個「舍」字，也能改為「赦」，就是一王赦千王，這也是赦。尤其是千王允許所有的百姓，在這個地方建立家園，能夠稱為「王舍」，這就是一個真正和平的世界，所以稱為王舍城。這裡已經成立了，很多人的家都住在這裡，尤其是這座山，房子這樣建起來，看過去等於是一個城一樣，所以叫做王舍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王舍城這個城在群山裡面，有五座山合起來；這座山還有一個號，通稱叫做「耆闍崛」，我們譯為靈鷲，就是那個形狀好像鷲鳥的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有的時候我如果要去台東，如果到了接近鹿野那個地方，不由自己就會向東邊看，那個地方有一座山，有一個角度看起來好像是佛的頭，這很不可思議！角度不同，你去看，每一次從那裡經過，每一次都是內心覺得很歡喜！那個地方叫做都蘭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都蘭山是我走過的路，當時真的是很懵懵懂懂，聽人家說那個地方有仙人，自然就會好奇心，五、六個人涉過都蘭溪，爬上都蘭山，去到像一個佛頭那個鼻尖上面，就是最高峰的地方。其實到那裡去找，什麼都沒有！只是八、九個鐘頭的路走過來，那種危險的路程，實在是過程很危險，好像在探險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大地山河，一山高過一山，尤其是山水的變化真的是莫測！曾經跟大家說過，一股水出來，熱的和冷的同源，明明看它是同一個地方出來的，但是冷熱同源，這說起來，可能大家也是感覺到很不可思議！但是要跟你們說如是真實，是真實的、是這樣的，這實在是奇妙莫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地之間，這是我曾經去走過的，但是現在常常從那裡過，總是有一種感受，感受到那分很親切的感受。那座山很大，一山越過一山，真的是，這是一個很奇妙的經歷。但是我們現在路這樣走，所走過，由不同的角度看，不同的形態；我想印度這個靈鷲山，應該也就是，從某一毎唃度看過去，確實有鷲鳥的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形，在幾年前，我們的《經典》雜誌有去探勘過了。去看過了過去兩千五百多年前，當時佛陀說法的遺址，遺留下來說法的地方，到底是什麼樣子？人走到那裡已經照了相，但是是不是過去那個靈鷲山呢？那個平台看起來沒有很大，一點點而已；再看到的，除了這個平台以外，就是山。一直斜下去，後面還有山，前面是一直斜下去，感覺起來地方不大，不過現在它的名稱，就是叫做「靈鷲山」。走到那個地方，真的有一個很舊的平台，就是佛說法的地方。看起來有一點點鷲鳥的頭形。在《經典》裡面也有相片出來，這都可以證實，以鷲鳥為名叫做靈鷲，也叫做鷲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有人這麼說，傳說中，印度有這樣的風俗，人若往生，不是用棺木裝起來，一般人就是用天葬。所以在靈鷲山的南邊有一座山，叫做「尸陀林」。這個尸陀林，這個地方就是人往生了，就抬到那個地方天葬。不管是日曬或者是雨淋，讓它很自由地腐化；腐爛之後，鳥都會集過來那個地方。有很多鷲鳥在那裡棲止，因為那個地方，有很多牠們的食物，就是天葬的屍體在那裡，所以叫做「尸陀林」；就是在鷲山南邊的山，有這樣的地方，也是很多鷲鳥集中的地方，因為這樣叫做靈鷲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有傳說中，這個山有很多山神、羅剎鬼神在這個地方，這是古代傳說，因此當時的人就稱呼這個地方為鷲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山的周圍，靠近城，在摩竭陀國的城附近，不很遠。這座山有五個穴，五個穴就是五個洞－－山洞。根據古代的傳說，這五個山洞，佛居於中間，不只現在的釋迦牟尼佛是這樣，其他過去的諸佛，都是在這個地方說法，都是在這裡說《法華經》。佛，過去的諸佛，也是居住在這五個穴的中間，其他周圍的穴是弟子所居住，這是過去這樣的傳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地方，也是佛講經最多的地方，所以這個地方稱為靈山。佛滅度之後，也是羅漢所居住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這個靈鷲山，好像很有靈氣，但是外面的人來看這座山城，所看的不太一樣。有的人看起來，這個地方沒有什麼，無不都是土、樹、草、石，只是這樣而已；有的人看，不對！好像是七寶莊嚴。有的人看的形態不同，卻是有的人看到的，感覺這個地方好像諸佛遊行，是一個不可思議的聖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人的心靈境界不同，就像我剛才在說的都蘭山，各人在不同的角度來看那座山，就是不同的形態；偏偏有一個地方看起來，就是很像一個佛頭。有的人說：「哪有，我看不像。」「我看的很像」…等等不同的看法。經過解釋之後，有有有，從這個角度看到的，很像一個佛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我們在關渡，看過去觀音山，為什麼它的名字叫做觀音山？像一尊觀音菩薩的形態在那裡，像觀世音菩薩的頭形在那裡。看看，「真的喔！遠遠地看過去，有像！」剛好要去我們關渡的那條路，你眼腈向前看，很像。所以一座山，我們用什麼境界去看這座山，就像什麼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剛才我說過，天地很多不可思議，奇妙的形態，人如果到了那個境界，你所看到的，就算是自己親眼看到的，也會覺得很奇妙、不可思議！但是有的人聽到，哪有可能！這就是境界，真的踏上那個境界，就是真實；在外面用猜的，都是不如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以如是無私大愛，真誠信守化暴虐」；這種這麼暴惡的境界，就是需要真誠、要信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信為道源功德母」，我們如果說話讓人相信，自然就能轉心境、轉暴惡為慈祥。這不是不可能，但是光是用說的沒有用，必定要正行殷實，就可以啟開悲智雙運；就像這樣的山神惡王，也可以成菩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集中在這個很有靈氣的山裡面，過去的諸佛、現在的佛，都是在這裡說法，這是一個靈山。「靈山只在汝心頭」，所以人人都有一個靈山塔，只好向我們的內心好好去找出我們心中的靈山，所以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受大教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修大法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行大道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聞時處眾和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緣具會成就大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英才倍出深耕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後人受益增長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都是相信－－相信如是聞，如是時間，如是處所，如是大眾…很多因緣共同會合。前面已經說過了，就是要有六成就；這些因緣成就聚會，才能大教完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次佛陀說法時，都是英才倍出，一次一次成倍的，能夠了解、吸收、體悟的人，真的是很多。這也就是佛陀，在很久的時間不斷耕耘；用種種方法來播善種子，用法施教，讓大家聽得進去，了解在心裡，能夠發心成菩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後來的人，我們應該人人都要用感恩心。因為聽法的人都是受益的人，受到很多利益，來成長我們的慧命；我們法若不入心，那就是無明叢生了。法若入心就能去除煩惱，當然就是增長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已經在六成就中，「處」已經成就。說法處，就是在王舍城耆闍崛山中，這就是佛陀說法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還有一個成就，是什麼？那就是「眾」！有說法的人、有場地、有適合的時間，但是若沒有人聽，也不能成就，所以要「眾成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六、眾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座聞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音解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根機成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如是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現在「眾」已經成就了！因為開始《法華經》要講之前，大眾都坐定了，所以在座聞法這些人，已經是在這四十多年間聽佛說法，所以「聞法、知音、解義」－－能聽、能夠了解，佛陀所說的教法裡面的意義，所以這是知音；每一個人都是大根大器，不管是談空說有，他們都能接受。所以應如是說是，應該要講《法華經》的時候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知道這個時候根機都成熟了，應該要這麼說。說什麼呢？妙法，就是要開一條菩薩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所謂：英才滿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敬信佛德之不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子菩薩盛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轉見斯道之有託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轉見斯道之有託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示眾成就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「英才滿座，敬信佛德之不孤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常說：「德不孤，必有鄰。」有德，自然就有伴！尤其是有這麼多佛子菩薩聚集的盛會；那個會－－靈山會，可以說是佛陀的弟子，四眾弟子都具足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菩薩，無論是此世，或是他方的菩薩，全都聚會來了！所以這是一個很大的盛會，也是很殊盛的大會。由這樣就能知道，「斯道之有託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那時也已經有年紀了，看到這麼多人，在座人人都是大根器，所以佛陀心也很安。因為，妙法的菩提大道，可以交代下去了！這就是「眾成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要解釋「眾」，在這大眾中有幾類的聽眾，這就開始要來分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初、聲聞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菩薩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、八部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初：比丘眾、比丘尼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有分有學、無學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初舉標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就有，聲聞眾；第二，有菩薩眾；第三、有天龍八部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說「聲聞眾」－－以「聲入耳覺悟」的叫做「聲聞」。那就有比丘眾、比丘尼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比丘、比丘尼眾，又有分了，分為有學、無學。有學的，就是還有空間，還要再學的；無學的，就已經很圓滿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法雖然深如大海，廣大無邊，學無窮盡。不過在佛的弟子中，已經一聞千悟，已經全都很了解了，很透徹了；佛陀所說的法，一聽全都了解，所以這叫做「無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開始要標出類別出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共同與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共同七「一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先說，「與大比丘眾」。這個「與」，意思就是共同的意思，共同參與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同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一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一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一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一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一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一解脫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共同參加有七種，有七類的「一」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一時，同一戒，同一處，同一心，同一見，同一道，同一解脫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盛會裡面同一個時間，聽佛說法，沒有前後，同這個時間，這叫做「一時」，同一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在這個盛會裡面，比較特別的，就是「同一戒」。就是人人都是，已經守持戒律的人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「同一處」：同在靈鷲山這個地方，同樣在那個地點聽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是「同一心」：一心無二志，聽佛說法，心無雜念，心無幻想，就是一心一意，這就是「同一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「同一見」：大家了解，佛所說法是真實的，沒有疑。既然在這裡聽法，一定要有真實的信心，沒有其他的觀念、見解，這就是「同一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同一道」：大家不斷不斷進階了，開始共同能夠在這個菩薩道中，佛陀已經開闢了這條菩薩道，要跟大家說－－「原來過去所聽的，是佛陀的慈悲，適應我的根機，所以為我說法；現在要來暢佛的本懷，佛陀已經暢演他的內心，真正想要說的話，真的想要讓大家走的路。」現在大家共同就是要知道，這條菩薩道應該怎麼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應該了解了，所以過去各有所執，現在個人的執著都已經撥開了，那就是「同一解脫」－－就是要入佛的境界！所以心完全沒有其他煩惱、罣礙，現在要走的是同一條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大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多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勝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德高器量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天王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神王所尊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人間所共尊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言大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大」－－這個「與大比丘眾」，這個「大」字，現在都是在講比丘。這個大比丘的「大」有「多、勝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大」－－大就是包含一切了！所以他是什麼「大」呢？德高、器量大。因為已經跟隨佛那麼久了，道德慢慢地一直培養，道德不斷累積累積，這叫做「德高」。甚至心量開闊，心包太虛，所以這叫做「德高器量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德」？要「內修外行」，才叫做「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是要「內修誠正信實」－－學佛就是要去掉虛妄；所以這種信實誠正，是修行者人人的本分。有「信實誠正」，「戒定慧」才能夠建立起來；能夠「立戒定慧」，我們才能夠「去除貪瞋癡」；去除了貪瞋癡，我們「外行慈悲喜捨」；這種慈悲喜捨，就要「戒德具足」，這就是器量要很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果能夠到「內修、外行」的大器量，那就是天王等等…很多的天神，龍王八部等等…都是尊重。這就是「多」－－很多、很多無限界量，都是能夠恭敬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「人間共尊重」－－人間不管他是什麼樣的階級，不管他學問高深，全都是恭敬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「大」字，是包含很多種類，而且很大、殊勝；所以就是「大、多、勝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超出九十六種外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言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遍知內外經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言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初佛陀在世的時候，印度有很多種的宗教，有多少呢？有九十六種的外道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比丘跟隨佛陀那麼久了，聽佛的法也那麼多了。因為佛陀所說的法，他也能夠了解外道、外道的教法，是真、是假、是正、是邪，佛陀都一一解釋過了；所以佛的弟子，也已經都很清楚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道大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用大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知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勝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用勝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知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多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用多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知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總之數目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望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德業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云大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要說－－「道大、用大、知大、道勝、用勝、知勝、道多、用多、知多。」總而言之，就是數目多、名望重、德業隆，所以稱為「大」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大」，這就是指人的修養；「道大」，就是信受奉行的教法，都是身體力行這個道。道心堅固，用在人間，用在生活中，能夠適應人間一切，這就是「用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「知大」－－世間一切萬事物理，無所不知，所以知也是很大、很開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道」－－「道勝、用勝、知勝」，這個道理很殊勝，所用出去的都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我們要培養我們的慈悲心！」但是慈悲的心開始要用的時候，你要能夠「智慧平行」，這叫做，「悲智雙運」，這叫做「用勝」。我們如果能夠悲智雙運，做人間事，所做出來的一切都是圓融的。所以也是常常說：「你們慈悲就要有智慧。要知是非分明。」是非如果能夠分明，要做的事情雖然是愛，但是提出智慧來，這樣叫做「道勝，用勝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這個時代，在此時我們一定要了解時事，佛法是應世間，應時代。所以我們在學佛，天文地理以及人間的生態，這都是我們要知道的。所以「知勝」－－我們「知」要很開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「道多，用多，知多」。意思就是這條路，我們所要知道的是開闊的大道，自然我們的應用就很多、我們知道的就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「比丘」還有很多意義要解釋。不過我們要知道，我們學佛必定要在「大」。大甚麼呢？要「受大教、修大法」，我們真的要信受奉行佛陀所說的大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只是獨善其身，我們如果能夠發弘願，修大法；如果可以這樣，我們才是，真的能走入康莊的大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信」－－要信如是真實法；要如是用心聞；如是把握時間，分秒不空過；如是修行共同處，我們要很珍惜；我們還要如是共同修行的人，我們互相要感恩尊重，如果這樣才是真正修行的道場，才能夠「眾和合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諸緣要成就，大教才能夠完成！這樣才真的，英才一代一代，一倍再一倍，不斷地菩提伸根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聽經、聞法、修行，時時都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轉煩惱成菩提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學要發大心啊！要用很殊勝的心情，又還要再有種種的學業。我們要知，「知」要知得很多，「用」要用得很大等等…這是前面說過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業精勤德高信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奉行教戒守持心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摒除煩惱轉成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寂靜法清澄明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知道，「修業要精勤德高信受，奉行教戒守持心志，摒除煩惱轉成菩提，入寂靜法清澄明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對大家說－－在那個靈山會上，參與在那裡，接受佛陀說法，都是大比丘。修行，很用功修行，很精進。那麼有了精進，有修有得；有得就有德、能夠說。得到佛陀所說的教法，信受奉行，才能夠「內修外行」。所以說，我們修學必定要依教奉行，必定要守持心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是發心了，既然在群眾中在生活，我們要以戒為制度。將我們的心志要守持好，這是多麼重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就是為了要將一層一層的無明煩惱去除。我們若能去除一分的煩惱，就能成就一分的菩提，那就是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有人這麼說：「煩惱即菩提。」這樣聽起來覺得說－－「煩惱多哪有關係？煩惱即菩提啊！」但是話要聽清楚！人人心中，雖然都有與佛平等清淨的本性，但是煩惱不斷遮蓋，讓本性變成了和外塵起作用；受到外面的作用，製造出不同的善惡行－－向惡的方向走，那就是不斷成長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是「知」－－我知道，我了解。知道什麼？知道－－「利益多，我要這麼去做，對我有利益。」這個世俗利益，不離開五欲、貪欲－－「財、色、名、食、睡」等等…這就是知道－－「知道這樣做，我可以有很多收穫。」這就是叫做凡夫，這就是在煩惱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煩惱中，我們若是遇上善知識，或者是聽到一句好的法。將煩惱摒除掉，煩惱摒除，自然我們就覺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說「煩惱即菩提」，而是在那個煩惱中，了解世間很多無常；在這個煩惱裡中，我們能夠看到很多無常事，能夠看到很多苦難人。讓我們一時覺悟之後，那些都是我們的經驗、我們所看到的，所以我們能夠及時覺悟，將這個轉煩惱成菩提；能把煩惱轉過去，那就是成菩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對大家說：「見苦就知福。」你若沒有去見苦，你不知道平安就是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近這麼多的災難，多少人發揮了他的愛心，投入在那個受苦難受災的地方。看到了都是觸目驚心啊！看到天地那種的威力，四大不調，想到在那個環境中、災難後那種的心情…那種的時間、日子、生活是多麼難過！看到了，應該人人都要有一個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大不調多麼可怕！天地威力之大，看到那麼多人在受苦難。我們這樣會覺悟了嗎？能夠覺悟到佛陀所說的：「成住壞空」？能夠覺悟到，佛陀所說的：「人生無常」？能夠覺悟到佛陀所說的法－－「國土危脆」？如經典中，舉出了世間的無常，舉出了世間有多少的形象，這難道不就是佛陀常常都在說的法嗎？也是我們常常在聽的經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所說的法，編輯成為經典；經典流傳在後代，我們不斷從經典中去接受。我們到底是否有接受入心，我們是不是有覺悟？我們有在信受嗎？有在奉行嗎？戒律有無受持嗎？心志是否堅定？甚至我們的煩惱，是不是有不斷去除？從那個煩惱中，我們是否有警覺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警覺了，我們心轉就菩提成；轉煩惱就成菩提。若能夠如此，才有辦法入寂靜法。我們修學佛法是多麼重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要如何平靜下來？面對日常的生活，外面的境界，我們的心有沒有起心動念？自己的這念心是不是有照顧得好？在這個煩惱境界中，我們的心是否能夠寂靜呢？我們若能夠平時法入心，如此就能夠入寂靜法。這叫做寂靜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外面沒有什麼可搖動我們，外面沒有什麼好引誘我們，所以我們的心要時時在寂靜法中，那樣心才能夠清澄明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對大家說過－－「修行沒有什麼，唯有一個如何讓我們的心能夠清澄明覺。」這就是要將我們內心本來具有的佛性、本來就有的菩提覺性、本來就有的智慧，能夠發揮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本來就有，但是偏偏人人就是滿心煩惱，這種滿心的煩惱就是叫做「凡夫」。凡夫要修行是不是發心？是不是從凡夫要到佛的境界？這條路我們有決心要走嗎？我們是不是有步步精進向前走？那怕是寸寸，我們也應該就要精進，所以我們這都是在一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比丘，前面就是說發大心！修行已經到了那個「大」－－「大、勝、多」。發大心，那麼就要能用大行。我們修行如果可以很宏大，自然我們就真正入法、心入法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比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名含三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破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怖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、乞士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比丘有三種意義在：第一是「破惡」，第二是「怖魔」，第三是「乞士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第一的「破惡」，就是說出家了，一定要持戒。不只是出家人在僧團中持戒，那怕是在家信仰佛法，為佛的弟子，在家弟子也就要持戒。不過這個戒法有輕、有重，所以在家的居士，最基礎的就是五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慈濟人是佛的弟子，也就是佛教徒，所以慈濟人就要守「慈濟的十戒」。因為戒是依這個時代進行；過去佛陀的時代，在家弟子「守五戒、行十善」，這是在家的弟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慈濟人現在就要守十戒，因為現代有很多生活方式，和過去不同。社會的塵境會損了人的身心，所以我們就要再跟在家居士說：「除五戒之外，還要在生活中多五戒。不管是開車，不管在生活，酒、菸、檳榔等等…還有聲色要柔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都是現代人的缺點；所以怎麼去彌補那個缺點，怎麼樣才能夠讓他身心健康？才可以這個社會、家庭、社會能夠平安。所以除了五種的戒律以外，就還要叫他們多五戒，這樣對身與心，和家庭和社會那樣才能夠合和、健康，這就是在家的弟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出家弟子呢？那更不必說了，在我們出家戒、二百五十戒、五百戒…，那可見生活的細節，有多少的微細項目！所以我們應該對持戒要很重視喔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出家持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戒生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定發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能防非止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定能除心亂雜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能悟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根境智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「出家持戒，因戒生定」：因為有戒，我們的心才能定下來。那「因定發慧」：因為我們的心定下來，所以我們的智慧才能夠增長啊！因為戒是「止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「防非止惡」，這是大家應該都知道的。我們有戒，我們才能夠防非；不對的事情我們不會去犯著，那惡的事情我們不會去做。有了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才不會犯錯誤，才不會有煩惱來纏身，所以「防非止惡」是戒的功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再來定呢，有定心，才能夠去除了我們心的雜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智慧才能夠悟道啊！所以「慧能悟道，根境智明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三十七助道品》裡中的，五根五力，那我們才能夠真正的圓滿，智慧圓明，所以這叫做「三無漏學」。「戒、定、慧」三項合起來，叫做三無漏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三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破身口七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三界見思之惡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有這個三學，自然能破「身口七支」－－「身三，口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應該知道，「身三惡業」，就是「殺、盜、淫」，這叫做身體的三項。又「口四」－－「妄言、綺語、兩舌、惡口」，這是四項。所以「身三、口四」，這叫做「七支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我們若能對這七支，身體不犯著、口業要修，自然我們就能慢慢去了解，三界見思之惡。這個見思惑，都是在我們的身口意七支裡中去造出去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話，說壞話也是口！那做壞事，惡的行為，也是由我們的身！所以身、口造很多業，那就是因為你心有煩惱，不了解道理，所以你說錯話，你造很多的是非，很大的口業，或者是身體的惡業等等…這就是因為我們的無明，所以有「見、思」這種的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這個不順眼，我們就執著於我們自己自大，覺得說－－「你這樣不對，你的見解是錯誤的，我才是對的。」當你開始這樣想，依據你所想的做出來的就是不對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別人全都是不對的，別人全都不合我們的意。如果是這樣，不就是脫口而出，不就是我們的身體行動，那對他的舉止動作，對人有傷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我們傷害別人的同時，是傷害自己！不管是在形象上，這種的形象，你的舉止動作、對人粗魯，讓人看在眼裡，難道需要這樣的舉動嗎？有的人看到人不順眼，就用手推開，或者是將它撥開；用這樣的態度，讓人看到了覺得說：「難道需要那麼粗魯的行為嗎？難道需要用這麼惡劣的聲音呢？」於是就要吵架了，就是口氣很壞、或者是行動很粗魯等等…這全都是我們的心沒有穩定下來，所以我們才會有這種的舉止動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所以我們必定要修業精勤。在日常生活中，開口動舌、舉止動作，我們一定要很精、很勤；那減一分的煩惱，增加一分的智慧啊！我們得一分的法就是增加一分的德，這必定要在信受中得來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奉行，我們要教戒，煩惱才可以去除。我們的心是否有入寂靜的法？我們要清澄明覺，要很精、真正很明的覺悟，這就是我們要修行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希望大家好好學佛，時刻要自我警惕－－在這個人世間，人群中有多少的境界，無不都是在提醒我們，無不都是在教育我們。所以我們要用感恩的心，要感恩周圍的環境，讓我們提高警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時時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破惡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怖魔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乞士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80"/>
          <w:kern w:val="0"/>
          <w:sz w:val="43"/>
          <w:szCs w:val="43"/>
        </w:rPr>
      </w:pPr>
      <w:r>
        <w:rPr>
          <w:rFonts w:cs="Arial" w:ascii="Arial" w:hAnsi="Arial"/>
          <w:b/>
          <w:bCs/>
          <w:color w:val="000080"/>
          <w:kern w:val="0"/>
          <w:sz w:val="43"/>
          <w:szCs w:val="43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行乃是大丈夫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皆險惡持戒防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摒除亂想定力啟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摧伏心魔解脫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切的世間惡業，無不都是「身體」去做的；世間的人我是非，無不都「口業」去造的。所以，口四、身三，這叫做「七支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要將七支轉惡為善，那就要看我們「戒、定、慧」這「三無漏」的修持。三無漏就是沒有煩惱，一切的雜念都已經去除了，所以一切都是清淨，無不都是自利利人。所以，這必定要降伏心魔，才能破除種種的惡－－就是身口意三業的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已經消除了諸惡之後，接下來是怖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怖魔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既破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出三界展轉化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遠離牽絆眷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摒棄魔惡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降伏魔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發願出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魔震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云怖魔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乃是要出離三界，我們若轉一個念，想要出家，自然，魔界會恐怖；因為一個人若出家，就能展轉化度；所以魔，在三界中的魔王，最擔心的就是，三界中的魔孫魔子，解脫出去，遠離了牽絆、牽絆的眷屬。所以，「出家修行」這也叫做「怖魔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魔道最擔心有正法，來破除它。我們如果學佛以後，當然大家心正、行正、道正，自然就能破除了魔法。所以我們發願出家，魔王就會恐怖，他會很震撼，他會震懾，很怕；自然會害怕他的魔法被降伏，這是魔王最擔心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出家從因至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凡有三度魔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出家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大心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正覺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前二但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後乃興戈為佛所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莫不降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出家，從因至果，有「三度」－－三次的怖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就說：「發一個心，要修行，有很多煩惱困擾來阻礙。」對呀，這就是怖魔的時候，所以魔軍、魔將，就會現出很多的煩惱來障礙你。所以出家不是一項很簡單的事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都這麼說：「出家乃是大丈夫事，將相難為。」必定要很勇敢，要放得下。那種心靈煩惱，把我們牽絆著，所以我們必定要有這分勇敢，財、色、名、利，我們必定要放得下。不只是財、色、名、利，放得下，我們還要再起行精進，不貪睡、不貪享受，這才是真正想要出家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就說：「出家，光想到要那麼早起床，我就很擔心。」或是：「出家，和大家團體修行，都沒有特別的自由，這樣我也很擔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出家不是那麼簡單。光是個人的生活行動，就要和大家平齊，生活有這種的規律，這真的是出家不簡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算讓你出家成功之後，你如果獨善其身，只修你自己的行，那就是第一次的怖魔破除了，讓你靜心修行，不會再來擾亂你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你如果再發一個大心－－「我不只是獨善其身，我還要兼利他人！」這個時候，發大心的時候，魔王也會怕－－「你一個人出家，就已經出家了，其他的人你還展轉教育化度，這樣不是會有更多人離開三界嗎？」所以他們再第二度怖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第三次。第三次，當你要成等正覺時，你要覺悟時，同樣，魔還會來擾亂。不過這時的擾亂，就是魔王將要受制伏之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怖魔有三度。前兩次，只是讓魔王害怕，怕你會脫離三界六道；第三次，最後就是我們的戒定慧，這分力量，完全展現出來，將我們的威力，正覺的威力已經展現出來了。那就是超越魔軍，降伏魔眾，再也沒有魔來擾亂我們。這就是已經降伏，降伏了魔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出家，常常會遇到很多心靈的困境。我們若有堅定，叫做守心立定，立我們的定，這念心，自然我們就很堅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守戒奉道，道必會」，我們若有守戒，我們若依照道這樣去實行，這樣去走，自然我們就能會道，這叫做「怖魔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乞士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乞法資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乞食資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士乃開士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清修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現出俗清淨形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堪受敬重之士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「乞士」。出家還有一個名詞，叫做「乞士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乞士？乞就是討，討來；第一是乞法資道，我們向佛就是要乞法。乞也是討的意思，也是請的意思，也是求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說：「上求佛道。」不斷不斷地向上祈求道法；所以法能資道，法就是我們的資糧。就如日常生活，我們要走多遠的路，我們要耗費我們的體力，我們就要吃飯，補充我們的體力；我們的身體，才有力氣，可以向前走，才能有力氣，可以做其他的事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，修行就像行道者，行道者必定要有資糧。這個資糧，就是法，我們要不斷乞法、求法，做為我們的道糧，成長我們的慧命，向這條路直走，這叫做乞法資道。所以法，能夠滋養我們的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乞食，乞食就是資身，滋養我們的身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的時代，他制度出家，大家既然出家，生活上要自己自理，你們大家要每天出外去乞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前常常對大家分析過，希望四姓階級能夠平等，希望人人能過這種生活，來調伏自己的心，所以，我們要乞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地方叫做乞士。「士」，乃是敬稱的名詞。譬如說一般學士、碩士、博士、紳士、女士等等…都是尊稱的意思，尤其是在學者的尊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，開士就是已經開悟的人，在家也能夠稱為開士。開士就是菩薩的意思，也是一般在稱的大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常常在說的清修士，雖然在家的形象，也是出家的心，這叫做清修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現出出俗清淨的形象，這稱為堪受敬重，能夠堪得受世間人所敬重的，這叫做「士」－－被敬重之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依教奉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理自勝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能調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外能化緣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依法出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淨持戒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業清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依貪邪活命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依教奉道，以理自勝」，這都是依照佛陀的教法，按照佛陀的教法去實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道理，我們對自己，真的不要被懈怠降伏了。我們要自勝－－勝過我們的懈怠，勝過我們的雜念妄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這樣乞士，和覺有情的開士、清修士，這都是道理在心裡。真的自性能勝過雜念，能勝過其他魔王來困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惟乞食自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安道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出家戒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，「乞士」為什麼要去外面托缽呢？佛陀的時代，意思就是－－「內能調心，外能化緣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對內，應該是調伏我們的心。佛陀的時代，來出家的人都是不同的階級。在印度，四性階級分得清楚，一入佛門，四姓階級都打破，人人都平等。這麼多人要如何平等？總是要生活，自己去托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說過了，佛陀的僧團初成，也要讓大家知道，什麼叫做出家人？出家人的威儀，出家人生活的形態；走出去，每一天等於是在化緣，等於是身教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所以「對內心是調心，對外是在宣道」，也是形態展現僧團的規則；也能讓在家人知道－－「這是迦毗羅衛國太子修行成佛，所帶領的僧團。這些僧團，依照佛陀的教法在修行，我若供養出家人，我能從他的身上得到福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出家人又有另外一個名稱，叫做「福田僧」。讓人看了起歡喜、起尊重，布施，啟動他布施的心，這叫做福田僧，這就是乞士的使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內心調伏自己的心理，在外行，能夠廣度大眾，讓他和佛、法結這分緣，結福緣，這是乞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「不以貪邪活命」。依法出家，我們一定要身心很清淨，我們要依戒修行。因為戒，而生定，因定，而生慧，很清淨地持戒，自然三業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到現在二千多年了，從每天日中一食，出去托缽的生活；一直改變，變到後來已經有叢林，信徒來供養。這樣是不是還能夠保持淨念－－只在我們的生活中，剛剛好就好？有沒有起貪念？有沒有？不必出去托缽，不必出去化緣，在叢林中，自然有信徒來供養，我們到底有法給人家嗎？或者是，只是博取信徒的歡喜，這樣不斷提供給你物質，很豐富，是不是這樣呢？若是這樣，就是貪邪活命。這不是我們的正命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八正道中，有正命，我們的生命要活下去，我們應該不能有偏斜，我們要依正法而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真的要守好我們的心，所以為乞食自濟，心安道存。那時候佛陀時代是乞食自濟，只吃一餐飯，讓我們的身體營養足夠就好，就是這樣平淡。如此平淡，自然心安、身體健康；道存，永遠道在心裡，我們要走的這條路，能夠很順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法有沒有入心？法入心，我們才能行於道，入人群中。」所以出家就是「戒、行，福利檀越。」檀越就是布施的人，在家的弟子。我們若沒有持戒，他來供養你，那是浪費了在家人的糧食！所以我們必定要戒，這樣才是真正福利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受人的敬重，也要給人有福利，所以乞士，另外一個名稱叫做「除饉」。因為眾生福薄，前世假如沒有法來自資，沒有好好修福修慧，那這輩子就會饑饉，在生活中會貧困，於法的道理中不能通達。所以出家乞士在外面，那就是要去除眾生過去生中沒有受法、沒有造福，福與慧都沒有；因為乞士才能接引他們，這叫做「除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學佛真的要用心！三無漏學是我們慧命的泉源；在戒定慧，請大家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69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志為福田僧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秉德典範悲智雙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群眾和敬戒德兼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依佛智摧滅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啟福慧行耕大福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秉德典範悲智雙運，群眾和敬戒德兼具，能依佛志催滅煩惱，啟福慧行耕大福田」，這也就是要我們修行，必定要成為福田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福田」：就是和眾生接觸、能夠度化眾生，這叫做「福田僧」－－自己自種福田還能種他人的福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家稱為比丘、比丘尼，我們一定要具足：第一、要破惡，不要讓煩惱覆了我們的心；第二、要怖魔。我們要怖魔，因為煩惱時時在我們的周圍，我們的見解、思想，有一點點偏差就受魔道誘引；所以要怖魔破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我們的修行形態，就是乞食。乞食就是「內能調心，外能化緣」，生活能夠很簡單的生活；「應量」－－應我們吃多少的量，讓我們的身體健康；要用的東西也是應量，我們穿幾件衣服足夠了，不必再囤積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的心若沒有控制好，欲門一開、惡念一生，就開始貪欲，貪就無止境了。吃的不是簡單的，穿的不是樸素的，超越了修行者的界限，這樣就不對了！這就是心不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就是要調和我們的心，所以讓我們乞食，不要為了生活的事情那麼操心，每天能過就好了，這就是修行。除了這樣，我們不能離開人群，我們要外能化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慈濟宗門，四十多年如一日；從開始到現在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是「教富濟貧」，要啟發人人的愛心。同樣住在這片土地，有多少忍飢忍寒？多少人生活中無奈，很不好過？我們就趕快呼籲吃穿有餘的人，啟發他的一念不忍之心，去幫助別人，這叫做「教富」。當然有的很富有，他也能起一分愛心，他就能夠普遍更多的人。這就是佛教徒接受了教化，知道要布施的心。想一想，十個人十口飯，每一個人少一口飯，十個人少十口飯，這樣就能提供給一個人，不必在那裏餓死、冷死，這就是「教富濟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緬甸一陣大水災，慈濟人趕快去那裏關懷、陪伴他們。後來台灣莫拉克颱風，他們那邊聽到了，緬甸那個地方人民貧困，他們也甘願獻出他的們撲滿，他們甘願少吃一點糧食，願意提供出來布施，還用很虔誠的心為台灣祈禱。甚至沒有錢的人，他也能夠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貧窮的國家辛巴威，辛巴威是那麼窮，家家戶戶，又在那麼不平靜的社會；因為我們去幫助過，這個因，他們又回過來要回饋，哪怕是一分錢、五角，他們的錢很小很小，這種愛心，哪怕只是一點，他們還是同樣很願意，用心跟人合起來幫助。這就是愛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無因不成緣，你給他一分福緣，自然他的愛心就容易啟發。因為眾生過去就比較沒有法的資糧，過去沒有接觸過佛法，沒有聽到佛法，沒有做過好的事，所以今生來世生活很困難。我們讓他有一個因緣，開始信仰，再來就是聞法，然後就知道自己的因緣果報－－「惡的不要計較，善的大家來做」，這就是聞法的好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依佛智，堅定我們的信心，去摧毀掉種種的障礙。我們想要發大心，魔也會恐怖，所以會現境來阻饒我們。我們要有毅力，所以智慧要有毅力，我們才能撥除這種身心內外境界的阻礙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四十多年前，我開始說要做慈濟，很多人認識我的人就說：「某某人很有智慧，他說不受供養，但是他換一個名詞，說要救濟，收錢救濟人，自己難道用不到嗎？」像這麼惡的聲音，我自己就想：「要信己無私，相信人人有愛！」這個念頭就在那時候，若聽到這樣的聲音，我就開始自己自我勉勵－－「信己無私」！要加強我這分誠正信實的心念，無私心；我相信人人有愛，只要我做得好，人人會響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是一種魔境，我若是心在那裏，受外面的聲音破壞，內心就起一念灰心，覺得－－「我要這麼做，你怎麼這麼說我？」心灰意冷，今天就沒有慈濟宗門！所以我們要摧滅煩惱，不論外面的境界如何，在阻礙我們；我們若是發這念大心，絕對不要受他影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比丘，比丘就是要「破惡、怖魔、乞士」這三項，叫做比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比丘亦名僧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稱和合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人不名和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人以上乃名和合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比丘另外一個名叫做「僧伽」，成為和合眾。四人以上才能算和合，一個不算和合眾，二個也不算和合眾，三個以上，四個以上，這樣才算是和合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和合眾就是「我們要如何自我調適，以我的脾氣去和你的脾氣。」因為我們人人生活在不同的家庭，不同社會的經歷、家庭的習慣；忽然間要大家在一起，這也不是很容易的事。但是來到一個道場必定要和合！要和合，就要將我們過去生活的習氣，我們要完全放下了，重新適合新的環境，共同在這個新環境中和齊生活，這樣才能稱為「和合眾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和合有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理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事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卡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和合眾有兩種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為、理和；二為、事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理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證擇滅無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聲聞之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用智揀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遠離見思繫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人類最高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選擇的寂滅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要「理和合」：我們來這裡就是要修行，當然道理要和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共同修行是一個方向，共同修行的方向必定要平齊，所以這個理要和。所以說「同證擇滅無為」，我們大家都要學，學到我們能夠去體會「擇滅無為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法「三根普被」－－大、中、小根器的人在那裡聽，就要自己用智慧吸收。小根機的人聽佛說法，他能知道「佛陀所說的教法，要我退一步海闊天空。」有的人聽了體會到「不只是退一步，我們還要讓他。」又有人聽了，更進一不的體會「不只是退一步又讓他，還要心生感恩。」同一句話，聽的深淺根機不同，體會也有所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所說的法，總是聽的人要自己去選擇；所以聲聞人聽了用智揀擇，用你的智慧去選擇這句話－－在你的內心能有作用的範圍，不論你如何接受，只要你接受就能遠離見思繫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知道各人有各人的見思，好像一條繩子把我們綁住、捆住一樣，讓我們脫不開，解不開，想不開，這都是在見思當中。所看到的，在腦海裡想不開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舉那個例子，根機小的「擇滅無為」，不要再和他計較了，就是這麼簡單，他就不會再為了他的見解還在頭腦裡亂想，不要和他計較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中根機的人，「對啊，不只是不要和他計較，我們讓他，海闊天空。」如此這樣的見解又不同，又在高一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「還要向你感恩。因為這種惡知識，我要向他感恩，尊重他、感恩他，他現在這個境來教育我，所以應該要向他感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內心少分無明去除，中分無明去除，自然深大的無明，我們都能夠去除。小小的去得掉，大的怎麼去不了呢？所以就很自然見思，能夠解開。這是人類最高智慧，能選擇寂滅法；寂滅法就是不起煩惱，世間的事情有什麼好煩惱、和人計較？不需要！不需要就解除了。自然我們的心不必為過去的妄念，或者是未來的雜想，現在彼此之間的相對待，我們的心都不必起喜怒哀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煩惱種種心念都沒有，這不就是擇滅無為嗎？擇滅無為，就是寂靜清澄的境界，也就是涅槃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事和：謂六和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1.</w:t>
      </w:r>
      <w:r>
        <w:rPr>
          <w:rFonts w:ascii="Arial" w:hAnsi="Arial" w:cs="Arial"/>
          <w:b/>
          <w:bCs/>
          <w:color w:val="000080"/>
          <w:kern w:val="0"/>
        </w:rPr>
        <w:t>戒和同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2.</w:t>
      </w:r>
      <w:r>
        <w:rPr>
          <w:rFonts w:ascii="Arial" w:hAnsi="Arial" w:cs="Arial"/>
          <w:b/>
          <w:bCs/>
          <w:color w:val="000080"/>
          <w:kern w:val="0"/>
        </w:rPr>
        <w:t>見和同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3.</w:t>
      </w:r>
      <w:r>
        <w:rPr>
          <w:rFonts w:ascii="Arial" w:hAnsi="Arial" w:cs="Arial"/>
          <w:b/>
          <w:bCs/>
          <w:color w:val="000080"/>
          <w:kern w:val="0"/>
        </w:rPr>
        <w:t>利和同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4.</w:t>
      </w:r>
      <w:r>
        <w:rPr>
          <w:rFonts w:ascii="Arial" w:hAnsi="Arial" w:cs="Arial"/>
          <w:b/>
          <w:bCs/>
          <w:color w:val="000080"/>
          <w:kern w:val="0"/>
        </w:rPr>
        <w:t>身和同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5.</w:t>
      </w:r>
      <w:r>
        <w:rPr>
          <w:rFonts w:ascii="Arial" w:hAnsi="Arial" w:cs="Arial"/>
          <w:b/>
          <w:bCs/>
          <w:color w:val="000080"/>
          <w:kern w:val="0"/>
        </w:rPr>
        <w:t>口和無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cs="Arial" w:ascii="Arial" w:hAnsi="Arial"/>
          <w:b/>
          <w:bCs/>
          <w:color w:val="000080"/>
          <w:kern w:val="0"/>
        </w:rPr>
        <w:t>6.</w:t>
      </w:r>
      <w:r>
        <w:rPr>
          <w:rFonts w:ascii="Arial" w:hAnsi="Arial" w:cs="Arial"/>
          <w:b/>
          <w:bCs/>
          <w:color w:val="000080"/>
          <w:kern w:val="0"/>
        </w:rPr>
        <w:t>意和同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第二是「事和」：事和就是在日常生活中，人對人之間也能和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「戒和同修」，我們今天聽到我們要守什麼樣的規矩，我們要一起守規矩，我們若能一起守規矩，我們這個僧團就很和齊，很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一定要學「見和同解」，我們的意見不要分歧。不要說「我是想這樣，你想要這樣；我覺得這張桌子，放在這裡比較好看，你覺得要放那邊比較好。」只為了一張桌子，搬來搬去，拿來拿去。不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者是「不要理他，看你要放在哪裡都沒關係…」這樣不適當的地方，沒有主張，這樣像道場嗎？不像！我們要有共同一個室內要如何布置，共同的看法，採取最好的就對了。所以「見和同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利和同均」，大家都生活在一起，還有什麼好計較？這個東西才是我的，那個東西是你的…各人可以自己好好收拾整齊。其實誰不夠，誰能用…當然要拿別人的東西去用，要打個招呼。所以這「利和」，就是物質，我們對物質等等…我們也要很和、很平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身和同住」，我們的行為要能和，舉止動作，大家都互相很歡喜。我們日出而作，入夜而息，這種作息的時間我們都是一起的，這叫做「身和同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口和無諍」，還要計較什麼？不必計較，大家說的同一個聲音。不要我這麼說，你們又再搬弄一下又變形了，這樣也不行，會亂了人家的心。所以聽話聽清楚，說話要說好，所以口和無諍，不要有是非。人我是非的搬弄，這是「惡」－－惡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意和同悅」，大家聽到這個法很歡喜，互相分享。這就是得到法，就像得到寶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同一個生活中，我們要和敬，不論事理和事和，這樣才能秉德典範、悲智雙運、群眾和敬、戒德兼備。修行就是希望「戒德能夠俱全」，又「能依佛智摧滅煩惱，啟福慧行」，還要「耕大福田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修學佛法，若能把這些文入我們的心，應該人人都能在戒德當中去下功夫！所以人人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會道法華淨菩提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能斷盡諸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已盡心明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為人天大福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心會道淨意澄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以能斷盡諸煩惱，諸漏已盡心明淨，得為人天大福田，令心會道淨意澄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就是要跟大家說，前面我們已經說到大比丘有「破惡、怖魔、乞士」的功德。「破惡」－－要破除一切惡習；「怖魔」－－要超越魔的境界；「乞士」－－我們就要能「內調、外緣」－－裡面調伏我們的心，外面能讓眾生有這分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必定我們要斷諸煩惱，煩惱無明如果都去除了，我們的心境才能夠明淨。我們能夠心境明淨，才能堪稱「人天福田」。我們修行學佛，不就是要「學佛」嗎？這個就是「大福田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「福田僧」：出家乃是大丈夫事；出家棄捨煩惱，就是要用功；用功就是要耕心田。心田假如耕好，種子撒下去，粒粒都是可以一生無量、無量從一生。好的法，佛陀的道理，都是在我們一念清淨的念、能夠生無量的法，引法來度眾生。所以這就是「人天福田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令心會道」：我們的心要和道會。我們學佛不就是要走在佛道上？我們走的行動，如果和這個道遠離了，這樣心就不能清淨了，就沒有辦法與道會。心不與道會，那就是因為煩惱覆心！所以我們「令心會道、淨意澄清」，我們的意自然就能很清淨了。這就是學佛我們一定要有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是我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住王舍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耆闍崛山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「如是」證信；再來「我聞」－－是從佛所聽到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個時候，在某某地方和一群大比丘，都是有修行的人，而且他的德行又大、又多、又勝。所以人有多少呢？有萬二千人具足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出家眾到佛陀晚年的時候，在法華會當中，有萬二千人俱，這麼多人都能夠證實佛陀在那個時候所說的妙法，這叫做「證信」－－證明我們大家能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證信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所集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有名大德所同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可證此妙法為實當信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人所證明的是「所集妙法」。這就是在開頭的時候，先稱大比丘眾萬二千人俱，這是最根本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說《法華經》也有八年，在他的身邊從頭到尾，同樣在那個場合來聽法的有這麼多人－－大比丘萬二千人同時來聽。這樣能夠證明這個妙法是實！我們大家可相信，因為有這麼多人這樣繼續、繼續在佛的身邊聽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阿難在集經典的時候，就是讓大家也能共同要相信－－那個時候你也有聽、我在聽、你也有聽，這麼多人都在聽，所以可相信。這叫做「證信」。能夠證實這部經是佛陀在那個時候所說的妙法，有一萬二千人具足在那個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有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個會中，這就是阿羅漢的境界了；參加集會的，都已經證阿羅漢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樣的程度可以證阿羅漢果呢？那就是「諸漏已盡」，所以現在才能夠成為阿羅漢。如何才能夠諸漏已盡？這要解說起來就很微細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見每天都跟大家說：「我們要把心顧好，不要有外面的煩惱，來污染我們的心地。所以要時時顧好我們的心。」這就是平時常常對大家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要能夠「多用心」，因為我們若不用心，很容易煩惱又再恢復回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殺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不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、應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修行所為的就是為了要「殺賊」；殺什麼賊？那就是「必定要離煩惱垢染」這就是殺賊－－殺內心的煩惱，盜取功德的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要到達真正的清淨，法才能夠入心；我們若是心不是很清淨，法進來很快又被煩惱把它排斥掉。所以我們必定要先清除心地煩惱，我們才能夠法入心；讓法住在心中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記住－－「一念要殺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殺賊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殺九十八使煩惱之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禪宗常常說：「魔來魔殺，佛來佛殺。」意思就是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的心靈境界有時候很煩惱，讓你看到了很不順意，這個你稱為「魔」；讓你看到了很歡喜、很順境，你稱為「佛」。不管是歡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歡喜的事情，我們都要很及時從我們的內心把它清除出去，讓我們的心不受外面的境界染污到，不要有執著。沒有執著才沒有染污，這樣才能心清淨，這就是叫做殺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不生」：不生就是見思塵垢脫落。所有的見思惑都把它去除了，後不受生死的果報來牽絆住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多數都是因為無明，所以我們在六道輪迴中生生死死，永遠都沒有窮盡。所以我們必定要好好地，將我們的心保持清淨，這樣才能夠來去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面對生與死就要學佛菩薩－－諸佛菩薩來人間，是回入娑婆度眾生，這叫做「倒駕慈航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凡夫，都是因為業力牽引－－因緣果報－－，什麼都沒有帶去，只是帶著業來來回回。這種脫離不了因緣果報，就是「凡夫」。這都是因為無明把我們牽纏住，讓我們在生死中都是在受果報，這樣把我們纏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嗎？不久之前也是跟大家說：「人人都有自性如來，有佛的自性。」所以我們一定要去除所有的煩惱，我們一定要發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生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思塵垢脫落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受生死果報牽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無生」－－在心中無生無滅。因為本來就有的清淨的佛性；既然本來就有的清淨佛性，我們怎麼可以讓它不見呢？所以本來就有清淨佛性，這麼清淨，就是受無明把它污染而已！所以我們必定要有這分決心，如果能讓清淨佛性浮現起來，就能去來自在，不會受煩惱把我們牽纏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應供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智斷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堪為人天福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「應供」：應供那就是具智斷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一定要具足到「智斷」，就是「智德」、「斷德」這兩種德具足，這樣才能堪稱人天福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智德與斷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明白真理名智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斷盡煩惱名斷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即菩提與涅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有說過破惡，有說過怖魔，有說過乞士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現在所提起的這種「殺賊」、「不生」以及「應供」，這是同樣的意思；就是要去除煩惱，降伏了魔軍，讓我們去來自在。所以可以到這樣，那就是兩種德就具足了。那就是「智德」－－「智慧的德」；以及「斷德」－－「斷諸煩惱的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上面比丘為因，還有羅漢是果。比丘就是發心要出家，落髮穿上僧服。但是是不是有修德？還沒有。但是他的形象已經是比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不是有到上面所說的已經破惡、已經怖魔、行乞士行。乞士－－佛世時比丘一定要去托缽－－是不是內心有調伏了嗎？不一定。到了羅漢，那就是一定要具足了。所以一定具足，那叫做「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智德、斷德」全都具足才能堪得稱人天福田。因為我們若是有了完全德行具足，才能堪受人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供養」有：「利供養」、「敬供養」、「行供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前曾跟大家說過供養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利的供養：就是有物質的，衣、食、住、行。在家人對出家人供養，這叫做利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敬的供養：看到出家人就拜、頂禮，敬重你是出家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行的供養：行就是當在家眾看到出家人，就提供給予物質供養；在他將物質供養你，敬重你的形象，到底你有法給他嗎？你若有法給他，他如法修行，這樣叫做行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前也曾跟大家說過：「可以不必利的供養！你不必一定要有物質的供養，但是『敬』是一種規矩。然而倘若我們無德讓人供養，強迫別人恭敬我們，這樣也沒有什麼意義。」常常要自我反省－－「能堪受人尊重嗎？」我們自己修行要知道，我們若是無德，我們受人利的供養，更是不對了！我們的德行不夠，只要叫人恭敬我們，這也不對。但是，我們就是要期待能夠「行的供養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的慈濟團體，慈濟委員、慈誠菩薩真的出錢出力。甚至他們的心行－－心和行為的轉變，過去還沒有接觸到佛法，還沒有接觸到慈濟之前的人生，與接觸之後，守慈濟十戒，他要見習、要培訓，然後受證，這都是將他過去的習氣慢慢一直改變、改變…改變到現在，這個時候身心供養－－以和供養、以敬供養、以行供養，這是現在我們所看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家居士付出的供養，這很難得！看看多少人以行動來供養－－慈悲、喜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莫拉克颱風對台灣，帶來這麼多的災難；看，台灣所有的慈濟人，大家都動員起來，不只出錢、不只出力，這麼長這段時間一直過來，不捨苦難眾生。看，這不就是人間菩薩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台灣，只要是慈濟人，哪怕是最貧困的國家，人人都是要盡他一分力量來付出。哪怕委員最少的，他也要捧著這個愛心箱，上街頭去向人勸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這就是行的供養！付出無所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出家、在家，我們的法脈要傳，我們的法門要開，我們在這當中需要的就是要「殺賊」－－也是要去除煩惱。「不生」我們沒有顛倒，降伏了魔軍，沒有煩惱入心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我們「應供」，接受人人用心、用愛合在一起，我們要有這分的智慧來領導－－我們要有這分的果斷，不對的事情，去做就是愚癡，要趕快斷掉；該做的就應該要立即開始進行，這叫做智慧。所以這樣才能夠堪受得人天福田，這樣才是福田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福田」，就是你能產生法，法能成為種子。「一生無量，無量從一生」，我們如果可以這樣，才是真的達到「殺賊、不生、應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－－「托缽要福利群生」，但是我們是乞法，我們就是要利益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智、斷」二德，那就是菩提；菩提就是覺悟；涅槃就無生滅。我們的心，可以到無生滅的程度，那就是大阿羅漢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從「比丘」到「阿羅漢」，無不都是要從心去除一切的煩惱、培養我們的道心、行於我們的道業。所以大家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戒定慧破見思惑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聲聞、受法要深入道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大家修行，開始都是在懵懂中，所以發心入佛門來一步一步精進。以什麼來精進？以我們的耳根聞法，了解了才能向前精進；就是以聲音，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們才能受法。這叫做「聲聞、受法」！也能說成是「聞聲、受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法要從耳聞：耳朵聽到的法，聽到的聽清楚了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平時我們聽到人在說話，不知道在說什麼？好像很有意義，不過不是很清楚，於是就會問：「是不是拜託你再說一次？」再說一次之後－－「聽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了，我了解了！不過意思是不是確實如此？我再複述一次，這樣對不對？」說出來的人聽了之後：「對了！你說的沒錯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證實你聽的了解了，再複講一次；講的人證明你聽的沒錯，這叫做「深入道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聽，了解之後，在我們的心裡，當然我們要依教，要在我們的心中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照這個教，才能發揮我們的智力。所以智力要從哪裡起？我們了解之後，身體力行；所行的，對準我們聽到的法，這樣入於我們的心，走出去讓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看得到的，那就是道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道」，就是從依教來的。我們依教奉行，這就是智力。我們所吸收之後的力量，沒有漏失掉，那就能夠「就有道而正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走這條路是對的，我們也能向大家證明－－「路要這麼走，道要這麼修」，這叫做「依教智力」，若這樣我們才能「除煩惱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聲聞受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深入道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依教智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除煩惱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遠離無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自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說過了－－「比丘是因，羅漢是果」。所以比丘開始入佛門時他就要依教，依什麼教？要「破惡、怖魔、乞士」，這也是一樣在心靈要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、不斷糾正自己。過去的煩惱要去除，叫做破惡；糾正自己的思想，叫做怖魔；我們要接受－－「上求佛道，下化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」，這也就是乞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比丘是羅漢的因，羅漢是比丘的果」。因為他已經有成果了，經過發心，所修的行；然後他已經證果了－－「阿羅漢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一樣要殺賊，一樣要把所有的煩惱都去除；他所要殺的賊還有更微細的，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很微細的「九十八使」，所以這就是「殺賊」。這「九十八使」的煩惱，全都去除了，自然就是「無生」，脫離了魔王三界的控制，那就是「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無滅」了，才能堪得受應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應供」是受人恭敬、利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說過了「出家」、「乞士」和「應供」：「乞士」是「內調心、外化緣」，一直到應供，一樣就是要來領導群眾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三皈依時－－「皈依僧，當願眾生，統理大眾，一切無礙」。「僧」乃是福田僧，堪得受人天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供養」：我們說過在家的信眾，我們要來領導他，他有供養、要有供養的義務。意思就是說要「立志供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供養」有三種供養：一種是利的供養。但是佛陀說：「利的供養很幻化，心若沒有受法，利的供養也沒有用。」所以說來，貧困的人哪有辦法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養？過去佛陀讚歎貧婆的事蹟還記得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貧婆的故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國王、大臣、大富長者的供養，佛陀並沒有很讚歎。但是在佛的時代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多少故事，假如是受貧困的人供養，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貧困，他的供養愈受到佛的讚歎！貧困的人到底能供養什麼呢？就是供養他的心－－那分歡喜、敬受奉行。聽到法，他起歡喜心，他能依教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行，這叫做敬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沒有利的供養沒有關係，他能按照佛陀所說的教法，依教奉行，這是「敬的供養、行的供養」！這就是我們要領導大眾的供養的方式。要如何領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來敬與行？當然，自己要有德！你若沒有破惡在我們的身上，才能讓人恭敬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倘若我們的行為、我們的口業、身業，我們如果沒有好好的、很小心的把聲色照顧好，這樣和世俗人一般，沒有不一樣的地方，這樣你的修行能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供養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第一階段我們要破惡！破惡，才能殺賊。你的身、口、意，若是自己全部調和起來，人與人之間互相尊重，彼此之間互相敬愛。就如同我們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家修行，處在叢林道場當中，就要能夠恪守「六和敬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是常常對大家說：「要留意這個形－－形象－－，我們要知道這個團體好或不好，那就是看你們彼此之間、你們的行動、你們的聲色、你們的生活行為，人人是不是真的很和睦？彼此之間行動是不是一致？」這都是在我們破惡的修行。和殺賊的程度，破惡是比較粗淺；在我們的聲色行為中，就會表達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殺賊，那就是在於我們的思想、在我們心的深處、在我們的習氣…常常會起煩惱，常常就會發脾氣，常常就會有惡念生出來；或是儘管惡念生出來，沒有現出你的行動，但是這念惡念還是潛伏住。這在「九十八使」的裡面，還沒有清除！所以我們要「殺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殺」：就是完全掃除掉，不讓它復生；煩惱、惡念在我們心中沒有復生的機會。這樣叫做殺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殺賊，我們才能「無生」－－心念無覆煩惱，才不會一些煩惱、不好的念頭在我們的心，讓我們無法靜寂清澄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破惡、殺賊」，破惡就是修行的因，開始若沒有因這顆種子，那個結果－－羅漢，就是證果，就沒有辦法了！所以羅漢就是比丘的果；破惡就是殺賊的因，殺賊是破惡的果。結「果」就是我們的內心所有惡的念頭，都把它殺除掉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今證道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破見思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賊已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命得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殺賊乃破惡果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始發大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魔王恐怖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我們要知道「智德、斷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阿羅漢的程度，我們能夠明白一切，叫做「智德」；我們能夠斷除一切煩惱，叫做「斷德」。所以這必定要從聲音聽進來，法我們要受，要深入我們的道心；我們要依教智力，才能夠去除煩惱賊。這煩惱的賊，我們才能夠把它去除，才能遠離無明；自然生死自滅，就不再有生死、六道輪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哪怕是六道輪迴，也是我們發願倒駕慈航重來的！這是諸佛菩薩所發的願。像地藏菩薩的大願是「地獄未空，誓不成佛」，這也是菩薩的大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現在就了解了，證道果就能夠受供養。大家要記得，能夠受供養，不是出家就理所當然就是要讓大家供養。師父一直在跟你們說的就是－－「我們要受人供養，我們就要自己有德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我們也是要常常覺得－－我們在接受供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看看靜思弟子，都是佛、法、僧三寶的弟子。看看慈濟委員、慈誠，都是依教奉行在慈濟宗門裡面。雖然他們不是用利來供養我們，不過看他們身心奉獻，他們用敬、用行在供養我們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以敬和行的供養，我們有法給他們嗎？有法給他們，他們才能知道如何來敬？如何去行？所以法讓他入心，他才能走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來人間為一大事因緣，就是要「開、示、悟、入」。他要開示，開示就是來施教，將他的教法，將他所覺悟的，要來普施給眾生。他要普施給眾生，就是救濟眾生的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過，我們人間有成、住、壞、空四相的道理；我們人呢？也有生、老、病、死四相分別。生命長短就看我們過去結多少緣？造多少福？或者是造多少惡？就要看我們的過去了！所以人的生命長短不知道，不過不脫離因果－－因緣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緣果報出自哪裡呢？是在心裡面！因為心念有生、住、異、滅。就像是我們的心理很虔誠，起了一念道心；但是魔境現前，煩惱一生，將我們的道心就混亂掉了，使我們的道心偏向。這也就是心理「生、住、異、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要很用心顧好我們這念心；所以我們必定要有戒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戒、定、慧來相輔，才能協助從你破惡開始，才能夠進一步的怖魔，才能夠產生智德、斷德！這樣我們才能領導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領導他，他要有敬重的心；所以我們要好好自我督促、要自愛。自己如果不自愛、不敬重自己，如何能讓我們自己的品格，是合乎一位修行者該有的品格呢？所以我們要做人群的典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要自己先自我檢討，要自我思惟，要忖己德行；好好思惟，想想自己的德行有多少，我們才能夠說是應供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現在所說的應供，就是希望能讓人人互相尊重，彼此互愛、敬重。我們如果能恭敬別人，這也是叫做「敬的供養」－－互相供養、互相練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要如何以敬、以行來幫助你？你做得那麼辛苦，我投入進來減輕你一分的付出；我多一分的力量，減輕你一分的付出…」這也是叫做「行的供養」。我們用我們的行動來供養；我們自己彼此要互相尊重，這叫做「感恩、尊重、愛」。所以對內圍的道場要先做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，就是制度。我們互相恭敬、互相尊重，就是互相供養。我們要讓人尊重、供養，我們要先自己尊重自己，我們還要敬重別人，這樣才能叫做互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應供乃是乞士的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開始從修三學開始。「三學」就是「戒、定、慧」。大家應該都記得，開始要「修戒、修定、修慧」；要從破惡開始，才能夠怖魔；從殺賊，我們才能夠不生。這就是要有「戒、定、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有「戒、定、慧」，才能破見惑、思惑；這樣內心的煩惱、無明才能去除，慧命才能安定下來。要不然，我們的慧命是不是能夠有機會成長起來呢？能很安定下去呢？所以必定要殺賊之後，我們的慧命才能得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殺賊乃是破惡的果。把這些惡的果全都把它破除掉，這樣才是真的叫做殺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發大心開始，我們發大心之後就不要退步；要不然，你開始發大心，魔王就開始動了。所以我們要堅定我們的心志，才不會再受魔王把我們降伏了。我們修行就是要降伏魔王，不要被魔、煩惱把我們牽絆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這樣說大家應該很清楚。所以我們人人互相共住，彼此要尊重。這就是我對大家最大的期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每天說在為你們開示－－「人人要悟入！」開示是在師父的責任，但是悟入是在你們自己的行動。你們是不是有接受進去？是不是有用在你們的道心裡？心有沒有入道？這要看你們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人人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內心自治去無明</w:t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20"/>
        </w:rPr>
      </w:pPr>
      <w:r>
        <w:rPr>
          <w:rFonts w:eastAsia="Arial" w:cs="Arial" w:ascii="Arial" w:hAnsi="Arial"/>
          <w:b/>
          <w:bCs/>
          <w:color w:val="444444"/>
          <w:kern w:val="2"/>
          <w:sz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ascii="Arial" w:hAnsi="Arial" w:cs="Arial"/>
          <w:color w:val="444444"/>
          <w:kern w:val="0"/>
        </w:rPr>
        <w:t>寂靜的環境，我們人人要好好思惟。人人都是三寶弟子，佛、法、僧，就是我們心靈的歸向；所以我們必定要時時，自我警惕、自我反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「修行」…「行」有什麼好修呢？莫出於一念心。因為佛陀這樣跟我們說：「一切唯心造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心，可以造成佛之因；一念心，也能造六道輪迴的因。難得人身，尤其是更難聞佛法，我們要依教奉行，依照佛陀所說的教法，這樣來修行，將這個法入了我們的心，我們要好好將我們過去習氣去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習氣到底在哪裡？也是在我們的心；我們這念心的習氣不除，要如何能夠隨著佛的芳蹤，往覺道前行？所以我們必定要修行－－修我們的習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德從心內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治勤念平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思惑是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殺賊破惡怖魔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漏無明都盡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護明心定慧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修德」：「德」那就是「明明德」。我們要明白，要去了解這個道理，這個道理的盡頭，就是找到我們心的本源，我們心的本源就是德。所以明德，那就是本性，清淨無污染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清淨無污染的本性，既然就是與佛同等了，這樣就說本性就好了，怎麼又說「德」呢？「德者，得也」。我們若是不修就不得；所以修德，就是修除錯誤的行為，歸於正確的道行，這叫做「德」。所以這個德，就是「得」，我們所修所得來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人說：「習氣難改！」然而，習氣也是你薰習來的；薰習過來變成了習慣，在我們平時叫做習氣。你可以薰習壞的習氣，怎麼不可以改掉不好的習氣，來薰習好的習氣呢？所以我們既然是三寶弟子，我們要薰習有佛陀的覺性，我們要認真奉行佛法，我們要好好自性三寶，要時時警愓。不只是形象的三寶，我們要將我們的自性三寶提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修德從心內涵」，我們自己的內涵修德，人家看了覺得這個人很有內涵。意思就是說我們都有在薰習，這要修，用三寶的法入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自治勤念平衡」，我們自己的心常常很不平衡－－有時候看到某某人，心性起伏不定；看他在感動的時候，很感動；但是，感動一下子，離開這個環境，又恢復他原來的習氣，又是不平衡起來，愛發脾氣，貢高，我慢，無法與人相處，無法包容人，無法善解。像這樣，誰能幫助你呢？什麼人都無法幫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個人都是同樣，同樣在修佛的覺道，同樣聽佛的法，同樣有自性三寶。但是，你自己的習氣不肯自治，自己不修養，自己不肯提起精進…這樣也可以說成是我是學佛的人？不是！只是用佛的名稱，說我是學佛；只是名稱學佛，不是自性學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要反歸自性的清明－－相信自己，本性三寶。所以我們自己，自性三寶要提起來！對於過去所熏習的習氣，我們自己要自治、修德；我們要勤，時時要自我反省，時時要勤念自性。這樣本來的習氣，就不會時時顯現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讓人說：「他的心態就是不平衡。」學佛之後，我們就是心要真的很平衡；用什麼來平衡？悲智！悲智要真的平行在人間。所以慈悲入人群，智慧就是要入自心；所以要悲智平行，這就是要自己自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煩惱的根源，我們要知道，煩惱就是從見思惑開始。所以「一念無明生三細，境界為緣長六粗」。這個六粗收攝起來，無不都是「見、思惑」；所以煩惱的源頭，就是從「見、思惑」而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「殺賊」－－這就是要進入阿羅漢的境界，我們就要殺賊。我們常常接收到佛陀的教法，已經聽來了我們就要入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，第八識乃是「藏識」。我們從耳朵聽、眼睛看等等…身體的接觸，了解的佛法，我們應該收入心，入我們的藏識去。但是我們若有煩惱，就譬如是賊，這個賊就跑進你的寶藏，搬離開你的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僧三寶能夠給我們無限量智慧的資糧，聽聞之後，都是存在我們的寶藏裡。但是如果內心還有煩惱在，煩惱就是賊，所以我們必定要殺賊。修行乃是大丈夫，我們要有毅力、我們要有勇氣。不好的煩惱，你若不提起勇氣，你無法去除煩惱。所以這就是譬喻，我們要保有內心的寶藏，就要提起殺賊的勇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「破惡」：種種的惡念我們要破除，這都要毅力，這也都是大丈夫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到心正、念正、行正等等…這樣自然我們就「怖魔」。一切煩惱惡的魔軍，我們也能夠破除，這也是要我們內心自治，所以我們「欲漏無明就能盡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欲」就是「欲心」。我們若沒有欲心，一切的煩惱就都能去除掉。人生的欲很多，我們還是好好地把我們的心門照顧好，不要讓惡賊侵入我們的心，所以自然就能「欲漏無明」，都能去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漏」就是「漏失」。我們要好好地戒護我們的心，我們若能戒護，好好用戒保護我們的心，自然明心定慧就生；我們的心若光明起來，我們的心就會定，就有智慧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真的是一念心！所以我們進而入了僧團之中，開始我們就要往清淨無染阿羅漢前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是我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住王舍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耆闍崛山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法華經》開頭，佛陀在講《法華經》時，「大比丘眾萬二千人俱，皆是阿羅漢，諸漏已盡，無復煩惱」，所以阿羅漢心就是要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上面說的，都是要有這分將心的煩惱盡除，才能諸漏已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阿羅漢已經是證果了；我們若是心還有煩惱雜念，我們還是沒有辦法去體會到佛陀的教法，無法從我們的心進階到靜寂清澄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阿羅漢的心境，就是到了「靜寂清澄」，這是阿羅漢的心境。假如能證得阿羅漢的心境，自然就「無生」。無生，就是沒有再生出煩惱，沒有再生出枝節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生由不得自己，來來回回六道中，都是在攀緣；很多的緣一直不斷在攀緣，所以我們六道無法脫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證無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受後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生乃怖魔果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是證阿羅漢果，自然就無生，就不會再生出枝節的因緣。怨親債主都沒有了，沒有種惡的因，就不會有惡的果，所以叫做「無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受後有」，他就不會在六道輪迴中。即使再來人間是倒駕慈航，也能夠心靈很清楚－－「我發心立弘願，眾生苦難，我還要再來。」不是受業、因、緣牽引，不是。所以諸佛菩薩，都是倒駕慈航人間度眾生，不是受業牽引。所以修行就是要修得心很清淨，要如阿羅漢那種無生，就不受後有，自然不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生」那就是怖魔的果。就是剛才說過了，「魔」就是「見、思惑」一切的煩惱，這都是魔軍，也是我們煩惱的源頭。我們把煩惱的源頭斷除了，也是不生，自然就不受魔軍來誘惑我們，威脅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人會恐懼、會驚惶，這都是魔軍。會受影響，將我們誘引出去，控制不了我們的心，所以讓我們失戒，把我們應該要持的戒律，讓我們喪失掉。所以我們必定要到達羅漢的心境－－不生不滅－－，不會有得失的心來煩惱我們，自然魔軍就不會再來纏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一定要很用心，很注意，都是一念心而已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到達什麼程度呢？「諸漏已盡」。那些阿羅漢已經到達諸漏已盡的境界，這是在法華會上，所有的出家人，要來聽聞佛陀說法，人人的心境、人人的果位，都是到達「阿羅漢」。而且就是諸漏已盡，很深的資格。所以「諸漏已盡」，就是讚嘆這些阿羅漢，都已經殺賊，煩惱都殺除了，全都乾淨了，這叫做「諸漏已盡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漏」就是「漏失」的意思。我們佛法入心後，又讓它漏失掉；沒有人誘引，是我們自己的習氣還沒有去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好像清淨的水在桶子裡，假使，這個桶子有漏了，同樣清水也會因為這個桶子漏，所以就是流掉了；再留下來在桶子裡的就是塵垢，還是髒的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學佛，我們要學習如何將我們的心能清淨下來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都常常在慨嘆：「我不知怎麼了，這些法都無法入心！平時我都有在聽，但是到了要用時，都沒有半樣。」這叫做漏失，這叫做漏掉了，你聽的法沒有真正入心，有聽沒有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常常我都這樣說：「我們要記得，不要把法入心了又讓它漏失。」我們要時時保持佛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讚歎殺賊等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欲漏有漏無明漏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是三寶弟子，佛陀離我們二千多年了，我們現在很慶幸佛法還在人間。更慶幸的，我們已經接受佛法，我們能用佛法清淨我們的心，回歸我們佛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趕快發心立願，將我們的心的習氣去除！我們要用愛走入人群，這種平行的心，悲智雙運平行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必定心要清淨，我們的行為要端正，這叫做「修德」，這叫做「自治」。要將三寶的佛法，自性三寶入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時時提高警覺、自治我們凡夫心的煩惱，我們才能「以佛心入我們的心，行菩薩行在我們心中、入人群」。我們才能以這種「悲智雙運，福慧雙修」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乃是大丈夫事，我們就要有毅力，要去殺賊，要去破惡，我們要除掉魔軍。要怖魔，我們必定要「心正、念正、行正等等…」要將八正道、七菩提分，都要在我們日常生活中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3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莫讓癡念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開諸漏門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就是要能成佛。從學佛到成佛這個過程中，要從凡夫轉念，才能接近佛的境界。所以佛－－佛心大慈悲，佛心清淨如明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的心，是不是時時大慈悲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種「視天下眾生如一子，天下人人一家親」疼惜的心，我們不知道有沒有？平時我們的心鏡，是不是有常常在擦？我們是不是還有尚未清除的煩惱微塵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要時時擦心鏡。心鏡本具，只是微塵、灰塵不斷、不斷、一層、一層遮蓋，使得我們這面心鏡，已經模糊掉了。修行就是在擦心鏡，回歸與佛同等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法華經》，佛陀就是要為我們「開示悟入」－－捨去小乘方便法，要轉我們的心面向大乘真實道。所以他開講《法華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是我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住王舍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耆闍崛山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法華經》裡，開頭的時候，描述了要來聽經的人多少！所以從「如是我聞」開始，一直到描述來的人眾－－就是萬二千的大比丘眾－－，俱足在那裡。大家都是阿羅漢，尤其是諸漏已盡，就無復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人修行，道心堅定。可以聽佛說法，句句的法都入心。所以不只是法入心，落實在他的生活中。所以「諸漏已盡，無復煩惱」－－沒有其他的煩惱，就是一心一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有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煩惱是最煩人的事情，世間事本來很簡單，人的心本來也是很單純；就是有了煩惱，所以使得世間複雜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有了複雜，那就是苦難就開始發生。從個人的心態開始，又影響到家庭；從家庭不和睦開始，就影響到人群社會；人群社會當中人心動盪、不單純，就變成了人禍－－人與人之間互相衝突，互相爭端。或者是人人內心那種的貪欲－－「貪、瞋、癡、慢、疑」，就開始在人間擴大翻攪起來了！變成了煩惱如萬重波，真的是使得災難重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貪、瞋、癡、慢、疑，這個「癡」字在中間，因為癡叫做無明，癡就是不明道理，癡就是一片都迷糊掉了，都糊塗了。所以一個癡字，使我們的心完全都糊塗掉了。所以事理不分、不明，自然就被這個世間社會種種，把我們牽引出去，迷迷糊糊。從貪欲開始，那種的貪婪無度，非常的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有句話說，假如讓你得到「一」，你還會說：「那個『九』還沒有得到。」這種心不斷不斷由小一直追，追到大，這一個「貪」字，就讓我們很辛苦了。在日常生活中苦不堪，何況得而復失呢？得失，人生都是得失中在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失去之後又是什麼呢？瞋！或者是求不得，也是瞋；或者是求得了復失，也是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貪、瞋都是由癡念開始，所以說「癡人造業，開諸漏門」，我們癡心一起，這個癡，愚癡的人開始在造業，那就是把我們的心門，開始慢慢開了。開的不是「開示悟入」的開，它就是將我們的心裡面的寶藏金庫打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的八識，凡夫叫做八識。從前六識，眼、耳、鼻、舌、身、意，這就是前六識。我們的意，意識隨著前面的五識，眼睛所看到的被迷了，耳朵聽到的起煩惱等等，都是從意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意識，它只是一時而已，後面還有一個更毒，那就是第七識。第七識就是前面的境界，意去收納、分別之後，第七識開始就在裡面，不斷在造作、規畫。在計畫－－「我要如何才得到，要用什麼手段，要用什麼？」這是第七識，是後面的作俑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癡人造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開諸漏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漏落生死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六識對外，一時過去起心動念；第七識若沒有在後面造作，其實很快就過去了，不一定會怎麼樣地造業。不過既然前六識的門開了，第七識就由不得自己，開始就去做規畫。這個業的源頭，就是從七識、六識，及前五識會合起來，於是就造了很多的業。惡業造多了，就成為種子，這叫做「因」。去造因，因就是種子，種子就收下來，收納到哪裡去呢？在八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業的種子，都是在第八識裡，這都是惡業。前面一直造、一直造，第八識就把它收藏著，惡的因是這樣收藏在第八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假如是好的、善的因呢？我們很不容易可以得到智慧的人，能得聞佛法，耳朵聽、眼睛看，同樣還是從六根門進來；同樣這樣進來。不過第七識很頑固喔！它過去，都一直在規畫很不好的，如何去得，如何不要失，這都是來自惡念，所以無法將六根門顧好；所以法一進來時，它就有疑，疑念－－「是不是這樣？利在我的面前，我如果不去爭、不去取，這樣就會失去了。」不去相信「不義者勿取」，這一念沒有提起來，不斷在「利」打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聽了佛法，我們知道了，我們應該要去布施這個法；我們法若有入心，自然第七識就會去規畫－－「我用什麼法去轉他的心？」那就是我們這念，心要去「轉一念的好念」這種法的心輪；或者是要布施出去，無論是有形的財施，或者無形的法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法的念頭若是不夠，這就是信心不夠。假如利在我們心上時，這個信心不夠，我們自己的法要轉我們的無明就會有疑－－疑這個法。有疑就是從癡開始，只是一個癡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在我們的內心，本來就很單純，善法我們接收來，把它藏在我們的第八識，讓我們來去自如，這樣不是很好？不過就是在「思」，所以會受到癡念的影響，那就不單純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我對大家說過了：「意就是想，將外面的相都納進來，我來分別。」青的、紅的、白的、黑的，這都是一個「相」，「心」在「相」的下面，叫做「想」。六識去受到外面的形象影響就是會產生了「想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下來就是第七識是「思」。是「田」下面再一個「心」。所以若不殷勤，懈怠，這就如同任憑整個心田讓它長草，任憑它荒廢。所以這個癡，就是無法將我的心田耕作好，都接納一些很不好的東西。所以說起來，若是有佛法入我們的心，我們尚未藏入八識，就己經漏掉了，所以心田沒有耕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才對大家說：「靜思。」我們的心要常常很靜，好好將我們的心田往內自修，心境若清淨，我們才能自耕心田。所以癡，就是我們內心的田，沒有好好耕作，好的法，我們沒有入心；壞的事，我們做了一大堆。萬般帶不去，唯有業隨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忘法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失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喪重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損傷惱害行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由此無明漏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煩惱現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心流散不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的業就從這樣開始漏、漏…煩惱很多，清淨的水漏掉了，髒東西卡住了，所以叫做「漏落生死，在六道中輪迴」。若這樣，我們的煩惱不斷，習氣增長，忘記了，所以「忘法身、失慧命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的法身，人人與佛平等的法身，清淨無染的一面圓的鏡子，已經模糊了，所以慧命又是無法起作用。所以大家忘記我們自己，是與佛平等的本性；所以慧命沒有作用，所以叫做「忘法身、失慧命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喪重寶」：也是「損傷惱害行人」。這就像我們的寶藏，都已經被內賊搬出去了；所以我們「喪重寶」－－真正的寶藏，我們的內心都是空的，這樣就會「損傷惱害行人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註：行人，就是「修行人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要修行，就是被癡念損害了我們，來自我傷害。這都是我們自己的心在造作。所以我們要修行，沒有人障礙我們，是我們自己障礙自己，所以這就是「損傷」－－我們自己損傷我們的收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是日已過，命亦隨減！」各位，大家要好好修心。因為一切煩惱無明，都是從這念痴開始。所以「無明漏落，如是煩惱現行」－－我們都一直每天都是煩惱現行，沒有用到真正我們學到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常對大家說：「我們要佛法入心，入心，我們就要法在行中。」但是我們沒有，我們都是煩惱，在我們日常中現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令心流散不絕」：我們的心定不下來，法水雖然能夠流入我們的心，但是卻一直流散掉。就像將很硬的石頭，放下去水中，水就整個滿溢出來，漏失掉。真的很可惜！這樣叫做漏；漏就是無明，無明就是癡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這種無明就像漏掉，像房子破漏一樣。你看房子假如破了、漏了，房子裡面假如沒有打掃乾淨，裡面的東西被漏掉的水漏下來，你們想，那些東西是不是濕、骯髒、爛掉了呢？所以這都是叫做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羅漢是諸漏已盡，無復煩惱。阿羅漢都沒有煩惱，因為「因果俱亡」，自然因與果，他都很清楚了，不去造因，自然就沒有什麼結果。所以我們應該要好好用心，壞的因，緣不要攀，壞的果自然就不會現前，所以我們每個時候，要好好顧這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煩惱都是從我們的心生起的，把外面境界的這個相，結合我們的心，我們往往就會起心動念。我們應該把法入我們的心，用心來經營，好好將我們的靜思，耕作在我們的心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，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3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忖己德行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忖己利他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凡夫心思不離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業力之所纏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念起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輪轉生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有休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由煩惱起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名有漏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凡夫「心思不離煩惱」，所以「為業力之所纏繞」，這就是凡夫的心。凡夫在日常生活中，就是面對煩惱、心念起伏，都是輪轉在生死中，沒有休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煩惱會起業，所以名稱叫做「有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說過了，「漏」就是煩惱；煩惱的起源就是「漏」。我們日日都是隨著凡夫的心思在流動；隨著凡夫的心思流動，當然我們又起惑、造業。每天聽的法，我們都是這樣讓它漏失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到時間過得這麼快，還有多少時間能讓我們流失掉？所以我們一定要把握時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有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已經說過「諸漏已盡」就無復煩惱了！既然是無復煩惱，那就「逮得己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「逮得己利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一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讚歎堪受應供之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已證修德之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由智斷執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證無為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逮得」這句意思就是讚嘆我們有堪受供養之德。所以「逮得」，就是說我們斷諸煩惱－－「諸漏已盡，無復煩惱」，這個時候，我們才真正開始能接近德－－被受供養的德，被尊敬的德，能夠帶領眾生入人群的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能有領眾的德，也是要「諸漏已盡，斷諸煩惱」，這樣才是有德。所以說「逮得己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證修德之意」：意思就是我們所修的德。記得前面也跟大家說過，我們修德要自己自治，我們要有修行的德行。就像是－－雖然我們每天在聽，聽了之後有沒有攝入我們的心？攝入我們的心裡，我們的錯誤，是不是自己有自治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都在說「戒、定、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，就是「防非止惡」，我們在生活中是否有行於戒？我們的心有常常預防起心動念？有沒有預防，不要有偏差的念頭，有時時警愓我們自己的行為，錯誤的方向，毫釐都不能偏差，是否有這樣自治呢？所以說修德，就是要內心自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有的話，就是「逮得己利」。這是一個很歡喜，已經得到，得到我們自己有利。因為證果了，就是去除煩惱，能夠消滅一分煩惱，才能證得一分智慧。所以煩惱若全部消滅，智慧全都現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由智斷執」－－因我們有了智慧，我們才能斷除我們的執著。凡夫都是「執我」，有了執著自己，自然世間一切，貪、瞋、癡、慢、疑，這些煩惱很快就覆蔽我們的心。這都是源自於一念「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到法，就算是很好的法，雖然我們能接受；但是我執，起我慢，起疑心，善法就是在我們面前，我們也自斷善法；我們也是不要接受、斷掉了，這都是「執著」。所以我們要用智慧斷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執著，自己的心態，自己最知道。喜歡這個人，怨恨這個人…彼此之間，人我是非，這無不都是在一個「執」字。所以我們要以智慧斷執，這樣在內心下功夫，外面才能有德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以智斷執」的功德，我們已經得到了；能夠用智慧斷去一切執著煩惱，所以就能夠得到「德」；能夠「證無為理」－－我們就能夠證得無為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造作之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因緣造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曰無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無生住異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相之造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曰無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真理之異名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無為理」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為」，就是「造作」的意思；「無為」，就是「沒有造作，沒有攀緣」。「無因緣造業」意思就是說，我們既然把執著都斷掉了，自然事理我們清楚了，我們就不會再去攀緣，自然就不受六道的輪迴生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接著說：「無生住異滅四相造作。」也是叫做無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生、住、異、滅，那就是心理四相。我們日常生活，看外面的境界，聽外面的聲音，周圍的人我是非，都是從心生。無論是生起了好、壞，都是從心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過去，對大家說過一個故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位修行者，他有一天在外行走，看到蓮池的蓮花開得很漂亮，生起一分歡喜心，他停住在蓮池，欣賞那個花及周圍的境界。在這中間，有一位農夫，來到這裡，就把蓮花一鏟就離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修行人就說：「蓮花好好地在池中那麼漂亮，為何你要鏟了它？」他就說：「你修行，心平平靜靜，何必被這蓮花給誘引了呢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修行人，對外面的境界，同樣他也會看到這個很美，所以心就被吸引了，這叫做「生」；在那個地方欣賞，就是「住」。忽然間，農夫把蓮花鏟除，外界的境界也就變「異」了。這個池中沒有蓮花，蓮池中的水濁了，美好的境界也就「滅」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是否都曾有這樣的心境呢？倘若這種「生、住、異、滅」我們無法滅除，這樣我們就是還再造作中，我們心還執著在有為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修行就是要修到「無為法」－－沒有得失的心，沒有執著的心念，一切的煩惱，已經沒有停住在我們的內心了。這樣叫做無為，這叫做真理。真理的名稱叫做「無為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平常說這是真理，真理我們本來就是看不到！讓我們自己的心思，自己去判斷，所以稱為「已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逮得己利」，所以說我們若可以，心都用智慧來斷除一切，那就能得到「無為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故云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己利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方受人天供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供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己利成就，方受人天供養」，這是應供的意思。因為我們前面有說過－－「應供，就是要先內心的煩惱，全都去除之後，我們才能得到供養。」意思就是我們要有這樣的德，才堪得受人的供養；堪得受人的供養，就已經是破諸煩惱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忖己德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忖己利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修心忍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堪受勞身而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食住清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供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自忖己德」：我們自己要常常反省自己，自忖自己的德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己利」：這就是我們自己的利益。修行不就是為了要得到這種斷煩惱、得智慧呢？「願消三障諸煩惱，願得智慧真明了」，這不正是我們大家，每天都是這樣回向？就是這樣「願消三障諸煩惱，願得智慧真明了」，那就是智慧真明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是不是有得到？冷暖自知，自己才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心－－我們若只是說自己自得，這樣夠嗎？來，我們再來看經文就這麼教導－－「如修心忍苦，堪受勞身而作」。意思就是：我們修行，必定要修我們的心，要能忍受周圍環境的苦行，我們都願意做得到。尤其是勞身而做，很甘願去做，不是要來享受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絕對不是要享受，修行是要甘願去做，才是真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這個生活中，就要先堪得受生活的考驗，所以不管修心忍苦，還能堪受很辛苦的勞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食住清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擎跪而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勤修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唯求自利己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兼顧他利之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有缺德之憾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「食住清貧」，無論是吃、住都很簡單，生活物質都很簡單。像這樣，食住清貧，還要精進！早晚我們課誦、禮拜，不能散慢，我們要「擎跪而拜」；我們要時時用很敬重的心，向佛禮拜，「勤修精進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以上說過的，都是為了我們自己。我們自己真的是甘願，去除了富有的生活，離開了世俗的欲念，我們願意走入佛門來修行，我們必定要堪得受身心的磨練。無論現實生活如何的勞苦、清淡，我們要堪得受。還要再不斷地精進，來磨練我們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唯求自利己德」，這樣就是自利我們自己。修行不是修給別人，你們在精進，也不是為別人精進，是為自己精進，鍛鍊自己的身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「已修己得」，就像世俗有一句話說：「公修公得，婆修婆得。」「各人修各人得，各人吃各人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前面說過的，都是為了自己真的不要在六道輪迴中。我們要追求無為的真理，所以我們要去除掉生活中的執著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唯有「已利」但是不「兼顧他利之意」，若不是兼顧別人，這樣還是會有「有缺德之憾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明白，過去佛陀說法四十九年，他在開始的四十二年中，都是在說「方便法」。到他第四十二年開始，「正直捨方便」，就要對大家說：「過去大家修行，只是自利而已。不對！還是要再兼利他人。兼利他人，就是行菩薩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現在最重要的，就是除了自己要自利，但是記得也要兼利他人。這不也就是在慈濟宗門當中我們所要修行的？我們必定要貼近佛心、接受佛的教法、在我們的行動中走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進來精舍，那就是靜思法脈，還是在「勤行道」。勤行道就是前面說過的，要耐得了那分身心的苦勞，耐得了我們的生活清淡，這就是我們的勤行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「慈濟宗門人間路」，就是我們開始要開啟了慈濟這個宗門－－要自利，還要利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利，就是要好好修養自己的心，要有「自修德，自治心」。我們自己的德，要自己自修；我們自己的心，自己要自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在「靜寂清澄」，我們才能「志玄虛漠」，我們才能達到「無為理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無為，就是不再造作人我是非。任何的攀緣，這些我們全都去除了；所以我們才能真正的，自己的德才能成就。逮得己利，就是自己的德已經成就了；成就了自己的德，我們才能接受他人的供養。無論是利的供養、敬的供養、行的供養等等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平時自力更生，不接受利的供養；但是還有敬的供養！我們若不修德，要如何接受人敬的供養？要如何去領導人行的人群呢？所以我們必定要先得己利，才能領眾前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佛陀是三界導師，也是大宅中的長者。到底我們是不是有接近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法，我們必定要接近。能入無法中，我們就能富有，富有我們自己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學佛其實只是學一個－－「要如何能去掉煩惱心思？如何才能接受佛法，入我們的心中？」所以要斷除一切執著。所以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3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盡諸有結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因果盡亡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正讚諸大阿羅漢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棄捨重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證阿羅漢果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有餘涅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靜寂的境界，就像水淨如鏡，這就是沒有煩惱的境界。所以經文裡面這樣說：「無復煩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初在靈山會上聽佛說法，所有的大比丘都是大阿羅漢；阿羅漢已經諸漏已盡。諸漏已盡──就是無復煩惱，煩惱全都沒有了，這就是在讚歎諸大阿羅漢「逮得己利」，就是已經卸了重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的煩惱，好像擔子很重壓住我們，這個重擔若能將它放下來，那就輕鬆了。輕鬆就是解脫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棄捨重擔證阿羅漢果，這是逮得己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阿羅漢尚未成佛，只是證果，在那個時候法華會上，佛陀捨棄了過去的方便法，開始就是要說大乘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因三界分段生死之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可斷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現有業果之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仍然存在尚未解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仍是有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為有餘涅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還記得《法華經》之前，佛陀離言法華，那就是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《無量義經》已經將修行者，以及一切的眾生視同一體。因為不忍眾生苦，他運用佛法入人群中，這是在《無量義經》它的精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阿羅漢過去所證的小乘果位，現在就是要轉為大。所以應該，過去所證的阿羅漢果，私已自利、解脫的心念，慢慢一直捨掉，轉小為大。但是這個地方又再解釋說，捨掉重擔證阿羅漢果者，就是證入「有餘涅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餘涅槃──還沒有到達無餘涅槃，所以因三界分段生死。那個因，雖然暫時可滅，但是現有業果的身體還是存在、還未除；今生這個身體還是沒有了脫，同樣還是有生死。不同的生死，但是長短還是無法預料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說證阿羅漢果了，他就壽命很長、生死自在；也不是說證阿羅漢果，就不會接受到意外的果報，不是這樣。所說的是內心，我們的內心煩惱去除，所以在這一生知道，不會再去結未來的因緣果報。然而，過去的因緣果報也是存在！斷除未來的因緣果報，是現在所修的。所以現在還是一樣，還在有餘涅槃。還有過去的餘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以正智解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亦謂證無餘涅槃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羅漢，已經證阿羅漢內心清淨，不受生死煩惱困擾，這樣用正智解脫；若能正智解脫，即謂證無餘涅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是說現在，雖然都沒有和人結不好的緣，沒有牽未來的因、緣；但是對現在所面臨的生死也能夠很自在，這才叫做是無餘涅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修行我們必定要知道，要將內心的煩惱先去除。出家或者是在家，同樣一切唯心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心有煩惱，無明漏失，唯有結未除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一直在說，證阿羅漢，心得自在。我們要如何能心得自在？就要盡諸有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能夠盡諸有結；因我們有很多煩惱，都是來自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結」－－煩惱我們平時也叫做「結」，就像平時若看到有人有煩惱時，就說：「怎麼樣？你的心又打結了嗎？」「是啊！打結了！」打結就是打不開。我們的心若是打結，就是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盡諸有結，盡就是完全去除的意思，煩惱全部都淨除掉了。煩惱全部都淨除掉，就是得到斷煩惱，不復生無明的德，無明若不再生起，德就現前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「盡諸有結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淨除一切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讚歎不復生無明之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對大家說過：「德就是得，你不修不得，不得就無德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就是要去除煩惱，我們過去的習氣如何去除？這是很重要！所以我們要不斷不斷，將我們日常生活中的習氣，我們要去除。去除了習氣就是斷無明，斷了無明，斷一分無明，成長一分慧命，這叫做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因果不亡曰有」－－因果若還有，還有不好的因，結不好的緣，自然不好的報；這個果實一定還在，所以必定要從根斷起。根本的無明你若不斷，一棵樹，你只是斷樹梢，但是它的根還在，春天一來，季節一到時，它就是伸枝發芽，同樣又再開花結果。所以說來，因一定要斷，因若不斷，果還是一樣再生。所以因果不亡，就是還有造作的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不只是短暫的時間，說：「我改了，改了。」改了一時，若不徹底，同樣煩惱又生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還有，有什麼呢？就是有結，就是結；這還存在造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的習氣還在，看到無緣的人，我們還是對他還是無緣，還是看到不歡喜；對有緣的人，不論他在說什麼很多煩惱事，我們照單接收，看他說了多少煩惱，我們都接收起來，將他的煩惱變成我的煩惱。這就是我們還有分別心；有緣、無緣，我們還有分別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一定要常常警惕自己的心，在人我是非中，凡事要很平淡。就像水很靜，就能照人的臉、照周圍的環境。所以常說「千江有水千江月」，也就是說水面若平靜，月亮只有一個而已；但是只要有靜水的地方，就能看到月。這就是說我們人人佛性本具，同樣的佛性。但是人人的心如果靜下來，明月就在我們的心中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心靜不下來，就是因為有結存在，心還未直，結還打著，還纏住我們，所以還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因果不亡曰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有為造作有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受生之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阿羅漢就是盡諸有結，才不會再惹來未來業隨身；又不知道要到哪裡投生，我們都不知道，六道中的根源未斷，所以造作就是六道，我們還在六道中輪迴，無法自己自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過了，我們倒駕慈航、乘願再來，這就是我們自己的心，與人間有約，那不是隨業。所以我們若是隨業，由不得自己，在六道中，不知道要到哪裡，未來的去處，也由不得我們選擇，這就是我們的煩惱還未斷盡，這裡就是說斷諸有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若有煩惱、無明，法若入心都是短暫的，很快就漏失掉了，留著的都是煩惱，這都是我們的無明。就是因為「結」尚未除，所以我們必定要把結去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九結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愛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恚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慢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明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疑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見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取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嫉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慳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到了我們人於愛欲產生煩惱，若是取不到的就是瞋恚，內心就很懊惱；若是得到時，世間樣樣他都有時，他就慢──驕慢；有的人樣樣都不會，就卑劣慢，這都叫做結，無明的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的無明，貪、瞋、癡的無明，都佔滿了我們的心，與我們的日常生活在一起，如影隨形，我們的煩惱和我們的心就是這麼動作。所以起疑，都是從我們的見解開始；我們的見解若不通，就執著。所以見解以外，我要就是要，真的是執取，我就是一定要這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若是看到別人成功，比我們好就嫉妒，自己擁有的不願捨出去，這叫做慳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九種結，就是煩惱的因，我們內心的無明、煩惱的因，就是從這個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為什麼除不掉呢？就是打結了、綁住了，所以我們捨不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結，就是惑習的業。這個結是從過去生的過去生，生生世世一直累積下來了，一直綁、一直纏，一生一世的煩惱，都結集、累積一直綁住，像繩子綁住了一樣，就是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惑，惑就是無明，過去生的無明，不明白道理。我們已經帶來在今生，今生不明白的道理，起惑造業，這個惑和業又再帶著到來生，這就是叫做「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結」就是惑習之業，一生過一世，不斷薰習過來的業。所以我常向大家說：「習氣要改」，改習氣就是叫做修行。所以「謂諸有之生因」，這個結，就是所有的煩惱所產生的種子的因。所以這個結字，真的也是很辛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今智斷不受後有」我們要發揮智慧，我們要真正勇猛，斷掉結的繩子。繩子若解不開就斷掉它，我們若斷掉它，就很輕鬆了，擔子就輕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擔，給我們最重的就是情和愛。愛欲若起，那就是貪、瞋、癡，各位，真的很辛苦！我們人生就是為了無明、漏，或者是有結，這樣讓我們生死輪迴，三途六道這樣輪轉，由不得自己，一直在迷惑，無法醒過來，真的是很辛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能夠捨去這些「九結」，就叫做「盡諸有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現在要修行到達阿羅漢，必定要心清淨，要去除煩惱，去除無明、去除漏，必定要盡諸有結。這樣因盡果亡，就沒有再去造那個因，自然就沒有果來交纏。所以不生就不再後有，沒有三途六道讓我們迷失，苦不堪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結即惑習之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諸有之生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智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受後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云「盡諸有結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果盡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生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真的要時時用心。一念無明境界，從我們的內心起，不管外面如何紛紛擾擾，只有我們的一念心，只要我們的心靜下來，心靜如淨水明鏡，我們假如能夠這樣，心不受外面的境界將我們搖動，這樣我們要證阿羅漢果，就是沒有困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不一定要出家才能心淨，其實在家菩薩智慧長！在家菩薩斷除煩惱，根機若很利的，也是很快就能斷除。你看，在我們慈濟這個大環境，能夠說改就改，大有人在。所以我們人人，在每一個人身上的大藏經，要用心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4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自利利他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心得自在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就是要學得我們的心定－－「靜寂清澄，志玄虛漠」。志玄虛漠－－那就是心境清淨，發心立志不受搖動，所以「志玄虛漠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發大心、立大願，這必定要有定力，所以定力修習所學已得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有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前面已經開始解釋「諸漏已盡，無復煩惱。逮得己利，盡諸有結，心得自在。」這幾句應該就是完全，都在說我們的心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小乘法要轉入大乘，所以這必定要有「志玄虛漠」。我們要能夠發大心，能堅定、恆常不動，所以必定要定力修習所得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不是我們大家發願，已經得到這樣的圓滿了嗎？當然，我們人人都還是凡夫，凡夫地起步，怕你不肯起步走，不怕路遠不會到達，所以大家要下定這個決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定力修習所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已得圓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境界能出入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解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以慧力得自在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世的時代，隨佛修行，都無法立即就「發大心、立大願」。所以才說佛陀講法，四十幾年的時間，來到這個靈山會上，才開始要轉小為大。這就是我們要知道，修行就是要這樣；不是說今天立願，明天就到達，應該是要有這分耐力。這個時候在佛的時代，經過了四十幾年，才「已得圓滿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於諸境界，能出入自在」：真正的圓滿，就是在什麼樣的境界中，我們都要很自在進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，很有可能在佛世時代，人人無論是在家、出家，無不都是要隨佛修行。看看，雖然出家眾戒律森嚴，都是在僧團裡面，大家也都是跟隨佛陀修行；但是佛陀能夠這樣殷勤地開示，修行者能夠聽進去，放在裡心，真正煩惱可以去除多少？那就是很難說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佛陀還是那樣說：「我們既然發大心了，我們的心態應該不管在什麼樣的境界，都能進出自如。」所以最重要的就是心得解脫，這就是用慧力才能夠得到自在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教中有這樣的公案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位金碧峰老修行者。他的修行入定功夫很深，他一入定，真的一切皆空。就是因為他修行修得好，國王就送他一個紫金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金碧峰和尚接到這個缽時，很歡喜。本來他所修的行，一切都不重要，把物質看得很淡，所以他什麼都不重要。不過當皇帝送他這個紫金缽，就讓他覺得這是他生命之中最寶貴的東西，所以他每一天都是顧著這個金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有一天，閻羅王發現到這位金碧峰修行者他的壽命應該盡了。就派了小鬼，說：「你去找這個金碧峰，趕緊把他叫回來。」這兩個小鬼到了寺廟，要去找這個金碧峰老和尚，在那個地方，只有看到他的人，不過真的他的靈魂在哪裡啊？就找不到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交差的時辰已經到了，怎麼辦，要怎麼辦，那這兩個小鬼就去向土地公請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土地公就告訴他：「這個人修行已經是解脫，他若是入定，你找不到他，已經脫離了欲界，所以你找不到他。」「要怎麼辦？我若沒有找到，我無法交差。」這土地公就跟他說：「我告訴你，雖然他對世界一切的事情，都是很解脫，心都很自在。但是他有一項，他的心最愛的就是紫金缽。你若能夠找到這個缽，你輕輕在這個缽敲三下，這個缽若發出聲音來，自然他就會回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小鬼真的就去找了。到周圍找，找到了！這個缽藏在櫃子裡面，他就去找出來，真的按照土地公說的，就在這個缽上敲出聲音。缽響了三聲，這和尚聽到他的紫金缽的聲音，一個念頭：「什麼人去動我的紫金缽？」就這樣出定，趕快去開那個東西來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這樣，小鬼就抓住他，就說：「你的時辰已到。」他說：「我入定時，你就找不到我。現在你用什麼方法來找到我？」他就照土地公所指示的這樣說，就說：「你的心裡還有這個『愛』。你還貪戀在這個地方，心還有這種微分的欲念，所以你的心還沒有得自在。於是我敲了三聲缽，你就回來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金碧峰就說：「原來是這樣！好啊，既然我若是壽盡了，可以，但是你給我一點時間，我馬上會跟著你去。」小鬼就說：「好，時辰再給你一點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金碧峰他就去將這個紫金缽拿出來，就說：「我就是因為你，所以我的心不得自在。幾十年的修行，我能夠已得解脫了；就是為了你，我就是還有這分煩惱。」所以他把這個東西，重重地將它摔下去，破掉了。他趕快再回來原位坐下，很快又入定，那小鬼真的又找不到他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這個故事雖然不知道是多久多久以前的，但是也能夠來警惕我們。有時修行乃是一大事，但是我們往往都會受到那個一點點的煩惱，那個微分煩惱，這樣蒙蔽了我們那個明亮的智慧。煩惱就是差在那一點點而已；我們那一點點若不去除，真的要心得自在也困難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是以《法華經》為我們修行的道路、為我們的方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法華經》裡，它最主要的就是要授記，要授記聲聞成佛的記。在這個法會中，羅漢、諸比丘就是聽聲音，這樣來了解法。因為聲入心，這樣能夠開悟；了解這個道理，所以能夠真正了解道理的人，那就增長智慧。所以佛陀為常隨眾，這萬二千多位的比丘、大阿羅漢，在那裡場所開始要來宣告有多少人能夠得到授記、未來能夠作佛…這是這部經的特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既然能夠得到授記，必定要「諸漏已盡，無復煩惱」，到達這個境界。那就是在讚歎，讚歎他已經心無煩惱，所以就先是「逮得己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逮得己利」，就是現在開始已經得到。只是現在開始已經得到自己的利益；若是過去，就是「揀別無利他行」。現在所得到的只是「己利」－－只為了自己，自己有這樣按照法入心在修行，就是自己利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幾天，不是一直對大家這麼說嗎－－這表示揀別說，沒有利他行！只是修自己的行，自己用功，自己如何辛苦、願意精進、願意用功。認真聽法，法聽到了，認真如何去除煩惱，這全都是在說心理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己利」：就是每一個人若能夠將自己心靈的煩惱去除，這全都是對自己的利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才會常常說：「師父引入門，修行在弟子！」是不是大家的心德有在修了？內心的德行有好好照顧嗎？若能夠聽了之後有心得，有心得之後呢？這個「德」要入心來；從內心好好修養，內心有修養，就有德了。所以先「得」才能後有「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說過，我們接受法之後，我們得了這個法，我們是否有修？有修才有德行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這個修德只是利益自己；將自己的利益，還沒有做出去利益他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都說過了，「應供」－－你要接受人家的應供，你也就要「殺賊、破惡、怖魔」，這樣才堪得受應供、堪得受物質的供養、堪得受恭敬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能堪得受這種種不同的供養行為，讓人人能夠隨你所指導的行為，要志為人師，那才能夠帶動人；所以這必定要在這之前，就是要領眾之前，要自己的內心要收攝，好好修，修好我們的德，那我們才有辦法得到，大眾的肯定、尊敬，才能統領大眾，一切無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先利己，才能有辦法利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逮德己利就是，揀別沒有利他。我們過去還沒有利他喔！心得自在，就是揀別未盡法自在，因為還有一點掛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句話說「羅漢畏因」－－我既然要修行了，所以我不要再攀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師父不是這樣說過嗎：「我們要因果雙亡。」不是嗎？但是執著，對眾生不去好好關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來人間，就是為了要關懷眾生，救度眾生。光是在這個道場的裡面，就是到利己為止，還沒有到發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再下去有一段文，佛陀要付法給大家－－「未來有誰願意在娑婆世界，來救度眾生、教化眾生？什麼人願意？」雖然也是授記過了，還是沒有人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呢？娑婆世界的眾生剛強，難調難伏，所以沒有人敢。這就是發大心，立大願，還沒有自在，還不敢。所以「心得自在」，是不是真的很自在了？還沒有。這實在很辛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揀別未盡法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他兼利方名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帶領著這麼多的僧眾，該讚歎的也讚歎了，該授記的也授記了，到了法會結束之前要付託，還是沒有人敢承擔。所以這就是揀別，未盡法自在。真正佛陀所說的教法，那個法，這些修行者還沒有得到真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現在佛陀這樣讚歎，說「心得自在」－－這是佛陀的期待，期待這些弟子呢都能夠心得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師父也是這樣期待，每一位弟子就要發大心，心要寬、要立大願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麼多的人我是非中，我們單純一點，事情過了就沒有了。手沾到髒了，洗好就乾淨了。那這個道理，希望人人用在日常生活。一理通萬理徹，那麼就能夠面對著芸芸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的這個環境，我們能夠出入自在了沒？這就要看大家的內心境界啊！否則我們要自利兼利他，那就比較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真真正正的自在，就是自利，兼利他人，這樣才能叫做真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現在才得到法而已，既然「得到」應該要自在，但是是不是真自在？這就要看大家。所以希望人人，要在這個自在中去下功夫，那這個必定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真俗二諦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日復一日，時過一時！是日已過，命亦隨減！我們人人要好好把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佛陀不斷提醒－－我們人人內心的煩惱，是無窮無盡；煩惱非常的微細。是不是煩惱有去除了呢？人人只有自己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跟我們說了很多的方法，來教導我們如何下功夫去除煩惱。開始的時候，我們就是要修三無漏學，那就是「戒、定、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既然發心入佛門，在家有在家的戒律，出家有出家的戒律；我們人人若守好本分，守好規戒，自然我們的心，就會自己自我節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家人有日常生活家庭倫理，社會規則等等…也是要有戒。能守戒，自然他就能守好他自己，在家居士的本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出家，生活在叢林裡面，我們的四威儀，我們的日常生活、待人接物，行住坐卧等等…我們是不是從我們內心，用清淨的心來面對事事物物、人人我我、是是非非呢？我們在這種的環境中，是不是內心有自治；把自己的心修好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修什麼？修德。修德要由自治開始；因為內心別人看不到，唯有我們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煩惱很微細，所以常說八萬四千煩惱，諸塵勞門，煩惱業門有這麼多，所以我們必定要趕緊開始修！第一，要趕緊三學－－「戒、定、慧」。戒定慧若守得好，自然我們就能破見思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一直說過嗎？在佛要講經時，法華會上參加的人眾很多，開始舉列出參加的人名。很多人，有萬二千人的比丘、大阿羅漢，有這麼多。當然後面還有，還有很多菩薩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與大比丘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漏已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復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逮得己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有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只是對阿羅漢在勉勵！比丘已得阿羅漢，這些人已經，「諸漏已盡，無復煩惱，逮得己利，盡諸有結，心得自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短短這幾句，就已經教育我們出家，比丘或者是羅漢，必定要經過三無漏學，破除見思惑。這見思惑，微細的煩惱很多，我們必定要破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時候發一個心，除掉了一分煩惱，又是很快漏掉，這樣我們的慧命又是再減失了。所以說來，戒定慧為何會叫做三無漏學？因為你若有戒、有定、有智慧，自然煩惱全都去除，自然慧命才能安定下來，才能不斷成長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開始我們就要發大心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修三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破見思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慧命得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始發大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幾天也是一直在對大家說：「我們要發大心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法華會上，佛陀已經開始要轉小為大，已經開始在鼓勵人人說：「你們要諸漏已盡，甚至逮得己利了…」就是先褒揚，也就是說－－「你能堪得承擔如來的家業。」意思就是說－－『你們還要再進步，所以我們要轉小為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慧命成長，我們就要發大心。內心的煩惱去除，就開始修德；因為我們內心有修有德，所以我們的德相行為，才能在外面能夠統理大眾。所以這個德，也是要從三無漏學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得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以戒定慧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習增上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已得修德圓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出入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以戒定慧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自在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得自在者，則以戒定慧的力量，來修習增上我們的心，下以修德圓滿。我們的心若不自在，表示我們修的還不德圓滿。我們必定要到了，完全很自在的那個時候，才是修德圓滿。修德若圓滿，進出任何境界就可以很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說「修行，我和外面的緣都斷了，我修我自己的。」各位，如果只是這樣，若是我們萬一和外面的緣再接觸時，我們是否會再浮現我們的煩惱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修行不是－－「不理人，我自己自修我自己；與人相處有這麼多煩惱，我就這些事情不想做，把它放下，那些事情我都不要理會。這樣，我自修我自己。」這樣就叫做「己得自在」嗎？不是的！我們必定要在人群中，入人群中，我們的心自在；我們在很清淨的地方，我們的心也很平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時時進出各種境界，不管是在人群或是入群處眾，我們常常都是很自在；這樣的心境，才是真正到達靜寂清澄的境界。所以修德，就是將我們的心境走入靜寂。這樣無論是遭遇到什麼樣的環境，都不影響我們的心，這樣叫做出入自在，就是戒定慧之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若於真俗二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真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理上之實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聖者所見之實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了知無結無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得解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以慧力得自在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能出入自在，我們必定要了解真俗二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真諦」的道理就是「出世的精神」。我們必定要有聖人，出世精神的道理。所以真諦就是真理實義，真正的道理裡面的意義了，叫做真諦；也就是聖者所見的實義。也就是有出世的精神，已和世俗的一切無有牽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雖然已經和世俗無牽掛，不過還要能發起大慈大悲，能夠憫念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二、俗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俗事上之實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凡夫所知之實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能夠以這種「世雄」的毅力，入群處眾、度化眾生，所以要了解俗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俗諦」就是－－世俗真實的意義。我們要入人群，你若不了解世間法，我們哪有辦法應機逗教呢？所以必定要真俗二諦都要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不只是了解聖人所體會的真理，一切的凡夫事，我們也都要了解，所以說這叫做真俗二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做世間事就要入人群，真諦就是在人群中解脫，這叫做真諦。所以出世的精神，入世的志業，這叫做發大心。第一要先修好我們自己的心，然後我們才能入群眾中去，「了知無結無縛、心得解脫」。真諦、俗諦，我們都很透徹了解了，若能這樣，心就不會受結綁住。所以真俗二諦，我們也要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能這樣「慧力得自在」，用我們戒定慧的力量，讓我們的心能很堅定自在，這就是我們人人要用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真如實相本來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漏結既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本來自在之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全體顯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名「阿若憍陳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至「如是眾所知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阿羅漢等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真如實相本來自在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不是常常這樣說過嗎？「人人都有與佛同等的真如實性！只是我們一念無明起，所以緣著外面的境界，不斷複製煩惱。已經複製到現在，微細的煩惱，八萬塵勞的煩惱。」想一想多麼辛苦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本來我們人人都有如來本性，本來就是自在，只是漏和結－－漏就是煩惱，結就是執著－－，這種煩惱執著，將我們綁住、覆蓋。現在大家若能了解，那就是漏結已盡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我們本來就是這麼清淨，只是我們去接受外面的境界，來污染我們的心；否則，本來自在之相全體顯現，在我們的日常生活中，真理絕對沒有離開我們的心，真理也沒有離開我們生活周圍。只是我們被煩惱漏結，將我們遮蓋住，將我們綁住，讓我們不得自在、不得自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我們所說的這些，都是常隨眾。佛陀到哪裡，這些出家眾都是在佛的身邊，時時聽佛說法，所以應該這些全都是，「諸漏已盡，無復煩惱，逮得己利，盡諸有結，心得自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這樣心都清淨的多少人呢？萬二千人俱！這些出家比丘眾及阿羅漢，在現場數字有萬二千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前面的經文，我們都知道了。其名曰阿若憍陳如等等，一直念下去，你們若在念《法華經》，就能念出很多比丘，阿羅漢的名稱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其名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若憍陳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樓頻螺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迦耶迦葉　那提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舍利弗　大目犍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迦旃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</w:t>
      </w:r>
      <w:r>
        <w:rPr>
          <w:rFonts w:cs="Arial" w:ascii="Arial" w:hAnsi="Arial"/>
          <w:b/>
          <w:bCs/>
          <w:color w:val="000080"/>
          <w:kern w:val="0"/>
        </w:rPr>
        <w:t>[</w:t>
      </w:r>
      <w:r>
        <w:rPr>
          <w:rFonts w:ascii="Arial" w:hAnsi="Arial" w:cs="Arial"/>
          <w:b/>
          <w:bCs/>
          <w:color w:val="000080"/>
          <w:kern w:val="0"/>
        </w:rPr>
        <w:t>少</w:t>
      </w:r>
      <w:r>
        <w:rPr>
          <w:rFonts w:cs="Arial" w:ascii="Arial" w:hAnsi="Arial"/>
          <w:b/>
          <w:bCs/>
          <w:color w:val="000080"/>
          <w:kern w:val="0"/>
        </w:rPr>
        <w:t>/</w:t>
      </w:r>
      <w:r>
        <w:rPr>
          <w:rFonts w:ascii="Arial" w:hAnsi="Arial" w:cs="Arial"/>
          <w:b/>
          <w:bCs/>
          <w:color w:val="000080"/>
          <w:kern w:val="0"/>
        </w:rPr>
        <w:t>兔</w:t>
      </w:r>
      <w:r>
        <w:rPr>
          <w:rFonts w:cs="Arial" w:ascii="Arial" w:hAnsi="Arial"/>
          <w:b/>
          <w:bCs/>
          <w:color w:val="000080"/>
          <w:kern w:val="0"/>
        </w:rPr>
        <w:t>]</w:t>
      </w:r>
      <w:r>
        <w:rPr>
          <w:rFonts w:ascii="Arial" w:hAnsi="Arial" w:cs="Arial"/>
          <w:b/>
          <w:bCs/>
          <w:color w:val="000080"/>
          <w:kern w:val="0"/>
        </w:rPr>
        <w:t>樓馱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劫賓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FF0000"/>
          <w:kern w:val="0"/>
        </w:rPr>
        <w:t>註：</w:t>
      </w:r>
      <w:r>
        <w:rPr>
          <w:rFonts w:cs="Arial" w:ascii="Arial" w:hAnsi="Arial"/>
          <w:b/>
          <w:bCs/>
          <w:color w:val="FF0000"/>
          <w:kern w:val="0"/>
        </w:rPr>
        <w:t>[</w:t>
      </w:r>
      <w:r>
        <w:rPr>
          <w:rFonts w:ascii="Arial" w:hAnsi="Arial" w:cs="Arial"/>
          <w:b/>
          <w:bCs/>
          <w:color w:val="FF0000"/>
          <w:kern w:val="0"/>
        </w:rPr>
        <w:t>少</w:t>
      </w:r>
      <w:r>
        <w:rPr>
          <w:rFonts w:cs="Arial" w:ascii="Arial" w:hAnsi="Arial"/>
          <w:b/>
          <w:bCs/>
          <w:color w:val="FF0000"/>
          <w:kern w:val="0"/>
        </w:rPr>
        <w:t>/</w:t>
      </w:r>
      <w:r>
        <w:rPr>
          <w:rFonts w:ascii="Arial" w:hAnsi="Arial" w:cs="Arial"/>
          <w:b/>
          <w:bCs/>
          <w:color w:val="FF0000"/>
          <w:kern w:val="0"/>
        </w:rPr>
        <w:t>兔</w:t>
      </w:r>
      <w:r>
        <w:rPr>
          <w:rFonts w:cs="Arial" w:ascii="Arial" w:hAnsi="Arial"/>
          <w:b/>
          <w:bCs/>
          <w:color w:val="FF0000"/>
          <w:kern w:val="0"/>
        </w:rPr>
        <w:t>]</w:t>
      </w:r>
      <w:r>
        <w:rPr>
          <w:rFonts w:ascii="Arial" w:hAnsi="Arial" w:cs="Arial"/>
          <w:b/>
          <w:bCs/>
          <w:color w:val="FF0000"/>
          <w:kern w:val="0"/>
        </w:rPr>
        <w:t>為中華電子佛典協會在製作電子佛典時，對於電腦無此字的時候，為了便於表示字型，所創特殊字表示法。發音為「耨」</w:t>
      </w:r>
      <w:r>
        <w:rPr>
          <w:rFonts w:cs="Arial" w:ascii="Arial" w:hAnsi="Arial"/>
          <w:b/>
          <w:bCs/>
          <w:color w:val="FF0000"/>
          <w:kern w:val="0"/>
        </w:rPr>
        <w:t>(No)</w:t>
      </w:r>
      <w:r>
        <w:rPr>
          <w:rFonts w:cs="Arial" w:ascii="Arial" w:hAnsi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憍梵波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離婆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畢陵伽婆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薄拘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拘絺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難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孫陀羅難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富樓那彌多羅尼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須菩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阿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羅睺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眾所知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阿羅漢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也只是大約舉例，幾位比較知名的人，那些人差不多都是；在這萬二千人的比丘眾中，差不多人人都認識。因為他有他的長處，而且常隨在佛的身邊，所以「如是眾所知識大阿羅漢」，當然是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，經文所舉例，就是其中有這一群人，他們各人有各人的長處。而剛才所說的「諸漏已盡」，一直到「心得自在」，這就是在表示這些人眾，都已經證果了。不是說萬二千人，全都人人已經證得諸漏已盡，不一定是這樣；不過在經文所舉列出來，這些都已經心清淨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數字能證，能夠證明在此地有多少人。就像我們若是開會，都要簽名，這樣才知道「某某人有出席嗎？」和這樣的意思一樣。表示這個大會，這些人都有來參加，所以就要舉列出這些人的名稱，所以這叫做「能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人所證的，就是佛陀所說的教法他都納受進來－－「這個法是我所證的，我知道、我了解，這個大會，我有參加在這個大會中。」所以「能所合一」，所以才會舉出這麼多人的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前是所證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是能證之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要知諸聖皆備儲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隱能則各具一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引偏好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列舉聲聞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名高得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首大弟子之名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萬二千人俱，很多，無法一一去將那些名字都列出來，所以簡單列出二十一人的名字。每一個都有他的特色，每一個人其中舉一項長處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舍利弗，舍利弗就是智慧第一；目犍連，他是神通第一；阿難能聽盡佛陀向每一個人所說的法，所以他是聞法第一，叫做多聞第一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這樣，每個聲聞一一列舉出來，就有二十一位比丘，都是上首大弟子的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應該要了解，學佛最重要的就是要將法入心。真正入心之後，才能將德行顯現出來，才能處群入眾。不論是真俗二諦，出世的精神、入世的法，我們都要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是學佛、學法，我們都要認真在於力行「三無漏學」。這三無漏學對我們修行者是多麼重要！我們若能戒定慧，才能破見思惑，我們的慧命才能夠安穩、發大心；我們才能如我們的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學佛，必定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僧寶之始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FF0000"/>
          <w:kern w:val="0"/>
        </w:rPr>
        <w:t>註：本段開示的釋文出自</w:t>
      </w:r>
      <w:hyperlink r:id="rId43" w:tgtFrame="_top"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t>法華經大成</w:t>
        </w:r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drawing>
            <wp:inline distT="0" distB="0" distL="0" distR="0">
              <wp:extent cx="7620" cy="7620"/>
              <wp:effectExtent l="0" t="0" r="0" b="0"/>
              <wp:docPr id="1" name="snap_com_shot_link_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nap_com_shot_link_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Arial" w:hAnsi="Arial" w:cs="Arial"/>
          <w:b/>
          <w:bCs/>
          <w:color w:val="FF0000"/>
          <w:kern w:val="0"/>
        </w:rPr>
        <w:t> </w:t>
      </w:r>
      <w:r>
        <w:rPr>
          <w:rFonts w:ascii="Arial" w:hAnsi="Arial" w:cs="Arial"/>
          <w:b/>
          <w:bCs/>
          <w:color w:val="FF0000"/>
          <w:kern w:val="0"/>
        </w:rPr>
        <w:drawing>
          <wp:inline distT="0" distB="0" distL="0" distR="0">
            <wp:extent cx="153035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要省思啟動初心－－「立大心、發宏願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有一句話說：「修行如初，成佛有餘。」人人是不是有常常反省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省思啟動初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立大心　發宏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依佛教信受奉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隱能則各具一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其之偏好精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顯示其德而提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初想要修行那時候的初發心，那時候我們有「立大心、發宏願」－－人人真正堅切的心，「修行不是為自己，我們還要去煩惱、度眾生。」我們要守住這念心，要依教奉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佛陀時代，發心出家的很多。有多少？萬二千人。在法華會上聚會在一起，而且舉列出他們的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在我們誦的每一部經，差不多常常都會看到這些名字，想一想，有萬多人，當中為何這些人能夠被舉列出來的「眾所知識」？所以這些人都是各人有優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隱能則各具一德」：這些人不是只有，「多聞第一」、「智慧第一」…不只，他們有多能。但是把它隱起來，舉出他的特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比如說我們要編一本書，這本書的開頭要先會寫，要有才華，他的才華，不斷紀錄編寫；會編寫的人，不一定會美編，不一定；會美編，也不一定會排板；會排板也都不一定會印刷…所以人沒有全能。但是人都知道，一本書要有這樣的經過，人人都知道；但是真正他的專能，他的專長就是一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各具一德」，意思就是說－－修行的過程中，樣樣都很好，但是其中有一項更突出的長處，所以佛陀會特別說：「某某人是什麼第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再接下去的經文，開始就能瞭解，它所修得到的德、專長是什麼？所以「隨其之偏好精修」，他的興趣在哪裡？隨他的興趣，他的專長，顯出他的優點來。所以這就是顯示那個德而提名，所以我們會舉出「眾所知識」－－聲聞、比丘眾的原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、比丘出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　　形同佛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此常隨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　　常依佛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、令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　　於聲聞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　　捨離我慢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這些以外，還有其他大眾也有共同的修德。比如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、比丘出家，形同佛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家，圓頂，著了出家的衣服，三衣一缽。那時候佛陀在世時，大家都是落髮了之後，身上穿起來的就是袈裟，有三衣一缽，佛陀也是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天僧團出門去托缽化緣，去和人群接近，讓人人知道，這是佛的教團，已經覺悟的覺者的教團。弟子看起來和佛很相似，不論是穿著，或是行住坐臥，都是學佛如佛戒，所以和佛的生活都一樣。所以「形同佛儀」－－學佛就是要學佛陀的威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、是常隨眾，常依佛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就是常常跟在佛陀身邊，周圍的弟子，這叫做「常隨眾，常依佛住」。無論佛陀到哪裡，都有這些人跟著到哪裡去，所以「依佛住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、令諸菩薩與聲聞眾，捨離我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有四眾弟子，或是七眾弟子；不離出家二眾、在家二眾。出家二眾也有聲聞、比丘，聲聞就是初發心，聞聲得道。比丘出家之後，依照佛陀的教戒修行而得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不管是聲聞、比丘，他們若能有那個心得，那就是證果了，那就是阿羅漢。所以不管是，初果、二果、三果、四果，這之間都是內修自治。內心時時要修，修德，然後不斷顧好這念心，這叫做「自治」，這就是出家眾要依照佛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菩薩有出家的菩薩，有在家的菩薩。菩薩就是發大心，除了內心清淨之外，他能立大願，走入人群去度化眾生。但是在家的菩薩出眾入群，有的就會貢高我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出家的菩薩，出家發大心，他能時時將內心所有的煩惱，貢高我慢都降伏了，已經盡諸有結，心得自在，進出心很清淨。所以「眾所知識」這些大阿羅漢，能使這些在家菩薩，這樣捨離我慢。因為聲聞、比丘，他們都現出家相，他們的內心清淨，外行弘願，使在家人，哪怕他是發菩薩心，但是他也要尊重出家人！這就是要讓在家菩薩，降伏他們的我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已經在經文的前面，開始佛要講經，就有這些常隨眾。舉列出來的這些名字的大德修行者，都已經內修外行，已經是心清淨了，立弘願了，所以能降伏在家菩薩的我慢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至諸有名上首之次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各具有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阿若憍陳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僧寶之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五比丘中最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「阿若憍陳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譯瞭解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佛法最初之瞭知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舉列出來這些人，就是「上首」。就像現在說的每一班有班長，僧團一樣要有帶動的人。所以上首、次序就有名次依序叫出來，這樣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是阿若憍陳如等等…在這部經開頭要舉列眾所知識，這些阿羅漢的名字，那就是阿若憍陳如就是第一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在這部經，會以阿若憍陳如為第一位？因為他是僧寶的開始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成佛之後，佛法要宣導讓大家能了解，從哪一個地方先起步？他思考了，有五位隨他出家在外面修行，一段時間就是離開了；所以佛陀認為：「這五個人，應該就是我要首先度化的人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最初，轉四諦法輪「苦、集、滅、道」這麼簡單的法，但是為五個人要說三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第一次說了後，第一個人說：「我瞭解了！這個法要從自己的心開始，人生是苦，因為苦，我們要來探究苦的原因。所以瞭解這個苦諦，苦諦的開頭要如何去體會…」他都完全瞭解了，知道苦集滅道，最重要的要修行於道！阿若憍陳如，他是第一位瞭解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他的人瞭解嗎？其他的人不太能徹底。佛陀再說第二輪了，同樣的「苦、集、滅、道。」再來，瞭解了嗎？其他兩個人：「知道了、瞭解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另外還有二位，瞭解了嗎？稍微知道，還不是很徹底。那時佛陀第三次再說苦、集、滅、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FF0000"/>
          <w:kern w:val="0"/>
        </w:rPr>
        <w:t>註：這是佛教最重要的根本「三轉十二行相」：三轉即「示轉、勸轉和證轉」。示轉是說明四諦的意義；勸轉是勸五比丘依四諦修行；證轉是以自己所證悟的境界來證明修行四諦的功德。四諦各有示、勸、證三行相，累計十二行相。參考「</w:t>
      </w:r>
      <w:hyperlink r:id="rId46" w:tgtFrame="_top"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t>《無量義經。概述》</w:t>
        </w:r>
        <w:r>
          <w:rPr>
            <w:rStyle w:val="InternetLink"/>
            <w:rFonts w:cs="Arial" w:ascii="Arial" w:hAnsi="Arial"/>
            <w:b/>
            <w:bCs/>
            <w:color w:val="999966"/>
            <w:kern w:val="0"/>
          </w:rPr>
          <w:t xml:space="preserve">2. </w:t>
        </w:r>
        <w:r>
          <w:rPr>
            <w:rStyle w:val="InternetLink"/>
            <w:rFonts w:ascii="Arial" w:hAnsi="Arial" w:cs="Arial"/>
            <w:b/>
            <w:bCs/>
            <w:color w:val="999966"/>
            <w:kern w:val="0"/>
          </w:rPr>
          <w:t>生住異滅</w:t>
        </w:r>
      </w:hyperlink>
      <w:r>
        <w:rPr>
          <w:rFonts w:ascii="Arial" w:hAnsi="Arial" w:cs="Arial"/>
          <w:b/>
          <w:bCs/>
          <w:color w:val="FF0000"/>
          <w:kern w:val="0"/>
        </w:rPr>
        <w:t>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光是一個四諦法，為五個人講三次，這就是「三轉四諦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鹿野苑裡面為這五個人說法，所以當時五個人都接受了佛陀的教法，覺悟了，那時「僧寶成就」、「佛法成就」，大覺者佛陀也已經成就了！所以佛法僧三寶，就是在鹿野苑中初次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為五比丘所說法，第一個能接受佛法，徹底瞭解的那個人，就是阿若憍陳如。阿若憍陳如的名字也常譯為「阿若多」，就是「瞭解」的意思。所以在《法華經》，他舉為第一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最重要的，就是要人人能夠瞭解，內心徹底瞭解，這樣才有辦法從內心清淨，再立大願，回入娑婆人間去度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這部經，將阿若憍陳如舉列為第一個，叫出他的名字，就是希望人人都能如同這位大德比丘一般，於法華經能夠透徹瞭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若憍陳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摩夜夫人之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并十力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母族二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父族三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濕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跋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男拘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，阿若憍陳如，就是摩耶夫人的弟弟，這就是母系，母親的親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些悉達多太子出家時，他的父王很擔心，派人去追，希望能夠勸回來，所以派出他的長輩、舅舅，就是悉達多太子的舅舅；也就是摩耶夫人的弟弟二位，就是阿若憍陳如及十力迦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還有三位就是父系的親族，阿濕波，還有跋提，還有摩訶男拘利，這三位就是父親這一邊的系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五人承王命入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侍佛修道不耐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遂捨佛往鹿苑修異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成道已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先往度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初轉即悟客塵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五位，都是悉達多太子最親族的長輩。雖然去追太子，希望他能回來；怎麼講都沒有辦法，出家心志已定，只好這五位就追隨太子。一方面是保護，一方面也是跟著他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五位與看到佛陀在苦行當中，突然間轉方向接受牧女而的供養，所以誤會了，以為太子的道心已經動搖了，所以這五位就捨離太子，離開到鹿野苑，修行其他的道法。但是太子覺得所求的法，不是很徹底的法。這五個人既然捨去，他能身心自在，所以繼續到苦行林，菩提樹下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在這三七日中思惟，不論是降魔等等…心靈的省思，反省過去的生活，思惟修行的方向，那個心非常透徹寧靜，所以他降伏了種種心靈上澎湃的魔。煩惱已降伏之後，忽然間夜睹明星，一切煩惱全都放下了，心靈完全明亮起來。這就是佛陀離開了這五位隨眾，真正地用心內治，內修自治，把所有的魔軍，魔就是煩惱，完全殺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開頭都說殺賊、破魔等…這就是自己內心的煩惱。你愈是寧靜下來時，煩惱在內心的腦海中，好像波濤一樣，不斷一直湧現出來。這有很多、很多心靈上的思考，一陣一陣湧上，他一一降伏掉，這叫做破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魔能破掉，即生菩提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常說一句話：「煩惱即菩提。」若沒有很多煩惱，不經一事，如何能長一智？所以我們要知道煩惱來時，要靠我們的智慧，要靠我們的毅力，好好省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希望人人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79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摩訶大迦葉尊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我們必定要心時時自我反省。要能夠心得自在，一定要先棄欲愛；心中若是還有欲愛的貪戀，那心就不得自在了。所以要去除欲愛，就要先棄離執著，才能離苦樂，沒有貪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只是說怕苦，但是還有執著於樂，那這樣也是還有貪戀。所以我們學佛，尤其是修行者，我們必定要學得心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實在說，在佛世時，他的弟子群中，還有很多因緣相伴隨著。就像我們前面說的，佛陀成佛說法能三寶具足，最初也要先度化阿若憍陳如五位；這五位也就是僧團之首，開始有僧團、有出家人，是從這五個人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也曾說過他們的因緣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，這五個人，除了這一世，同時在皇宮土族中，其實在過去生中也有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古時代同樣有乾旱，國家貧窮，五穀無法成長，民眾受災飢餓，有的人就會去海邊捕魚。忽然間一條非常大的魚，隨著海浪湧到海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有五個人，同時在海灘修理船，看到海浪大時，他們趕快退走，走得很遠；等到海浪過去了，看清楚了這條大魚。他們趕快圍過來看；這五個人同時聽到這條魚在說話，向這五位說：「現在天下飢旱，飢餓的人這麼多，你們假如可以向村裡的人通告，叫人人來取我的肉，可以讓大家在短暫的時間內能夠充飢。等到天下雨時，地上濕潤，自然種子就能發芽了，自然就能豐收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五個人覺得很奇怪，彼此互相詢問：「你有聽到嗎？」「有啊！我聽到的是這樣。」「你聽到的呢？」「也是一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在那裡議論時，這條魚開始就說：「不必怕，不要懷疑，我是累生累世，就是為了苦難眾生來發願！這個時候正是眾生飢餓的時刻，大地寸糧不生，唯有我這個身體來奉獻。我是要修菩薩行，我願意捨身為眾生，你們若能叫大家來取我的肉，延他們的命，這樣你們也是幫助我修行。有一天我若是修行能成正覺，我所要度的第一梯次的人，就是你們；第一個來聞法的，就是你們這些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五個人相信，這是一位修行者，要行菩薩道來救世的一條魚，就趕快去通告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人在魚身的肉不斷來取，不斷地來割。雖然這條魚血淋淋的，不過一段時間，肉若取走之後，又長出來。一直到天也被感動了，所以天降大雨，普潤大地，使令種子能夠趕快下土，土地趕快耕種。過了不久之後，五穀豐收了，這條魚也安然往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一段很不可思議的故事，但是在佛典中就有這樣的故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得自在棄欲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離苦樂無有貪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是弟子尚有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相伴隨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況今世無等凡夫行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不慎重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佛陀成佛之後，第一梯次要度的，就是這五位比丘，這也可以說是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世的時代，佛與弟子都有因緣，弟子群中，各人又有另外各人的因緣，所以這個因緣我們不能輕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我們現在都還是在凡夫地，在日常生活中，我們難道對這個因和緣能不信奉、不重視嗎？我們要很重視因緣果報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會對大家說：「我們要和大家多結好緣，心不要執著，付出無所求，我們若能付出，這就是和人結好緣。」無所求就是不執著，所以這就是棄捨我們的貪欲，才能離開苦樂，我們的心才能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在佛陀的弟子中，佛陀這樣不斷地提醒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在會中萬二千人眾，這些大比丘、羅漢中，所舉出的名字，除了阿若憍陳如，再來就是摩訶迦葉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摩訶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迦葉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上古婆羅門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摩訶常常在解釋，就是「大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迦葉是過去婆羅門的姓。婆羅門也是在印度的宗教，種族之一。四姓中，婆羅門教的種族最為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生生世世，都是在這樣的種族中，所以稱為「大迦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義言飲吞日月之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迦葉年最長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光能蔽日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功德最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名大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另外一種意義就是說，這位迦葉，他身上能吞日月之光。意思就是說，他的身是紫金色，外面陽光照到他的身上，陽光都失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迦葉又有一項，他的壽命很長。在佛典的傳說中，迦葉尊者到現在還在，他就是在雞足山，在等待彌勒下生的時候，要傳衣缽，這是佛典中的記載。所以他的壽命是最長；所以是長老，最長、最老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加上身的光明，這就是他累生累世，所積的功德很大，所以因為這樣稱為大迦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大迦葉，過去生到底是什麼因緣？能讓他這麼長的時間，在婆羅門種族，生生世世為貴族？尤其是他的身態能吸引日月之光，這到底是什麼因緣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故事，又是要再說在很久很久，久遠世之前，有一位貧女，很虔誠。但是有一天，她在寺院裡，入塔中在禮佛拜佛時，她看到這個塔年久月深，塔中的金身，佛的金身好像全都剝落掉了，金箔全都掉了。她就是一心想說：「用什麼方法能修補這尊佛像？」所以她很認真去做工，省吃儉用，所賺到的錢，她就一點點一點點的金子，累積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了一個量，熔成一粒金珠，自己覺得這個重量，應該能夠將這尊佛的金身再修補起來。這位貧女，就去找打造金子的師傅，說出她的心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打造金子的師傅聽了很感動，他就想：「一個貧窮的女子能有這種虔誠，難道我不能付出這手工嗎？」所以他就對這位女子說：「好，妳的虔誠讓我感動。這樣吧，妳出金子，我出手工，我不拿好的工資，我們共同將這尊佛修整完成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兩人合作，將這尊佛修補得非常莊嚴，也就是因為這個因緣，所以兩個人，互相尊重，互相敬愛，成為夫妻。從此開始，九十一劫；那是在釋迦佛之前的九十一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劫，就是很長的時間。這可見他們這段時間，來來回回，都是在天人的時間；有時候生在天堂；有時候生在人間享受富貴；後來又在梵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梵天的壽命也很長，一直到梵天壽盡了，就這樣來生人間，生在摩竭陀國。父名居拘盧陀竭婆，婆羅門的家庭，也是一個很富有的家庭。又是身相莊嚴，全身似會發光，家族的人，人人覺得不可思議！所以他的父母就說：「假如要替他娶妻，應該要找一個門當戶對。」所以叫人趕快去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鄰國，在隔壁國當中，有一位長者，家裡有一個女兒，這個女兒很美麗，不只是美麗，同樣皮膚細緻，尤其是也會發光；也是在他那個家庭，好像掌上明珠一樣。也是想要替她找一位門當戶對，就這樣兩個家庭結為親家家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此開始，這對夫妻雖然家長如此做主，但是兩個人有共同一個心念，那就是要修行。第一天，兩人互相尊重，彼此說出了心願－－「將來若有機會，必定要跟隨大覺者，能夠去修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就是佛世時代，這對夫妻潔身自愛，互相約定，有因緣就要出家；所以從此一直到因緣成熟，兩個人共同出家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大迦葉尊者出家之後，知道過去一直在享受，所以他的心願就是修苦行。苦行叫做「頭陀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他勞其筋骨、受其苦行；尤其是佛陀所說的法，他非常了解，所以法入心中，信受奉行又持戒。佛陀怎麼說，他怎麼受持，所以受僧團中人人尊為上首，是僧團中的領導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佛陀帶著這些僧眾，來到多子佛塔，大家停歇下來，佛陀看到前面一朵花，隨手拈花起來，迦葉微笑。這就是表示師徒的心連接起來；這是尊者他了解佛陀拈花這個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還不了解，但是迦葉尊者，佛陀一個舉動，他的心明白了；所以尊者破顏微笑。那時佛陀，就將一套袈裟付託給迦葉尊者；因為他能傳佛心，所以將衣缽付託給迦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入滅之後，迦葉尊者負起了責任，召集大眾，來集經典，這就是迦葉尊者他的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集結經典之後，迦葉尊者就將佛陀所付託他的金縷袈裟傳給未來佛；他就開始奉持這套袈裟，入雞足山，等待彌勒下生來人間成佛後，要再傳達，他才要取入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在佛經典中，一個很重要的故事。說是故事，應該是佛要傳法、傳衣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釋迦佛世到現在這個時候，還是我們的本師釋迦佛；到底還要等待多久，才是彌勒能下生人間成正覺？當然那個時代還很久！你們想，迦葉尊者的壽命長不長？所以堪稱為壽長、行深。尤其是身相莊嚴，奉持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三迦葉尊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靜寂清澄的境界，我們應該身心清淨；修學佛法必定要安得自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佛陀的時代，諸大領眾弟子，人人受持佛法，但又各有長處、各有優點。就像我們一直在介紹…介紹佛陀僧團，各位修行的特性優點。前面也介紹過大迦葉尊者，現在接著是要繼續介紹「三迦葉尊者」－－他們是三兄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了解，也要認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三迦葉親兄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累世同心立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個領眾傳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恭修學聖人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迦葉」是他們的姓，所以大哥的名字叫做「優樓頻螺迦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優樓頻螺」譯作「木瓜」。為什麼叫這麼名字？有兩個傳說，其中一個是說：就是因為這位尊者的胸前，有一個形狀好像木瓜一樣，這就是他的名字，用他的人體的特徵來取名字為木瓜。也有人這樣的傳說，他所住的地方就是接近木瓜林，以住所為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位兄弟的名字叫做「伽耶迦葉」，這是他修行的地方靠近山，所以用「伽耶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「那提迦葉」，就是因為居所靠近河，所以以河「那提」為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這三位兄弟在過去生中，這也有過去的因緣。就是在毘婆尸佛的時代，有三位好朋友，三個人共同很虔誠而發心，他們共立剎柱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b/>
          <w:bCs/>
          <w:color w:val="FF0000"/>
          <w:kern w:val="0"/>
        </w:rPr>
        <w:t>註：又作剎竿、剎竿媠。長竿之上以金銅造寶珠焰形，以立之於寺前。剎者土田之義，以表梵剎，故名剎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t>)</w:t>
      </w:r>
      <w:r>
        <w:rPr>
          <w:rFonts w:ascii="Arial" w:hAnsi="Arial" w:cs="Arial"/>
          <w:color w:val="444444"/>
          <w:kern w:val="0"/>
        </w:rPr>
        <w:t>，為毘婆尸佛獻土地；甚至立標杆來顯揚德，這也是供養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因為虔誠供養的志向都是一樣，這個因緣，所以他們生生世世都結為兄弟，感情都很好。而且每生每世，都在追求正覺的道路，這就是他們三位兄弟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釋迦佛這個時代，他們三個兄弟所修的是修火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大哥，他很有道行、很有修養。雖然他們所修的是火行，不過那個時代，大家對婆羅門教修行者都是很尊重。優樓頻螺迦葉，讓國王頻婆娑羅王很尊重，所以奉為國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儘管他被奉為國師，但是他的修行還是很精進。所以他在一個山林裡面，所修的是修火龍－－他養了一隻像龍一樣的，這個東西會吐火，所以在煉火，總之就是修火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他是國王的老師，所以很多人都來跟隨他，學火行法。弟子有五百人。還有二個弟弟，每一位弟弟，都同樣跟著大哥修同樣的行，住不同的地方，各人有道場，每一位都有二百五十位弟子。總而言之，三位兄弟的弟子，合起來是一千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在那個社會，那個時代，這三位兄弟是眾所知識，婆羅門教中，他們是很顯貴，被尊重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，佛陀知道，知道這三位迦葉很有心；尤其是，從過去累世供佛之後，累世生生世世都是好兄弟，生生世世都是共同在修行，這種因緣非常特殊；而且三個人善根已經成就了，所以佛陀知道這個因緣成熟，於是他就開始要來化度這三位兄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優樓頻螺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睹佛莊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佛法妙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豁然開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思正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領五百弟子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釋迦佛先到優樓頻螺迦葉所修行的地方。優樓頻螺迦葉看到佛來了，佛身，身相莊嚴，他光是看到，他的心，就受佛陀莊嚴的形象所攝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他也是國王之師，他也沒有那麼簡單就受佛感化，儘管內心非常仰慕也尊重，但是他還是和佛陀有一場辯論。這場辯論，佛陀就從火行的道理，一一辯駁，與他辯論，一一將它瓦解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優樓頻螺迦葉在經過這一場辯論之後，了解原來除了火行，修行身心之理以外，還有無量的萬物，總歸一統，還有萬物的道理。所以了解之後，知道釋迦牟尼佛他所了解的，不只是在火行、練身、練心，不是這種苦行就能解脫！天地之間還有很多的真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要解脫，要心得自在，去除煩惱，這種的道理還很多，所以他的心，受佛陀智慧所降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如此，除了看到佛就起了尊重的心，再聽到佛所說的教法，佛陀的聲音，他也是非常的嚮往。尤其是所說的聲音裡面的道理，這己經讓他豁然大悟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優樓頻螺迦葉，受佛陀的身相、聲音、妙法所攝受，這樣他就開悟了。所以心思正念，他開始皈投佛陀，同時他的五百弟子，同樣都是皈依佛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用想像知道他們修火行，還有五百位弟子；我們就知道，他所帶領的那個道場，尤其是國師，尤其是五百位弟子，每次在修火行，那種盛況的場面，我們想像中也能理解！但是他竟然受到佛陀莊嚴的形象、微妙的道理所攝化，而能率領五百弟子同時皈依，這是多麼盛況的事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皈依佛之後，必定要放棄過去在修火行。現在就是這麼簡單，三衣一缽，跟隨佛陀聞佛說法，了解天下的真理，這麼簡單就可以了。但是過去當他們五百位弟子在修火行，有很多道具，現在那些修火的道具要做什麼？沒有用了，所以那些修行的火器，就拿去放水流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麼多東西放入河水，隨著河水漂流過去。這個當中，住在河邊的弟弟看到了－－「這河中所流的這些道具，明明是大哥的，為什麼忽然間，這樣一直漂流下來呢？」這當中趕快去問一問，到底大哥發生了什麼事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達時，就看到優樓頻螺迦葉，帶領著五百弟子，很安靜，很莊嚴的聽佛說法。尤其是人人都出家了，袈裟著身，那種莊嚴的形態，這兩位兄弟的心，也受感動，也受降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果然大哥會改變他修行的方法，來跟隨佛陀，不是沒有道理，大哥既然皈投在佛的身邊，所以他們也願意。各人回到他們的道場，把他們的弟子，各人都有二百五十位弟子，同樣去帶他們來。帶領他們的弟子過來，來到佛的面前，也向佛頂禮，表達出願意皈投在佛的座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，光在這個道場裡面，三迦葉兄弟就有一千位弟子，已經是千僧聚會在這個地方。所以這當中，三迦葉，領導他們的弟子，同樣共師一師，那就是釋迦牟尼佛，過著僧團的生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優樓頻螺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將護四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恭給四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無所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最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這一千人就是以優樓頻螺迦葉作為代表。然而隨同修行的人這麼多，這些人的衣食住行要怎麼辦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優樓頻螺迦葉他能護四眾。就是修行者如果來了，他供應人人的生活，不管是湯藥衣食等等…都是優樓頻螺迦葉尊者供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阿含經》中就說：「優樓頻螺迦葉，將護四眾，恭給四事，令無所乏，最為第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優樓頻螺迦葉，他能夠安定僧團的生活。因為他是頻婆娑羅王的老師，所以在生活上，應該他能安定僧團的四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伽耶迦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了觀諸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都無所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能教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最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阿含經》中也是這麼說，佛陀讚嘆伽耶迦葉是：「伽耶迦葉，了觀諸法，都無所著，善能教化，最為第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伽耶迦葉的優點，他的特長就是「善能了觀諸法…。」他來到優樓頻螺迦葉的地方，看到佛陀說法，他一聽到，他就很了解。光是看到那個場面，他就很了解釋迦佛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光是看了，他就了解，沒有所著，也不會說「我自己修的行，難道我就這樣要放棄了嗎？」他毫無猶豫，他就馬上放棄了他的過去，一點都沒有執著。又能教他其他的人，帶動他的弟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就是「善能教化，最為第一。」這就是伽耶迦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那提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意寂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降伏諸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精進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提迦葉，對的事情，跟隨的方向就沒有錯誤，所以他一心精進，所以叫做「降伏諸結、精進第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而們前面在這些羅漢，比丘群眾中，不是一直都在說，我們要「諸漏已盡，無復煩惱，逮得己利」。這個結我們已經開了，他們的心結，盡諸煩惱，心得自在，這種智慧實在是很不簡單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觀法無所著，就是全無所著；或是心很寂然，每一時刻，都是將心降伏得非常安靜，就是跟著真理方向去精進。看，這都是很單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三迦葉就是很單純，兄弟的心，從過去的毘婆尸佛之前，那就是很久了，一直一直到了釋迦佛的時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想，生生世世的因緣，感情都是這麼好，修一樣的行，都是同父母，累世為兄弟，實在不容易。所以才會對大家說：「我們人要結好因緣，要相隨在一起；要緣深，我們要結好緣，好緣生生世世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難道沒有常常聽到：「我發願生生世世…」沒錯，我們要發的願，我們要結的好緣，我們都要生生世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的摩訶迦葉，也是生生世世。去成就了一尊莊嚴的佛身，兩個人共同就是有這個心願，所以他們結這個好緣，也是生生世世。無論上天堂，在人間，同樣共一念心，就是信仰佛法，正信、正知、正解、正行，看，這種因緣多麼奇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才對大家說：「我們要時時與人結好緣，因緣果報是佛法中的真理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舍利弗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目犍連尊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靈寧靜下來，周圍環境無不都是淨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是智慧、神通，對於我們平常學佛者而言，好像都離我們很遙遠。其實，神通只是期待我們的心－－心專，精神寧靜。我們的精神上若寧靜，自然事事皆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一直從法華會上可以看到，來聚會的萬二千比丘、羅漢等等眾所知識…無不都是以他們的修行，來讓我們知道，每一個人都有他的專長，有他的優點。他們都是具足「諸漏已盡，無復煩惱；逮得己利，盡諸有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神通智慧兩相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清淨道友共一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求真諦覓大覺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定慧解知見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麼簡單的幾句，我們應該要常常記得住。佛世時，隨佛出家，是要追求到這樣的程度；我們人人自己內心的煩惱，全都要去除，才能很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接下來要說到－－「神通智慧兩相伴，清淨道友共一心。求真諦覓大覺人，戒定慧解知見生。」這就是要再向大家介紹，兩位大阿羅漢，目犍連和舍利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舍利弗」譯他的名字，叫做鶖子。「鶖」是一種鳥，牠的眼睛特別明亮。舍利弗的母親很美，尤其最美的是那對眼睛，所以人人就將舍利弗的母親，叫做鶖。那既然大家都把媽媽叫做「鶖」，這樣她所生的孩子自然就稱為「鶖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舍利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云舍利弗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身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母好身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之所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云身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「鶖子」以外，還有一個名字叫做「身子」，就是說他的母親的身材很美。也是一樣因母親而出名，這是舍利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，他所住的是在王舍城。每一年王舍城都會集合國中所有的學者，來跟國王、太子、大臣來一起設立一個論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所設的這個論壇很莊嚴，這個論壇有三個壇：一個是國王和太子的壇；一個是大臣的壇；一個就是學者－－宗教學者。這樣總共有三個壇，三個大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舍利弗才八歲而已，走到那裡他很好奇，就問了：「這個壇，這三個大座到底是做什麼用的？」大家就告訴他：「這個地方是國王以及太子大臣，還有我們地方的學者，大家就是要在這裡討論，互相來論學問，」舍利弗聽了，雖然才八歲而已，但是他大搖大擺，就坐在論師的大座上，準備要讓大家來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些學者覺得：「孩子這麼小，我若是論贏他，一點面子都沒有。若是要叫他下來，覺得很沒有風度。」所以就派他的隨身弟子，就對他們說：「上去，你們平時，我若在和人討論時，你們都有聽。那只是孩子而已，你去和他問答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他的侍者，一個一個上去，一個一個提出難題，來問這個孩子。舍利弗他就是一一將之辯駁，真的很有道理的回答。所以再聰明的弟子，都被這個「身子」，就是舍利弗，一一這樣辯駁下台了，這當中就沒有人敢上去了。尤其是所說出來的話，句句都是道理，所以這些論師就不敢再上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那當中，全國的人都歡騰，很歡喜，覺得這個王舍城，能出一位很優秀，很出眾的青少年，這是一位大智慧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隨著年月過去也一直成長他的智慧，一直到舍利弗十六歲了，他已經博覽古今，在他們全國，所有的藏書，所有的書，他全都看過了，全都了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這個國家大事，若有人家來請教他；或是有人不相信他，真的那麼有智慧？要來和他辯駁，不管怎樣準備，都無法辯過他。所以舉國無雙，真的是很有智慧。尤其不只是在王舍城，他的名聲也已經普遍到五天竺，就是整個印度差不多都知道在王舍城有這麼年輕的大論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，他覺得世俗紛擾，紛紛擾擾，所以他有心想要再去探討人生的真理，所以他要專心修行。但是那個時候婆羅門教很昌盛，他就選擇一位宗教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宗教師的名字，叫做「沙然梵志」，是一位修苦行的人。他就去拜這一位為他的老師，這位老師道術也很高明，但是舍利弗跟隨在他的身邊，沒多久，所有的道術他全都學完了。但是到最後，他的老師沙然，壽命已經臨終時，忽然間大聲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壽終怎麼這麼大聲笑？笑得很嘹亮，舍利弗就問老師：「老師您現在一直說，你的壽將盡，您為何這麼歡喜的笑呢？」沙然梵志他雖然是笑，但是他很慨嘆，他說：「我覺得人生實在很可笑，眾生這種迷茫顛倒，感覺起來很好笑。我發現到，世間人都是為了恩愛所癡，為了恩、愛，這樣纏綿綁綁，綁了他們的心，好像心失去了眼目，完全都黑暗了，這就是眾生因為男女恩愛，所以就混亂了明淨的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就又問：「到底老師所說的男女恩愛，會迷茫了心，到底老師您是發現到什麼？」他就說：「我看到了，看到金地國王已經死了；但是他的夫人，因為恩愛，所以她想不開，當國王死了之後在火化當中一時想不開，夫人也投火自盡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又問：「老師，你這段時間都沒有出門，你怎麼知道這些事情？」他就說：「我不必離開這個地方，我看得到。」舍利弗覺得不可思議，這哪有可能的事情？不過老師是這麼說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老師說完之後，就搖搖頭和嘆息；這樣一口氣，就沒有再呼出去，就往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處理他老師的後事之後，過了一段時間，在金地商人來做生意，他就問：「你從金地來，請問你們金地的國王現在怎樣？」這位商人他說：「不久之前往生了。」舍利弗又問：「他的夫人呢？」商人回答：「他的夫人，就是與國王的情深恩愛，看不開，所以在國王火化時，夫人就傷心欲絕，跳入火窟裡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舍利弗聽了，非常的震驚，「原來我的老師真的有神通！但是這種神通的工夫，怎麼沒有傳給我？」開始心裡很鬱悶、很頹廢。所以他就想：「我應該要再去找老師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，他就趕快要去訪名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遊學的當中，一位目犍連，大目犍連，兩個人意志和合，所以兩個人很歡喜做朋友，兩個人共同有理想要找名師，使自己能更上一層樓，更能徹底了解，覺悟天下事。所以兩個人相約：「你若是有遇到好老師，你要跟我說；我若有遇到，我會跟你說。我們兩個人能共一師，來好好修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，有一天，舍利弗又遇到一位修行者，一見面就覺得，這個人的舉止行動，無不都是能攝伏人心，這麼莊嚴！所以舍利弗由不得自己，向前去向這位修行者，很恭敬地請教他，請教他：「你的老師是誰？到底他給你什麼法，看起來你跟一般的俗人，修行者，一般的都不一樣，從你身上能看出很深奧的道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法從緣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復從緣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吾師大沙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作如是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原來這位修行者叫做馬勝，馬勝比丘是佛的弟子，所以他聽到舍利弗問他，他就很恭敬地說：「諸法從緣生，亦復從緣滅。吾師大沙門，常作如是說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弗問：「你的師父到底是誰？」馬勝比丘他就說：「是現在人稱為大覺者，釋迦牟尼佛。是迦毘羅衛國的太子修行成佛，現在已經遊化來到王舍城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當中，舍利弗滿心歡喜，從未有過這麼的歡喜，清安自在。舍利弗趕快去找目犍連說：「我找到了，我找到這麼好的一位老師。」就跟馬勝比丘所對答的話，再說一次，原來佛法，是這麼深奧、這麼微妙，諸法因緣這麼透徹、微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就約說：「來，我們兩個人趕快去，拜見這一位人間的大覺者。」所以兩個人就趕快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達的時候，看到佛陀身形的莊嚴，不必聽到什麼法，又看到僧團的整齊，兩個人就開始決心隨佛出家；同時帶著他們的弟子也來出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們來出家，就是在七天之內，就能遍通佛法。佛陀所說的教法在七天內，「智慧第一」的舍利弗，全都能了解；十五天後就能證無學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無學果」－－就是說佛陀所說的教法，他全都很了解了，智慧入耳就住心，沒有讓它漏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我佛法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智慧無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決了諸疑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舍利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智慧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我弟子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神通第一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目犍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阿含經》中這麼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佛法中，智慧無窮，決了諸疑者－－舍利弗，智慧第一。」「我弟子中，神通第一者－－大目犍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智慧、神通，應該也就是連貫在一起。有智慧的人，才能將所有的煩惱去除；有智慧的人，心才能清淨，才不會煩惱。所以「諸漏已盡，無復煩惱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得到明師，所有的漏、煩惱全都去除了，所有的結也全都已經解結了。所以「戒定慧解知見生」，這就是舍利弗、目犍連，兩位尊者他們的過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好好用心，過去佛在世時，修學佛法無非也就是要先清除內心的煩惱；現在我們的學佛也是一樣，想要恢復我們與佛同等的清淨。我們要學到和佛那分覺性，所以不得有漏！所以我們的漏若盡，法就自在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要大家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摩訶迦旃延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阿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[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少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/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兔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]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樓馱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心有愛最美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儀態表達攝人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累世修持好習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付出無求心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念善心－－「善心有愛最美姿，儀態表達攝人心。累世修持好習慣，付出無求心自在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就是要對大家說，本來人人與佛同等，人人都有大慈無量；偏偏就是我們眾生一念無明，所以生出了很多的惡念，惡念是從無明開始。所以起一分的惡，就消了一分的善！我們必定要善心好好顧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人與人之間，那分的善緣很重要。我們付出給人有愛，自然人人對我們就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什麼樣的人是最可愛的人？什麼樣的人讓人看了是最尊重？」可愛的人，讓人看了很順眼，也心生敬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美姿沒有一個標準法，是看人－－跟人在一起時，讓人看了很投緣，怎麼看怎麼順眼，這就是美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心要照顧好，常常對人有愛，對人尊重以外，自己的這個身形也要照顧得很好。這身形不離開四威儀－－「行、住、坐、臥」，我們的舉手動足，開口動舌，讓人看得到的都是在儀態中。像是這樣，一切舉止動作，光是看到就起歡喜了，這就是攝受人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在說：「統理大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切無礙。」要如何來統理大眾？不只是帶人，最重要的是帶心。大眾的心，我們能將之攝受，這樣我們要做什麼事情，一切會無礙，這也就是在我們的儀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平常時我們的舉止動作，這也是要說到心！所以這樣這一生開始，我們若是這個時候讓人看到，覺得這個人威儀很好，那就是我們過去生中，我們也有培養這樣的習慣，所以才能在這一生中讓人看了心生歡喜。在我們過去所培養的好的習氣，讓我們這一生中有這樣這麼好的儀態的習慣，我們就要好好又再珍惜；珍惜我們不要失態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既有好的形態，我們要好好保持，要是不好的，現在要趕緊學習，所以這都是累世所有的。所以「累世」，那就是說過去、現在、未來，我們要修持好的習慣。過去是這樣修過來的，現在也就要這樣那麼好的習氣，那未來也就是這樣的習慣。所以大家不要輕視，我們日常生活起心動念、舉手動足…一切都是跟我們的未來都有關，所以現在一定要好好顧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迦旃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剪剃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古多仙居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人剃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仙人有二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往省其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次子為諸仙剃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立族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阿羅漢的群中，「眾所知識」其中還有迦旃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迦旃延比丘叫做「剪剃種」，意思就是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種族，在很遙遠很遙遠之前，在印度有很多的仙人，都是入山去修行。大家都知道，印度自古以來所傳下來的，就是婆羅門教。他們對修行很重視，感覺在人生過程中的最後，一定就要修行，所以在那個山林中，很多的仙人，都是離家去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那個時候，大家若進去修行，頭髮、鬍鬚都很長，無人可剪剃。沒有人幫他修剪頭髮、剃鬍子，所以人人的形態，都是頭髮長、鬍子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有一位仙人，他有兩個兒子，有一天就進去山裡去探視他們的父親。看到說怎麼整座山裡面的修行人，都是披頭散髮？鬍鬚那麼亂！兩個兒子的其中一個看了不忍心，他就發心要為這些仙人剪剃頭髮和鬍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都知道印度氣候很熱，雖然是在山林中，若是全身都沒整理，也是會很難過。有了這一位年輕人，願意來為他們剪剃鬚髮，所以說大家很歡喜，對他就很疼惜，就很尊重。所以為他立一個族，這個族就是「剪剃」。這就是迦旃延尊者的名稱由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分別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敷演道教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迦旃延尊者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這樣，《阿含經》裡面就有這麼說：「善分別義，敷演道教者，迦旃延尊者為第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這位尊者，雖然他的付出受到人人的尊重，培養出了那分的善分別這個教義。修行之後？他也是辯才無礙，每到哪個地方，在人群中去弘揚佛陀的教法，都一直受到人人的尊重，以及依教奉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有這樣的特長－－講法、說道都很好。所以佛陀稱讚他是一位「敷演道教第一」！這也就是他的特長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講起來，說法給人聽，能夠讓這麼多人都是很肯定，那就是他過去生中，也是跟人結這麼多的好緣；所以才能夠他說的話，那麼多人愛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</w:t>
      </w:r>
      <w:r>
        <w:rPr>
          <w:rFonts w:cs="Arial" w:ascii="Arial" w:hAnsi="Arial"/>
          <w:b/>
          <w:bCs/>
          <w:color w:val="000080"/>
          <w:kern w:val="0"/>
        </w:rPr>
        <w:t>[</w:t>
      </w:r>
      <w:r>
        <w:rPr>
          <w:rFonts w:ascii="Arial" w:hAnsi="Arial" w:cs="Arial"/>
          <w:b/>
          <w:bCs/>
          <w:color w:val="000080"/>
          <w:kern w:val="0"/>
        </w:rPr>
        <w:t>少</w:t>
      </w:r>
      <w:r>
        <w:rPr>
          <w:rFonts w:cs="Arial" w:ascii="Arial" w:hAnsi="Arial"/>
          <w:b/>
          <w:bCs/>
          <w:color w:val="000080"/>
          <w:kern w:val="0"/>
        </w:rPr>
        <w:t>/</w:t>
      </w:r>
      <w:r>
        <w:rPr>
          <w:rFonts w:ascii="Arial" w:hAnsi="Arial" w:cs="Arial"/>
          <w:b/>
          <w:bCs/>
          <w:color w:val="000080"/>
          <w:kern w:val="0"/>
        </w:rPr>
        <w:t>兔</w:t>
      </w:r>
      <w:r>
        <w:rPr>
          <w:rFonts w:cs="Arial" w:ascii="Arial" w:hAnsi="Arial"/>
          <w:b/>
          <w:bCs/>
          <w:color w:val="000080"/>
          <w:kern w:val="0"/>
        </w:rPr>
        <w:t>]</w:t>
      </w:r>
      <w:r>
        <w:rPr>
          <w:rFonts w:ascii="Arial" w:hAnsi="Arial" w:cs="Arial"/>
          <w:b/>
          <w:bCs/>
          <w:color w:val="000080"/>
          <w:kern w:val="0"/>
        </w:rPr>
        <w:t>樓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阿那律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阿尼盧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無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如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白飯之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阿</w:t>
      </w:r>
      <w:r>
        <w:rPr>
          <w:rFonts w:cs="Arial" w:ascii="Arial" w:hAnsi="Arial"/>
          <w:color w:val="444444"/>
          <w:kern w:val="0"/>
        </w:rPr>
        <w:t>[</w:t>
      </w:r>
      <w:r>
        <w:rPr>
          <w:rFonts w:ascii="Arial" w:hAnsi="Arial" w:cs="Arial"/>
          <w:color w:val="444444"/>
          <w:kern w:val="0"/>
        </w:rPr>
        <w:t>少</w:t>
      </w:r>
      <w:r>
        <w:rPr>
          <w:rFonts w:cs="Arial" w:ascii="Arial" w:hAnsi="Arial"/>
          <w:color w:val="444444"/>
          <w:kern w:val="0"/>
        </w:rPr>
        <w:t>/</w:t>
      </w:r>
      <w:r>
        <w:rPr>
          <w:rFonts w:ascii="Arial" w:hAnsi="Arial" w:cs="Arial"/>
          <w:color w:val="444444"/>
          <w:kern w:val="0"/>
        </w:rPr>
        <w:t>兔</w:t>
      </w:r>
      <w:r>
        <w:rPr>
          <w:rFonts w:cs="Arial" w:ascii="Arial" w:hAnsi="Arial"/>
          <w:color w:val="444444"/>
          <w:kern w:val="0"/>
        </w:rPr>
        <w:t>]</w:t>
      </w:r>
      <w:r>
        <w:rPr>
          <w:rFonts w:ascii="Arial" w:hAnsi="Arial" w:cs="Arial"/>
          <w:color w:val="444444"/>
          <w:kern w:val="0"/>
        </w:rPr>
        <w:t>樓馱，也可以叫做阿那律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那律陀，大家應該也很熟。記得嗎？阿難尊者在佛陀將入滅時，那當時他的煩惱還沒有去除，很多的比丘圍繞在佛的身邊，大家很自在，唯有阿難的情緒無法控制，跑出來外面哭。佛陀將捨報圓寂那當時，有一位尊者趕回來時，看到阿難在那裡放聲大哭，他就向阿難提醒：「阿難啊！這個時候，不是你在這裡哭的時候。有事情，你要趕快去辦。」所以阿難受到阿那律陀的指點，才趕快又回來請教佛陀，「將來僧團裡面要如何來降伏？將來要講經的時候，要以什麼為開頭等等…」這都是那個時候，阿難的情緒無法控制時，阿那律陀提醒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阿那律陀，也是釋迦族裡面的貴族，不只是貴族，也是釋迦牟尼佛的堂弟，也是阿難的堂兄。所以這是淨飯王的兄弟，所生的孩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到阿那律陀的過去是很精進，很善良。他那念心不忍心貧窮的人，所以他時時就是布施。不只是布施，他還對修行者很尊敬。所以因為這個因緣果報啊，累世都是無貧都是富有，生在富有人家。這生就是在王族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後來出家了，出家之後呢？他也是很想要精進，卻是每次佛陀開始要講經時，他就是在那裡打盹。坐下來，佛陀開始講話，他就開始打盹。佛陀若看到就很氣，所以有一天就說：「你這麼愛睡，去生在那個蛤蚌裡中，兩個蓋子蓋住，就可以安心睡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時候受到佛陀在那個當中，這麼強烈的鞭策，從此開始，眼睛就不閉。從此開始，非常的精進，不管是白天，不管是晚上啊，眼睛若閉上，他就用草將眼睛撐開，就是要練成絕對不昏沈。不過畢竟他還是人啊！在這當中不讓眼睛閉上，久了眼睛就變成從此失明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他要補衣服，要穿針線，要穿穿不過去，眼睛就看不見。自己要補衣服，要穿針線時，就在那邊喊：「誰啊！哪位大德，你們慈悲啊！來替我穿一支針線。」這當中剛好佛陀走過那個地方，聽到他的聲音，走近他的身邊，就開始接下他那支針那個線，就這樣幫他穿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沒有出聲，但是阿那律陀就有那個感覺，走近他的身邊，替他穿針線的人是佛陀，趕緊頂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問他說：「你為什麼眼睛看不到？」他就說：「懺悔啊！因為我聽法都會打盹，佛陀這樣的鞭策，我開始立願，發奮忘食。不只是減食，我還要減睡。不只是減食、減睡，我連眼睛都不讓它閉下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歎一口氣：「這就是你的愚癡。我們要知道，修行需要一個健康的身體；吃飯可以調理生理，這個身體的健康。睡眠就像我們肚子餓，需要飯食，需要吃飯。眼睛看很多的東西也要休息，就像在吸收營養一樣。你竟然極端的修行，致使你的眼睛看不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那律陀說：「我沒有遺憾，我心很自在，雖然我的肉眼看不到，不過我的心眼看得到。」佛陀在那當中微笑了：「是啊！你的心眼看得到。看，我這樣走近，你就能夠知道是我，能夠分別，我相信你的心眼如天眼。從今以後，你能夠修這個天眼通，不必用這個肉眼，你能夠看世界人生，看天地萬物，能夠很清楚。你要好好運用你的天眼，就是要入心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佛陀對阿那律陀的教育。雖然他們在俗時是堂兄弟，出家之後呢就是師徒。佛陀對他的疼愛，不希望他懈怠，所以看到他在打瞌睡，他的心不捨，希望能夠啟發他的慧命，所以才會那麼激烈呵斥他。就是那個時候，他才整個覺醒起來。但是自己不會好好去節制，如何保護自己的身體？所以才會去損傷了他的眼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佛陀還是慈悲，就能夠這樣鼓勵他－－「雖然肉眼已經壞了，心眼能夠成長，你能夠訓練這個天眼通。」所以阿那律陀，也有人說天眼頭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我佛法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眼徹視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那律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阿含經》裡中就說：「我佛法中，天眼第一，就是阿那律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用功修行，所修成的就是天眼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平常時說「心眼」，都是從心，真的很用功去投入，這樣自然他能夠看到天下萬事物。看看我們在現在，也有很多人的眼睛看不到，但是他在做工作，比別人更俐落，做得更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我們的心眼要好好顧好，心眼比肉眼更加重要。何況說我們日常生活中，心眼若明，我們的心地就善良了。我們的心眼若明，對人互相尊重，我們自然煩惱去除，就心得自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劫賓那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憍梵波提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要學得佛心入我們的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對人要很恭敬，不分男女老幼，貧富貴賤，我們一視平等，就是尊重。這樣就是以佛心看人，人人都是佛。我們還記得常不輕菩薩，就是這樣；他不管是什麼人侮辱他，罵他、打他，他都是一樣－－閃開、頂禮、恭敬，「我不敢輕視你，因為你將來也能成佛」！看，用這種的方式，也是一種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我們現在要學的，就是回歸佛心本性；說不定我們所對待的人，是倒駕慈航再來的諸佛菩薩，也說不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心對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謙恭待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皆是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常不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另外，我們的習氣，要常常提高警覺，不要有習氣。有時候無心之過，也同樣會惹來我們累生累世的因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跟大家說：「修行，我們是在改變我們的習氣。」不好的習氣，不要在我們的日常生活形態中出現，我們要常常提高警覺！不好的習氣必定要改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累世習氣雖棄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時輕蔑不敬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戲言作弄惹果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慎虔誠結好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－－「累世習氣雖棄捨，一時輕蔑不敬重，戲言作弄惹果報，戒慎虔誠結好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時時提高警覺，我們要謹慎對待人。不要說：「開玩笑的，隨便啦！」不可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者是若看到別人，有時候很無奈的習氣，那是別人的習氣，我們就不要無心之過，去學人那種不好看的習氣，這樣也不行。所以佛陀也是這樣警惕我們－－「哪怕你是無心之過；同樣的，你對待有修行的人，去作弄他，或者是學他的態度，讓人不恭敬他，這樣就會得到累世的果報。」所以雖然已經捨棄了那些煩惱，不過習氣會還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來，我們來看看下面，兩位大阿羅漢，憍梵波提與劫賓那比丘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劫賓那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房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禱此星宿而生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與佛同房宿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尊者出家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劫賓那」這個名稱，叫做「房宿」。因為他的父母在求子時，就是向星祈求，所以懷孕了；生下來個孩子，就以星宿為名，所以名字叫做房宿，也能叫做星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劫賓那，在他初出家，那時他想要去跟隨佛陀，在佛的身邊。有一回，從他居住的地方，要到佛的精舍的途中，忽然間下雨了，雨很大。在那當中有一間房子，這間房子是人家在燒陶的，手拉坏師傅的一間房子；所以這位初發心，將要出家的年輕人去借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燒陶師傅，看到年輕人能這樣發心，願意去修行，尤其是要去尋求大覺者，所以他也很歡喜，就騰出一間小小的房子。但是那間房子裡面空無一物，他就用一些稻草，乾稻草，替他鋪一個位置。就說：「年輕人，我這裡只有這個空間，什麼都沒有，不過這些稻草鋪在地上，你就暫時在這裡避雨。」這當中，天也暗了，他就在那裡坐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要讓心靈靜下來的時候，外面的雨還是很大，忽然間進來一位修行者。這位年輕人，看到一位修行者進來，很歡喜，趕快將他用稻草鋪好的位置讓出來，趕快就請這位修行者坐下來，在那裡坐著，坐在對面。忽然間發現這位修行者，怎麼這麼莊嚴！就起了很恭敬的心，在那裡向他禮拜。原來這位修行者就是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看到這位，如此虔誠的年輕人，有心要修行，開始就這樣就座對他說法。在這當中，劫賓那他就滿心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他的因緣，因為他有這分心，看到一位出家人，他那麼恭敬，這樣對待他。果然他所尊重的，如此禮敬、尊重、讓座的這位，原來就是他所要去追隨的大覺者－－佛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佛法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知星宿日月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劫賓那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劫賓那，除了他的名字是星宿，他對天的星宿很有研究，所以佛陀讚嘆他：「善知星宿日月者，劫賓那為第一！」這位就是劫賓那比丘。他就是以佛心看人，人人都是佛，以謙恭，謙卑、恭敬的心對人，像常不輕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憍梵波提，憍梵波提是一位很有修行的人，但是他的名稱譯做「牛呞」，他有牛呞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這位沙門本來是很有修行，但是他就是有一種習氣，這種習氣與生俱來，是怎麼回事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憍梵波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牛呞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昔作沙彌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輕弄老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牛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說這位沙門，在很多、很多生以前，從小就出家去了。在那個僧團中，有一位老比丘，那位老比丘就是年紀大了，沒有牙齒了，但是就是都有一個習氣，嘴巴的形狀，都會不斷一直動一直動。這位小沙彌看到老比丘，很好玩，常常學他，學他嘴巴的形狀，沒事也一直動、一直動，像在嚼東西一樣。有時老比丘，也會像牛在吹口哨一樣，牛鳴，有這種習慣。所以這位孩子，沙彌，就是這樣常常跟在他的身邊，常常這樣作弄他。所以就這樣開始，養成他的習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老比丘很有修行，就想這只是孩子，都沒有起煩惱。不過旁邊的人就會跟他說：「小沙彌，對老人要尊重，不要那麼調皮。」他又再用老比丘的形態，又再對其他的出家人。我們就能想像是一位，很調皮的小沙彌，就只是這樣，變成了他的習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自爾已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五百生為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次出為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五百生常有牛呞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此開始，五百世都出生在牛群裡，五百世都是做牛，牛的那種形態、習氣，就是這樣。所以後來五百世之後，才開始又再轉為人；來人生的時候，同樣那個五百世前，在牛的生活中那個習氣又帶來人生，所以人生又再五百世，很辛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是在五百世又五百世，是一千世。一千世以前，小沙彌的動作，雖然不是什麼惡意，就是很調皮，尤其是對一個有修行的人，這樣的作弄，這種因果也要受報。所以五百世為牛，五百世後為人，習氣還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到佛世這個時代，雖然他已經有這個因緣，遇到佛，隨佛出家，不過餘習未斷，那種像牛在反芻的形態，都沒有斷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看到他這麼有修行，佛法都有入心，也都「逮得己利」，他的內心煩惱無明，都斷除了，「諸漏已盡」，也「盡諸有結」，但是就是習氣，還是沒有辦法去除。不過佛陀擔心，現在跟他同世的人，若是又有不敬的行動，或是對他有輕視，也是同樣會造業。所以佛陀為了要讓人人，對這位尊者尊敬，所以佛陀開始對大家說：「你們知道，他的嘴一直動、一直動，其實他是在念佛，所以讓他拿了一串數珠，他就是這樣在念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能就像現在一些老人家，都拿著一串數珠，一粒一粒算，我們也看他的嘴在動，可能是在那個時代，佛陀為了要讓人人，不要對這位尊者，再造口業或者輕視；所以佛陀的智慧，佛陀的慈悲，他就是對大家說他是捻數珠念佛，念幾遍就用，這一串數珠計算。念佛就是去除煩惱，要將佛的教法入心，所以希望人人對這位尊者，一定要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雖然是這樣說，也當心這位尊者到外地托缽，人間難免會有人無心之過；所以佛陀就跟他說：「你要去受天人供，不要在人間托缽，要去受天人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入滅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尊者聞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憍梵波提頭面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妙眾第一大德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佛滅度我隨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象王去象子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當中，佛陀一直在人群中直到入滅時，這位尊者在天受供。但是當他聽到佛陀已經入滅了，那時，憍梵波提尊者，非常悲傷，在受供當中，趕快頭面頂禮，而且這樣說：「佛滅度了，我隨去；因為像象，小象跟著象母一樣。」所以聽到佛滅度之後，他也取入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位尊者在人間，其實只是無心之過。你看，他要入人群，佛陀就很擔心。各位，我們要想一想，是不是無心之過，也會惹來我們累世的業報！所以我們對人做事，應該要用很虔誠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樂在天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樂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憍梵波提比丘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阿含經》裡面，佛陀這麼說：「樂在天上，不樂人間，憍梵波提比丘為第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說他在天堂很快樂受供養，但是在人間就有一點煩惱，所以他樂在天上為第一，不樂人間者，這就是憍梵波提的特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雖然他很少在人間，都是在天堂；不過佛入滅後，同樣如象子隨去，可見他是多麼尊重佛陀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是在警惕我們，絕對要時時用心，不要讓我們的習氣養成，帶來未來人間的苦。總而言之，大家要用心，對人處事要用心，有習氣要馬上改，要戒慎虔誠，跟人結好緣，這是很重要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請人人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離婆多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畢陵伽婆蹉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正念正除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念毫差千里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邪思一動入魔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拔自度悟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無不都是動一念心－－「心正念正除煩惱，心念毫差千里偏，邪思一動入魔圈，自拔自度悟妙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是不是要時時用心守護好這念心呢？修行無不都是為了－－「一念煩惱，讓我們有了無數的習氣」！有了習氣，別人對我們的觀感，我們自己對自己，一點都沒有利益；所以我們大家真的要時時把我們這一念習氣好好蠲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一念心，要常常保持在正念！心若正、念也正，煩惱很自然就不復煩惱了。所以心念不可以有絲毫之差；常常跟大家說：「差之毫釐，也就失之千里。」所以我們一念心，是對我們一個人不管是人格或是心宅、心理，我們都是在那一念裡面；一念偏差了，想要再調整回來，可能就很麻煩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還是這念心，這麼小小的東西，我們還是要好好照顧。邪思一動就會入魔的圈套了－－我們要知道修行只要我們動一念心，想要修行，很多的煩惱魔軍就現前了；不管是外面的境界，有人知道有人要去修行了，他就在外面是是非非，製造環境各種的障礙－－這是有形的，人與人之間互相的障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是自己的內心，只要起一念想要修行；或者是在邪道，想要掙脫能夠離開，就於正道…這個念頭一起，可能也有很多自我的煩惱無明現前，在我們的心裡，永遠排除不掉。唯有我們要用智慧，定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才說「欲免輪迴苦要虔誠念彌陀」，所說的「彌陀」就是無量壽、無量慧。無量壽是時間長，無量慧就是智慧，這個智慧能夠破除很多心靈的波濤，所以我們人人要好好把這念心定得自在。所以「諸漏已盡，無復煩惱；盡諸有結，心得自在」，這心得自在是非常的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也「自拔自度悟妙法」，要知道什麼人能救我們？沒有人可以救我們，我們自己的心已經沉入在波濤裡面了。什麼人能救？唯有自己能夠救自己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我們今天要說的，這位離婆多尊者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離婆多」也可以叫做「假和合」。這位尊者在尚未入佛門之前，有一天他在出外的時候，天黑了，看到前面沒有鄉村，後面又沒有人家，所以他想，走了這麼久的路，也是很累了，就這樣在一座涼亭的地方，作為那晚他要住宿的地方，就在那個地方鋪草，準備睡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個地方真的朦朦朧朧的時候，好像睡著了，忽然間看到，看到一個鬼，揹著一個屍體，匆匆忙忙來到這座涼亭裏面；後面又有另外一個鬼，這個乙鬼也是很快就跑到這裡。兩個在那裡搶那個屍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當中，先揹來的這個鬼，他就說：「這個屍體是我揹來的。」後面來的這個就說：「這個是我先得到的。」這個後面來的乙鬼，他不管前面那個甲鬼，他一到就將這個屍體，折起手、折斷腳，在那裡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甲鬼就很不甘願，他說：「這裡有一個人有看到前後次序，來我們來問他，讓他評評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來到涼亭歇息，無端看到這兩個鬼爭一個屍體，現在要他為他們評理；要怎麼來評論？說這個對，得罪了這個，說這個不對又是得罪這個，真的是到底要怎麼說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離婆多，他就想：「我不如就照實回答。」所以他就說：「我看到的是甲先將這個屍體揹來這裡，後來是乙追到這裡來，我只是看到這樣而已，其他我不知道。」但是乙鬼就很生氣，他就覺得：「既然是這樣，那你就是說我不對了！」所以很生氣就把這個離婆多，把他的腳和手就折斷了。那這個甲鬼，因為被他評起來他是對的，看乙鬼折斷了離婆多的手腳，他將這個屍體的另外的手腳折斷，又來接在他的手腳上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忽然間夢醒了，醒了之後，空蕩蕩的一個涼亭，自己在那裡尋思：「屍體在哪裡？兩個鬼在哪裡？什麼都沒有！但是我這個身體手、腳被折斷了，但是現在爬起來站著，起步跨出去還可以走，兩隻手動動看，兩隻手也是齊全…到底我這個手、腳、我這個身體，到底是誰的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裏自己很無法理解，覺得「這個夢境所看到的、所接觸到的，這到底是什麼道理？我的身體到底是什麼樣的身體？我的身體是不是四肢全都是我原來的？或者是補充別人的在我的身體上？」所以因為這樣他的心起了很大的迷惑，十分澎湃。那種心境定不下來，所以他看到人就問：「我的身體四肢到底是我的？還是別人的？」逢人即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有一群比丘眾，剛好走過去的時候他看到這群修行者，就趕快走過去，拉著這一群修行者，一個一個就問他們：「你有看到我的身體嗎？有如你的身體一樣好好的嗎？你覺得我怎麼樣？我的四肢、我的腳、我的手，是不是都是我的？」這群比丘眾，他就問：「你到底，你的內心是遇到什麼事情？」他就說將他的夢境說給這群比丘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離婆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假和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身乃他人遺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非己有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悟此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假和合而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由此漏盡得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家眾開始覺得這個人可以度，所以開始就為他說法，他說：「你的身上，其實是別人的遺體，不是自己有的！我們要知道每一個人都是父母所生的，父精母血，是父母留給你的身體。我們人人生、老、病、死的過程中，身體沒有永遠存在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說了以後，這個離婆多忽然間頓悟了，知道－－「原來這個身體，就是假和合而有，是假的！這是四大和合的一個假名詞，叫做我的頭、我的腳、我的手、我的身，所以這是一個假名相。這些名相合起來，才有一個『我』的全身。」所以這就是他所覺悟的，所以因為這樣一頓悟，過去的煩惱、那種的疑問，就這樣完全消除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那個時候之後，他徹悟了他這個身體是假和合，不用執著。之後就跟著這些比丘去見佛陀，歸投佛陀的座下，開始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坐禪入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不倒亂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離婆多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曾經過涼亭裡面的那個過程，所以他的心很定，所以當他打坐下來，不管什麼樣的境界，都不受動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才會說：「坐禪入定，心不倒亂者，離婆多為第一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畢陵伽婆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餘習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畢陵伽婆蹉尊者。翻譯叫做「餘習」－－還有餘習沒有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在過去五百世中為婆羅門。婆羅門性多驕慢，因為婆羅門在四姓階級中，也算是最受尊重的，所以養成了這五百世當中，那種驕慢的習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雖然可以遇到佛，歸投佛的座下，雖然他也很用功修行，真正煩惱也是去除了，但是就是「餘習未亡」，習氣還沒有盡。所以每一次他若是要去過恆河，他就會呼喚：「小婢止流、令我過去！」－－「妳水不要流，讓我過去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恆河有河神，每回這個尊者如果要過去，她都要被他罵一次。不管是過去、過來，常常聽他呼喚她是「小婢」。這個小婢就是輕視的意思，好像這個河神一直被他輕視，所以忍無可忍，就去向佛投訴；去向佛說：「你的弟子畢陵伽婆蹉貢高我慢，每次要過我的河道，就是開口輕蔑，罵我們就是小婢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小婢止流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令我過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合掌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小婢莫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眾皆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實無慢心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乃習氣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，佛陀就把畢陵伽婆蹉叫來在河神的面前，他說：「你這樣是不對的！堂堂河神守護這個河，保護人民平安，你怎麼可以要從那條河過去，就這樣罵人呢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就說：「我無心。」佛陀說：「你無心，這也是你的習氣，你的習氣傷害別人。」他就說：「好啊！我向她懺悔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就雙手合掌，對恆河神說：「小婢莫瞋！」－－「不要生氣，我是無心的，妳不要生氣」，又叫人家「小婢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的習氣真的要除很困難，所以當他這句話這樣一出口，要向人家道歉，又叫人家小婢，所以當場大家也都笑出來了－－「就是要叫你改，你就知道錯了，要向人家道歉了，又先罵人家一句，才叫人家不要生氣。」實在是很無奈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他自己也知道這個習氣很難改；就像我們現在的人在講話，也有一個口頭禪，還是一樣有習氣，所以我們大家真的習氣要改是很困難。這種的習氣在無意中，也會惹人不歡喜；人若不歡喜，對自己也無所利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這種不輕不重的習氣，我們為什麼不改？就會說：「不是我不要改，是我都不知道為什麼就是這麼順口說出來！」這是真的是很無奈。這人的習氣，這麼的簡單，但是要改就是這麼困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困難才叫做是修行，所以不是行難修，是習氣難除。所以我們好好把習氣改正過來，對我們的修行幫助是很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樹下苦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避風雨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畢陵伽婆蹉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阿含經》裡面這樣說：「樹下苦坐，不必風雨者，畢陵伽婆蹉比丘為第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，他不就是下那麼大的功夫，在樹下苦坐，他也在下功夫，不管是風、雨，他還是在精進。為什麼那麼能精進的人，只是那個習氣改不過來？真的是苦不堪、行難修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時時顧好這念心，講話也是由一念心起，一切的動作都是這念心。所以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薄拘羅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摩訶拘絺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者，必定要相信因緣果報。這是因為我們人人，每一天的生活都不離開在因緣果報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今天我們和什麼人見面，為什麼聽到這個人要來，我們就歡喜？必定有因有緣！有的時候聽到某某人要來，為什麼他要來呢？就是心生起一分不是很歡喜，也是一定有因、有緣。因緣不是在現在而已，現在所結的是未來緣；現在所接受的是過去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提高警覺，對任何一個人都是要結好因、要結好緣，自然未來相會的結果、感受，就可以皆大歡喜。所以種好因、好緣，自然是好的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師父不是常常說過：「人傷我痛，人苦我悲！」所以，發生在別人的身上，不管是病苦、貧困，我們都要起一念悲憫心－－我們看到病的人，趕快讓他去看醫生，沒有錢拿藥怎麼辦？我們幫助他。但是家庭呢？家庭生活很不好過，要怎麼辦？我們趕快設法補貼他的家庭。這就是施醫、施藥、施資糧…如果可以這樣，自然能「得延福壽命極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過去日本時代，小學的課程有這樣的故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個獵鴿的人，看到樹上有一隻鳥，一支獵槍拿起來就要射過去；一隻螞蟻，當他的槍要射出去的時候，那隻螞蟻往他的腳咬下去，他嚇了一跳，手偏了，那隻鳥趕快飛走，得救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這也有它的因緣，那個因緣就是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窩的螞蟻，不知何怎麼會在水裡，隨著水一直流。螞蟻怕水，所以很多螞蟻就一直跑出來。但是水一直流，那隻鳥在樹上看到，就咬了一片樹葉丟進水裡，很多螞蟻趕快就爬上這片葉子，這片葉子自然就一直流，流到岸邊，螞蟻得救了。這就是因緣，這隻螞蟻，就是被這隻鳥救到的其中之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在日治時代，小學的教育，開始他就教育孩子要愛惜生命，要愛惜動物；哪怕是這麼小的一隻螞蟻也要救；哪怕是一隻鳥，在樹上逍遙自在，我們也不要去傷害他。何況佛法注重因果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種好因好緣果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施醫施藥施資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延福壽命極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逢凶化吉度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是要延福壽、命能長，我們就要常常救生、放生、尊重生命。若能如此，不管過去造的是什麼業，我們這輩子多病痛，但是我們要很甘願接受；不過我們這一生要趕快知道因果要去付出，常常要提高警覺。我們如果可以時時願意付出，施醫、施藥、施資糧，這樣在付出，這一生不必怎麼求，自然就可以「逢凶化吉度人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薄拘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善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色貌端莊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云重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是要對你們解釋，今天眾所知識的一位阿羅漢，那就是薄拘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薄拘羅，他的另外一個名字叫做善容。意思就是說──他十分端莊、十分莊嚴，人人看到都是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有另外一個名字叫做重姓，就是重複的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付法藏經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昔於此毗婆尸佛法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一果施病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感九十一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天受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生婆羅門家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又有一個重複的姓呢？在過去毘婆尸佛那個時代，在僧團裡面有一位病僧，就是一直生病。在病中，出家人只是三衣一缽，就是貧。所以生病當中，就有一位很虔誠的佛教徒，不只是施藥、還獻果，用醫藥和水果供養，長時間來伺候他，長時間來供應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這樣，有這分的因緣，他只是供僧，尤其是看顧這位病僧，這個福報，他就可以在九十一劫的時間裡，在人天受福。來人間，就是在富有人家；人間的壽盡了，又是生在天堂；天堂壽盡了，再來人間。這樣來來回回，九十一劫的長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世就是在釋迦牟尼佛的時代，他來降生了，生在婆羅門的家庭。這一生來到這個婆羅門的家庭，就有一些坎坷！因為他的母親，在他出生不久就往生了；父親再娶，繼母不只是不疼他，心還很毒，好幾次就是要害死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次，故意把他丟進火爐，但是沒死；又另外一次，再把他丟進滾燙的湯裡面，又沒有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一次，就是把他帶到溪邊，在大河旁邊，這個繼母又用手推他，推落到河中去了，在這當中又沒死。一條魚，很大條的魚，就把這個孩子吞下去，吞進魚的肚子裡；一個捕魚的人，把網子丟出去，網住了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魚網住的時候，這個漁人，就把這條魚的肚子剖開，這個孩子還活著。就這樣，這個捕魚的人把他撿起來，就這樣疼他、愛惜他，把他當作自己的孩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親生父親，聽到這個傳言，來看了。這個漁人，把這個孩子照顧得很可愛。這個生父就覺得，我要這個孩子，我要把孩子要回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那之間，這個漁人認為：「是你們不要的，才會把他丟進河裡給魚吃，我撿來養，我已經疼入心了，我哪有可能還你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這個生父就堅持：「明明不管怎麼樣，經過幾次的生死，但是他沒死，就是因為和我父子的因緣還在。所以有這個因緣，當然我就要把他要回去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裡相爭，就是爭著要這個孩子。在這當中，大家來評公道說：「建議你們，都是你們兩個的兒子，屬於兩個人的，姓你的姓，也姓你的姓，這樣兩個人都有分。」有這樣的一段因緣，所以他叫做「重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壽命極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終不中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端莊不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樂閒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薄拘羅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有五次的災難不死，所以這也就是說，他過去生中，有了那分疼惜病僧，不只是施藥、施果食、照顧他，這個因緣，能感得在九十一劫的時間，人天受福報。這一生雖然有坎坷，但是，他也是壽命到一百六十歲，真的是很長壽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真的是一位很有修行的人。經過了小時候那麼的辛苦，但是到現在就是得到長壽福報，甚至也很虔誠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摩訶拘絺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大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舍利弗之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來論勝於姊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孕則論不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懷智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摩訶拘絺羅，在這裡也叫做大膝，他是舍利弗的舅舅。每次都喜歡跟他的姊姊辯論，每次一定是他辯贏；但是一直到了他的姊姊懷孕的時候，就是懷舍利弗的時候開始，他跟姊姊辯論，沒有一次辯贏他的姊姊。所以他就這麼想：「姊姊現在懷孕中，一定是懷中的孩子的智慧，透過姊姊的口，所以跟她辯論不會贏。現在懷胎中，就已經有這樣的智慧，將來出世之後，可能我這個舅舅絕對會輸給我的外甥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開始，他一直用功，遍歷南天竺這樣去遊學，差不多讀了十八種經書。但是這十八種經書，都讓他念過了，不過讀前面就忘了後面，所以很多人就笑他說：「你再讀幾世都無法把這些經書讀完、記得。」那時候他很不服，又被大家輕視，就這樣開始，他發奮忘食，分秒不空過，開始他連指甲長了，都不修指甲，就知道他有多用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過十八年之後，他自己覺得所學得應該都夠了，所以就回來了。回來想要找他的外甥來辯論。「我這個外甥八歲在論壇上，他就辯駁了很多論師，就已經名震五天竺，到底現在的智慧，又是怎麼樣了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回到他的家時，舍利弗已經出家了，讓他很不服：「到底是誰用什麼邪術，把我的外甥騙走了？」所以他很不服！想要去辯論。大家就跟他說：「不可，他是大覺者──釋迦牟尼佛。」他就說：「沒什麼了不起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就到精舍，大搖大擺地進去，他就看到佛，第一句話就說：「一切法不受。」佛陀就問他：「現在你的見解，有受或沒有受？」他聽了，自己楞住了，就這樣轉頭就離開了。他邊走邊想，我若要回他說：「不受，我明明有意見而來的，要來辯駁，這樣我怎麼是『不受』呢？我現在有我的見解；有我的見解，就是有這個感受，所以我才要來辯駁；但是我一進去就說：『一切法不受。』這樣的話，我現在若是說：『我有不服。』這樣我也是輸，所以一開始就輸在前面了。」後面佛再問他，無話可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自己很佩服佛陀這種智慧，所以他再回頭回去，他拜佛為師，皈投佛的座下，和舍利弗同師，很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四辯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觸難能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拘絺羅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阿含經》裡面這麼說：「得四辯才，觸難能答。」──很有辯才，只是輸佛而已！平時他很有辯才。所以可以「觸難能答。」不管什麼人來問難，他都可以對答如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修行者我們要發心，開始的時候，我們要時時顧好這念心，對人、對事我們也不要執著；要多結好因、結好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牧牛難陀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孫陀羅難陀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煩惱偏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要怎麼修？還是每天終而復始，天天跟大家說話，開頭無不都是這樣警惕－－大家「煩惱要去除」；結束的時候，還是跟大家說－－「要時時顧好這念心」啊！每一天，無論是在開頭、結束、中間…還是一樣沒有離開這念心。所以我們就知道，修行無非都是要讓我們能夠完全全部棄捨「諸煩惱垢」！要到「煩惱已盡」這樣的程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煩惱為什麼不能盡呢？就是一個習氣啊！這個習氣就是「欲愛」。我們若能夠徹底，將這個「欲愛斷」，自然就「不亂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欲愛的習氣，又不是我們真的缺，也不是我們真正需要，也不是真的有心要去貪、要去取…都不是，只是那個習氣還沒有去除！所以容易亂了我們的心，就會讓那種習氣會浮現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會想說：「欲愛？再怎麼想我都想不出我自己有欲愛呢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「欲」也是有輕、重之別啊！輕微的欲，如果輕、很輕、很微；那個微、輕微，那就是愛自己，顧自己這也是一種的欲－－愛自己的欲。我們有私我的「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我也都說：「我們要自愛！」自愛的人，我們要常常提高警覺不好的習慣；自然我們能夠變成了，自治的習慣。這也就是說－－我們人都有習氣！這種的習氣，若是出來的時候，不小心浮現起來，我們要趕快伏制下來。假如我們若是剎時間，沒有伏制著，已經出去了，我們要趕快自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煩惱垢盡棄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慾愛斷不亂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奉行教戒定慧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髓滋養長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道理是清楚的！所以我們若是道理顛覆掉，若這樣我們的煩惱，還是不斷會滋生起來。雖然有想到後悔，但是自己沒有趕快去排除掉，那這樣就會亂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，這個欲愛，也可以說很「粗」－－為了那個欲愛，可以做很多、很多的惡業！貪、瞋、癡、慢、疑，這些都是在那個欲愛裡面滋生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可以把那麼「粗相的造業」一直控制、一直斷除。但是到了「自我」的時候，還有微細的煩惱，這種欲愛還沒有斷；習氣，輕微的習氣還有。所以我們最擔心的，就是這種輕微習氣，要斷比較難，所以我們要時時提高警覺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於欲愛斷，不亂心」－－我們所有的欲愛都把它斷了，才能夠達到對自己的那種「自愛」。能「自愛」，我們才可以調伏到一切的習氣都沒有浮現出來，這才是真正的自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我們還要奉行－－「奉行教戒定慧生」。對於「教戒」要好好依教奉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所說的「教法」、我們對於這個「戒」，要好好地奉持。所以我們若能夠這樣，自然有戒定慧，來保護我們；自然那個智慧成長，所看的道理就沒有錯亂。所以我們必定要有，真正的法髓，來滋養我們；我們才能夠慧命不斷增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幾天，我們都是在介紹眾所知識的阿羅漢。阿羅漢也有各人的習氣，也有各人那個心態的優點、缺點。我們也是要提供給大家，多自我警惕，比較，自我反省：「我們有這樣子嗎？」有的話，我們要趕快改。我們有欠缺的，我們要從他們身上，好好用在我們的心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人行必有我師焉。這就是我們人，向好的也要比較，向不好的我們要警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難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牧牛難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善歡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牧牛子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是難陀。他就是譯作，善歡喜，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他是一個牧牛人的兒子，在印度四姓階級中最低下的階層在牧牛。在印度被視為賤族的人，怎麼能夠也來出家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過去也曾經跟大家分享過，在佛陀回來迦毗羅衛國的時候，要來度化他的親族、父王等等…他一到達時，舉國歡騰，全國的人都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國王看到他的兒子已經是大家都這麼尊重的大覺者；尤其是看到那個佛現出了出家相，不由自己…連他自己身為現在的佛陀、過去悉達多太子的父王，都帶領著親族、大臣，一樣來皈依禮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當中，他想，要如何讓他的兒子的僧團，就是佛陀的僧團，能夠又再更壯觀？所以他就下了一道命令，全國只要有兩個兒子以上，可以讓一位去出家。除了他的人民以外，還有就是他的王族裡面的都一樣。所以期待這個僧團，能夠有十萬人的大僧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這位難陀，也是牧牛人。他的父親在牧牛，他也是一樣要去放牛，同樣是在養牛的人。那因為國王有這個命令，所以他就這樣可以出家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形態，長得很端莊，讓人看了也是很歡喜，本性善良，所以也叫做「善歡」，令人看了人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牧牛的時候，開始他就吹笛子；奏樂、樂器，就這樣吹。而且他也很會唱歌，聲音又很好，所以很聰明，很單純又善良。又對音聲很專，研究那個樂器的聲音。甚至自己唱歌出來的聲音，也是很好，人人聽到人人歡喜，所以叫做「善歡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是從出家之後，他入道開始很殷勤精進！所以對道－－佛陀所說的教法，他專心受持。所以他也是「眾所知識」的比丘之一。真的很善良，對佛法很用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孫陀羅難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三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好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端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妻名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也是一位難陀。那這位難陀是「孫陀羅難陀」，不是前面說過的，那位牧牛的難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孫陀羅是他的太太的名字。他所娶的太子妃就是長得很美，兩夫妻很恩愛！這位難陀，是跟佛陀同父異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次難陀和他的太太，在那個樓閣的地方，在那裡觀賞街道上，以及他們皇宮周圍，居高臨下。建築的周圍很美，用眼遠晀，就是看得再遠一點，城市街道上很熱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當中，他看到一群的僧團，裡面也有阿難，跟隨在佛的身邊。那僧團出來到外面，開始分那個巷道。每一條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每一條巷，那個路就分開了，各人要去托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跟阿難，就是走在一起。就看到他們這樣，往他們的這個樓閣的前面，這樣一直接近過來啊。那這個孫陀羅難陀他看到，不由自己，就跟他的太太說，他說：「是我的哥哥啦！他已經修行，成為大覺者，人人所尊重啊！現在要托缽，出來了，我要趕快去接他的缽來供養啊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太太不肯讓他離開。但是他說：「我下去，把缽接好、盛好飯供養了，我就趕快再上來。」他這個太子妃就說：「我要等你，等你回來，我才會吃飯喔。」所以這樣的約定，供養佛之後，他要回來和他的太子妃吃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趕快下樓。到佛的面前，他接過佛陀的缽，但是佛陀，逕自往前一直走。難陀拿了這個缽，趕快進去，將最好的飯菜，全都裝好了，開始捧著這缽飯，向佛陀一直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回到精舍，他也追到精舍，來供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時候，佛陀接起他的缽來，開始大家也都差不多回來了。那佛陀就對大家說：「有一件事情很重要，能夠成就一個人出家，功德無量！來，難陀，既然進來到精舍了，趕快準備落髮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時，難陀非常的驚惶，他絕對不能出家。他就呼喊著：「我的家裡面，太子妃在等我吃飯啊！什麼人敢靠近我的身邊，來為我剃頭？」佛陀就說：「不論什麼樣的威力，在這個，僧團裡面一律平等。所以剃頭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，大家把他抓起來，強制圓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隔天天亮了，在這當中，他就對佛陀說：「你們又要去托缽了，讓我靜靜地來顧守精舍。」他的心是在想什麼，佛陀都知道。佛陀就說：「好，你要顧守精舍，周圍的門都關起來，你要好好清掃裡面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出去了，難陀看到佛陀已經離開，很高興，趕快偷跑出去。跑到半路，在那個樹叢的裡面，佛陀就回頭回來，就說：「難陀，你要去哪裡呢？」難陀說：「想出來走走。」佛陀就說：「好我帶你來去走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佛陀把他帶上天堂去，看到天堂，怎麼在大興土木？他就問佛陀，佛陀說：「你可以去問他們為什麼呢？」他就問：「你們在蓋這麼堂皇的房子，到底這是誰的？」蓋房子的人就對他說：「人間有佛的弟子，叫做難陀，他出家了，他應該能夠造福。發心造福，將來往生之後也能夠回歸天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難陀聽了之後，很歡喜，覺得說：「原來我發一個心，雖然被人強制出家，我若好好修行，將來我也能夠上天堂啊。」所以心理一直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開始就又帶他走，對他說：「還有地方，再帶你走。」但是在走的這當中，浮現了他的太子妃的形象，開始思念：「昨天一天，是不是有吃飯呢？我還是享受人間福好了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帶他邊往前走的時候，一個很可怕的形態現前了。地獄、油鍋、火柱，很多人在受刑具，那種哀嚎的聲音，苦不堪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一口的油鍋，正在生火要讓它滾。難陀問說：「為什麼每一個油鍋都有人？那這個油鍋現在才開始在生火？」在生火的小鬼就說：「有一位修行者叫做難陀，他的心、心念不定、欲念叢生，所以很有可能他會再還俗，去享受、貪戀這世間的欲。所以這將來就是，難陀要來的地方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難陀一聽，將來要下油鍋，嚇到了！趕快回頭對佛陀說：「我很怕！」佛陀說：「你如果怕，讓你自己作主。」就這樣回來了之後，他定下心，決心修行，把他的欲念完全去除，跟隨佛陀，聽佛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，難陀出家的故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，我們應該是要時時警惕？動一念心可以上天堂，失一個念會墮地獄。何況說我們修行不是要上天堂，但是不願意墮地獄；願意的，是倒駕慈航入人群中度眾生。所以我們必定要「戒、定、慧」具足，才可以養我們的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5">
        <w:bookmarkStart w:id="0" w:name="Blog_BlogEntry1949"/>
        <w:bookmarkEnd w:id="0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富樓那彌多羅尼子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悟真空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覺妙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好寂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解空妙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悟真空者，覺妙有；好寂靜，解空妙理。」我們大家日常生活當中，應該要常常體悟－－「萬物倒底是真空，空中是不是真的妙有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所解釋的，佛陀透撤真理，一切萬物皆是空；但是明明我們的生活，一切萬物皆是有。我們不能沒有物質生活，比如說冷了，冬天缺的是什麼呢？衣、被！我們若是沒有很保暖的棉被，要睡就很難過！若沒有保暖的衣服，天氣寒冷，這樣在那裡冷，也是很難受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世間的生活，他有妙有的道理存在。「空」是所有的東西完全歸零、解體；什麼東西為體呢？四大假合為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我們說棉被，你想看看，棉被是不是很溫暖呢？那件棉被，我們要知道，我們若是以過去古時候，被子就是棉的，棉花就是要種子，棉的種子落土，農夫耕耘。這棵棉花的樹已經成長起來了，就要等待季節。這個季節，有種植的季節，有收成的季節等等…到了收成的季節，開花了之後，就是我們要採收棉花的時候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陸到了現在這個時候，還有在種棉花，棉花若是開花，聽說一片白茫茫的很美。棉花採下來之後，它的名字是棉花；棉花還要經過剝，把它的種子取出來。經過了把花中的種子取出來，成為棉絮，就要賣出去了。經過了工業的製造，再製成棉被，以前稱為「彈棉被」，之後才有一件一件的被子被製造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是那個棉絮，用人工慢慢的彈呀彈，讓棉絮和棉絮能夠結合起來，線慢慢的抽成絲線之後，這樣是不是就可以了呢？還是要有布、被單！這些也要經過工廠；這一塊不同樣也是要經過很多人的人工，之後才能夠成為一塊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塊布有的是棉質，有的是絲質，有的是麻質…各種的植物不同，經過了人工的採取、經過了工人編織之後有了布，才再和棉、棉被，已經彈好的棉被結合起來，這樣一件棉被才算完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蓋在我們身上感到很溫暖，然而我們有想到那麼多嗎？一件「被身（裡被）」，它要經過多長的時間、多少的人工才能夠製成！即使是現在已經不需要用棉，也是要用其它的尼龍類，這原理都是一樣，都是要經過人工不斷、不斷地去加工，不斷不同名稱的物質這樣組合，才能狗組合成為這件棉被的「體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若是解體呢？把棉被的被單拿掉，它用久也會破。若是被單拿掉了，只剩下被身，用久了也會一直鬆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去看貧困人家，看到他們所蓋的棉被，變成了一小塊一小塊，這樣還能夠叫做棉被嗎？已經不是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物質若是這樣把它分解開來又再歸零，這種就是「空」。沒有的之前就是空，它需要有時間、四大、有人工等等會合起來，就變成了「有」了，真的是很奇妙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光是說從那一顆種子開始，就已經很奇妙了，何況說它能成株、它能開花。真的是天下萬物，原來是沒有；但是在很微妙的成長中，這樣把它會合起來，過程不同的時間、不同的名稱，真的是萬物很奇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也是常常在體會什麼叫做「空」？我要去了解真空是什麼？就會想到天下萬物，原來都是空的。就算有，也是各種的名稱。若是把這些東西，一樣一樣把它拿來結合起來，本來是沒有的東西，也能夠化零為整；再經過一段時間之後，則是又化整為零，消滅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父母在還沒有生我們的時候，我們在哪裡啊？生下來的時候，這麼小。在我們的醫院當中，從宜蘭要回到花蓮的時候，在路途當中忽然肚子痛，懷孕還不到六個月就早產了。在我們的醫院當中，剛生下來的時候，是又黑又小，才五百多公克，一點點而已。醫師想要為他急救，然而還不到六個月的孩子，要如何才能讓她活下來？要如何才能夠讓她的血液能夠流遍全身？要如何讓她的呼吸能夠順暢？就要依靠打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這位醫師在說，就算想要幫她打針，然而她的手臂當中的血管，就是像髮絲那樣的細！醫師好不容易才找到了他所要的血管，好像髮絲的血管，總算打針到了。要知道像這樣一條生命，就是需要由醫師這樣很有耐心、愛心，尊重生命，既來到人間就是要去疼惜她、愛她。就這樣，營養份為她補給了，甚至照顧到六百公克，忽然間又降到不及五百公克，又要再一次為她搶救。像這樣，要運用多少的醫護人員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不容易！早產的孩子就是這樣，生命非常的微弱。但是要有人這樣仔細地照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生下來的時候是這樣，但相信再過一年帶回來，應該就會走路了；過了十年之後，應該已經在讀書了；等到二十年後，應該也上大學了。卅年後，應該是為人婦、為人母…看看人生是不是很奇妙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生、老、病、死這種的過程，我們都沒有停歇過，都是在那種很微妙的行蘊當中不斷的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類是這樣，天下萬物也都是這樣。等到我們老了之後，又將歸向何處？我們的這個身體，又是歸到哪裡去呢？未來我們脫離了這個身體，又是將要往哪裡去呢？往哪一個方向？不知道「生從何來，死何去向」，這就是凡夫的循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無到有，就是「化零為整」。到了老來往生的時候，就是「化整為零」，人間又沒有這個人了！看，是不是真的很微妙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它的道理是從哪來的？我們都沒有很清楚。這都是我們人生的生活，叫做「懵懵懂懂過日子」。用的，不知道要珍惜；生命好不容易，我們能夠這樣生活，我們也不知道要珍惜；沒有所有權的生命，卻是不懂得用在我們的使用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善用我們這一生！有這麼多好的因緣來會合，我們有那樣的機會來談討真空妙理，然而我們偏偏就是這樣讓時間空過，最終也是一場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就是這樣讓它空過了，這就是我們凡夫的損失。每一天的損失，就像是每一天「如少水魚，斯有何樂」！不過，眾生就是在苦中、迷茫中這樣在做樂！是不是很可憐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要如何能了解道理，我們就要「好寂靜，解空妙理」。我們若是沒有靜下來，心若沒有寂靜，就算人家跟我們說再好的話，也是這耳聽，這耳過去了。說不定他的聲音我們有聽到，然而到底裡面的內容再說些什麼？還是不清楚。因為心不專，我們還要再回過頭來問說：「你剛才在說什麼？」這就是我們的心沒有靜下來，所以我們必然要好寂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就說：「若是要好寂靜，那我就是要關起來閉關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不是真功夫！沒有人去吵他，當然就是寂靜啊！我們是要能夠進入人群當中，心也要能夠靜得下來。周圍的境界、道理，我們都要很清楚；當然這也要靠我們在平常中，要好好去用功、用心去了解，才能夠無論有什麼樣的境界現前，我們馬上都能夠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看到一床棉被，我們馬上就知道－－「喔！這塊布…」仔細觀察一下，「這是棉的啦！純棉的。」當然這就要他有先去研究這塊布的過程。就像現在的人不知道，拿來給我們看，我們大概看一下就可以知道這是棉的、純棉；或是「這是尼龍的」。這都要我們先了解很多的事情，就是在平常當中我們要去了解，才能夠當有東西在我們的面前，我們每樣的都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這就是「好寂靜，解空妙理」。一切再深的道理，我們就是要從這樣一點、一點的累積。所以我們應該要很瞭解，道理原來就是這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慧根深植累世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定受持聞不忘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我們要不斷培養我們的慧根－－「慧根深植累世情，戒定受持聞不忘」，戒定要好好守持，放在我們的心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說當我們要修行，就是要放棄全部的一切。我們也要覺有情，我們要「拉長情、擴大愛」，我們才不會被世間的物質把我們迷惑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看到世間的一切，無論是人、事、物等等…我們必定要用「平等觀」。因為「慧」是「平等慧」，無論是對事、對人，我們都是用寬心、純念，這就是我們平常就要有「戒定受持」。時時心中要有戒，行中要有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在行動當中，但是我們的心還是很穩定。就是因為心中有一個「戒」；這個戒能夠讓我們在芸芸眾生當中也能夠「防非止惡」！因為戒力量，能夠使我們心定；諸漏已盡，自然法就不會漏掉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富樓那彌多羅尼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滿慈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父母立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七佛人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法為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四辯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記得富樓那彌多羅尼子，他跟隨佛陀，聽聞佛法，一聞千悟－－聽一樣他就可以了解很多樣，他有這樣的智慧。所以他可以得到很多的辯才，無論是怎樣的外道教來和他辯論，他都可以一一將佛陀的教法去破解那種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，你們應該都還記得，富樓那彌多羅尼子還曾經向佛陀請願，要去最野蠻的地方去度眾生。佛陀說：「那個地方那麼野蠻，你如何敢去？萬一當你到那個地方，要講法給人家聽，人家如果罵你呢？」他說：「我要很感恩！因為他只動口而沒有動手，他沒有打我，我要用感恩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又問：「若是打你呢？」富樓那彌多羅尼子回答：「我還是要感恩，他只是用赤手雙拳來打我，並沒有動刀、動槍來刺殺我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再問：「若是用刀用槍而打死你了呢？」富樓那彌多羅尼子說：「我還是要感恩！因為過去生中，我有跟他結過這樣的緣，這樣的因和緣，在這樣的人群當中，這樣一世就解開了。所以我也還是要感恩他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能廣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分別義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富樓那彌多羅尼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富樓那彌多羅尼子他弘揚佛法心切！因為他透徹佛陀的真理，所以在《阿含經》當中說－－「善能廣說，分別義理，富樓那彌多羅尼子為第一。」這是在佛陀的弟子群中就是說法第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人生真的我們要多用心，難得佛法而我們能夠得聞佛法，我們還能有這個環境來體會！我們應該要日日分秒不空過，用心來體悟。時時要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  <w:bookmarkStart w:id="1" w:name="Blog_BlogEntry1950"/>
      <w:bookmarkStart w:id="2" w:name="Blog_BlogEntry1950"/>
      <w:bookmarkEnd w:id="2"/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須菩提與阿難尊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，真真假假，假假真真。大家學佛就是要「如何體認真理？如何能了解假象？」這就是我們要了解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是很圓融的道理，為我們說真、解空，這就是佛法的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切有為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夢幻泡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露亦如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作如是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《金剛經》裡面這句話－－「一切有為法，如夢幻泡影，如露亦如電，應作如是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是真呢？是假呢？一切有為法，如夢幻泡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有為法」就是有作為的；就是我們看得到的東西。比如：這間房子，一開始沒有，為了要遮風避雨，所以我們要有房子可住。住這間房子，要用沙、水泥、鋼筋、磚塊，這麼多的東西。還需要人力，用心去疊它，蓋它，這樣成了一間房子。其實這本來都是大地本有的物質，在經過人間所為，所以才形成這些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沒有，現在有，但是未來呢？是不是能夠永久有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看到考古學家，在某一個沙漠，考古，往下一直挖，挖出了在幾米深的裡面，幾千年的城市、或者是皇宮…或者是那個時代，大家群居的遺址。有的時候會覺得，過去應該是一段時間，很昌盛的人群居住處，建築也是很宏偉的建築，為什麼會變成，現在都已經被沙蓋住了？不是薄薄的沙，是埋在幾米深，挖出來的。到底天地間是發生了什麼事情？在幾千年來，這種滄海桑田，高山深谷，變成了平地，也不一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有為的物質，所以一切有為法，如夢幻泡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昨天的事情，和昨晚睡覺、夢到的，到底夢到的境界是真的？或者是昨天所做過的事情，跟人接觸的事情，是真的嗎？你要說昨天的事情是真的，拿出來讓我看看；過去了，看不到了。就像昨天晚上夢到的，夢境歷歷分明；但是拿出來看看，不見了！同樣，昨天的人事物，跟昨晚的夢境，不是一樣嗎？所以，如夢、如幻、如泡、如影，真的很危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的東西，很危脆，像是泡，水上泡。看看水上的泡，水波，水在沖的時候，那水波起泡，但是剎那間，後面又一波過來，這個泡就滅掉了，所以生生滅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好像是影，你看到人影在那裡，把它踏過去，不癢不痛啊！雖然這個是人的形影；但從中間把它踏過去，沒有什麼感受。但是這個影子隨著人移動，不是常常在那裡－－人走過去，有影子；過去就沒有了，沒有礙到這個地面，人也沒有礙到那個影子。所以這個影子，也是一個幻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不就是這樣嗎？就像我們人，走過的路；腳，並沒有帶著路在走。人生這樣在過日子，就像這樣在走路－－腳底沒有黏著路；路，也不會被腳底黏住。所以，走過只是有一個痕跡；痕跡，很快就沒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如露亦如電－－像是露，大地萬物需要露，需要水。我們人生在世間，真的也是受到世間萬物，很多的恩惠。所以我們常常說：「要感恩，感父母恩，天地恩，師長恩，皇王水土恩。」因為，我們人生一輩子，全都受到這樣的恩惠。就如草木在大地，也是需要有雨露的恩惠；和我們人生也是這樣。我們所受的恩惠，在我們的心裡，我們要感恩，我們還要再回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那個露，它就是濕氣，變成了露；露，再回歸大地，這就是一個循環。人生就是這樣的循環；如露，實在是很快。但是它很快就乾掉了，很快就蒸發掉，很快就會在回歸下來。人生就和這現象一樣，像是電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快要天亮時之前，其實很微細，一閃一閃，那就是地球在輪轉，一直就是地球面，接觸到太陽的時候，那個光速在轉。人生有這個行蘊，有這個光速。那個速度，剎那、剎那變遷，讓你在不知覺中，就像電，好像電光，好像雨露，在我們人生，不斷地運轉，不斷地循環。這是我們看不到的，但是，他的道理是存在的，我們應該要了解裡面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平時什麼都沒有感覺，但是日子也是這樣地在過。我們自己，生老病死，也是不斷地在輪迴，但是我們都沒有用心去警愓。人世、真、理，到底我們了解多少？有用心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真空、妙有－－妙有中，就是有真空。我們若能體認了真空妙有，那就真的能自度也可以度人。無執著，無障礙，煩惱已盡，這就是我們該要學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須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華言善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空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就是要來跟大家說－－要解空，了解空的真相道理，佛陀的弟子當中，解空第一，那就是須菩提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須菩提翻譯作華語叫做「善吉」，也叫做「空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其生之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家室寶藏俱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父母驚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名空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叫做「空生」？傳說中說，這位尊者，他出生的那一天，他的家庭裡面所有的寶藏，突然間空掉！他家裡的人，大家很驚惶，這個孩子怎麼一生下來的同時，家中的寶藏忽然間消失掉，到底這是什麼樣的預兆了？所以父母趕快去請相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古代的印度，家庭富有的人如果生孩子，都會請相命的人，來為孩子排八字，看孩子的命運。這位相師被他們請來的時候，看這個孩子的形象，了解他的家庭，忽然間發生的事情。這位相師，就對這個孩子的父母說：「恭喜喔，你這個孩子出生的時候，家裡的寶藏忽然間不見了，其實這是這個孩子有一個貴相，他能夠透徹真理，很尊貴的形象。」所以因為這樣，叫作「善吉」，又名叫做「空生」，因為出身的時候寶藏不見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稟性慈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與物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其出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悟空得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無諍三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須菩提解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他從小就一直一直，性很單純，而且也是很乖巧，也很用功，所請來的教師，向他所講的道理，不管是婆羅門的教法，人世間一切的法，聽了，就了解了。不只是了解，他可以去體會到，以整化零便是空，這樣的道理。所以他對一切的東西很疼惜，但是不執著；所有的東西，他不會想要佔為己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人世間看得很透徹，所以後來他出家了。出家之後，心很清淨，對物，不佔為己有；對人的爭執，他退一步，人事物，很圓融。所以他，悟空得道，住無諍三昧，與人無諍、與事無諍，這是一個很圓融的本性，所以因為這樣，稱為須菩提，解空第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須菩提，在《金剛經》裡面，佛陀不是向須菩提講法，是因為與須菩提對談才能對機；要講出了人間的真理，唯有須菩提他才可以體會。他可以和他對答，來證實了人、事、物理，這是《金剛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慶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之堂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斛飯之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調達之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阿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，此云「慶喜」。大家都知道，阿難出世那一天，就是佛陀成佛那一天；所以當阿難出世的時候，傳來了消息說：「太子成佛了！」所以宮中皆大歡喜！所以叫做「慶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阿難是佛陀的堂弟，也是提婆達多的親弟弟，所以他是淨飯王之弟的兒子，所以他也就是王親。二十歲那一年出家，跟隨佛陀，大家推薦阿難為佛的侍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難，稟性就是聞性很好，記性很強，他出家之後，除了聽佛說法，他的心很自在，不受世間的欲染所染著，所以，一直心都是很乾淨。全心聽聞佛法，所以佛法如大海，流入阿難心；阿難他心無雜念，所以初出家，他就得入初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到了結集的時候才證四果，為什麼呢？大家還記得吧？佛陀滅度之後的時候，要集結經典，迦葉尊者，從眾人當中把阿難拉起來說：「你還沒！煩惱還沒盡除，你還沒證四果。所以你要趕快去反省，去用功。」阿難說：「我不是不能證四果，我是要做佛的侍者，我必定要留住少分煩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境界，不是阿難不得，就是要做世間事，侍候佛陀。所以他到了結集的時候，迦葉尊者助他一臂之力，給他一段時間，將佛陀所說的教法，再複習一遍；然後煩惱盡除，證四果羅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含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時明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至無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憶不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多聞廣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堪任奉持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難為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在《阿含經》裡面，也是這樣說：「知時明物，所至無疑。」阿難對佛陀的起居動作，阿難非常地準時；而且對人群，什麼時候要做什麼事情，阿難都是很敏睿。不管佛陀要去哪裡，絕對阿難會處理得很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這個時候，要安排行程，什麼時候要做什麼事情，一樣都要很清楚；佛的時代，阿難就是這樣，處理任何事情一點都不會讓它偏差。佛陀跟大家講話，「所憶不忘」－－法入心，記憶絕對不會讓它忘掉。「多聞廣達，堪任奉持者，阿難第一。」所以阿難就是多聞第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真的要時時累積，聞法不可以聞就漏。聞，聽了之後就漏掉，這樣聞與不聞是一樣的！所以大家聽法就是聞而應用，用在日常生活中，所以人人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5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89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子羅睺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戒慎因果不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舉手動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深信一念之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障業力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戒慎因果不昧，在舉手動中，深信一念之過，自障業力生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在日常的生活不管是舉手動足，無不都是在因緣果報中。若是一個舉動錯誤，就造了因；一個表情，開口動舌有錯誤，那就結了惡緣！我們若是有了惡因惡緣，當然那就是「萬般帶不去，唯有業隨身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就像是一顆種子：一生無量！所以我們不要想說：「這一點點事情，犯了就犯了，有什麼要緊？」有！那棵大樹就是在這顆種子裡面。所以我們每一顆種子、每一個因，我們都要很細心，要戒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「因緣果報不昧」，日常生活就是戒慎就對了。看到什麼事情要做要先想一下，對或不對？不對的事情絕對不能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無心的犯錯，就是因為習氣；我們平時就是有這個習氣在，我們並不是專程要去得罪人，但是說話開口動舌中，有時候一句無心的話，也會破壞了人的道心。或者是一句無心的話，也會令人埋怨在心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的習氣一定要改！改得讓我們能口說好話，看到人我們就要說好話；有什麼事我們看到了不順眼，但是我們也要善解；若有什麼事讓我們很不高興，還是要包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善解包容，心念開闊，即使是有的人故意要來刁難你，你若能善解、能夠包容，一分的惡緣就改為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「心存寬念」，還要「善解、包容」，我們若這樣慢慢改過了，我們將那分驕傲的心，變成了寬容善解的心；那分愛罵人的習氣，變成了好話鼓勵。自然就能夠轉習氣為培養出這樣的好習慣，若能如此就能轉惡緣為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日常生活中要記得戒慎－－對人、對事、對物，我們自己要如何去表達？這就是我們在生活中要注意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知道「一念之過自障業力生」－－自己障礙自己，這個業力就生起了。這不是別人是我們自己，我們自己有造了這樣的因，所以自己就有障礙的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羅睺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覆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昔因塞鼠穴六日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在胎中六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曰覆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羅睺羅，羅睺羅譯為「覆障」，自己障礙自己，也障礙別人，這有層層的障礙叫做覆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經典中曾經說過，因為羅睺羅，他的母親耶輸陀羅，懷孕六年才生；等於是六年的時間，在胎獄裡面不見天日，這就是自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母親，他的母親懷孕六年的時間。我們要知道，女人懷孕就是十個月，但是她是六年。六年的時間，在這當中人人懷疑；尤其是佛陀出家了，耶輸陀羅，她才說她懷孕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印度女人的貞操，是很重要的！所以在這當中，不只是宮中的人，其實全國的人民抱著懷疑的心。甚至還有瞋，他們憤憤不平，一個國王的媳婦太子妃，雖然太子離家了，出家去了，但是太子妃不應該有貞操失節！所以整個國家的人對她誤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的時候肚子大，大家知道她有身孕了。但是六年的時間，都還沒有生；這六年累積了，讓人人這種的懷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如果在唱「耶輸免難，火焰化紅蓮」這段讚－－〈戒定真香〉裡面這段文－－，那就是在描述耶輸陀羅，那時候真的是受盡了苦難。別人生孩子，是人人歡喜，她生孩子是全國的人都憤怒；甚至皇宮裡面的人，除了懷疑又加上人人指責，所以國王無法諒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那裡地方就是，女人如果失掉了貞節，就要用火燒。所以就用一個火盆，燃起了很旺的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耶輸陀羅抱著她的孩子，幼小的孩子，在那個火堆旁邊，她向天禱告說：「我這個孩子真的是悉達多太子的，我沒有犯錯；我假使真的犯了錯，我甘願母子跳入火坑中，就葬身在火坑裡；假使我沒有犯錯，應該天要保佑我，以天為證。」說完之後她就抱著她的孩子，跳入那個火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忽然間就是化蓮，那個蓮花浮出在火上面，好像火上面一朵很大的蓮花，把她托住了。所以母子還是在那蓮花上面，安然無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看了之後，感覺不可思議，若是如此應該就是悉達多太子的孩子，所以開始全國都相信了，舉國歡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到十幾年後，佛陀成佛了，度了眾生，僧團已成，回到皇宮裡面，耶輸陀羅趕快叫她的兒子－－那個時候還很小－－，叫他拿著供養的歡喜丸，奉上佛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愛的羅睺羅，真正地天真無邪，他也不知道哪一位是他的父親，反正都是出家人。這又是再一次的試驗，看看他能否知道到底他的父親是誰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孩子這麼小，他捧者歡喜丸在僧眾中，竟然來到佛陀面前，他獻上了歡喜丸；佛陀微笑，納受了。大家很歡喜，父子天性，這是很自然的事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管怎麼樣，總是羅睺羅的這個傳說，六年懷胎才出生，還是有人半信半疑，到這個時候，就是由佛陀親自真正證明，所以已經人人都是這樣接受了事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羅睺羅，會在母親的肚子裡六年才出生呢？佛陀就說起了羅睺羅他的因果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就是說在很久很久以前，有一個很調皮的孩童，他看到一隻老鼠一直跑一直跑，這隻老鼠鑽進一個洞穴裡面。他很調皮，就拿了一塊石頭將那個洞堵住，而且旁邊還用土，把它掩蓋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孩子貪玩，過了六天以後，才想到那隻老鼠，在那個洞穴裡面，不知道還活者嗎？他去把它挖開了土、搬開了石頭，老鼠跑出來了，奄奄一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：「這就是羅睺羅的過去生中，雖然是童子戲，就是孩子貪玩、無心之過，但是這隻老鼠六天，在洞穴裡面，那種暗無天日、受飢餓，這樣老鼠心有恨，等到了牠出來已經奄奄一息了，這就是他所造的因。所以他過了幾世，都是受這樣的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所以又有另外一個故事，有一個修行人，他在行腳的時候，突然感覺到很口渴，所以看到一口蓮花池，他彎下去將蓮花池的水，捧起來喝。喝了之後才感覺到：「這個池應該有主人，我沒有經過主人的允許，我就在那裏捧水來喝，我應該要趕快去懺悔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主人在哪裡，不知道，所以只好就向國王，跟他說：「我有罪，我剛才很口渴，在一口池的旁邊，我捧了水來喝。這一口池的主人是誰不知道，但是你是一城之主，所以我應該要向你懺悔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時候國王覺得：「這哪有什麼？在路上走，水，人人可以喝，你哪裡有罪？」他就說：「沒有經過主人允許，我就先喝這樣我就是有罪。國王你要處罰我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國王說：「我很忙。」剛好太子從那裡走過去，國王就對他說：「來，你是不是把這個人帶到後花園去走一走？等到我有空，我再來跟他講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太子，年輕的太子，他就把他帶到那個地方。他說：「不然你先站在這裡。」但是孩子也是覺得，他還有其他的事情，很貪玩就跑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修行者在那個地方，一樣，六天，不敢坐、不敢動，這樣又沒有吃、又沒有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了六天後，國王想到了這件事，問太子說：「那個修行人後來去哪了呢？」他說：「你叫我把他帶去花園，我把他帶去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結果趕快去看看，還是站在那個地方，就這樣國王趕快把他請來，向他道歉，就跟他說：「這就是對你的處罰，六天的處罰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故事佛陀又接著說：「那個太子無心之過，讓一個修行者六天受飢餓，所以這樣他也是又造了這個因。這就是過去的羅睺羅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羅睺羅曾經堵過老鼠洞，也曾經經過了讓修行者六天的時間，像這樣，所以一層一層無心之過，會惹來這輩子，除了自己在胎獄六年；又障礙了他的母親，這就叫做「覆障」－－這重複重複的障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覺得這個孩子，已經在皇宮出生了，應該要趕快度他出家，好好地來修行。但是他的父王哪裡願意？他的母親哪裡肯？耶輸陀羅聽到的時候很震驚，趕快把他的兒子趕快牽著一直跑，跑到樓上去。但是目犍連尊者，他騰空把孩子又帶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羅睺羅，也是佛陀用心要度他出家；但是這麼小的孩子，要有人教導他，所以他就選擇舍利佛，作為羅睺羅的師父；所以羅睺羅是舍利佛的弟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羅睺羅小時，在僧團裡，也是很調皮，不過在佛法中就是密行第一。雖然外型看起來很調皮，但是他的內心，也是默默地也是有在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這就是在佛陀的弟子中，現在我們舉出了二十一位，各有過去、各有優點、各有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是眾所知識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總結二十一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才德兼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人宗仰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相信因緣果報，這是因果不昧！所以我們必定要戒慎，平時要很小心，要好好地知道我們的舉手動足、開口動舌、待人接物等等…我們必定要很用心，不要有一念偏差、一舉之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一念偏差，一個舉動的錯誤，同樣是因果不昧！就請大家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修習圓滿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戒定慧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</w:t>
      </w:r>
      <w:r>
        <w:rPr>
          <w:rFonts w:ascii="Arial" w:hAnsi="Arial" w:cs="Arial"/>
          <w:b/>
          <w:bCs/>
          <w:color w:val="000080"/>
          <w:kern w:val="0"/>
        </w:rPr>
        <w:t>是眾所知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阿羅漢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有學無學二千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法華經》裡面，前面已經說過了，這個法會裡有一萬二千位的比丘、比丘尼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首先就介紹了大阿羅漢；從憍陳如開始，一直到阿難、羅睺羅總共有二十一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相識滿天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相知有幾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二千人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識二一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眾所知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阿羅漢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麼多人裡面，才開始介紹這二十一位，所以應該說起來－－「相識滿天下，相知有幾人？萬二千人中，知識二一人；如是眾所知識，大阿羅漢等…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跟大家說：雖然一個僧團有這麼大，其實這麼多人，能讓人認識的，到底是沒有幾個人？這二十幾位，可以說是代表者。因為，他們才德兼備，不管是他的才華、他的德行，都很俱全，就是受人人所崇重、信仰的人，這就是代表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知識者師友之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聞名曰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面曰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解了為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明解為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知識－－知，就是知道「什麼人，你知道嗎？」「有聽說過，知道。」識，「我見過面了」。這就是－－「知識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能在佛陀的身邊周圍，佛陀能夠叫出他的名字；而且，能夠代替佛陀在外面弘揚佛法。這都是在「師」－－佛陀所認識，而且能給予大眾知識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友」就是同修者。佛的四眾弟子，除了比丘、比邱尼的修行者，人人都認識。這幾個人，相信不管在內修行、在外修行，都是人人所認識的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前面所說的「萬」，這萬多人是不是人人都能夠互相認識？可能也沒有辦法！所以說起來，這二十多位，除了「師」跟「友」都是很認識他、很了解他、跟他很相識，這就是－－「師友之稱」，又是聞名曰「知」、又見面者曰「識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知－－是大家都聽到、知道，但是還沒有見過面；見面之後叫做－－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聽聞誰是目犍連或者是舍利弗，雖然曾聽過，沒見過面，就無法知道你就是叫做舍利弗、你叫做目犍連；經過見面之後，有介紹過才知道是張三李四，這才能認識，這就是「知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知－－以解了為義；識－－以明解為義：所以這二十一位在僧團中，人人所了解、人人所認識，大家都共同稱讚敬仰的人。他們都是通達、解了，了解佛法、通達事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言大阿羅漢等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等此諸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中非盡已證阿羅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阿難輩是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有學無學二千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護聲聞比丘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名大德眾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所說法，從四十二年前，從阿含、方等、般若等等…一路走過來，是大小乘法，他們都清楚，懂得選擇什麼樣的法，就是適應－－「什麼樣的根機、什麼樣的人可以應機逗教」。所以這幾位，都是代替佛陀在外面弘法，跟隨在佛的身邊，所以稱為大阿羅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者，這「等」字，就不只是只有這幾位。還有，這萬二千人大部份都已經有得阿羅漢果。還有，部份也不是全部能夠到達極頂阿羅漢果位，不過人們都認識他。像阿難，大家還記得佛陀圓寂之後，為了要結集經典，迦葉尊者就指責阿難，他內心的煩惱還沒有完全去除，所以就將他趕離開編集經典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跟大家說，諸阿羅漢中，不是大家都得到阿羅漢果，因為其中像阿難這樣的人也不少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復有學無學二千人」：還有「有學」及「無學」的人，都是「內護聲聞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有四眾弟子，現在所說的是內護的二眾；就是出家的二眾，就是比丘、比丘尼。這裡面還有很多沒有列出名字，但是他們也有德，只是沒有列出他的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凡聲聞等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習戒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定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學未圓滿者為有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家的弟子中，凡是聲聞就是在修習戒定慧。有未學、未圓滿，學還沒有圓滿的人，叫做「有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知道大家了解嗎？「有學」就是說我還沒有學完。我們假如說大學，大學一年、二年、三年，我還沒有到四年；大學畢業之後，我還在修碩士，碩士修完了，我還在修博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意思就是說，在學的階段，還沒有到達極頂，還沒有到達博士的階段。意思就是說，修習在戒定慧之中，學未圓滿者，叫做「有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定慧是我們修行者非常重要的一個法門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學，我們假如沒有戒，我們的心無法定下來；心無法定下來就是因為煩惱多。為什麼會有煩惱？因為我們沒有防非止惡，我們沒有將我們的軌道、規矩守得好；所以我們的心無法定、無法靜、無法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要先守戒！守戒，我們的心就能夠安定；心安定下來，我們才能夠智慧明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修學佛法，戒、定、慧叫做三無漏學，大家要記得。漏，就是煩惱，我們有戒、有定、有智慧，我們才能心無煩惱；我們若是戒定慧還沒有具足，這就是我們還有學的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的空間可能我們還很大，所以我們必定要積極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易過，時間很快就過去了。是日已過，命亦隨減，我們的身是載道器，有我們的身體，我們才能面對著人間．人間、眾生；他們的一切都是我們所學的對象。所以我們若沒有芸芸眾生，我們就沒有修學的機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教法，無不都是針對眾生。我們如果不能應用，就好像我們只是讀書，沒有進入研究；沒有在研究，我們無法證實所讀的過程。這就是說，學佛必定要真正身體力行在芸芸眾生中，去了解眾生的煩惱是什麼？眾生心病在哪裡？要如何去救濟眾生的心病？要如何能夠去除眾生的煩惱？這就是佛陀來人間最重要的目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學佛者，我們必定要跟佛一樣，除了了解道理，我們還要再行於教法，要實際行動。上求佛道、下化眾生，所以我們的空間還很大。在芸芸眾生中，將我們所學的，如何才能到戒的程度，不會受外面種種的欲念動了我們的心；到那個時候，才是正式的我們戒心足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在這個芸芸的眾生裡，各人習氣不同，各人的煩惱不同；尤其是人間，欲的陷阱很多，我們可以這樣戰戰兢兢、如履薄冰，不會受到外面欲的境界，誘引了我們的心。我們不受芸芸眾生習氣不同，動了我們的煩惱；沒有瞋、沒有癡念，這表示我們的心已經安住，也就是安定在佛法中，這叫做「戒、定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與人相處，動不動就被人影響了我們的心，若這樣發怒，或者是起煩惱，這就可以證明我們的功力還不到。所以我們還要再積極，要用心、要磨練我們自己。讓我們煩惱的，不是錯在別人，是錯在自己，我們的定力不夠，所以我們要再精進。我們若是定力夠，自然智慧增長，面對著芸芸的眾生，可以應根機去施教，而不會來困擾我們的心。這樣智慧明朗，自然就世間無難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戒定慧，我們必定要很用心。還有這麼廣的空間，表示我們的功夫還不到，還要學、還要學，這就是學未圓滿者為「有學」這就是還要學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至進趣圓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已證阿羅漢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為無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無須再學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已證阿羅漢果即為無學。到了阿羅漢果，就一切的煩惱都去除完了，他才可以證果。從初果、二果、三果、四果，這要看他戒定慧的功夫。如果通達了、了徹了，自然世間與事無爭、與人無爭、與世無爭，一切的煩惱都放下了，這樣到這個時候就是「無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時候我們自己想想看，我們到底是不是和人還在爭是非長短？我們和人還有這樣在爭嗎？面對著複雜的事相時，我們是清楚或者是不清楚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清楚的，我們若是明了道理，自然事相很快就可以解決。是非明了－－是，就是是；非，就是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是非自在道理裡。所以我們若是可以，了解這些人我是非的道理，若可以很清楚，可以無爭無求，這就是無學．這「已無需再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是不是有到這樣的程度？學佛說來是很簡單，但是真的要做到，實在是還有一點的困難；這一點的困難，就是在毫釐間。因為我們的念，一念偏差，自然就差以千里！所以修學說簡單，就是顧好這念心；我們這念心，如果可以時時都是在戒定慧裡面，這樣我們對人生道理絲毫都沒有偏差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《法華經》就是很期待、佛陀就是希望這些弟子，出家的弟子修小乘法者，可以轉小為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這麼多萬二千人這麼多人，一直有學無學二千人俱．這有多少啊？我們可以想像那場面是多麼的盛大！所有的出家眾都是聚集在一起，要來聽佛陀講說《法華經》，那真的是相識滿天下、相知有幾人呢？有多少人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，雖然天下人眾多，信正念正的人還沒有很多。佛陀在世的時候都這樣了，何況是我們現在末法的時代？所以我們很不容易遇到了佛法，還能在菩薩道中，我們一進佛門來，就已經在菩薩道，我們要很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同的時代、不同的眾生根機，這部經就是最適合現在的眾生；應該就是要轉小為大的時候，應該自利利他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苦難偏多，需要菩薩在人間，所以「菩薩所緣，緣苦眾生」。各位，大家要發菩薩心，入菩提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路還很遙遠，請大家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一心求道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擁護佛法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每天都是這麼早開始，大家殷勤精進，無非就是學佛。學佛者必定要殷勤精進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叢林中修行，朝鐘暮鼓，這是我們叢林的規矩，也是叢林我們的生活。生活中就是要收攝我們的心，所以講究的是一念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叢林裡面的修行者，叫做「僧團」；僧團同樣有二眾－－比丘、比丘尼眾。那個時候佛陀到處說法，有緣者見佛歡喜，歸投佛的座下，就是出家。所以叢林，同樣散布在各地，所以各地都有具足因緣一同修行的弟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佛陀開始，就是去除了過去的方便、方等、般若等等…完全不管是談空說有，來一個大轉，大轉法輪，轉小為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過去用各種方法，逗眾生根機，可以接受的，都是用方便法；但是現在從「有」、「空」，把它收攝回來，讓大家知道，那就是「中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中道就是「菩薩道」－－讓大家能了解，真空還有妙有；妙有中，再談真空。所以真空，破除執著；妙有，要我們向前前進。所以這種在眾生人群中，能夠去除一切煩惱，沒有執著。在菩薩道中，還是殷勤精進－－「上求佛道、下化眾生」，這就是佛陀，要向他的四眾弟子，就是修行者、出家眾所附囑的－－開始要他們去除小乘，要從事大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現在要講的就是真實法！所以散布在其他的地方，全部回歸回來，集在一處，那就是在靈鷲山，法華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其一萬二千人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具如是才德兼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人宗仰之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之名之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戒定慧之大德僧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很多人－－萬二千人俱。這一萬二千人都是出家修行者。這一萬二千人裡面，多數都是才德兼備；是人人所崇仰的德行，全部已經都具足。他們的才華德行，都是很圓滿，所以之美，沒有缺點，很具足。不管是才華，不管是德行，內修外行，都很具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具足什麼呢？最重要的就是「戒、定、慧」這些德；就是來自於裡面用功，外面已經現出德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二有學無學二千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萬二千是無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二千是有學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見修所作未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研真斷惑為有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智斷修證皆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窮惑盡為無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些僧眾，其實有一萬二千多人，除了已證阿羅漢果，還有新學的有學、無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有學、無學眾」意思就是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再修的。這二千人當中，多數，差不多都是新學。有的新出家的人，根機很高，一聞千悟，雖然才是新出家，不過他斷煩惱也是很快。所以這種斷煩惱，那就是把所有的見思惑，完全都斷除了，這種的人，這就是「無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還在研究中，聽了，知道、知道；不過，真的要改過來，還有一段距離，這叫做「有學」。意思也就是說，很認同煩惱無明是傷害慧命，但是，一時要轉過來，實在是不簡單！所以還在真心用功研究的人，叫做「有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能夠，聽了之後，完全了解，馬上就斷除一切煩惱；了解一切人我是非，並且都夠透徹看清楚，而能夠運用他的智慧完全斷除習氣，用心一志修行，能夠見道也證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見道－－就是了解這個道理，在內心也已經，把人間的是非看清楚，自己的體悟很透徹；有什麼境界來時，不動搖他的心。這種的惑念，完全斷除掉，所以這種人，就是叫做「無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管是證阿羅漢果，或者是在「有學」、「無學」群中，都是有心修行，跟隨著佛陀，一心無二志的修行者、僧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摩訶波闍波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眷屬六千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出家有二眾：比丘眾及比丘尼眾。再下來的一段經文說，除了比丘眾以外；再下來的這群裡就是比丘尼眾－－「摩訶波闍波提，比丘尼，與眷屬六千人俱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陀的僧團中，這一群比丘尼也是護法者；同樣有很認真繼續在精進的人，也有完全了徹道理的。除了自修，又將比丘尼眾，也帶動得人人自「有學」邁向「無學」修行的目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也這麼說：「人性都是平等，人人皆有佛的本性、清淨。」人人都跟佛陀有同等的智慧，男女都是一樣。但是在形象，既然在修行，不離開世間法，男眾叫做「比丘」，女眾叫做「比丘尼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男眾有男眾的生活方式帶動，女眾有女眾的生活方式修行。所以女眾的修行者當中，經文就在這裡帶出了代表；就是標出了「摩訶波闍波提比丘尼」的名稱出來。我們能夠知道，她把比丘尼團帶得好，也是弘揚佛法。使得由那個時候開始，自從佛法初具、三寶初成，雖然經過四十多年，還是具足莊嚴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四十多年間，就是因為這個僧團的次序，很莊嚴。所以因為這樣，也能弘揚佛法。看到這麼多僧團的莊嚴形象，這也是一種形象的護法，也是僧團佛法法脈的傳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比丘，比丘尼，我們共同都要修戒定慧的法；煩惱、無明，共同都要斷。所以去除了無明煩惱，僧眾合在一起，那就是真正的清淨。所以這種清淨無染的團體，也是能興盛佛法當中一項重要的護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修行，人人要為佛教，為佛教，除了說佛法，行佛的教法以外，我們的威儀形態，也是能夠攝受眾生，讓人看了就起歡喜心，這也是一種的度眾。所以佛法若要興盛，就要有僧團！而且僧團要很合和，所以這種合和，清淨無染，很整齊，所以因為這樣，也稱為「內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還有很多聲聞比丘尼，還要靠僧眾所說的法。這是僧團中還有的比丘尼眾；這些比丘尼眾，就是由摩訶波闍波提來帶領。所以，摩訶波闍波提，翻譯的意思叫做「大愛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大愛道就是佛的姨母。在釋迦牟尼佛傳記裡面，我們知道，他出生七天，他親生母親就往生了。一個幼小的孩子，要怎麼樣長大，就由他的母親摩耶夫人的妹妹，那就是波闍波提，她自己發心，要代替她的姊姊，來撫養這個幼小的孩子。所以，波闍波提，是佛的姨母，也是養育他身體長大的母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悉達多太子出家之後，成道了，又回到皇宮說法。當時，她初聞佛法就很覺悟，很能體會佛法的奧妙，很了解佛陀所說的道理，入心了，所以她聞法歡喜，很愛敬佛陀所說的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到佛陀的父王，往生了以後，摩訶波闍波提，她就求佛讓她出家。但是佛陀那個時候，他就是不收女眾，意思就是說只想要有比丘，不希望有女眾出家。佛陀的考慮就是說－－「僧團本來就是要心清淨，心最不能清淨，就是女色，會擾亂人心！」所以佛陀他在僧團裡面，不允許有女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八敬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作八尊重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比丘尼尊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恭敬比丘之八種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波闍波提是佛的姨母，撫養他長大，他雖然不肯允許她出家；但是阿難就是，代替波闍波提去要求佛陀。三次的請求，佛陀才開始說：「好吧！就由摩訶波闍波提所帶領的，這一群人來出家。不過有條件，就是要遵守「八敬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是擔心出家的比丘尼，有貢高我慢的心，因為是王親，尤其又是他的姨母，所以他就制定「八敬法」，要降伏她們驕傲的心－－要能制伏她們生活的規則，要懂得恭敬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這個「八敬法」，在對那個時候看起來真的是很不公平。既然佛陀就說「佛性平等，智慧平齊」，為什麼還要去分比丘、比丘尼的相呢？開頭的意思是要刁難，不知波闍波提與耶輸陀羅，能夠願意接受，所以才有這個八敬法。這是第一，是要刁難，讓他們知道：「我有這些規矩，妳們做得到嗎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沒想到她們的求道心切，還是接受了。所以這個八敬法一制定下來，那個用意，也就是要調伏貢高驕傲的心。所以修行要經得起吃苦，摩訶波闍波提的眷屬，有六千人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羅睺羅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耶輸陀羅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也有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耶輸陀羅是羅睺羅母，那就是佛未出家之前的太子妃，同樣跟摩訶波闍波提，同時來求出家。在尼眾中，也是人人所認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耶輸陀羅她是一位容貌很華貴，而且是三從四德，所以，耶輸陀羅，譯為「持譽」，很堅持她的貞操，具足了女人所應有的，才華美德都有。所以羅睺羅的母親，她就是耶輸陀羅比丘尼，也在僧團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學佛，本來就是一項很嚴厲的事情，持戒要很謹慎。出家不是很簡單，出家乃是大丈夫事，將相難為！要有很勇猛精進的心，不怕辛苦，不怕勞動，要有這種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重要的就是要調伏，調伏內心種種的煩惱。不管是比丘或者是比丘尼，必定要顧好這念心，這念心，就是在貪、瞋、癡、慢、疑，這是五濁心，是五毒念，這都會損害我們的慧命。所以我們必定好好用心下功夫，在我們的心意行動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恆覺不退菩提心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學無止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時不在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遇事而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解了而後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恆覺而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之摩訶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學無止境，無時不在學，遇事而學，解了而後覺，恆覺而不退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跟大家說－－我們既然是叫做學佛者，這個學字就是無止境。我們要時時把握時間，無時不在學中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也常常跟大家說－－我們在日常生活當中，無論是「人、事、物」，沒有一項不是我們所學的對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時時用心對人，每一個人都有優點，都有缺點。每一個人就是有缺點，就是來警惕我們，我們是不是有這樣的缺點？要自我反省。若是有優點的，這種讓人讚歎，受我們佩服，是不是我們所要學的對象呢！所以人的身上，有的可以提醒我們自省，有的是讓我們學習效法。所以「學無止境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做事情也是一樣，「不經一事，不長一智」，我們的知識，也是在一切的事中去了解，才能夠跟道理會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人、事、物」，無不都是在我們的日常周圍，無不都是我們可以學習的時候。所以說：「無時不在學」，每一個時刻都是讓我們學習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這樣，「遇事而學，解了而後覺」，不管我們遇到什麼困難的事情，或者是多麼難纏的人，凡是我們用耐心、用忍力，我們還要用智慧、用慈悲，不斷去溝通…這樣對方了解、我們也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的自己了解、對方了解，彼此都全了解；大家了解了，這個道理行得通，我們在面對人事物的時候，心才能夠能寬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恆覺而不退」。我們能夠永久永久都是要保持著這個覺性，才能夠在人群眾中，自覺、覺他。這就是在培養我們自己的道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摩訶薩八萬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具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提薩多摩訶薩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提此云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薩埵云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云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合云道心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云大道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前面也已經解釋過，在靈山會上，有很多已得阿羅漢果、有學與無學，一萬多人。除了僧眾的代表以外，還有比丘尼的代表。所以將近二萬人的出家眾，這樣聚會在一起，就是要來聽聞佛陀轉大法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羅漢、比丘、比丘尼以外，還有菩薩八萬人。這就是要說菩薩道，所以菩薩一定要來聚會！我們可以想像出那個場面，是多麼浩大的大場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菩薩摩訶薩」－－我們來了解，應該具足來說，應該要稱為「菩提薩多摩訶薩埵」。這實在很長，「菩提薩埵」，又「摩訶薩埵」。因為這是很多種的意義。尤其是它的含義很大，我們中國人就把這個梵文，將這個音把它譯過來，「菩提薩埵」，將它簡稱叫做「菩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按照它的意譯，菩提就是道，薩埵就是心。摩訶是大，所以是「道心大」。若是以中文較順暢地來說，就是「大道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此來解釋，大家應該能夠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有大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大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解大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大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立大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大果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大道心」－－應該我們要去體會，這個「大道心」，那就是大根機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根機，有的是小根機、中根機、大根機。「小根機」就是「自利」，只求自己了生死；那「中根機」只是想要除了了生死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還多了解。若是「大根機」，不只是了生死、多了解，還要使人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起能夠了解，所以這就是大根機的人。大根機的人，他要具足大智，就是要有大智慧，他才能夠自己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去追求佛道的教理，又再來教化他人。這若沒有大智慧，無法能去體會佛陀的教法本來就是「自利利他，自覺覺他」；所以這必定要有大根機、大智慧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大根機、大智慧」的人，他開始發心時就是要「信大法、解大理」。他所相信的、接觸到的，就是開闊的道理，不是只有說教我如何解脫自己。不是！他要了解的，就是自己能夠了解，也能夠將這個道理輸送給別人。關心的不是自己的環境，是整個世界的環境；這就是「信大法、解大理」，也是「發大心、修大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是這樣，一切不管是根機、智慧，或者是立信佛法，這都是以開闊的心胸。所以這個「大」，就是要有心包太虛，會於天地這個宇宙間；我們要能夠開闊我們的心，無論是對於信仰、行，全都要包納在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就要知道，真正的佛法，是宇宙的大道理。包括了整個宇宙間的大道理，我們都要能夠去了解，不只是要了解，我們要身體力行，所以要「修大行、立大因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「因緣果報」，這個因，我們要把種子培養大；不是只有一顆的草種、花種而已，我們是要一棵的大菩提樹。同樣是一顆種子，它能夠長成千年萬年的大樹。不是我們這樣幾天就發芽，那幾天後就長出一株菜。不是！不是只有一株花、一株草、一株菜；不是！他要的就是要立「菩提的大樹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總而言之，這個「立大因、成大果」，常常都以這個草、花、果樹來比喻讓大家了解。不管是什麼樣的果樹，都是在一顆種子內，年年不斷、纍纍成果，這叫做「立大因」，才能夠「得大果」！這就是要一個大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亦云覺有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約自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薩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分能覺悟之有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，開始一定要發這分大道心，這就是「菩薩」；也就是「菩提薩埵摩訶薩埵」的意思；也可以稱為「覺有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已經覺悟了，我們開闊了我們的道心；身體力行，都已經是覺悟了，叫做「覺有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約自行」－－對自己來說，菩薩是一分的能覺悟的有情，是我們人人都能夠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這樣跟我們說：「過去，這覺性自在人心，人人自有覺性；但是，眾生有情，因為有情所以就是迷！覺有情，就是跟其他的有情不同。眾生是有情，他們在迷中受盡苦難；那這個覺，已經覺悟了。覺悟了之後，他脫離了這個苦，但是還是在人群中；因為在人群中，才能夠救拔眾生苦，所以叫做『覺有情』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菩薩，在這個法華會上有八萬人，這就標出了，在靈鷲山有這麼多人。除了出家二眾以外，還有發菩薩心，也有八萬人數在這個會場裡面；那這就是表示法會盛大，很多人來聽佛說法，很盛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發四弘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無邊誓願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煩惱無盡誓願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門無量誓願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道無上誓願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菩薩，都是發大心、立大願。他們已經發了「四強誓」，真的很堅定的誓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是什麼誓願呢？大家上晚課《八十八佛》都會去唸到「眾生無邊誓願度，煩惱無盡誓願斷，法門無量誓願學，佛道無上誓願成。」我們學佛就要有到這個境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可以立這個弘誓願。這四弘誓願，在菩薩行中，是一個很強烈的誓願，很堅定的誓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想，眾生有多少？無邊啊！看看我們現在，只是人類，就已經有六十幾億的人口；再幾年，很快就接近七十億。在這麼多人口中，人人生活環境不同。富有的人，是不是幸福呢？不一定！富有人家煩惱多啊！在感情裡中、在家屬中，你爭我鬥、兄弟對立、那父子對立。在親情當中，為了財產，為了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利等等…互相煩惱偏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貧窮的人，家庭的苦難經更多，貧中而病，那病中而殘廢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一個家庭裡中，家家都有一本難唸的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color w:val="444444"/>
          <w:kern w:val="0"/>
        </w:rPr>
        <w:t>芸芸眾生，苦難偏多。尤其是貧困的國家，天災不斷、四大不調－－風災、水災、地震等等…，都是不斷地循環。光說海地，在二Ｏ一Ｏ年的元月十二日這一天，一陣只是幾秒鐘的地震，天搖地動，規模七</w:t>
      </w:r>
      <w:r>
        <w:rPr>
          <w:rFonts w:ascii="細明體;MingLiU" w:hAnsi="細明體;MingLiU" w:cs="細明體;MingLiU" w:eastAsia="細明體;MingLiU"/>
          <w:color w:val="444444"/>
          <w:kern w:val="0"/>
        </w:rPr>
        <w:t>‧</w:t>
      </w:r>
      <w:r>
        <w:rPr>
          <w:rFonts w:ascii="Arial" w:hAnsi="Arial" w:cs="Arial"/>
          <w:color w:val="444444"/>
          <w:kern w:val="0"/>
        </w:rPr>
        <w:t>Ｏ，就已經讓海地變成如破碎的廢墟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那裡的人民多麼苦！無家可歸。本來就已經很貧困的國家，電也斷了、油也沒有，所以沒電、沒水。喝水要靠地下水。想，沒電、沒水、沒油，地下水就無法打上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的惡性的循環－－人需要糧食吃，人也是需要生理上的排泄；建築全都倒了，沒有房子，大小便溺，隨地而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更加嚴重的，他們的往生者，身體無法抬出來，整個都蓋住在廢墟裡面。想，已經挖得出來的屍體，就地焚燒；或者是就近的地方挖洞，成為萬人塚，這樣整個埋到洞裡。到後來也沒有辦法可挖了，也沒辦法好埋了，只能就地在路邊，將挖得到的遺體，就在路邊這樣燒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段時間，真的回想過來，將近兩個月的時間，人間地獄，真的是很不忍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想，這些眾生誰去救濟呢？要菩薩！不怕辛苦的菩薩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眾生無邊誓願度」－－還是要入這個人群中去。「煩惱無盡誓願斷」－－人人在那裡，那個環境，難免都會畏懼，若是一般凡夫，什麼人敢去呢？唯有菩薩！去除了一切煩惱，不執著人世間的苦；雖然自身還有苦，但是他自己可以跳脫出來，投入人群中，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能夠做到這樣，必定要深入法，所以－－「法門無量中誓願學」！已經了解了法門，因為他學大法，所以立大行！他願意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在佛道中，能夠「見苦知福」；入這種的境界，才知道人世間「因緣果報」很可怕。他自然看到這個境界啦，愈是能夠堅定他的信心，能夠堅定他的願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要學佛，要學佛最重要的就是要發大心！要立大願！要修大行！這就是我們學佛最重要的。所以，「學無止境，無時不在學；遇事而學，解了而後覺。恆覺而不退！」這才是真正的大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時時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61">
        <w:bookmarkStart w:id="3" w:name="Blog_BlogEntry2057"/>
        <w:bookmarkEnd w:id="3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菩薩宏願遍十方</w:t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43"/>
          <w:szCs w:val="43"/>
        </w:rPr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說過了，在法華會上，來參加那個會場的，還有八萬菩薩，這都是大菩薩，也就是覺有情者，而且是大覺有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覺有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求佛道下化眾生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忍不捨眾生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體力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入群濟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謂大道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覺有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是上求佛道、下化眾生，就是因為不忍不捨眾生苦，所以能夠身體力行，這樣進入群眾裡，去濟度眾生。能夠發這樣的心，叫做「大道心」，也就是「大覺有情者」。所以菩薩就是發宏願，不管是「四弘誓願」或是「四無量心」，這都是菩薩必備的條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菩薩的宏願是遍十方世界。不只是說就是在這個地方、在這個國家、在我們的範圍裡…不是！菩薩的宏願，必定就是遍十方。因為，菩薩是來人間，為了就是要入人群中，只要有人的地方，就有菩薩群眾出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這樣跟我們說過：「娑婆世界，眾生共業。」因為眾生所造的這個業力，愈聚愈多，愈造愈深，所以罪業深重。這個共業，會使整個世間，人心不調，氣候不調。人的心若不調和，就容易造成人禍。人禍就像是戰爭，或者是國家政治不安穩，自己內亂，或者是與外國互相對立…若這樣，這就是大的人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小的人禍，那就是社會不安定、經濟不好；若這樣整個國家，經濟無法繁榮起來，人民就貧窮苦難。所以要人民能有福，那就要社會祥和，人心調和，這樣就能夠在整個社會、國家、經濟穩定，人民就能夠平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要能夠大家人人都是心很調和，社會很祥和，談何容易？看南美洲、非洲等等…都是很貧窮的地方，很多。若光說南美洲，現在我們所聽得到的就是智利－－智利這個國家的經濟比較好；不過，四大不調。那一天，一個規模八點八的大地震！八點八，真的是翻天覆地，整個社會都亂起來了。因為一時間什麼都好像都沒了，這種幻滅，所有的一切，如幻、如泡影，這種都沒了、破滅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想看，又是路斷，外面的救濟無法到達，政府也無法在一時間到重災區，將糧食、物資，趕快送去安撫人心、去供應給民眾；所以在那期間，有的民眾就是心不軌，所以他就去搶。有的人不是為了肚子餓，去搬東西；他所去搬的東西，就是高科技的東西，就像電腦、電冰箱，很值錢的東西，這樣去搬。當然，也有的人很貧困，沒有東西吃，餓肚子去搶。幸好，經過一陣大暴動之後，搶劫之後，政府馬上趕快出面，動員起來，安撫下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過幾天之後，這些東西又紛紛又歸回來，交給警方，這也是很難得。為什麼有辦法這樣呢？那就是這個國家，在南美洲算起來，就是比較富有，百分之百的人都能夠受到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反觀在中美洲的海地同樣也是大地震，為什麼經歷這麼久的時間，還無法復原？那就是苦上加苦！我們有說過了，原來就是貧窮；最重要的是，那裡的人，難得受教育，能讀書的，差不多是百分之三、四十而已。這個社會，平時就是在內戰內亂，所以經濟不穩定，社會不祥和，人心無法調和。所以這個國家，一旦遇到了災難，天然的災難，它要恢復，好像是千頭萬緒，無法怎麼樣把它整頓起來，這實在是讓人很擔心的事情。所以那幾個鄰近國家的慈濟人，就會跨過了國界去幫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的智利，是由阿根廷。再接下來，我們現在知道玻利維亞，巴拉圭，巴西，這三、四個國家的慈濟人，會共同會合過來在智利這一塊土地上。我們好好地去評估之後，我們決定要去幫忙他們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得到這個國家的領袖，從總統到省長，到地方的人士，都很支持。我們要求免稅，政府肯定，我們要求軍方幫助我們運輸。若要快一點，就請他們用軍機，從空中運送，那就是不受地面的路所障礙。當然我們也很感恩，這就是政府的明智－－知道從國外，有這樣的團體。因為他了解、他肯定，所以他相信慈濟這個團體，政府全力配合，全力支持，一點都沒有讓我們為難的地方。所以這是暢通，這條救濟的道路，很暢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在當地的華人，或者是台商，大家也是很熱情。他們在那個地方，已經變成了僑胞。他們在那裡，經濟穩定、事業穩定，也是願意要回饋這個國家。現在因緣成熟，所以在當地，也有不少的僑胞、台商，每晚都在開茶會。由阿根廷的慈濟人，白天就是去勘災，去調動這個物資採購等等…晚上就是去跟大家說慈濟。所以感覺在智利，就是步步踏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管道很暢通，這就是這個國家原本的基礎很好，人人受教育，人人經濟穩定；所以，即使有災難，要恢復也是很快。這就是智利，生在這地方，雖然是受災，也算有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說海地，那就差很多了！步步艱難！尤其是人貧困，尤其是沒受教育的人很多，心地儘管很單純，但是也很容易被煽動起來。只要有人去救濟時，有的比較貪心的，若是一個舉動，自然就會帶動一群的人，也一樣這樣動起來。所以在海地救濟，日日都需要保鑣，需要維和部隊，都要軍隊來保護。慈濟人真的也是很辛苦，步步維艱，真的很為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很艱難，卻是人人也是真正發弘誓願，那種不忍眾生的苦難，那種要拔除眾生的困境，他要悲智雙運在那個地方－－「四無量心，慈悲喜捨」；同時也是，「所有的眾生無邊誓願度」。這就是四弘誓願，與四無量心一定要平齊，這就是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宏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遍十方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歷阿僧祇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勇猛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度度眾生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堪稱摩訶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一天在早會下來之後，同時六個國家在視訊開會，輪到海地時，濟敏居士，他就介紹有兩位當地菩薩－－「有一位希望能夠看見師父，要見上人；但是現在，外面傾貧大雨，那個網路斷了，他現在看不到師父。」我也說：「我也看不到你們，只能聽到聲音，無法看到影像，就聽聲音。」這是一對兄弟，這對兄弟都是在開車的，因緣很好，那就是當我們的司機，同時也當我們的保鑣。他們每天每天就是跟著慈濟人，從陌生到熟悉，從不識到認識，從認識到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在半個多月前，我對他們說：「我們不是天主派來的，我們是自發心。你們大家是菩薩，尊重別人的宗教，但是不要忘了自己的本分。你們要把佛教的精神帶進去，為他們解釋菩薩的理念－－你們這一群人是人間的菩薩，是自動自發，這樣放下家庭事業，自掏腰包來到那個地方，以那分無求無悔無私大愛，這樣在付出。你們要為他們解釋。」從那一天開始，「菩薩」這兩個字裡面的意義，佛教的精神道理，每天都在慈濟人在發放之前跟大家分享，帶動人人祈禱；已經帶出一群，很祥和的人群，所以步步已經有一種踏實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兩位，每天都隨在慈濟人的身邊，所以他們很感動。又聽到「菩薩」；又印證那些慈濟人從踏上了海地之後，一舉一動無不都是在教育，所做的一切無不都是用愛在照顧海地的人；所以這對兄弟，深受感動、很感動，所以開始為我們作翻譯－－將英文翻成英文，再將法文的意義，又開始翻譯成當地的母語。因為沒有教育的人很多，所以從司機保鑣，一直變成翻譯，他愈翻譯，愈自己起歡喜心，所以他要求，要跟隨慈濟人做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視訊開始說話，先是哥哥。這個哥哥就是皮耶洛，他開始就說：「你好！」他也在學中文，同時也會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上人，然後開始他就用法語說。後來聽到翻譯，知道他對慈濟，被這些慈濟人很感動，他了解菩薩的精神，同時他也說：「師父您很好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上人您很好，還有慈濟人替我們海地做很多的事情，希望您能為我們祈禱、為我們祝福，讓我們海地能夠更平安。我也要發願當好菩薩，跟隨慈濟人當一個好菩薩。感恩！」接下來是弟弟，又開始說話了，他說：「慈濟人的心很寛闊，我的心，還無法那麼開闊。但是現在開始，要學習，心讓它很開闊。我要跟隨慈濟人當好菩薩，很感恩，也是很希望師父和所有的慈濟人，為我們海地來祈禱祝福，希望我們海地能夠愈來愈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尤其是一直說「感恩」，用華語說感恩。看，這已經在地的種子，已經愈成熟了，他們已經發願要投入慈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這兩兄弟，他們能為我們帶路，知道哪個地方有教會，哪個地方有修女，哪個地方救濟的團體還沒有到達…所以他能為我們引路這樣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菩薩的宏願，不是就地，他也能跨出國界出去，又在哪裡成就種子，成就道業。所以，遍十方世界，歷阿僧祇劫，勇猛精進，自度、度眾生，這就是菩薩！不是只在他的就地，他還要普遍，還要很長久的時間；不是一輩子，還是，生生世世。要自度，也要度他人；自覺，覺行圓滿，這叫做「菩薩」！尤其是發大心，叫做「大菩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我們真正學佛，就是要學菩薩道－－發大心、立大願。不管是「四弘誓願」，「四無量心」，這都是菩薩不可缺少。所以請大家時時多用心啊！</w:t>
      </w:r>
    </w:p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r>
        <w:rPr/>
        <w:tab/>
      </w:r>
      <w:hyperlink r:id="rId62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194.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法華經》大慈如雲遍正行道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修行的方向選擇之後，必定要專心一志，要下功夫－－內心、內修，就是「誠、正、信、實」！不管什麼時候，待人處事，或者是投入修行的境界，不能離開一念－－「誠」，是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正」－－我們學佛，這個正行不能有偏邪。「正知、正見、正思維、正語、正業…」這些大家都可以了解，我們學佛一點的偏差，差毫釐失千里；所以正也是我們修行的功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信」－－是我們的道源功德母。我們在選擇人生的方向，我們所選擇到的方向正確，這叫做「信」；你相信，你所選擇的方向。所以我們既然是信心一生，就永遠不退轉，我們的道心要培養起來，就是要從這念信心。那在信實行正中，我們必定要老老實實修行，心無二志、守之不動。這是我們內心的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在外行是「慈悲喜捨」。慈悲喜捨，我們必定要入群福利眾生。修行不是獨善其身，我們必定要兼利他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行功課圓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群福利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慈如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能陰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施濟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本寂不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者，就好像自己在造路一樣，我們選擇了要修路，必定要真正發心力行；不管前面的路有多麼坎坷，我們就是專心，要把這條坎坷的道路，我們要把它修到讓它能平。不只是我們在前面鋪，就是希望後面的人能夠走得很安穩。所以這就是入群福利眾生！我們選擇正確的道路，我們若走得自在，後面的人就行得通達，所以這就是福利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率先入人群中去，就像大雲－－「大慈如雲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要培養我們的慈心－－慈就是希望眾生，人人都能夠平安幸福；這就是大慈的心，能讓人人能夠平安，走在這條康莊的大路。所以「大慈譬如雲，普能陰覆」。雲在空中，在虛空中，若是很炎熱的時候，祥雲，稍微把它遮一下，就不會給人很壓迫的感覺。在天空中，白雲它可以遮蓋了真正炙熱的陽光，讓大地眾生人人生活，可以很清涼。尤其是乾旱的地方，所盼望的就是天空有雲，有雲才有下雨的希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這個大慈心，要怎麼樣能夠讓大地眾生以及人間能夠平安、調和地生活？真正的調和氣候，這樣大地上人人都能平安，這就是慈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大慈如雲，普能陰覆」，大地可以調適，該下雨的時候，就是要下雨；這樣大地不管是植、動物，才能生活平安。所以這個大慈也是非常的重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修行就是要從慈悲心開始；發心立願修行，要從內修誠正信實，外行慈悲喜捨。我們若能夠這樣功課圓滿，才能夠普利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雖施濟眾生而本寂不動」－－雖然營營碌碌，為大地眾生在付出，但是不影響到我們的道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常常有這麼說－－「靜寂清澄、志玄虛漠，守之不動」嗎！不管多麼的辛苦，為大地眾生在付出，我們的心還是本寂不動。不會說為了天下事，有得失心；不得不失，你不求要得，自然也沒有損失。所以我們的內心只是在使命，修行的使命就是利益群生；我們不要在利益中求得所得，所以不求得，自然就沒有損失的感覺，這就是我們修行最大要下的功夫。真正是要下功夫，顧好我們這念心。雖然自己在鋪路，其實是為了後面的人好走路，培養我們的慈心，無非是希望天下眾生得平安，這是我們修行的目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皆於阿耨多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藐三菩提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耨多羅三藐三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云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上正等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法華經》這個道場裡面，這麼多的菩薩在那個地方，到底這些菩薩的階位，修行的階段，那個位次到什麼程度呢？現在這段文就這麼說：「皆於阿耨多羅三藐三菩提不退轉。」這些菩薩的心，已經是非常地穩定，而且已經是到達了「阿耨多羅三藐三菩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阿耨多羅三藐三菩提」？因為這是梵語，它有「至高無上」的意義。我們在這裡，簡單來解釋它的意義，那就是「無上正等正覺」的意思。這種「無上正等正覺」就是修行最高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無上」，所要修的功課都是很圓滿，已經到最極等。這好像是我們世間的學位，你選擇什麼樣的功課、學系…大學畢業之後，還想要怎麼樣再研究、修碩士…碩士修完了感覺還不夠，要修博士。那博士當然分科別門，有很多類；選擇了用心研究，一直到了我們能了解，能夠提出論文，還能夠教育別人，這就是已經到最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「無上」就是至高的意思，修行已經到達了至高無上的境界，而且是正等。方向是正確極等，在修行的道路這段階段，都沒有偏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從初發心開始，從選擇我們修行的方向，這樣初發心那時候，一路這樣不斷走過來，都沒有一點點讓它偏差過去。我們若有道心一點點的偏差，差之毫釐，失於千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地方所說的就是從你所選擇正確，你下定決心。這個「信」－－信受奉行！這條路真的很正確，這樣從初階段，一直一直走到最盡頭，極等的方向，那都是很正，沒有偏離。沒有偏離過我們的軌道，這樣叫做「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等」－－等，就是最極等。到這個當中，我們正覺，覺悟了，這個覺悟就是完全體會；所以天下萬事萬物，無不知無不覺。佛陀就是到了無上正等正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佛陀跟我們說：「你們也是一樣和我也一樣，我們是平等。我能夠到達無上正等正覺，你們也是一樣。人人具有本性，只要你發心下功夫，方向沒有偏差，一路沒有偏頗掉，同樣地我也能夠走到這個地方，你們也能夠看到這個風光。」這就是佛陀給我們大家的信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佛陀以外，還有很多菩薩，已經修行到達，這種「無上正等正覺」。過去的菩薩是這樣，一直到未來現在，我們大家應該也是這樣。不只是我們現在的人，可以到達「無上正等正覺」，未來的眾生也是一樣。所以這個正知、正覺，就是我們過去、現在、未來，佛的弟子所要追求的，就是「菩薩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如果沒有到菩薩道，無法到成佛的境界；所以學佛必定要再入人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群中有很多善惡，善的人真的是很可敬，他減少煩惱；他的善心信念，那就是在人道上沒有脫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惡的人就是惡心惡念，脫離了人的軌道；這種的習氣，壞習氣的眾生很多。這就是像是說有病，有輕有重；有的人惡得真的是心狠手辣，這種的人要怎樣調伏他？要怎樣去教育？這也像是說－－病人中有很多那種很難治療的疾病，或者是很罕見的病例一樣，醫生所面對的是人的身體，不調和；佛菩薩所面對的，是眾生心不調和。所以說起來要怎樣去救世？首先要入群救心，去濟度眾生；讓眾生行為能夠正確。所以這就是佛陀教育弟子，怎麼樣入人群，去身體力行，不離開一字「正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正等正覺，就是已經分別，就是與二乘偏空不同。「別於二乘偏空」，什麼叫做二乘？「聲聞乘、獨覺乘」，這叫做二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聲聞就是靠聲音在聽，聽聞佛陀的正法，來了解這個法的道理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還有另一種，他的智慧很高，不是靠聽來的，得到了解，他從這個大地上有四季，四季輪轉春夏秋冬；他光是從這個大地的境界去體會，感覺到這叫做無常的道理，有生住異滅的道理，它有成住壞空的境界，有生老病死的生態，所以他只是在這個四季輪轉，他就能夠去覺悟，這叫做「緣覺」。緣那個境界而覺悟，這就是智慧比聲聞更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言正等正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別於二乘偏空之覺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言正等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普遍正行道之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他們不管是從聲音得來的覺悟，或者是在境界所體會的覺悟，他們都是偏了，偏在這個「空」。執「空」之後，覺得說天下沒有什麼事情好做了，做了也沒有什麼，若這樣也不行，所以佛陀趕快說：「這個菩薩道叫做『中道』，所以不偏執有，不偏執空，所以這就是正等正覺，就是不偏。不是聲聞的覺悟，也不是緣覺的覺悟，它就是『普遍正行道』的道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都能了解－－「你覺悟世間無常是很好，但這只是道理。你了解這人間，應該要取得解脫，為自己解脫也很好；但是為自己的解脫，還要為普天下眾生！」所以必定要到「普遍正行道」，我們還要走這一條路；不只是走這一條路，還要再鋪這條路，鋪得後面的眾生，可以好好循規蹈矩，走在這條路上，不會再造業；那就是人人心能夠正向軌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學佛最重要，應該不要有偏頗。修行的功課，要到達圓滿的境界，才有辦法正等、正覺，到無上的程度。這樣我們回歸娑婆入人群中，才能夠利益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學佛不是獨善其身，必定要兼利天下，這是我們學佛的目標。所以時時要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發心修行不退轉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80"/>
          <w:kern w:val="0"/>
          <w:sz w:val="43"/>
          <w:szCs w:val="43"/>
        </w:rPr>
      </w:pPr>
      <w:r>
        <w:rPr>
          <w:rFonts w:cs="Arial" w:ascii="Arial" w:hAnsi="Arial"/>
          <w:b/>
          <w:bCs/>
          <w:color w:val="000080"/>
          <w:kern w:val="0"/>
          <w:sz w:val="43"/>
          <w:szCs w:val="43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人間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有願必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宏願須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秉持初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大心念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不捨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悲愍有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恆持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人間菩薩，有願必成；宏願須堅，秉持初心；發大心念，不捨眾生；悲愍有情，恆持不退。」這是我們修行者應該要有的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有佛性，在人間只要有願必定能夠成就；要行過了菩薩道，才能夠到了佛的境界。這些人人應該都很瞭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修行開頭「發弘誓願」必定要很堅持！而且我們要「秉持初心」。當你開始發心的時候，那個時候的心、願，是多麼的堅切！我們若能夠從初發心，那念的心願，能堅持、懇切，才能夠時時「發大心念」。不只是要堅持初心，還要再時時發心；要發大心－－「不捨眾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曾經跟大家說過：「佛陀是為人間來修行，為眾生而覺悟。」我們大家既然是學佛，必定要有和佛一樣那念心。眾生苦難，我們心不安，所以我們才發大心、立大願；所以必定要永遠都不捨離眾生。我們要入人群，這就是「悲愍有情」。眾生芸芸，苦難偏多，我們要時時抱著那分悲愍的心，要「恆持不退」，若能夠這樣，我們修學佛法才有成功的日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想要「學佛必成」，必定要經過菩薩道；所以要堅持這念的心願，只允許我們前進，我們不能有停、退。停下來，就是退步，所以我們要時時用心堅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退轉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行有退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轉變之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修行的過程中，往往都有退轉，這個退轉就是指－－道行「退失」與「轉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退失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已成就之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復退失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轉變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未退失卻已轉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退失就是在「成就功德，而復退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本來我們這樣在做，應該也是很歡喜，發大心，利益自己，幫助自己能夠瞭解很多事情，和大家分享也是皆大歡喜；但是在這當中，有發生不如意的事情，若這樣我們就把它轉變過去，所以這樣就是退失，也就是轉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本來已經能夠走上要求佛的路上，本來的志願是正等正覺，是阿耨多羅三藐三菩提；所要求的，要能夠到極等的覺悟…但是還沒有到達，半路就退失了，這就是已經有轉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退轉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於已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成就之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退亦不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至究竟成就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八地名為不動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所要求的就是不退轉！不退轉，我們才有希望能夠到達「正覺」。換句話說：「你到達了等覺的位置，就是阿耨多羅三藐三菩提，自然他就是不會退轉了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會退轉的，就是在這個路中，還沒到到達；自然若是沒有堅持，他就會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一路、一心、一念，向前走，不管遇到什麼樣的不如意，還是一樣堅持精進，這樣就沒有退轉，就能夠到達那個等覺。所以這個「不退轉者，即於已成就、未成就之功德」－－所以不管是已成就，到達了，或者是還沒有到達，我們有一個目標，必定堅持往前走，不受周圍、或是在路途中的一切影響我們，所以「不退亦不轉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而至究竟成就」，這就是堅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夠人人秉持初心，自然就能夠到達「究竟成就」的境界，那就是「阿耨多羅三藐三菩提」！所以「故八地名為不動地、不退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過去有說「十地菩薩」，從初地「歡喜地」開始，一路走過來，到了第八地就是「不動地」。這就是我們修學的過程，我們的心境－－依照佛陀的教法，我們要堅持不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人是在芸芸眾生中，我們不捨眾生，也唯有眾生能夠磨練我們的道心。所以我們要時時抱著感恩心，無論周圍一切的環境如何來磨練我們，我們還是很堅持向前走，心不受境界搖動，這就是「不動地菩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在要進入阿耨多羅三藐三菩提這個路上，還是要如如不動，我們的心念要堅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退有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第一、信不退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堅信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惟一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至生生世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心堅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地方還要向大家叮嚀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退有四－－第一、信不退。堅信正法，不惟一世，乃至生生世世，信心堅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我們堅持我們的信心！一定要相信佛陀的教法，指引我們的方向，我們必定要堅持。不只是一輩子，乃至生生世世，我們的信心、道心，必定要時時堅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二、位不退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不復退失大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等佛法身佛心合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日益增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不退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、位不退。謂不復退失大道，等佛法身佛心合成，日益增長，名不退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要住在菩薩地，要住得「不動地」的程度，那就是要不能再退失。既然正法在我們的日常生活中，我們要堅持這條道路，我們不要有退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我們要「正等正覺」在這個佛法、這個法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身就是佛陀所流傳下來，他的慧命。佛所說法，佛法等身，還仍是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等身，這個法身那就是佛心。我們的心若能夠會同佛心，佛心就是我們的心。若這樣，我們的慧命才能夠日日增長，所以叫做「日益增長」。不斷增加，來增長我們的道心，這就是「位不退」，就是住在菩薩的位置不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三、證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證於真如法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永不退轉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、證不退。謂證於真如法身，永不退轉也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與佛心會合了，那就是大知、大覺了！而且是正知、正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將佛陀的教法，和人間的事、物來印證。就像是佛陀兩千多年前就說了－－「成、住、壞、空，在人心所造的業。所以眾生共業！未來的世界，會遇到這種四大不調，天下多災。」經過兩千多年來，在現在人間、社會、天下、事物，一一都印證出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是這樣，佛陀的大覺，我們應該要深信不退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夠這樣，這叫做「證不退」。我們能夠見證了佛陀的教法在人間，佛陀所說的和未來的現在，就是這麼地準確！我們就應該深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也是跟我們說：「人人真如本性與佛同等！」我們更加要再相信。所以我們若能這樣，才能「真如法身、永不退轉」。只要你能夠有相信，自然就不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四、行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至此究竟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切所行念念不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已成就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未成就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均決定可成就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不退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四、行不退。至此究竟不退，一切所行念念不退。已成就、未成就之法，均決定可成就。不退也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我們若瞭解了前面三項不退，到了這個地方，我們應該「行不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向前走！法既然這樣這麼的堅切、準確，能夠印證佛法、以及人間法，這麼的密切，印證下來了，我們的行動，修行的行動，就不要退轉了。在這條大菩提道，這麼的直又這麼的康莊大路，我們應該要很放心向前前進。我們應該要很瞭解佛陀的教法是這麼的究竟。我們的心當然也是要跟著佛等身，那個法身，同樣那樣瞭解透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不能退轉，一字「信」字！「信為道源功德母」，只要你相信佛陀所說的教法，與佛心會合，這就已經到究竟的程度。所以一切我們所行，我們要「念念不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既然成立這分的信心，現在也是、未來也是，沒有變卦、沒有變異。這念堅持的心念，就是念念不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心念不退，行動也不退。行在菩薩道上，我們行不退、念不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已成就」－－已經我們在進行中，成就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者是「未成就」－－因為要到達了佛的境界；現在才是，在菩薩的等覺位裡，還是有空間，還在不斷地進行。哪怕到佛的境界，佛陀還是一樣，倒駕慈航；等覺菩薩，一樣是佛的眷屬。這個法親眷屬，同樣，時時和佛一樣，倒駕慈航在人間。所以過去已修、已成就，現在在進行，也有事事都照我們的心願向前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跟慈濟人說：「付出無所求，還要感恩。」這種無私、無求，不斷付出。有時候我們已經看到，看到說－－我們付出，受的人得到歡喜，接受的人得到安穩、自在；在安穩、自在中，也同樣在發心。看到他們能夠得救，轉那種凡夫心為覺悟的念，這樣我們看到了法喜充滿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事，世間、時間、空間，我們不斷按照我們的道心願行，這樣在向前走；也同時日日皆不斷接觸到這個人間、凡夫、煩惱！我們一一去幫助他，解開他的煩惱，或者是拔除他的困難，一一完成，這也就是已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已成就之後，我們心無掛礙，還是一樣向前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未成就之法，還有很多，我們還沒有走到，還沒有接觸到的；這是在一生中，還有未成就。哪怕這一輩子都成就之後，還要發願，來生來世，還有未成就，所以就要倒駕慈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有這麼多的菩薩，法身菩薩，常在人間。看觀世音菩薩倒駕慈航，文殊菩薩也是倒駕慈航，普賢菩薩護持佛法，也是不斷倒駕慈航。大願地藏菩薩，還是一樣，不斷繞在那個地獄最苦的地方。這不就是生生世世，已成就、當成就、未成就，這法都是在人間，不斷去精進、不斷去完成。這就是「不退」！一直向前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「已成就、未成就之法」，全都已經是「決定可成就不退」。意思就是說，我們的心念，既然在最正確的環境裡，我們永遠堅持不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「信不退」，我們還有「位不退、證不退、行不退」，共有這四種不退法。我們若能夠全都瞭解，自然我們就不會退轉。所以不退轉，我們才有希望，到正等正覺的位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願各位學佛者，不要有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條菩薩道上，當然是很長。從初發心開始，一輩子，長長短短，所觸到的人、事、物，要說事事很稱我們的意，很難。但是菩薩發心開始，就要知道在這種的堪忍世界，我們必定要有韌力，我們要有耐力，智慧、慈悲才不退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成為人間菩薩，必定要先發願；發宏願，必定要堅持。從我們的初發心那時候開始，我們就要發大心－－不捨眾生這念心，才能夠悲愍有情，才能夠悲智雙運，永遠堅持不退。這就是我們修行者，日日、時時、分秒不退轉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還是要對大家說，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四無礙辯才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學佛者立志精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向菩提覺道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直至清淨法界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就是要「立志精心，向菩提覺道精進，直至清淨法界」，這是我們學佛者應該立的志願。既然我們要學佛，我們一定要立志；更是要精心。「精」是不雜－－這個心念就是用真正清淨無染的心，立志學佛。我們的目標，是向菩提覺道去精進，一直到逹清淨法界的境地，這才是我們學佛者的正向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修行－－學者覺也，我們要覺到盡頭就是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說過，「阿耨多羅三藐三菩提」，那就是「無上正等正覺」。無上正等正覺就是和其他外道不同；學佛乃是真空妙有，最微細的道理，也就是取於中道，這條康莊菩提大直道的方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正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別於外道邪覺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進而不退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覺悟到正覺，而沒有受邪道把我們誘引不偏邪；哪怕是毫釐之間我們的念頭，還是精而不雜，若能如此我們就能進而不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擔心的就是修行路中，有什麼樣的偏邪境界展現在我們的面前，讓修行的路有偏差的誘惑，這是我們學佛者的障礙。心精而不受其他的障礙誘引，這樣才能向正覺的道路精進而不退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皆得陀羅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樂說辯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轉不退轉法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到正等正覺不退轉這個層次，我們就皆得陀羅尼－－樂說辯才，轉不退轉法輪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皆得陀羅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云總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一字能通無量法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一門能攝無量義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陀羅尼」就是「總持」的意思，就是在一個字當中我們就能通逹無量的法門；所以「於一字能通無量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一項，我們應該要知道很多。根機比較高的聞一知十；根棧比較鈍的，說十得一。這就是要看我們的根機是利、是鈍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這些菩薩等覺菩薩已經是悲智雙運，在正覺中已經到不退轉了，所以當然也是到「陀羅尼」的境界。就是總持的法門，已經都很通逹無阻了。所以已經「皆得陀羅尼」－－這些菩薩都已經得到「陀羅尼」總持之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一門能攝無量義」：我們若能從一道門進去，裡面的義理已經每項都瞭解，這叫做「總持」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一個字，我們能够知道無量的法門；從一法門，我們也能攝持無量的義理。這就是法，舉一能通逹無量義；也就是總一切法、持一切善。我們若能通逹這個道理，所以一切法無不都是在陀羅尼之內，在我們總持之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一張網，網子展開是很大件；我們若知道那張網子的繩子的源頭，撒出去是那麼大，從源頭收拉回來，就是這樣束起來就是一個口；再拉開撒出去，又很大同樣的意思。法就是只有一個門讓我們進去，我們門走對了自然裡面所有的東西，我們都能很清楚，所以叫做「總一切法，持一切善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教理我們很通徹，我們在人群中要如何施用？如何才能够教育眾生？也能轉眾生的惡念為善，這必定就是要用對法。我們若用錯法不對根機，可能我們所用的法全部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我們要知道總持的方法，所做、所面對的一切都不會偏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所謂總一切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一切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攝無量義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廣說有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萬億旋陀羅尼是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「總一切法，持一切善」就是陀羅尼，它能攝無量義，收攝回來所有的義理就是一項。這項道理我們瞭解了，放出去就有很多，包含著無量義。就如《法華經》裡面，有「萬億旋陀羅尼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萬億旋陀羅尼」意思就是說－－你得一法很清楚了，那就是無量義，就是入「旋陀羅尼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旋陀羅尼」就是法門中最圓滿具足、出沒無礙，這叫做「旋陀羅尼」。在一法中，悠遊自在；無量法中我們都很圓滿具足。不管是什麼法出世間法入世間法，我們出入無礙；所有的法都瞭解，所有的善我們都做得到這叫做總持，也就是陀羅尼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「得陀羅尼」，我們就能得「樂說辯才」，那就是無礙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樂說就是很喜歡說，得一善拳拳服膺；有了善法永遠都是在我們的心中。看到人，我們能這樣很多方法來解釋一項道理，我們能為他開演解釋；不瞭解的，我們讓他了解讓他很歡喜接受；看到人歡喜接受，我們愈說愈歡喜、愈教愈有心得，這就是樂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無礙辯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無礙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義無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詞無礙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樂說無礙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無礙有四項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無礙，義無礙，詞無礙，樂說無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於法門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法無礙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世出世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說不謬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無礙辯當中，第一就是「法無礙」－－於世、出世法，說不謬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得法，不管是處世的方法或是出世的方法，我們都能清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教人如何處世？待人接物？在世間法倫理、道德，或者是忠孝節義等等…做人的道理，我們能够很清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世－－要如何能够瞭解道理之後，心無執著沒有掛礙，不受世間種種事物妨礙我們修行的道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世的方法也要很瞭解，所以「於世、出世法，說不謬故」都不會被亂掉，可以很簡單、很深入；深入又是讓人能夠很簡單的了解，讓人人聽得懂、做得到，這就是法無礙，也就是「世、出世法無礙」的意思。沒有被亂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二、義無礙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權實等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說盡理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就是：義無礙：也就是在權、實的道理無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都知道「權」就是「方便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真正的道理講不通，但是要用耐心好好地來引教導，適應他的根機、降伏他的心、安住他的念，這樣慢慢地再將他帶入真實的道理。所以這就是「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實」就是「真實法」－－從行菩薩道開始，叫他如何自愛，如何教他。然後教他如何愛人。能夠自愛、愛人就是自覺、覺他、覺行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不論是方便法和真實法，所說的道理都是很透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就說：「方便法是不是多餘的？」不是多餘！因為眾生的根機還是一樣聽不懂、理不通，所以必定要用種種的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佛陀對眾生，他在四十年間對機說法，有的眾生就要用方等法，有的他就要對他說般若法，根機再高的還是沒有離開華嚴的境界…但是不管是方便法，或者是在真實性的華嚴境地，或者是般若空談等等…其實是對眾生的根機應機逗教法在覺中；但是施用是在眾生中－－什麼樣的眾生就要運用什麼樣的法。所以權實在時間來說是平行，在根機來說有前後次序，所以這叫做「權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不管是在什麼時間，所說的話都是真道理，都是很圓融的道理，所以大家要真正用心去探討這個意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三、詞無礙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礙於種種方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音聲差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演圓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一切文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章流暢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就是「詞無礙」；就是「不礙於種種方言，音聲差，而演圓音。」意思就是「言詞無礙，不礙在種種方言音聲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凡夫講話真的是很無法通徹！為什麼呢？光是在台灣，「你說台語我聽不懂！」「不然你要聽什麼？」「客家話。」「客家話我不會講。」這樣就不通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世間中，我們往往因為這個語言文辭無法通逹。但是這個詞不礙，那就是佛陀同樣說他的話，不管什麼樣的人都能接受。佛法只要我們用心，將佛法的道理這樣弘揚出去，同一個理可以讓不同的人種都能够接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海地那個苦難的國家，雖然他們有天主教的信仰，慈濟人在海地去幫助他們去救濟他們，開始為他們講佛菩薩的法。他們聽到佛菩薩的教法，道理這麼好，開始大家歡喜接受了。並且也投入這個行列在做志工，和這群菩薩同樣投入為他們海地的嫏親在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這個法，用言詞來解釋，不管什麼樣的語言，只要順這個這言的這詞去發揮法的道理，自然眾生不分南北不分種族都能透徹。這叫做「圓演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詞，不礙於種種方言音聲，去圓音演說。於一切文義成章－－好的法、以前佛陀在世然後圓寂之後所編輯起來的，不斷不斷去演變道理變成了文字。文字不斷地翻譯，道理還是存在，還是佛陀當初所說的教法；將佛陀的音聲不斷的演變，能入眾生的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、樂說無礙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契於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一切眾生之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為說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樂說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能隨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心所好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為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四就是「樂說無礙」：能契於一切眾生之機，而為說法；能隨機逗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樂說者」－－即能隨順，眾生心所好樂，以為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眾生的根機是什麼，他要怎麼聽，我們就適應他。就像對孩子說話，我們就要用和孩子一樣；孩子聽得懂的法。老師跟孩子說話和對大人說話，就不一樣的語調言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語調言詞就要適應人人的根機；它的意義深淺，這就是應機說法。令無論是什麼人聽，都能夠歡喜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叫做「四無礙辯才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四無礙辯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弘宣佛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眾生根機利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令聞者悉得信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法奉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「弘宣佛法，應眾生根機利鈍，能令聞者悉得信受，如法奉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：眾生的根機，若是體會到了接受了佛法，自然他就會身體力行。這就是「得陀羅尼、樂說辯才、轉不退轉法輪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大家學佛就是要到佛的正等正覺。過程中間這條道路就是菩薩道。我們必定要到達四無礙辯才，還要轉不退轉法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輪就是圓的，圓的就能轉運所有的法，大法能入他心；我們真正希望人人能通達大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說佛所說法，以輪來譬喻叫做法輪。輪就是圓的相，法的義就是圓滿；佛法的道理都是圓滿，所以比喻為輪。尤其是佛法能「轉惡為善」，所以「轉染為淨」，惡的我們要把它轉過來為善；就是將染污的心用清流淨化，這都叫做「輪」－－有轉動之義，法可以摧破一切無明煩惱；要破除無明煩惱，也唯有法轉入人心，才能轉惡為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法輪就是要在人間普及人的心中，才可以像清流一般來淨化人心，這就要普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學佛者真的是學就是覺；用心學就能得正覺。所以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於諸佛所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植眾德本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護法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勤修願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一切法而不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薩上求佛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誓願下化有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勤行悲智雙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持護法心，要勤修願力，得一切法而不失。菩薩上求佛覺，誓願下化有情，勤行悲智雙運。」這就是我們修學佛法，很重要的一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在人間，能像一個車輪一樣－－他的法能轉惡為善，教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者必定就是要「發大心、立大願」！佛法必定要護持。所以我們要「持護法心」－－人人的心，必定要保持這分護法的心，要弘揚佛法，使佛法能興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再「勤修願力」－－我們發心，就要立願；只是有心無願，那就不願出力了！所以我們除了發心之外，還要立願，才能「得一切法而不退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必定要向前走，但是有的人修到半途而廢；有的人雖然道心還在，但是他在這個道上他有退轉。「差毫釐、失千里」，所以我們必定要達到不退轉。要不退轉，就是要有這分「勤修願力」，我們才有辦法得到一切法而不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，本來就是要上求佛覺，誓願下化有情。我們若能如此「勤行悲智雙運」，我們自己也能自愛，以及憐憫眾生，要運用智慧。這是學佛最重要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進一步、退一步；學一個法，漏失一個法。我們必定所修的法，一定要拳拳服膺用在我們的日常生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日常生活，還是不斷利益、教化、輾轉，這才是不退失的道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文供養無量百千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佛所植眾德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為諸佛之所稱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我們來說－－「供養無量百千諸佛，於諸佛所植眾德本，常為諸佛之所稱歎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經文就是要跟我們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必定要時時，很甘願，歡喜的心。「甘」就是常常都是法喜充滿，內心很甘，很甜；聽到佛法很歡喜，入人群中很甘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這樣，這種的甘願，歡喜，為人群去付出，這也是包括在供養當中的一種。因為佛陀的教法，我們在受用；我們受用，就是過去、未來、現在，所有諸佛所暢演的諸法皆如是。我們將法用在我們心裡，佛一定是很歡喜！學佛心，尤其是入佛法而不退，這也是算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從文解義來說，「供養無量百千諸佛」－－我們要供養，供養有三種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供養有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財供養以財物佈施供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敬供養以身修持禮敬入群和敬供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、法供養如實修行大心弘誓供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一，就是財供養，這是有形的，看得到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在世時，佛與僧團專心修行，完全是以法為重；內要自修，外要弘法，所以這些僧團的生活，就是需要靠護法，在家弟子、居士來護法，來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他們日常的生活所需是出去外面托缽；其實整個僧團的生活，衣、食、住、行，都同樣需要社會人群付出，佈施來供養。所以在佛的那個時代，很提倡供養。「供養」能讓佛與僧團的生活安定，佛法才能在人群中安心推行；所以才說「財供養」－－以財物而佈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第二，就是以敬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敬，就是禮敬的意思。佛法若要興盛，就要大眾懂得敬佛、敬法、敬僧；所以要有這分恭敬，佛法受恭敬，才能在人群中去推行。人群接受，才懂得尊重。所以一定要在宗教的禮儀上，必定要有敬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以身修持禮敬，入群和敬供養」，這是一個禮儀形態，也是一種待人接物的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禮敬的行儀，還要入群和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僧團有「六和敬」，這就是「以和來供養佛」。佛陀要帶領這麼多人的僧團，若是沒有人人和敬，也不行！所以一個僧團裡面，彼此內修和敬；自然外的護法，他對僧團就會敬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第三，是法供養。那就是要如實修行－－發四無量心，這叫做大心；及發四弘誓願來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無量心，大家都知道「慈、悲、喜、捨」－－「慈無量、悲無量、喜無量、捨無量」，這叫做「四無量心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學不是獨善其身，我們必定要兼利他人。因為眾生苦難偏多，學佛者，必定要行菩薩心。所以要貫徹菩薩心，我們不能離開慈、悲、喜、捨，這叫做「四無量心」。所以說來這四大心，四弘願，這就是我們在行的當中，不能缺少的。這叫做如實修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上這些就是三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此供養成就福慧二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斯為植眾德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德本即善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外此福德、智慧二德之本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每天光是禮拜，大家來到大殿，已經很感恩了！香燈師已經準備得很完全，莊嚴了這個大殿的氣氛。佛前有香花、水果…等等，讓我們一進來，能處在這種有形道場中精進，這樣的莊嚴、整齊道場，這也叫做佈施；有了這個道場如此的莊嚴，也叫做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大家進來，聽聞鐘、鼓的聲音，整齊次序，身心恭敬禮拜，這叫做身受持禮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坐下來，靜靜地思考，早上的早課也好，或者是再聽，聽法，用心聞法。我們是不是有在發心呢？應該發心！既然難得人身，難聞佛法，難行佛道，我們都已經得到了，得到人身，我們聽到佛法，我們這個身體應該要身體力行。能夠這樣，我們時時就是三供養都具足，所以這不是困難的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淺的法，在我們的日常生活中很簡單。深的，就是在我們的內心，要堅持不退；入人群中，人、事、物，一定要能夠入群去付出「四大心、四弘願」。這在日常對任何一個人，每一件事情，我們都做得到。若能這樣如此供養，就是成就福慧之德；我們若能夠如此，真的就是「具足供養無量諸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道理來說，要說「諸佛」，其實人人有佛性，在我們的前後左右，哪一個不是佛呢？我們若是將我們所接觸的人人，都把他當成是佛，是現在佛、未來佛，說不定也是過去佛。我們用這念恭敬的心，來尊重、感恩、愛－－感恩，就如利的供養；尊重，就是敬的供養；愛，就是無量心。在待人接物裡面，我們無時不在供養中，對人人供養，我們都做得到才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能這樣就是福，也就是智慧。有福慧的人，才有辦法做到對人人感恩，對人人尊重，對人人有愛，這樣的人叫做「福慧的人」，也就是「福慧兩種德平行」。所以佛陀的名號當中有「兩足尊」，意思就是要學佛就是要「福慧雙修」！就如我們人兩隻腳平行，這樣才行得通。我們要有福、慧，這個法之道才行得通。所以成就福、慧二德，這樣的供養，我們就能得到福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德，就是叫做「植眾德本」。德本就是善根，這就是根；福和慧，是我們修行的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「菩提林立同根生」，我們在道場裡面，人人發菩提心，就是要有福、有慧，這個福慧的根要伸展出去，每棵菩提樹才能茂盛；我們的菩提心，也才能很豐富！所以福慧，福德、智慧，也就是我們修行者所修的根本，我們要時時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因為這樣，才稱為供養無量百千諸佛！我們所要供養的，是無量百千諸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故云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供養無量百千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佛所植眾德本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謂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依止善知識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為諸佛之所稱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說過，無量百千諸佛；然而我們的佛陀，不是只有一位而已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啊，兩千多年前，釋迦牟尼佛成佛了，他覺悟成佛。但是那個時候，佛陀就說：「供養無量百千諸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用心來想，因為佛陀告訴我們：「人人有佛性！」說不定是過去成佛，再來倒駕慈航在人間；就如在法會上，有很多法身的菩薩，都是過去已成佛，在佛陀這個時代，再倒駕慈航來助道場。所以說：「眾生人人有佛性。」所以我們要時時知道，諸佛，無量諸佛在你跟我的身邊；說不定，他就是佛！所以說起來，人人，我們要以佛來看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常不輕菩薩，不就是這樣嗎？不管多麼惡的人罵他、打他，他還是以尊重、敬仰的心，去禮拜，不敢輕視他。我們都要以這分的恭敬、供養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有過去、現在、未來佛，都在你的身邊，我們必定要用這種心情，來做為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於諸佛所植眾德本」，這個意思就是說－－我們用這種心來供養，自然在諸佛所植眾德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在我們所看到的，天下國際間災難偏多，在海地慈濟人投入到那裡去佈施。雖然那個環境很惡劣，我們用這麼長的時間一直在那裡陪伴；菩薩們一梯次接著一梯次，不斷地一群一群去替換，是用最敬愛的心到那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把物資發他們的時候，是這樣的鞠躬，將物品捧得高高的，彎著腰，那樣恭敬地發給他們。你們想，佈施予人還要那麼的恭敬，這叫做菩薩！他們用感恩心，這樣的恭敬，就是感恩這些受苦難的人－－「讓我們啟發我們的愛心，讓我們瞭解人生的無常，讓我們瞭解人生苦難，讓我們練就堪忍的工夫…」，想看看這不就是「於諸佛所植眾德本」嗎？在那裡讓我們培養我們的善根，再長一點，再寛一點，這棵菩提樹才能很茂盛；也就是說，我們的道心才能很堅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「依止善知識不退轉」。前後次序，人人無不都是我們的善知識，所以你的付出那麼恭敬。當然，我們也能得到人人的，恭敬、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裡說：「常為諸佛之所稱歎。」稱歎，就是對我們很歡喜，讚嘆！因為你的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以佛為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學行覺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為佛所稱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證不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心輕安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都是在這個道場，娑婆世界是一個道場，諸佛來見證不謬。我們能夠心很輕安，這就是菩薩道心不退的根源。付出，甘願付出雖然很辛苦，但我們很歡喜；因為得到人人的肯定，所以我們很輕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道就是如此簡單，就是要訓練得我們，日日的心不能退轉。我們要用感恩心，入群處眾，我們都把他們當作是佛，這樣的尊重、感恩、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以慈修身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善入佛慧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福因善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智慧深廣之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由久遠勤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深植慧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益友護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緣具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修淨行為道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外行濟眾增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福因善緣，智慧深廣之德，皆由久遠勤修、深植慧根、益友護持、諸緣具足。內修淨行為道糧，外行濟眾增慧命。」這就是要看我們平時修行，用什麼樣的心境面對人？我們如何來互相對待、彼此造緣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福緣」－－就是人與人之間互相尊重，互相有愛，互相利益，這都叫做福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利益」－－修行還有什麼利益呢？有啊！能夠成就我們的善根，能夠成就我們的道業，這都是叫做利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的團隊、僧團的裡面，必定要互相成就。你成就別人的道業，讓人有道業成就的利益，自然人人也會成就你的道業。互相之間彼此造福，這就是在我們修行道中；這個福就是要緣，一切都是緣－－福因就是好緣。所以有福因、好緣，在修行的過程，就是增長智慧，智慧能深、能廣，這就是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內：內能自謙，人人有不同的習氣；這麼多不同人的境界，我們內心若不好好用功，很快就感受外面不同的習氣影響我們的心境。所以我們內心要多下功夫！所以「內能自謙」則是「功」，這就要下功夫，這是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外面呢？我們表現在人群中能夠人和、事和，道理就和了。若能如此，世間一切都是很順利，這就是「德」。我們的德，能在人群中就是隨順不逆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就是德。所以「德」者，「得」也！我們的德，就是得人緣，這叫做德。所以若要得人緣，就是內心要多用功在於「如何能和人造好因、結好緣？」如此就能智慧深廣，德行就能現前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皆由久遠勤修，深植慧根。這不是今生此世而已，從久遠劫來，我們就已經有這樣的薰習，這樣的受持。這個受持和薰習，我們在聖人的境域裡，隨順聖賢的境界，不斷學、不斷薰修，我們就能夠法入心；自然我們與生俱來，所看的、所感覺的，自然我們的習氣，就有如此透徹淨化。這就是我們學佛者，要從現在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說：「這是很好，不過我現在還沒有因緣。等到…」再等下去，不知道有沒有時間讓我們等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世不能等！其實我們從前世就沒有等了。所以前世，還有過去不知道多久的以前，我們已經有和聖賢會合了。這個道我們開始在修、在練習，所以我們已經與生俱來，有這個福、這個緣。甚至生活的方式，看事情的觀念，從小一直到長大…這都是過去，我們從久遠以來，就已經有薰習過了。所以在這一世，我們必定要把握當下，不要再等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勤修深植慧根，若能這樣，累積這麼久的時間，自然「益友護持、諸緣具足」。這就是行菩薩道不能缺少的，必定要長久以來，要修福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修善根，才能得到很多的福緣，才有辦法益友護持，有很多能幫助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行菩薩道，不能缺少好的朋友，不能缺我們在佛法中的貴人。所以這些貴人，生命中貴人，成就我們志業的貴人，這都是我們的益友。這樣才能具足貴人、益友而能行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緣具足，這就是彼此之間，互相利益，互相幫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內修淨行為道糧」，我們要時時提高警覺，我們的內心要好好受持，這樣我們才能淨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淨行，就是我們的道糧好好修行。剛才不是說過：內－－對內要好好用功，這就是我們的內修淨行，心不要受污染，這就是我們的道糧。也是要外行濟眾－－菩薩道還要外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走入人群，說是我們在幫助人，說實在的，是在增長我們的慧命。我們的慧命，道糧，都是在人群中得，這是我們大家要很瞭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慈修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入佛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通達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到於彼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接下來的這段經文，就這麼說－－「以慈修身，善入佛慧，通達大智，到於彼岸。」這段經文，我們就能更加瞭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就跟大家說，要與人種好因、福緣，福因、善緣，這就是我們修行要在菩薩道中。所以我們必定要培養的，就是「慈」；這個慈心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慈修身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菩薩已證無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娑婆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不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示現六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－－「菩薩己證無生，為娑婆世界。」其實菩薩以內修的淨行，已經證到無生的境界，入大般涅槃的境界，他的心是寂靜，無生無滅，這就是菩薩極等的境界。但是菩薩的慈悲，雖然已證無生，不過為娑婆世界的眾生；娑婆世界芸芸眾生，苦難偏多，所以菩薩不忍，就要再倒駕慈航，來人間濟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本來他不用再來人間，他已經可以無生無滅。就是因為眾生，不得不再倒駕慈航，現相人間。因為這樣無不生，所以他所示現在這個世界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世間，他就是隨緣化度，示現在六道的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六道我們都知道－－天、人、地獄、餓鬼、畜生，加上了阿修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在六道中，隨境界化生；生在這六道，就是要救度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以三界為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生為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借度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入佛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似小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視三界如牢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生如怨賊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菩薩是以三界為家，不管是色界、無色界，欲界等等…菩薩都是遍行在這三界的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法華經》中，我們都知道三界如火宅。佛陀如此表示；把這個三界比喻為火宅，火宅是多麼的危險，多麼的辛苦，令人多麼的不安。這是大家修行，都是希望能夠脫離三界；菩薩卻是自願回入娑婆，甘願在這種如此不安定的境界，來做他的家，把這群很頑劣的眾生，當作是他的孩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聽，父母心對孩子，是絕對沒有棄厭的時候；孩子再怎麼壞，父母的心，還是為了孩子願意去付出，受很多的折磨，他都甘願為孩子去付出，這就是菩薩心。所以常常說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父母心就是菩薩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菩薩以「四生」為子。「四生」－－胎生、卵生、濕生、化生，這叫做「四生」，他把這所有的眾生都稱為子，不是只有人而已，而是所有。所有的生靈，他都當成孩子一樣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那麼地疼惜，那麼地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菩薩他是「借度眾生善入佛慧」。這句就是我們常常說的，付出無所求，還要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感恩，眾生來成就我的道業！」對啊，這就是以感恩心。雖然回入娑婆，絕對沒有埋怨；對娑婆世界眾生的剛強，絕對沒有埋怨。還抱著這分－－「我就是借眾生緣；在化度眾生時，受眾生這樣來磨我，這樣我才能再進步。」所以說「善入佛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以慈修身，善入佛慧」－－用慈悲來修我們的身、心。這個身、心，身要入人群，心要經得受世間，眾生剛強的苦磨，這就是在成就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菩薩「不似小乘，視三界如牢獄」。菩薩和小乘不同的地方在於－－小乘就是聲聞，他對度生沒有興趣；因為他不要再與人攀緣了，所以他要獨善其身。他看三界如牢獄，他不敢接近，他避得遠遠的，不敢靠近，這就是要求解脫，不敢接近這個三界。同時也視「四生如怨賊」，看到這些眾生，好像怨賊一樣，不敢再和他攀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常常聽到有人說：「好壞我都不敢攀緣了，世俗事情我都不敢理了。」如這樣就是「視四生如怨賊」，不敢再去纏住了，這就是小乘－－修小乘行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慈修身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修於此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示現之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自證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外說利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悉以大慈悲心為本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說「以慈修身」，也就是修此界所示現之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此界，就是人間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他若是以現人的形態，修於此界；他雖然是在人群中，不過他「內自證入」－－從內心，看到人群形形色色，世間萬事萬物的道理，讓他看透了人生的道理；所以藉著這種人的境界來修心，或者是事的境界，在惡劣的環境中，他也是藉著這個境界來磨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即修於此界，所示現之身」－－就是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個境界中現身，在這裡修行，這樣就證入，將這個境界匯入內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外說利他，而悉以大慈悲心為本」－－對外面的境界，收入我們的心，在內心已經了徹外面的境界；再向外，向人人講法，使令眾生能夠轉心境，轉惡念為善行。這就是菩薩的智慧，能入這個眾生界中去體會，體會了眾生的習氣，將這個習氣看透，會合道理，將道理再來轉眾生的心，這就是菩薩在轉法輪，這就是根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故云以慈修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謂之以大慈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時地根機而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修行到菩薩的境界，還是要植眾德本，所以說－－「以慈修身，即謂之以大慈悲。隨時地根機而說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內修、外行，都是要以大慈悲為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：我們必定，這個大慈悲隨時、隨地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隨根機來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樣的根機，用什麼樣的方法？在什麼地方，說什麼樣的境界？這必定要運用智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入彼境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彼事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解困而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「入彼境界，隨彼事理，解困而不退轉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就是要這樣，入他的境界去；隨那個時、地，所發生的事情，我們要進去為他們解除那個困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哪個地方有災難，我們要用什麼方法，走入那個境界去救濟。不怕困難，向前勇猛精進，這樣就是一種菩薩「以慈修身，善入佛慧」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讓我們很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入佛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謂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如實境界之一切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通達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為證我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法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一切智」也是「不退轉」，就是說－－「入如實境界之一切智，不退轉，通達大智。即為證我空、法空；不退轉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菩薩，只要我們內心用功，內修信、實、誠、正，外行慈、悲、喜、捨，這都是如實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心無掛礙，但是很認真用功付出。這就是學佛者必定要堅持好因、好緣，才能成就世間的志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修行者一定要發菩薩心！我們要善入佛慧，才能通達諸法，通達大智。請大家時時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199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菩薩度生覺有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學佛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於心性深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能住持佛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無量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使法不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成就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度生之大事業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要對大家說，我們修學佛法，一定要將法修入心性的深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我們是凡夫心，不過人人有本具的佛性。雖然我們現在是凡夫，但是我們能得聞佛法；佛法深妙，佛法能夠滌人心，轉凡成聖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凡夫就是因為心有煩惱，有無明；唯有法譬如水，才能洗滌我們的無明，所以好好地將「法入心而至性」－－我們的本性，也就是回歸本性的深處。若能如此，就能住持佛法於無量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量世界眾生需要佛法，佛法是人性的真理。我們若人人沒有回歸人性的真理，迷失了，那就是要沈迷六道。六道是苦不堪言，唯有人道才能聞佛法。藉身修心，這是人道的好處。我們若沒有好好把握這一生，同樣我們一迷失，就六道輪迴不得解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現在已經學佛，我們要下定決心，將佛法入於心的深處。我們若入心的深處，就是明心見性；明心見性，我們就能住持佛法於無量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解脫之後，還要再回歸娑婆，無量世界的眾生，需要佛法來度化。所以住持佛法，就是將佛法推展到無量世界去，使法不滅，以成就菩薩度生之大事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－－將佛法能夠住持好，好好地弘揚在人間；使法，這個法脈不斷，將法能夠運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不是說過「轉法輪」？菩薩修行一定要到達「阿耨多羅三藐三菩提」；要到不退轉的程度，一到無上正等正覺。那就可以樂說辯才，轉不退轉法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樂說辯才」，也就是弘揚佛法，遇什麼樣的眾生，什麼樣的根機，他就運用什麼樣的法，這就要無礙辯才。有無礙辯才就能轉法輪；不只是轉法輪，這就是行的供養，是法的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供養無量百千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諸佛所植眾德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為諸佛之所稱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供養無量百千諸佛，這是我們前面都說過的－－「於諸佛所植眾德本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常常在佛的境界，除了供佛，度化眾生，我們還要不斷不斷在累積德－－菩薩上求佛道，下化眾生；所以我們要做到下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也說過了，菩薩的心很開闊，不斷在救濟眾生。他還是這麼說，借重度眾生的機會，來成就自己的智慧，這也是前面說過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慈修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入佛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通達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到於彼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稱普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度無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百千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「以慈修身，善入佛慧；通達大智，到於彼岸。名稱普聞無量世界，能度無數百千眾生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就是要到達了，無上正等正覺，能夠轉法輪無障礙，這樣叫做「善入佛慧」；就「到於彼岸」，能夠到佛的彼岸去，然後就「名稱普聞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應該要了解，我們若能走得愈廣，做得愈多，和眾生結緣愈多。所以「成就菩薩度生大業」，要不斷在無量世界，不論我們是在哪一個地方，在什麼樣的境界，我們必定要和眾生，種福恩、結善緣，這樣就是度生的機會。所以我們能夠成就無量的事業，度生的事業，這就是我們修菩薩行，學佛道的目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菩薩有很多，「名稱普聞無量世界，能度無量眾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名聞於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能住持使法不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成就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度生之大事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謂應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所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持不退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的「名聞於世界，則能住持使法不滅。」我們若能常常，讓人聽到菩薩之名，大家都知道，菩薩就是學佛者，秉持佛陀的教法，普化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當然在人間，人間就要有名字。所以「名稱普聞」，到處都能讓人聽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本來都不知道有佛法，也沒有聽過菩薩的地方還很多。比如在海地這個地方，這個國家，大多數都是天主教。但是，佛教有沒有，不曾聽過。既然不曾聽過佛教，他怎麼知道什麼叫做菩薩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了這個因緣，海地這個大災難，強震。所以以這個因緣，美國的慈濟人進入海地，在這一群苦難的眾生群中，不斷去為他們付出。眾生之苦，真的是人間煉獄，慈濟人不忍心，從此不斷不斷輪流，不斷輪替，沒有停歇。好像車輪一樣，這樣不斷從近走到遠，從一個點，每天普遍輪轉在這個範圍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給他們有形的物質，能讓他們知道，有一群人從遠地來－－我不認識他們，皮膚不一樣顏色，語言也不同系統，但是這些人，為什麼會進入這個境界，這樣在付出呢？讓他們了解，那就要為他們解釋－－「我們是來自於美國，我們這個會是來自於台灣。台灣這個組織，就是佛教的團體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介紹，它為什麼叫做佛教？佛教是什麼？佛教中有名稱叫做「菩薩」；「菩薩」是叫做「覺有情者」，就是在人間已經有覺悟，了解世間種種的苦難，了解世間有無常－－什麼時候要發生什麼事情？不知道！－－等等…而這群了解世相，這個世間形象，世間的生態，這些人叫做「菩薩」，這就是佛教的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都學過，都聽過，了解過，也是身體力行在行菩薩道。按照菩薩的方法施行在人間，我們所用的愛的力量，是來自台灣。是這個宗教的組織，用方便法，應他們的根機，應時和地方，隨時為他們說法。不是只用說的，也是身體力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海地，若看到這群穿著「藍天白雲」，這套的志工服裝，他們就知道，這些人叫做慈濟人。慈濟這個團體的組織，這些人都是叫做「菩薩」；「菩薩」都是好人；菩薩就是在幫助人的人；菩薩他們的宗教叫做佛教…這種就是叫做「住持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能住持使法不滅」，這就是以身在說法－－用身教、用行動來弘揚佛法，以「成就菩薩度生之大事業」。這就是能「名稱普聞」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只關在自己的叢林裡面，獨善其身，了解佛法；了解之後又是要怎麼樣呢？還是將這個法，趕快運轉到全世界去。這使佛法可以不滅，那就是成就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要互相成就，這就是「應作、所作，住持不退」。應該做的，我們做菩薩，學菩薩，必定要入人群，這是我們的本分，是我們的使命，叫做「應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只是應該做，還要人人要有責任，要去住持，要去承擔這個使命，要去住持佛法，使佛法不會在人間消滅掉，所以這就是我們的責任。所以不管是「應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作，住持不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法中，我們既然發心，能得一善拳拳服膺，既然是善法，我們永遠都要把它把握在心中。所以身心奉行，使法不退，這些菩薩就是要有名稱，因為「名稱普聞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很多菩薩，有多少呢？在靈山會上，就是法華會上有很多，除了萬多位的阿羅漢，還有比丘尼眾，還有菩薩八萬人俱。那個場合是多麼盛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名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觀世音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大勢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精進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休息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想，八萬菩薩那麼多，當然也要有菩薩的代表。前面有比丘、羅漢的代表，現在同樣有八萬菩薩，也要有菩薩的代表名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他就說，文殊師利菩薩。菩薩的代表，還有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觀世音菩薩、得大勢菩薩、常精進菩薩、不休息菩薩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寶掌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藥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勇施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寶月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月光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滿月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力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寶掌菩薩、藥王菩薩、勇施菩薩、寶月菩薩、月光菩薩、滿月菩薩、大力菩薩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力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越三界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跋陀婆羅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彌勒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寶積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導師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量力菩薩、越三界菩薩、跋陀婆羅菩薩、彌勒菩薩、寶積菩薩、導師菩薩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是等菩薩摩訶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八萬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上有十八位菩薩，來代表八萬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菩薩」－－前面都已經說過「菩提薩埵」，意思就是叫做「覺有情」，人間的覺有情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另外一個名字叫做「大士」。記得嗎？常常聽到「白衣大士」。白衣大士，那就是觀世音菩薩。所以菩薩的另外一個名稱，也叫做「大士」，或者是「大名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菩薩的名字都很普遍。或從法門，他專修什麼法，就用這個法來稱名；或者是從他的德行來稱名；或者是從他本願稱名…所以各位菩薩，都有他的專長，他所修學的法門；從這個法門，來稱他的名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文殊師利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譯言妙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足深妙之智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為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文殊師利菩薩，他的名稱譯為「妙德」－－具足深妙之智德。所以稱為「大智文殊菩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知道，文殊菩薩他也已經是成佛了。過去也是七佛之師，他的智慧都是從很久以前，無量劫以前，不斷地受持，專修於「智」－－智慧的法門。所以我們要學佛，缺少智慧我們就學不成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，佛陀跟我們說：「眾生本具佛性！眾生智慧與佛平等，只是無明遮蓋。」這個無明遮蓋，要用什麼方法去除無明？才能夠回歸智慧，當然也就是要用智慧去除無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原來的道理，本來就是循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本性有智慧，智慧與佛平等，只是因為還有無明；無明就是要用智慧來消除無明。所以文殊師利菩薩，就是七佛之師，也就是智慧之母；所以他能用智慧，將佛的教法普遍行運在人間，引導眾生能夠深入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文殊菩薩是大智，也就是深妙智慧，大智慧者，是一位菩薩。非常難得，自覺、覺他、覺行圓滿，甚至教導人人能到達佛的境界。所以我們若能真正要從智慧深入，對文殊菩薩所教化的，我們要拳拳服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文殊菩薩，我們能夠了解他的人格。從修行以來，已成就，也成就了七尊佛已經成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佛佛相傳，再倒駕慈航，再來助佛來化度眾生，這就是菩薩的德。所以我們人人時時要用心，而且要深心，要入於深心體會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要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啟慈用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悲智雙運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修學佛法，都是為了要能體會佛心，入佛境界，這是我們大家的目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要入佛境界，體會佛心，我們必定要先在人間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於人間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覺有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等正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於眾生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啟慈用慧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悲智雙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拔諸世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難堪忍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－－「於人間中，覺有情者，成等正覺；於眾生中，啟慈用慧，悲智雙運，拔諸世間難堪忍苦。」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是佛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說－－「發菩薩心，就是覺有情者。」人間多苦難，災難偏多，我們必定要了解，世間苦的根源在哪裡？眾生無明，共業所成，如何才能使這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間的苦難減少？那必定要從人心調適。人心若調和，天下四大就是能調和；四大調和，人間平安無災難。人間若能到達這樣，救心、救世，這就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覺有情者的工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修學佛法要到達「阿耨多羅三藐三菩提」的境界，那就是「無上正等正覺」了！菩薩行者，若沒有到達正等正覺，世間這麼多的苦難、境界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麼多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自己若不先覺悟，那「心」就「被境轉」去了。所以我們必定要立下決心，向這個覺道精進；所以要到不退轉的程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我們修行中，佛教中有分成，大、小乘的行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乘，自利兼利他；自覺、覺他、覺行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於人間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覺有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等正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於眾生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啟慈用慧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悲智雙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拔諸世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難堪忍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初發心的時候，有這樣的心－－「我用功，我了解，我把所了解的，再轉教他人，這條康莊的大道我自己走，我還能帶人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起走。」不過眾生難度，有時候眾生的習氣，若是無法上軌道，度人的人這念心容易失，叫做退失。就讓他去，自己往前走，這就是小乘行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修學我們的心要堅固，所以成等正覺於眾生中，必定要入人群中，不能棄厭眾生，要修菩薩行。若有退失，或者是棄捨眾生，這樣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善其身，就無法在人群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，我們要於眾生中「啟慈用慧」－－我們要啟發我們的慈心。菩薩的心就是在慈，期待眾生人人得救，人人有福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人人平安，這就是菩薩的心，所以要啟慈。我們慈悲希望他能夠得度；但是他的習氣，我們要用慧，所以「啟慈用慧、悲智雙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眾生的苦難，我們要長養慈悲。眾生那種的習氣雜亂，我們要用我們的智慧。所以「啟慈用慧，悲智雙運，拔諸世間難堪忍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娑婆世間是難堪忍的世界！雖然難堪忍，菩薩也要有勇猛的精神，要在這個人群中，入最苦難處，最堪忍的地方；處群入眾，就是為了要救度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生，這樣才叫做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這個菩薩的心，才能體會佛的心，才能夠到達佛的境界，這就是我們要學佛的功夫。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要有這麼堅切的心，無論何時都在人群中，時時運用慈悲智慧，為苦難中的眾生救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文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名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觀世音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大勢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精進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休息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寶掌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都認得，所以「名稱普聞無量世界」。這就是菩薩在人群中，總共有八萬菩薩在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裡面，所以有菩薩代表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名曰：文殊師利菩薩、觀世音菩薩、得大勢菩薩、常精進菩薩、不休息菩薩、寶掌菩薩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譯言妙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足深妙之智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為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智慧」代表者大家都知道，大智文殊師利菩薩。意譯為「妙德」，那是具足深妙智德，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智慧者，文殊師利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觀世音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觀一切世界音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大悲心救度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為大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慈悲」的代表者呢？應該大家也知道，大慈大悲觀世音菩薩。人若是遇到苦難，有困難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境界，不由自己就趕快念，稱觀世音菩薩的名。因為觀世音菩薩是，慈悲的代表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能觀一切世界音聲，他用他的耳聞－－聞世界哪一個地方有苦難，循著聲音去救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念觀世音的名，顧名思義，希望觀世音這念心，是在我們的心。所以以大悲心救度眾生，這叫做大悲，觀世音菩薩的名稱，就是大慈悲。觀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眾生的心聲，有困難他必定隨時現身度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會覺得：「我求觀世音菩薩，觀世音菩薩就來了。」其實我們求觀世音菩薩，讓我們的心定而靜下來，所以重重的難關，在定與靜的心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裡，容易解開困難。所以我們要心中時時有佛，時時有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事情想不通，稱念「大智文殊菩薩」；環境有困難，趕快就稱念「大悲觀世音菩薩」，這是我們眾生，時時都有那種依賴、依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得大勢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足大威勢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救度十方世界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就大威勢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為悲智雙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得大勢菩薩。得大勢菩薩，也是大勢至菩薩，他是修淨土法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陀佛，觀世音菩薩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勢至菩薩，叫做西方三聖。這位得大勢菩薩，就是具足大威勢力，度十方世界眾生，成就大威勢力，就是悲智雙運。所以這位菩薩，他的心力，為救度眾生也是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威德，所以稱為大勢至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常精進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發三心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外修萬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己不足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於物不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勤求佛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自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利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常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常精進菩薩，常精進，我們行菩薩道，必定時時，分秒向前精進，救度眾生絕對不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歇，自己用功，絕對沒有停息的時刻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他就是內發三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心就是「戒、定、慧」。修戒、修定、修慧，這是內心常持「戒、定、慧」，就是這尊菩薩內修持的力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外修萬行，同樣在人群中，以人群的習氣，他去應眾生機。所以眾生有千萬的習氣，他就要發揮無量數的智慧，去應眾生機。所以應機逗教，這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一種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「內發三心，外修萬行，於己不足，於物不倦。勤求佛智，自利、利他，名常精進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己常常感覺－－「我這樣還做得不夠，我這樣修行還不夠！」所以常常鞭策自己，還是沒有停息。所以我們要不斷不斷勤求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智慧，和我們的距離還有多長，我們必定要往前前進，要很勤。不只是顧自己，我們還要顧及他人，這樣我們才能精進，我們才不會懈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休息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在因不自為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果不自為滿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唯精進不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勤求佛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自利利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有疲倦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為不休息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是不休息菩薩，真的不要休息，時間不夠用，我們時時都要想到來不及，來不及，不要常常想到要休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和前面，常精進菩薩的意思一樣。一直覺得－－「自己的人格尚未圓滿，我所修的還不是很具足。」自己都有這樣的想法－－「我在因地修行，我一定要讓它很圓滿；在果地，已經所現前出來的，還覺得尚未圓滿。」所以生生世世，每世為因，每世為果；恆常精進不休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果相續，所以不休息菩薩在生生世世，都是「因」要很謹慎。所以常常跟大家說：「我們要種福因、結善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福因做得完嗎？做不完！因為世間世界無盡，眾生無量；發菩薩心要度眾生，所以時時因地，時時未完，那就是不休息。所看到的境界，眾生還有很多要教育，要度化，所以在果不自為滿。就像地藏菩薩的「地獄不空，誓不成佛」！所以芸芸眾生還那麼多，在「果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上尚未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在生生世世，不斷為「因」，不斷為「果」。生生世世修行，就是在因果中。所以我們必定，在因不自圓，在果不自為滿，不能自滿。所以我們應該要有這種因果觀，不斷要精進。在因要精進，在果還要不休息，所以這是菩薩的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是學佛者，真的要向每一尊菩薩看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寶掌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謂掌握化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接物利生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又掌中出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濟眾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能與眾生身心安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寶掌菩薩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寶掌菩薩就是掌握化機－－他這樣把握住，要度化眾生的機會；再來是接物利生，不斷地要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苦難偏多。有的在芸芸眾生中，有的人是受災、受難、受貧、受困，這樣的人需要要及時濟度，及時拯濟。看這個根機，現在所需要的有形的物質？或者是無形精神的引導，對眾生所需要的根機，他掌握得很準確；所以把握機會隨機逗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物利生；就是利用世間的物，在人事中他不斷地付出，不斷地布施。什麼樣的眾生？什麼樣的根機？什麼樣的需要？在他的掌握中隨機付出，這就是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布施要雙手付出，所以叫做寶掌菩薩。他可以普濟眾生，從掌中出寶；就是他所付出，全都是寶。不管是財施、法施、無畏施，都是普濟眾生，能與眾生身心安樂；他就讓眾生身與心能能夠安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身體需要物質，趕快給他物質。這就是菩薩，應眾生所需要，應環境所需要，他不斷去膚慰，不斷去幫助。眾生有了菩薩在身邊，或者是現前，他的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和心就能安穩快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同修，大家同樣發心也是菩薩，我們學佛必要將佛的境界為我們的目標。我們不可以在這中間休息，不要在這個中間存有自滿。我們要知道，菩薩是為了眾生而倒駕慈航，目標就是要和眾生和我們一起到佛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人間中覺有情－－我們要覺悟之後，要度化眾生。菩薩又叫做「覺有情」，所以必定要向前前進，才能成等正覺處群入眾。我們必定要「啟慈用慧，悲智雙運」，才能在人間中，拔諸世間難堪忍的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現在的世間，很需要菩薩在人間。人人發大心要修大行，才能稱為大士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菩薩悲智雙運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善入佛心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通達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弘揚諸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轉大法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法門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悉現在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法在人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處不道場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我們要善入佛心，才能夠「通達大智，弘揚諸法，轉大法輪。無量法門，悉現在前。佛法在人間，無處不道場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真的要用心－－學佛我們就要明心見性，那就是要善入佛心。我們開始學佛，就是要時時以「佛心就是我們的心」，我們的心和佛的心要同等，如此清淨無染，才能夠通達大智。我們若能夠回歸到清淨無染的本性，那就是智慧現前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有智慧，就知道修行其實就是要為天下眾生苦難，去拔濟眾生的苦難，這就是我們人人的使命。所以智慧開啟了，弘揚佛法就沒有困難了！時時我們都能夠轉法輪，轉惡為善，轉愚癡為智慧。這個轉法輪是多麼重要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轉法輪，當然就要有「無量法門」在這個道場當中「悉現出來」；我們才能夠隨機逗教，應眾生的根機，那運用智慧、方法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無量法門是要行在人群中；人人有不同的苦難，有不同無量無數的困難，這全都是菩薩要深入進去，也是叫做「法門」。我們若進去，我們就運用每一種的法，能夠適應眾生的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佛法在人間，離開人間就沒有佛法了！」所以我們絕對要相信佛陀對我們的教育，就是要行菩薩道，救濟眾生，同時體會佛法的奧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「無處不道場」。現在天下這個災難偏多，眾生的苦難真的是很多。能夠體會四大不調，人生的共業，所受的苦難真的是很多。不過菩薩都能應緣、應時、應地、應機去投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海地地震之後，有一群人間的菩薩，在苦難中的眾生群中，在那發揮他們濟度眾生，拔除苦難的工作。在那塊的土地，為那些人所需要的一切，悲智雙運在那裏。每天在炎熱的天氣裡中，在那裡為他們義診；肚子餓給他們糧食。但是要用智慧－－「以工帶糧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地震之後，到處都是泥土、磚塊等等…滿街道都是。所以請他們來清理周圍的環境。但是我們給他們的不是錢，因為有錢也無處可以買東西！我們給他們的是一個人工作，一家人都能飽的糧食，這叫做「以工代賑」，這是他們最重要的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那裡不斷安他們的心。只要有和慈濟人接觸的機會，慈濟人每天都是陪伴在他們的身邊。要工作之前帶動他們，說佛法他們聽，解釋什麼叫做「菩薩」？為他們解釋「愛」就是最健康的心；「愛」就是人間最幸福的力量；可以付出，這就是最有福的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淺顯的佛法，其實是用因緣果報法這樣去輔導他們，將人的心拉近來。先和他們有感情，同時帶他們做，再說話給他們聽…當這個感情建立了，開始這樣做輔導的工作，要讓他們傳承愛。不只是開頭我們去愛他們，現在就要將這分愛傳承給他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聽到他們開始在那個地方，在克難中也啟開道場。在一個很簡陋的小空間裡，用他們的方法帶動，訓練他們的禮儀，訓練他們要如何付出愛…實在和我們這裡的志工培訓課，那樣很接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時他們也把身邊的司機、保鏢等等…帶起來，做為培訓中的種子，這實在是不容易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的佛法在人間，無處不道場，這就是人間的菩薩。他沒有放棄眾生；眾生這麼大的災難，這一群的菩薩，美國的菩薩群，他們不斷分批，一梯次接著一梯次，完成當地志工培訓的傳承。這種在克難中培訓菩薩的道場，在那麼簡陋的地方完成。你們想，這是不是悲智雙運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自己聽到，我自己都很感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初四十多年前，雖然克難慈濟功德會建立起來，我也還沒辦法進行培訓，只是啟開佛七－－以每年的佛七，這樣來作為菩薩培訓的道場。但是他們現在培訓的道場，是多麼地有次序啊！那有課程，有前後次序的規律，真的是菩薩的品質愈來愈提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的悲智雙運，環環相扣。那愛的循環，善的法輪不斷運轉，真的是很感動。這就是「善入佛心，通達大智」。實在是菩薩在人間，無處不道場，很敬佩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藥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因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為世良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在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能以法藥救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心二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病與藥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疾不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機說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機不度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繼續前面所介紹的菩薩，那再來，就是藥王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藥王菩薩，在因，為世良醫；在果，能以法藥，救眾生身、心二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藥王菩薩，在因地的時候，他就是學醫。醫療是很重要的，人生最苦莫過於病！病，最痛苦；那需要藥來治療。所以這位藥王菩薩，在因地時就是修學醫道，拔除眾生的病苦；又再運用愛，這個法來安頓他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常常說：「醫病、醫人，還要醫心！」身、心的病，要同時幫他治療，拔除了眾生身心的病苦。這就是藥王菩薩，在因地和在果位，就是這樣不斷在人間度化。所以說起來，用「法藥」－－法，就是藥；法藥能夠輔導人心，拔除他的苦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看看他是什麼病？因病與藥！他是什麼病，就給他什麼藥。不是單單一種藥就叫做萬能丹，不是喔！就要看眾生是什麼病，他就給他什麼藥。所以我們學佛，一定要很用功，要學得無量法，才能夠投眾生無量的根機。同樣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這個「藥王無疾不瘳」，沒有說有病而治不好的。就像是我們眾生，雖然是很頑劣、剛強，但是菩薩應機逗教，沒有輔導不起來的眾生。所以必定要用慈悲、用智慧、用耐心、用毅力那樣等等…這樣投入在人群中。相信每一位眾生，都有本具佛性，都有那分善良的心。所以，要轉機，就要應機說法；要來轉動眾生如何去惡從善？要如何讓眾生能夠進入了佛法軌道？這一定要應機說法，無機不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勇施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恆以諸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施捨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使令離苦得樂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。勇施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勇施菩薩，就是恆常、永遠，從一念的初心開始，永恆就是那念心。用什麼心？諸寶施捨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施捨也要有勇氣，若沒有勇氣也是捨不出去。有形的物質，不是任何人都願意布施出去，這是要布施真的要有勇氣。那所以說勇施－－要真正的勇猛，才能夠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這種的布施，慈濟菩薩行化人間，這個菩薩群走入人群中。過去是教富濟貧，現在濟貧同時也教富。所以從很貧困的人，啟發他的愛心，讓他勇於施捨。哪怕口袋裡只剩一毛錢、五毛錢、一塊錢…也可以讓他勇於施捨。這就是在治眾生的貪病－－要如何啟開愛的門，能夠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勇施菩薩，他很願意施捨。錢財可以施捨，法也是可以施捨；捨他的時間、捨他的體力。不管是有形、無形，在人群中只要眾生所需要，沒有一樣他不肯捨，所以叫做勇施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施捨諸寶，也使令離苦得樂！不管眾生所需要的是什麼，他都願意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寶月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月能隨數盈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無損益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菩薩之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機隱顯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自無增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以喻名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說，寶月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月就是能夠「隨數盈虧，自無損益；菩薩之道，隨機隱顯，自無增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我們人間，從初一到十五日；那初一到十五這當中，月亮按照這個時間，因為它跟地球、月球和這個太陽，它是在那個軌道上怎麼轉，分秒都要無差。所以分秒無差，這就是時數。在這個時數運轉，他就跟著它損益；那有時候月亮就會比較小，隨著時數就會大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－－這寶月菩薩，他隨那個時數。這就是菩薩譬如這個月，同樣有這個月虧、月圓。就是隨順眾生的機，有時候會擴大起來，月亮很圓，那月光就很快普照在人間；若不是時候，它就會縮小下去，就隱起來。這就是隨機能顯、能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我們要縮小自己，不要時時要展現得這麼大。」那有時要伸、有時要縮。在人群中要用什麼方法？有的就是需要的時候，我們就要放大起來；那可以時時讓他感覺到，我們是在他身邊，它有需要這樣的依靠。但是若是看到眾生，感覺到是他自己要展現的時候，我們就收縮起來，讓他去發揮他的專長。這就是隨機隱現，自無增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菩薩來說，若需要擴大時，他也沒有感覺－－「我圓的時候，我就是很大！這個光可以遍照大地，這樣就是我很大的時候。」沒有！他也沒有感覺他大，那就是讓別人去發揚起來。他縮小時，還是沒有離開，一樣在周圍。所以常常說：「人要能伸、能縮。」沒有離開那個境界，但是要能伸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在眾生群中，有時候我們要顯現庇蔭眾生，擁抱著眾生；但是眾生能夠自立自強，那我們就可以陪伴在他的身邊，隨順他去發揮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去幫助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佛跟菩薩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觀世音菩薩，文殊師利菩薩等等…的菩薩，都是已成佛。但是來助釋迦佛的道場，甚至現在的教主釋迦牟尼佛，這些菩薩就在旁邊，就是應世間所需要，不斷現前在人群中，要幫助釋迦牟尼佛來度眾生、教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菩薩，不管在什麼樣的境域，那他都可以展現。對他來說不增不減，只有一個使命，就是要救濟眾生。諸佛菩薩來人間，不是為自己成佛，是為了要教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學得最極等的時候，這個使命感自然就會呈現出來。這就是已經接近佛心，那大智才能夠現前。所以大家學佛，我們要學到無增無減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是我們到底能夠體會多少？希望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持弘誓願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無樂不與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入正信門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法不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啟正智心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道不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秉慈運悲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苦不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弘誓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樂不與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入正信門，無法不悟；啟正智心，無道不證；秉慈運悲，無苦不救；持弘誓願，無樂不與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要跟大家說－－人人學佛，一定要入正信這道門來。我們若是有正信、正知、正見，好好地、穩穩地踏入這道門，自然門若對了，路就通了。所以我們入佛門來，就要用正知見的心，我們要來研究、受持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體悟佛法深奧奧祕，只要我們的心在法的境界沒有偏，遵從佛陀的教法，自然無不開悟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還要在「啟正智心」－－我們要啟開我們的正智。這個心念毫釐都不能偏差掉。常常跟大家說一句話：「我們的心若偏於毫釐，那我們見解就差於千里之遠。」所以我們必定心智要正，若能夠這樣就「無道不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心和智若是正的，自然道理我們都能夠見證。不是用說的而已，是用行的；能夠實行在這個道中，我們就能夠體悟道裡面的風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大家若能夠得到一句－－「我做到了！我體會到這句的道理！」這樣實行在日常的生活中，在與人的接觸當中，可以做到「我真的見證了，我體悟了」，能夠得到這種的心境，一定是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道理在聽，我們若沒有實際去走，無法可見證體悟。所以我們學佛的心，是要發大乘心，身體力行，那就能夠步入了佛道的正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我們若能入這個正軌的佛法，自然我們自己能夠發心，就能「秉慈運悲」！我們依照人人本具清淨的本性，以及至高智慧，自然我們看天下眾生有困苦、不忍心，希望眾生人人能夠得度，解開困難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秉持著這個慈，啟動我們的慈悲，叫做「秉慈運悲」－－用我們的慈心，將這個悲，就是「人傷我痛、人苦我悲，同體大悲」。雖然眾生在受苦，我們也不忍心，所以「無緣大慈，同體大悲」，這叫做「秉慈運悲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有慈悲的心，無苦不救，無論是在哪一個地方有苦難，我們一定會發心去幫助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「持弘誓願，無樂不與」。要給眾生快樂，這就是我們學佛所要發起的弘願。既然我們所有的快樂，以及所得到的法，我們還要能夠將這個解脫的方法同樣給他－－眾生需要什麼，我們能夠給他什麼－－，這就是「無樂不與」！這就是全部能夠如何安定眾生，如何能夠幫助他的困難，我們絕對沒有慳吝，一切可以付出幫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智利這個國家啊，八點八的強震啊！所以使得這個國家災民很多，真的很無奈啊！滿目瘡痍，家庭完全破碎了，無家可歸的人很多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慈濟聽到這個消息，哪一個國家和他們比較接近，南美洲有慈濟人嗎？有啊！在阿根廷、在巴拉圭、在巴西、在玻利維亞，這四個國家就是靠近智利。不過，以交通來說，隔著這樣的距離，也是要花十幾個小時的時間才能夠到達，所以說起來也是很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這麼遠的路途，那些人受災難，和這些國家有什麼因緣呢？無因、無緣！不過，菩薩的心就是慈悲；因為慈悲，所以他們就要秉慈運悲，到這個國家去。不只是南美洲國家的慈濟人，還有美國救災有經驗，所以他們也從美國趕到這個南美洲來支援，去幫助他們如何勘災？如何能夠了解那些災民的生態？災民需要的是什麼？要如何將這些人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所看過的人，要將他們列冊登記起來。那從此開始，這五個國家會合一起的慈濟人，花了十多天的時間，除了要去了解災區的情形，以及他們的生活形態，所需要的物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另外一批人趕緊採購。物資欠缺啊！這個物資要從哪裡來？這都是要運用智慧。所以這個因緣就這樣浮現出來。我們慈濟人，到那個地方去，人地生疏的，就要借重當地人的力量來接引，來帶路等等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地的人有華僑、有台商，本來就只是想說幫忙一下－－我們僑居地有災難，既然有外地這麼多人來關心，何況住在那個僑居地的人也可以幫忙－－，卻是看到這一群人如此真心，用愛付出，又是從不同的地方來。一到達，那種生活禮節那麼合齊，令他們很感動。所以真、善、美，慈濟人的形態那樣落實在行動中，合會的團體，所以他們愈相處愈感動，愈感動就愈發心。發心之後，人人就會發願，開始有新發意的菩薩。人人和慈濟人那樣合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、協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想，這若不是秉慈運悲，要如何去將這個愛的力量在那個地方做見證？還能夠帶動當地的人，真正的歡喜、很快樂，可以來幫助人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感覺從內心的法喜，用這個方法來幫助人。所以能夠幫助人的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很歡喜，這呢叫「持弘誓願，無樂不與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做得這麼歡喜，目標是在哪裡？重點的目標就是要去拔除苦難。就是「無苦而不救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要我們雙手有辦法去膚慰，擁抱著他們；我們的物資用雙手，送得到的那些地方；我們看得到、走得到，我們就做得到。像這樣無苦不救，這就是菩薩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慈濟人「無處不在，無法不施」。所有的法，他就是布施出去。無論是有形、無形，他就是因為有體悟，所以才能夠親自去做，才能夠真正見證這樣拔苦予樂的行為，這就是菩薩的行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我們學佛真的要學菩薩道。佛陀的教法，用在我們的日常生活中，我們的體悟能夠很歡喜，做人生命中的貴人，這樣叫做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月光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滿月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力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量力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越三界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跋陀婆羅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彌勒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寶積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導師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等菩薩摩訶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八萬人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華經當中的諸大菩薩，我們介紹寶月菩薩，同時還有月光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月來譬喻，意思就是說：「這個光的亮與暗－－月的出現是盈，就是說圓了；或者是虧，都是隨著時數有盈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月光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光能破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猶智破愚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我們施用佛法，也是隨著他們需要之時，我們的法就可以展現在那裡，發揮他的光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是智利，過去那個「時」尚未到，「緣」尚未成就。所以我們跟智利這個國家，無因、無緣，我們也不會出現在那個地方。那就是它有了災難，所以菩薩所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緣苦眾生，在這個時候，智利它跟慈濟就是會合起來，那就是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說要看他們的因緣，應因緣、應時機、應時數，這就是以月的德來譬喻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滿月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覺聖智圓滿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十五之月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再來就是說滿月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滿月」就是「自覺聖智圓滿，如十五之月」。那就是因緣已經成就了，像是農曆十五日的月圓一樣圓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月永遠都是圓的，只適應機出現。這就是以月來譬喻菩薩的行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大力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有力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攝一切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度一切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是大力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力菩薩就是「以有力－－有力量－－，能攝一切世界，度一切眾生。」真的要付出的也要有力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個人的力量夠嗎？當然不夠，菩薩就要又再動員其他的力量。這樣合會，就是能攝一切世界。「能攝」－－將他的力量、智慧來攝受世界；種種的力量合會，來度一切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量力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較塵沙不能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歷僧祇不能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數量不可得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無量力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比較那個塵沙，真的是很多。塵沙的量，都無法和這位菩薩他的力量相比，所以說「較塵沙不能喻」。塵沙數也無法來比喻這尊菩薩的力量。這是一種的比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歷僧祇不能及」，就是說用多久的時間，都無法譬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故數量不可得也」。真的菩薩很多，他的力量也很大，他能夠攝受的眾生也是無量數。要攝受眾生、度眾生，短時間就是有限，必定要用長的時間不斷付出，不斷度化。這樣累積起來，就是要長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發心如初，成佛有餘。」然而「發心容易、恆心難」，所以菩薩真的發心，要發永恆的心！我們若有永恆的心，長久付出，若這樣我們所結的緣，那就無量數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無量力菩薩，也就是長久以來不斷度化，不斷成就眾生，不斷為人群付出。所以時間長久、力量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越三界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具足超越三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煩惱之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並能說法令人超越一切染污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越三界菩薩。那就是具足越三界生死煩惱的功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三界那就是欲界、色界、無色界。那就是要超越過我們的心境－－這就是我們修行的功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越三界菩薩功夫已經很成就，所以這個生死煩惱完全斷除了；還能夠為眾生說法，令人人超越一切的染污。這位菩薩完全透徹這些法，已經聚集了這麼多的功德，能夠消除眾生的煩惱。這就是要他說法，不只是他自己超越，也能夠使令眾生去除這樣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跋陀婆羅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義譯：賢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護守善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不散失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跋陀婆羅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這叫做賢護，也就是護持善法，使這個善法不會在世間損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彌勒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義譯：慈氏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姓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值慈氏佛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心三昧經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慈氏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姓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是彌勒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就是以慈氏。從要修行的時候，就是遇到一尊叫做「慈氏佛」，他就是講《慈心三昧經》；這樣聽了之後覺悟，深入修行，所以稱為「彌勒菩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知道未來的佛，那就是彌勒菩薩。但是還要再，五十六億七千萬年，才會來人間。現在還是釋迦牟尼佛的教法的時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寶積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積菩提法寶與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來藏有恆沙功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寶積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寶積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寶積菩薩就是說他累積了很多的法寶，可以普施給眾生，就是功德累積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導師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導引歸於涅槃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弘範三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導愚迷之眾生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導師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導引歸於涅槃，使令眾生去除煩惱，身心清淨、寂靜無染。這樣叫做導師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菩薩全都是在人間，這樣不斷付出，不一定就在我們的前後、左右，都有這些菩薩倒駕慈航在你的身邊，同樣要來影響你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我們要時時待人接物－－感恩、尊重、愛－－，自然可以結無量緣、造無量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入佛門中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學正覺道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入佛門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學正覺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護外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天長地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帝釋諸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護持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豎窮三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橫遍十方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修學佛法－－入佛門中要學正覺道，內護外弘天長地久。帝釋諸天護持正法，豎窮三際橫遍十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要跟大家說，既然我們在佛法門中，我們必定所要追求的就是正覺道。正覺道，我們大家每天都在聽－－「大菩提道」、「正等正覺」；這就是我們修學佛法，必定要精進步步向前，絕對沒有停滯，這就是正覺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如大海，學廣無邊際。在日常的生活中，不論大小，一切都是在佛法中，所以請大家在日常生活，不離學正覺道法。對自己要內修，自己要好好把自己修好，這就是內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護什麼，護我們的心念－－保護我們的心念，時時都不離正覺。所以「內護外弘」，外面我們就是要弘揚佛法，我們若是心正、念正、道正，我們在日常生活待人接物中，無不都是在弘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我們的身教，用身行，這都能攝引眾生、攝受人心。這就是要看我們平時做人，我們的作為，這也是弘法的一部份。弘法不一定說要在講堂裡，或者是在大庭廣眾這樣說法，才叫做弘法。不一定喔！這就是在我們的生活形態中，這就是內護外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若能心正、言正、行正，這樣這個宗教就能因為你、我和大家而弘揚起來，這樣叫做弘法利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人和、事和、理和」，這個和字，共同合為一心，這樣才能夠天長地久，這就是真護法者。人間就是要這樣，這個「和」字能感動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帝釋諸天，護持正法」－－帝釋諸天也可以護持正法。「豎窮三際，橫遍十方」，豎窮三際就是指直的－－過去、現在、未來這叫做「三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生來到現在的幾十年，我們可知道還有這生中的過去；那生的過去，無量無數的過去…所以不斷的過去、不斷的現在、不斷的未來。我們每天都是生活在三際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對你們說的「現在」，已經隨著秒又是「過去」了；那我現在要又再講的「現在」，也是在過去的「未來」。這種三際，在短的時間，就是在分秒中，或者是在心念中。我們無時無刻，無不是在這個「三際」－－「過去、現在、未來」。既然時時都在過去，那不斷的現在，那就是造就了無數的未來，所以「豎窮三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時時把握！把握當下，那就是把握在未來。那不該作為的，不小心去犯到，那惹來了未來的惡果，這也就是要很謹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念若顧得好，一念心開闊，能「橫遍十方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對大家說過：「心包太虛，量周沙界。」這就是我們的一念間能夠包容天下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每天不就是為了天下事？雖然道理我們知道很多，只是知道有用嗎？要去做，真的要去做；我們若是能夠想要去做，沒有我們做不到的地方。所以常常說：「時間、空間、人與人之間。」在橫的（註：空間）和直的（註：時間），我們要時時用心去體會。體會得到，我們做得到，若這樣就是「豎窮三際，橫遍十方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說「帝釋諸天，護持正法」，真的我們於生活、人間，人與人之間能夠很直覺地體會，還有帝釋諸天，冥冥中天地之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常常說：「人間，天神護念！」有沒有？有啊！佛陀成道之後，天帝釋常常來聽經聞法，帝釋也是皈投於佛，為佛的弟子。所以我們稱佛陀為「三界導師，四生之父」。所以三界－－欲界、色界、無色界，稱為三界。他是三界導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「宇宙的大覺者」，不是僅僅人間的覺者，是宇宙的大覺者。何況說帝釋，他時時都來護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4605" w:leader="none"/>
        </w:tabs>
        <w:spacing w:before="168" w:after="168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釋提桓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其眷屬二萬天子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帝釋」到底是什麼樣的形態？我們現在可以來看看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爾時」－－佛陀在靈鷲山的那個時候－－，那時候、那個道場，除了我們前面說過的，就是有出家的大眾成道，學與無學的出家眾以外，還有菩薩…這都是我們前面說的。在那個會場中人數之多，除了菩薩以外，還有天－－天界，釋提桓因，與其眷屬二萬天子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天界和我們人間比較有關係的，我們也常常在說「天主」－－就是在天帝釋這個中間。釋提桓因和他的眷屬，就是說他的天神，有二萬天子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釋提桓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天帝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忉利天主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三十三天之帝主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亦云天帝釋」，釋提桓因也可以叫做天帝釋。他居住的地方在哪裡呢？那就是忉利天，也就是忉利天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講經的時候，常常就會聽到「忉利天」；佛陀就是在忉利天講《地藏經》。一個結夏安居的時間，佛陀那個夏天就是到忉利天，講了一部《地藏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知道，《地藏經》是佛門的孝經。佛陀那當時，為了要報答他母親的恩情；他的母親生下了他七天後，摩耶夫人就往生了，所以憑著她所生的孩子，就是後來的人間大覺者，因這個功德，她生在天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雖然已經成佛了，到了晚年的時候，認為還有一項事情，還沒有報答－－那就是要報答他母親的恩，所以專程到忉利天去為母親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忉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此云三十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面各八城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中善見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合三十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居須彌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欲界天主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故列在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忉利天總共有三十三天，這三十三天，原來也有它們的故事。這個三十三天有四方，就是東、西、南、北四方，每一方有八個城，所以四方合起來是三十二個城。三十二個城的中間，又有一個城，所以合起來就是三十三個城。所以這三十三個城，每一個城中有一位城主，它是天主，所以稱為天主喔，所以稱為三十三天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三十三城中間，叫做善見城。這個善見城就是，佛陀講《地藏經》的地點。這個善見城的城主就是統領這四方，那就是三十二個城的城主。所以說起來，釋提桓因，帝釋，是這個忉利天啦天主的中心，所以稱為三十三天主喔，就是在這個三十三天裡面，中心的天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忉利天，它的一天就是人間的一百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這個三十三個的城，共在一起稱為三十三天？它的典故是非常長古以前，無法計數，迦葉佛的時代。在迦葉佛的像法期，當時有寺、有塔，已經年久失修了，所以破掉了。那時候有一位女人，她去拜佛的時候，看到這個寺與塔，都接近荒廢的程度，不忍心。看到佛像很歡喜，看到寺和塔已經失修，所以心不忍，發一念善心，傾她的財產來修寺、修塔；不夠，她發心趕快找她的好朋友，找來了三十二位好朋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跟她的理念相同，又看到她這麼的發心，將她的財產全部都奉獻出來。所修的塔、寺，看起來接近完成，所以大家就是配合她，大家也奉獻、出資，來完成塔、寺。有這個因緣，所以這三十三位，包括發起的這位婦女，往生之後，乘著這個功德－－供養迦葉佛的塔寺這個功德，所以就生到忉利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分布在這個忉利天的四方，共為三十三個城。那中心的城就是那位發起的善女人，她後來就是成為這三十三天的領導者，這就是它的典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有名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月天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香天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寶光天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大天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與其眷屬萬天子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復有名月天子、普香天子、寶光天子、四大天王，與其眷屬萬天子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這些天子，從月天子，到普香天子，普光天子，四大天王，這就是共為一個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文《法華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地居天中之臣眾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云四王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凡日月星宿之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均為四大天王所攝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四大天王，大家知道這是一個地居天，離我們人間更近。它就是一天的時間，是我們人間的五十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經的裡面的傳說，是在須彌山的四方。那這個中間，就是接近人間，叫做地居天。那在這當中，日、月、星宿都屬於這個界，所以叫做四天王天。在離地不是很遠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四天王就是領導在這個宇宙間的星宿，包括月、日，就是屬於他所領導的。有四位天王，因為它在四面，所以有東方持國天王，還有南方的增長天王，西方廣目天王，北方有多聞天王，這就是在四天王天；由四天王所統領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這個人間啦，有各不同統領的天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文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在天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自在天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其眷屬三萬天子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就是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在天子，大自在天子，與其眷屬三萬天子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在空居天，就是欲界的天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經文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娑婆世界主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梵天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尸棄大梵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光明大梵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其眷屬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萬二千天子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娑婆世界主，梵天王，尸棄大梵，光明大梵等…與其眷屬萬二千天子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空居天中的色界天眾。這色界就是已經離這個地界，很遠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王他就是人人所尊重的。我們常常說－－佛陀將要成佛的時候，是為什麼要先降魔呢？那就是我們常常說娑婆世界有這魔王；若有人想要出離三界，他就很恐怖，所以在思想上會來擾亂人心。不過他還是可以受佛的正法所降伏，所以這有萬二千天子俱，那就比較少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佛法在人間，不管在欲界，或者是色戒，這都是正法要普遍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必定要用心，用在那個正覺中。我們要用心身體力行，在日常生活中，不要說在生活當中以為「只有我自己，可以隨心所欲」。不可！我們進入佛門之後，要記得要「內護外弘」，我們才能夠「天長地久」，才能夠得到「帝釋諸天，護持正法」－－人間、天人如此共同來護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過去、未來、現在，都是我們要努力讓佛法恆住在人間的時刻；法要能常住那就是需要「人能弘法，非道弘人」。所以人人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法之傳世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慈育萬有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大調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天下平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生萬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共生天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八部龍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共守護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庇祐天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均具安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能夠四大調和，天下就平安！四生萬物，共生天地；八部龍神，共守護念；庇佑天下，均具安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對大家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要很調和，時時我們要虔誠戒慎。因為我們人人若心調和了，有虔誠、戒慎…敬天愛地，自然就上達菩薩、諸佛、龍天護法來庇佑天下平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既然我們相信有八部龍神，我們更要了解四大調和的力量來自於人心調和，人心調和才能夠感動天龍、神王等等…而得到天龍、神、王等的庇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講經時常常都會提起，尤其是在《地藏經》，風神、水神、地神、火神，很多的經典都各有所司、各有所生。天地萬物，所以若能四大調和，那就是要風神、水神、地神、火神等等…很調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四大若是不調和，天下就不得平安了！天下不離開四生萬物：四生那就是「胎生、濕生、化生、卵生」，生命不離開這四種的生態。所以天下不管是植物、動物、人物，以及很多微生物種種，這都是共生在天地間－－所以說眾生皆為「地生天育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假如天地之間不調和，生靈就是受災受難，不得安康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天地四大調和、萬物平安，必定要起恭敬心，敬天愛地。順天地、合天理，自然八部龍神會庇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父母是最慈悲的，不過孩子如果壞得太過頭了，父母也會心灰意冷，有的親戚雖然很想幫助，沒有辦法幫助，也把他放棄。也有的會覺得這種人這麼不受教，就要讓他吃一點苦。在我們人間的心態是這樣，何況八部龍神同樣的，看人間，人人順天理，八部龍神自然就會來擁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要有這個觀念，因為人人都很好了，所以應該值得天地、神祇的守護，自然庇佑天下、均具安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要有這念心，不要我行我素、撥無因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過「因緣果報」－－你行善，自然龍神八部會來庇護，四大調和。這就是善因，自然得善果；善的循環。我們若是為惡，為惡、惡因、惡果，自然天神、龍王八部，他也無法來庇護我們。因為眾生共業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出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道濟百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之傳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育萬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，我們要相信：「佛出人間，道濟百靈；法之傳世，慈育萬有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已經出現在人間了，佛陀說法，無非是要為眾生開一條成正覺得大道！佛陀他已經走過了這個境界，再回歸跟大家說：「行要這樣修…心要這樣調伏…這條道路，大家來走絕對是平安，可以回歸人人本具的佛性…」這就是佛陀時時向我們說法，要安我們的心，導正我們的方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若能安住心，面相正道，自然人人平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法之傳世」，就是「慈育萬有」。佛陀說法，也是希望這個法能夠不斷流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如我們說的慧命法脈。我們的慧命是永恆的，生命是有段落，所以分段生死。人間眾生都有分段生死，生命是一段一段的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們的人生到底幾年？三十年、七十年，八十年、一百年…要看我們和這個人間因緣，到底有多長？過去生中，你結此生的世緣有多少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很短，有的人很長，這叫做段落，分段生死。在這個眾生界，脫離不了分段生死；不過我們有一個永恆－－不生、不滅、不死的慧命－－，這就是叫做慧命。所以我們慧命是恆存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要如何讓我們的慧命可以永遠長久不讓它迷失掉呢？唯有佛法！用佛法我們體悟了；我們除了生命以外，分段生死大自然的法則，我們已經知道在生命中，只是「有使用權」，所以要把握時間好好地使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身是載道器」，利用這個身體，在這段壽命的期間，我們會遇佛法，趕快將佛法吸收了解，在人間來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學者，除了不斷向外吸收知識，向內要用功研究。這就是學，利用時間要好好地學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學中覺」－－我們若用心學，自然我們能覺悟、了解生死本來就是無常！我們能夠體會出有一個長而永恆的慧命，所以我們就要珍惜。生命要利用，慧命我們要珍惜。所以才要跟大家說：「要好好地照顧好我們這一念心，不要一念偏差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「佛法在人間，道濟百靈」，可以讓所有的生靈接受這個道法。法就是慧命，就是法脈不斷地要流傳下去，這是佛陀來「慈育萬有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慈悲，開演這個法，就是要來養育大家的慧命。所以我們應該要拳拳服膺；佛陀的教法，我們要用我們的內心、日常生活中，如此我們的慧命才能夠成長；所以八部神眾也才會來護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八部神眾護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諸經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多列八部之眾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如規如舉，好好修行、體會人間，入人群中去，自然「八部龍神護持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故諸經中，多列八部之眾也」。所以因為這樣，佛陀若在講經時，經典就會列出，有諸天護法、龍神八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法華會上，除了出家眾、菩薩眾，當然還有龍神護法，也有八部神眾。所以我們若了解這樣，我們就來把經文讀過去，看看有多少龍神八部在這個會中呢？也是同樣舉列代表，有八龍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八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難陀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跋難陀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娑伽羅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和修吉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德叉迦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八龍王是龍類，水中的龍神代表，有八龍王：難陀龍王、跋難陀龍王、娑伽羅龍王、和修吉龍王、德叉迦龍王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那婆達多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那斯龍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缽羅龍王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與若干百千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那婆達多龍王、摩那斯龍王、優缽羅龍王等…各與若干百千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上有八位龍王在法會中，這是龍王的代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有多少人？有若百千眷屬俱。若干，大概有百千的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四緊那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緊那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妙法緊那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法緊那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持法緊那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與若干百千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四緊那羅王：法緊那羅王、妙法緊那羅王、大法緊那羅王、持法緊那羅王，各與若干百千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四緊那羅王就是歌神。有四位代表領導者，這四位代表就是歌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歌不是一般世俗的歌，他所唱出來的，無不都是教法。因為天神也是皈依佛法，所以在那裡唱的歌，就是一種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法緊那羅王，他是教法；妙法緊那羅王是法之妙義。可以解釋，除了歌詞優美之外，歌詞中有它微妙的意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大法緊那羅王，那就是法之大功行。這就是不只是了解，還要深入能夠實行的法，持法就是佛果功德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身體力行，自然我們護持佛法；這就是四緊那羅王，他對佛法的護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四乾闥婆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樂乾闥婆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樂音乾闥婆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美乾闥婆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美音乾闥婆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與若干百千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四乾闥婆王：樂乾闥婆王、樂音乾闥婆王、美乾闥婆王、美音乾闥婆王，個與若干百千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有這麼多的眷屬，也是這四位來代表。這就是樂神－－就是樂音、指揮演奏樂器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樂之美，聽起來很優美。美音就是完全在指導，這個音聲如何奏出來才會美，這就是樂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四阿修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婆稚阿修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佉羅騫馱阿修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毘摩質多羅阿修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羅睺阿修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與若干百千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四阿修羅王：婆稚阿修羅王、佉羅騫馱阿修羅王、毗摩質多羅阿修羅王、羅睺阿修羅王，各與若干百千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修羅大家應該知道，他就是非天。因為他雖然是在天上，不過他有天福，而無天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大家都了解，阿修羅的脾氣很壞。脾氣這麼壞為什麼生在天上，因為他有修布施，但是心性沒有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我們在人間也是，他很歡喜去布施，有錢願意布施，但是脾氣很不好。而且布施之後，愈布施、愈自大。人間這種布施的人也不少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人間有造福，所以他生在天上。不過他的心性不修，所以他就是瞋怒之心容易起，常常在天堂，和天人這樣在互戰、很好鬥，很愛吵架、打架，這叫做「修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四迦樓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威德迦樓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身迦樓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滿迦樓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意迦樓羅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與若干百千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四迦樓羅王：大威德迦樓羅王、大身迦樓羅王、大滿迦樓羅王、如意迦樓羅王，各與若干百千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迦樓羅王就是一種鳥類，尤其是這種鳥很大，翅膀展開來，差不多三十億萬里！我們還沒看過這麼大的鳥，但是每天在供養大鵬金翅鳥，就是這種鳥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鳥類就是使龍最恐懼的，因為他們就是愛吃龍，所以一物剋一物。所以金翅鳥一出現，龍是很恐懼的。在印度神話中，就說這是叫做鳥神，而且牠很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世間有沒有？我不知道，總而言之天龍八部，我們要相信有這個神，各有所司、各有所主；天地萬物都有所管理的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了解，所以神的神通很大，神通力很大，所以我們必定要相信。到底我們要如何相信，是不是迷信呢？不是，佛陀要我們智信，要我們相信天地萬物，都有神所司。他們所管領的地方，這自古以來，不管什麼樣的宗教，都有這樣的傳說。何況佛教出於印度，我們信其有不可信其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言而之，人生要知道，天地萬物要很調和；要調和就要從心起。心能調和了，很自然我們的行為，我們的做事，待人接物都很和睦；只要一和，天下就能真正的平安康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菩薩、各位修行者，我們學佛不只是自修，我們還要帶動人人來修。最重要的敬天愛地聚福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身體段落生死，不知道什麼時候結束？卻是我們有永恆的慧命！所以我們要藉身，好好來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日常生活中，待人接物與開口動舌，一切的行為無不都是在天地萬物，所有的神祇護法中，把我們看得很清楚。所以人人要戒慎虔誠，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覺有情者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我們要發大心、立大願、行大志業。我們若有發這樣的心，立這樣的願，追求佛法才不會偏差；可以這樣，才能稱為覺有情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有大根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具大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信大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解大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大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立大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成大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故云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覺有情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我們不就是希望我們可以成為人間的覺有情者嗎？人生苦難偏多，菩薩就是為苦難眾生，倒駕慈航在人間中；當然來了人間，開始就是宣揚佛法、接引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初聞佛法起歡喜心，這叫做新發意。開始在學、開始要學，就要有那個因緣、根機，遇到大法我們接受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能有這種根機，也就是在過去生當中，雖然還沒有成等正覺，還沒有辦法堪得了倒駕慈航，不過他過去也有結了這樣的緣，這都是過去有因緣的大根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就已經知道了，只是還沒有到達最成熟的境界，這一回又有緣，所以有大根機又具大智，還是有具足智慧。所以接受了佛法，他就會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信為道源功德母，尤其是正信。所以這種的正信大法，就能了解大道理。大道理那就是大乘法；他不只是信，還能了解，所以他能夠專心受持、大行，這種大行就是菩薩行。「上－－不斷求、上求，下－－要化、化度眾生」，所以有上求下化；一方面一直學，追求佛法的正理；一方面很殷勤，為大地苦難眾生，還是不斷施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接受到什麼樣的教法，是正確的、是好的教法，趕快把這個教法再傳達給別人，這叫做「修大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「立大因」，我們過去既然有這個因，這一生成熟遇到這樣的法，要好好把握機會，不要讓它空過。立自己過去的大緣，又為未來眾生的因，我們再造福因、結善緣，這都叫做「立大因。」有這個因，我們和大家結這個緣，所以「成大果。」將來…我們過去生，尚未成等正覺，這一生也已經愈來愈成熟了，來生會更成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只要我們守護這一念心而不亂，過去、現在、未來不斷地成因，不斷地成果；因緣、果報不斷累積，這就是大因、大果，這樣才是覺有情，那也就是菩薩－－覺悟世間苦難眾生的有情人，是甘願來的，也甘願入人群中能夠上求下化，這就是覺有情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法華會上，都是發大心、立大願。除了在佛陀的僧團，佛陀覺得因緣成熟，也想要將僧團轉一個方向，希望僧團的人人，能夠發大心、立大願，所以要教菩薩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法華會上，將要開始教菩薩法的時候，八萬人的菩薩也是從十方這樣來。總是四面八方，發大心、立大願都來了，這些覺有情人都到達了。還有天、龍八部、諸天護法也都齊全了，也同樣降臨在這個道場，來成就這個道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韋提希子阿闍世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若干百千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現在就是說人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韋提希子阿闍世王，與若干百千眷屬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韋提希子」就是阿闍世王；他也和他的眷屬有若干人，或者是百千眷屬，應該也是不少人。一位國王既然出來了，當然隨扈也很多；尤其是這個國家大臣信仰佛法的也不少，但是以阿闍世王代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韋提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即《無量壽經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所發起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阿闍世王之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闍世王前面還有「韋提希」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也是頻婆娑羅王的夫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在說法的這個期間，已經是阿闍世王的時代。提起了韋提希，她是如何發起《無量壽經》的開頭？所以將她標名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當然就是有這樣的因緣，因為阿闍世王尚未出生之前，同樣照例頻婆娑羅請一位很有名的相命師，來為韋提希看她懷孕的這個孩子，將來是為這個國家成就什麼樣的大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那個相命師就說：「韋提希夫人懷孕的這個孩子，將來出生之後，會對國王不利！」就是這樣的一句話，所以這個國王－－頻婆娑羅王，他就常常心裡很憂鬱！他很愛他的夫人，當然也很期待懷孕的這個孩子，將來是能夠繼承他的王位。所以他就是，每天懷著很不歡喜的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是孩子出生了，他想起那位相命先生的話，所以他一時無明生起，這孩子抱來就把他丟下去，結果這個孩子被丟下去的時候，宮女趕快去把他抱起來。就這樣，國王在這中間，這個舉動，他自己也嚇到了！因為他是一位虔誠的佛教徒，不應該有這個動作！所以看到孩子被宮女救起來，幸好沒有損傷，只是手指頭受傷，所以他開始很疼這個孩子，好像心裡有一個內疚，所以一直都是很疼這個孩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直到長大，從這樣開始，阿闍世就在一個很好的環境中。父母很慈祥，就是很虔誠的佛教徒，這個國家風調雨順，所以他是在一個很好的環境中，成長的一個孩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長大了，佛陀的僧團有一位提婆達多，其實提婆達多也是佛陀的堂弟，他很聰明，他聽法能夠了解。但是，了解是了解，無法徹底入心！所以，心所懷的就是一些很不守規則，要如何破壞佛陀的僧團？要如何殺傷佛陀？這在佛教的故事中，有很多這個典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這樣的人，他很阿闍世很好，他就是盡量諂媚阿闍世，常常在阿闍世的身邊，顯他的神通。所以阿闍世受提婆達多的影響，開始心裡產生反逆的心態。所以兩個人相約－－「你反佛，做新的佛；我來反我的國王，我篡位，我能當新王。」所以兩個人這樣合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頻婆娑羅王出城了，趁這個機會，阿闍世將宮中開始完全封鎖。國王進來了，就這樣用他的兵將，將國王捉起來，將他監禁到牢獄去，不送東西給他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韋提希很擔心，所以她每一天只好就去炒糖，拌著蜜，有營養、有甜的東西，抹在這件衣服上穿在裡面，進去探獄；國王就是靠這個蜜和糖，這樣來維持他的生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期間，韋提希夫人她覺得人生為何如此矛盾！最親、最愛的孩子說變就變，這樣，做這種忤逆的罪，無法輔導他。她對這個人間她很厭世，但是為了國王、為了這個國家，所以，她只好要忍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她心靈的依靠就是佛，所以她向佛求法，佛陀就為她講解《無量壽經》，成就希提希證無生法忍，讓她能夠了解－－「妳要忍耐，人世間就是如此！五濁惡世，娑婆世界是堪忍，所以妳一定要超越這個堪忍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成就無生法忍，所以她很用心在這個淨土法門，那就是《無量壽經》；所以她厭惡這個閻浮提，嚮往著那個淨土的地方，所以她受持《無量壽經》，得到無生法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是一面修學佛法，虔誠念佛、修淨土，但是每天還是照常，同樣以糖、蜜去供應給她的國王。但是這件事情，被阿闍世知道了，他就叫人去將牢獄的門將它封起來，這樣韋提希再也無法進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期間，國王他也是信佛，他覺得萬念俱灰，要怎麼辦呢？他還是用很虔誠的心，向著靈鷲山祈求佛能夠救他。所以佛陀知道了，派遣目犍連去為他說法。當然目犍連也無法進去，透過牢獄上面的光線，目犍連運用神通，將聲音傳進牢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在這個時候，阿闍世王和他的母親韋提希，共同要吃飯的時候，阿闍世的兒子很調皮，在玩一隻狗，一直就要跟那一隻狗玩。如果要他吃飯，他就說他要狗和他坐在一起；阿闍世愛子心切，只能答應：「好啦！好啦！狗來，兒子也來。」那隻狗坐在他兒子的身邊，阿闍世很慨嘆！就跟他的母親說：「我堂堂是一位國王，我竟然為了愛我的兒子，所以我跟狗同桌吃飯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韋提希在這個時候很憂悽！就跟她的兒子說：「你知道嗎？你小時候，你的腳趾受傷，有化膿，膿很多，你脹、痛、腫，你哭了，你的父親為了減輕你的腳趾頭裡面化膿，腫起來，為了要讓你舒服一點，他用嘴為你吸出腳趾頭的膿和血。」當時阿闍世聽到，他非常的震撼！也非常的懺悔！趕快叫人去打開牢獄的門，要請他的父親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好在這個時候，目犍連向頻婆娑羅王說：「四天王天，天人吃的東西勝過了我們人間。」他一時生起貪著的心，好像在吃那個東西，想入非非。忽然間聽到外面的聲音，阿闍世要來開門請他出去，他忽然間受到驚嚇－－「我的兒子來開門，一定是要來殺我！」那是一時的動念，也是因餓了很多天了，沒有體力了，又心執著在吃四天王天的東西，所以在這個當下受到驚嚇，就這樣往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這個時候，阿闍世開始很悔悟、很懺悔，當時阿闍世自己也生病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闍世的弟弟就跟阿闍世王說：「你每天這樣也不是辦法，佛在靈鷲山說法，你是不是趕快去求佛，請佛為你開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他去了，文殊菩薩接引阿闍世，將阿闍世帶到佛前去，就這樣懺悔過去的錯誤，開始皈扳佛法。但是他就是生病了，病，也是一日一日地沈重，不過他發願護持佛法。所以佛陀要講《法華經》，那個時候的阿闍世，也是抱病到佛陀的面前，在這個法會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後來鳩摩羅什譯經時，故意把韋提希列入。其實不是韋提希夫人在這裡面，是韋提希的兒子阿闍世在道場中。所以為了要讓人們知道，韋提希就是開啟佛陀有這個因緣，讓佛陀講解《無量壽經》的一個人，也是國王的母親，所以將她的名字列出。所以這個地方才說「韋提希子阿闍世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我們要發大心、立大願。大願要如何立呢？我們過去生中、現在生中，我們應該要好好發大心、修大乘行。我們要入人群，好好顧好我們的大因，將來才能成大果，才不會內心一時動念，造成了不可解的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阿闍世的另外一個名字，叫做「未生怨」。尚未出生之前父親就很怨了；但是出生之後，一個舉動有造了這種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學佛時時要顧好這念心，所以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啟機請法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聞教當機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每天都有這麼好的因緣，聚集一堂聽經、講經；這是多好的因緣，所以我們要很珍惜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陀講經的時代也是要看因緣，啟機請法要有講的人、有聽的人，也要有適當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啟機請說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教悟解當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法而未悟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已後結緣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禮儀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啟機請說教法，聞教悟解當機。聞法而未悟解，亦已後結緣眾、禮儀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聽經都是有因緣！有的是在某種因緣之下，而開始有這因緣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韋提希，她看到皇宮裡面，兩夫妻辛辛苦苦疼惜這個兒子，這個兒子慢慢在少年時代交了不好朋友，所以不斷叛逆。她本來期望兒子將來能接掌政策，能施仁愛民；沒有想到這孩子竟然判逆！所以感到人生怎會在富足中不如意呢？雖然是如此富足，卻無法如她的心願－－期望孩子能乖巧。所以慢慢地對人世間的感情就起了疑惑，也有厭棄這個世間的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她就請佛陀開示－－「這到底是什麼世間？我都事事圓滿富足，為什麼孩子會這樣呢？世間到底是什麼樣的因緣來形成呢？」佛陀就為這位韋提希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一個啟機。因為韋提希來請教，佛陀就為她說法。所以聞法悟解當機－－所以《無量壽經》就是由韋提希為當機者－－就是能够契機說法，佛陀為這個人講經－－所以叫做當機。這種聽佛的教法之後，她能夠悟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到底為她說什麼法呢？剛才說過，就是《無量壽經》。佛陀為她解說：「是這個所住的地方叫做娑婆世間，是在閻浮提，這個娑婆世間的眾生，總是剛強難調伏；娑婆世界的眾生，也都是各有帶業、帶因緣而來！所以在這五趣雜居的地方本來就是很污濁。你若對這個世間情不滿足，還有一個世界，就是無量壽佛所住的地方；那地方事事如人意，環境優美壽命長久等等…」那種很美的境界。這是佛陀向韋陀希說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讓她知道，這個世間就是如此的令人厭惡，只要妳好樂淨土－－乾淨的－－人心很乾淨、國土很乾淨，在那裡的壽命又很長等等…韋陀希聽了之後起了好樂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法門很契她的機，所以就用《無量壽經》為她修行的方法，所以她得到無生法忍。不管她的兒子是何形態，她還是可以忍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她可以找機會勸戒她的兒子，跟他說：「你的父親，在你小時候，是怎樣、怎樣在愛護你，捨不得讓你痛。看，你的腳趾頭化膿，他親身用嘴吸出你的膿！看這種父母疼愛孩子的心，是這麼純、這麼真，不顧一切，甘願為孩子受盡委屈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是輕地一說，阿闍世突然間如夢初醒，瞭解他的錯誤了！已經造了反逆罪，很忤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人生只是一個心念，一個心念一轉可能就是永恒的慧命；心念若不轉可能永生墮落，所以說聽經有因緣－－啟機、請說法。像這樣，我們應該有什麼事情要趕快提出來問，說不定應你的啟機，說出你應該要聽的話，就此改變你的人生；這就是「聞教悟解，當機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你的問題能及時提出來請教，旁邊的人在聽，也感覺：「某某人在請法，我在旁邊聽到，就像在說我一樣，我也有受用！」這種不論是當機，或是旁邊的助緣，如此都能了解，這都叫做「當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論是直接請教或是旁邊聽到，可以接受，這都是對機、受法，這叫做「當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聞法而未悟解」－－若是聽了之後感覺「就只是對你說的，我都聽不懂，我不了解，因為我心沒有這個境界…所以說這個法，跟我一點都沒關係！」雖然是沒關係，他也覺得聽不懂，不過「亦已後結緣眾」，也是未來的結緣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內也有這樣的一段文字。佛說法的時候，法華會上的會眾，說不定也是結下未來的結緣眾。這也是在那個法會中，也是過去有因緣的，所以在法華會又再來聽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一次能够接受，說不定這一次是一個因，下一次還有緣，所以因緣會合，果就成就。所以聽經，不論你聽得懂聽不懂，就是要起恭敬好樂的心來聽。這次聽不懂也種了一個因，成為未來的結緣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時聽者無心這樣就過去了；有時候過了之後，說不定在某一個場合碰到什麼樣的環境，說不定那個時候會想到－「我在什麼時候，好像有聽到這句話。這句話在我現在的境界，覺得很受用！」也說不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我們學佛心就要多聞法，心有疑要趕快請教。這樣自然我們自己本身能即刻受用，或者是別人也能受用。或是聽不懂也不要緊，可以在以後說不定也可以受用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總而言之，學佛，我們要用心傾聽，若是有問題要趕快提出來問，我們這樣才有進步的機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韋提希子阿闍世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若干百千眷屬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就是說到了－－韋提希子阿闍世王，與若干百千眷屬俱，都已經到了這法會中來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說法的地方是在王舍城。王舍城是阿闍世王領導的國土，因為這樣標出了阿闍世王的名稱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禮佛足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退一面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世尊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四眾圍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供養恭敬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尊重讚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會，已經該來的人應該都到齊了。所以佛陀在那裡，人都到齊了，於是各禮佛足，退坐一面。爾時世尊，四眾圍繞，供養恭敬，尊重讚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跟我們說那個境界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該來的人都來了，有這麼多人！有比丘、有菩薩、有天、有八部龍神，還有人間的人王，全都到齊了。所以大家到齊了「各禮佛足，退坐一面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不是等到大家來才來禮佛，而來時都紛紛禮佛足，之後慢慢退坐。這是聞法大眾前後雲集，這麼多人，有前有後來；先來已經坐在那裡等了，禮佛足之後，就退到自己的座位，坐在那裡默然。後面還有人陸陸續續的來到會場，來的人還是一樣再禮佛足，再退坐一面。這就是表示眾的禮儀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會場裡，人這麼多，必定要有前後禮儀。佛陀在那個地方，這樣的禮儀一定要有。一個大會若沒洧儀規就會亂。所以佛陀的教法，不離開人的禮節、禮儀！這就表示在一個集眾會場中，禮敬儀規的成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這裡，我們就可以想像出在靈山會上，有這麼多人這樣地來，那種莊嚴的隊伍，前後有次序，那種禮敬場面的美！這就是人都集會的時候，在這個時候四眾圍繞；人都集中過來之後就是四眾圍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應該要說在佛初成佛的時候，三寶－－「佛寶、法寶、僧寶」的僧團已俱足了！在鹿野苑初轉法輪之後，佛陀就開始帶著僧團入世度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，我們人間的人看到佛的僧團是這麼的莊嚴，到底要用什麼方式，來表逹那分尊敬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次，一位長者仰慕佛陀的德和他的威儀，希望能够親近佛；有一天就想到佛陀聚集會眾的地方。因為自從開始有僧團時，佛和僧團都是日中一食，樹下一宿，所以他天還未亮就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抵達佛陀集眾的地方天尚未亮，他想要去看一看佛陀他們的生活是什麼方式？他應該要表逹出什麼樣的禮儀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尚未亮，他一路走過來，看到大樹下，好像在黑暗中有一團光。眼睛再看清楚一點，好像有一群很莊嚴的人在佛的周圍右繞，在那裡繞。繞佛之後，就很虔誠在那裡禮拜那尊佛。所以他站在那邊看，看得很感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突然間這群人不見了。這位長者覺得很不可思議，這些人到底是從哪裡來的呢？他靜靜的想：「難道是天人嗎？，天人都能到人間恭敬尊重，向佛禮拜；禮拜之前還這樣繞佛；那麼整齊的繞佛，繞佛之後頂禮、虔誠膜拜…所以這位長者，他開始學這些天人，向佛陀做圍繞、禮拜的儀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佛陀到每個地方，在開始要講經之前，都有這樣禮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當初佛初成佛，要入世度眾，當時的人還不知道如何禮敬。就是有淨居天人，化成人相一樣，來佛前這樣右繞、右旋、向佛禮拜。這位長者他看到了，他這樣學，就此開始就有繞佛禮拜的方式。所以這是供養、恭敬、尊重、讚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這樣的禮拜，其實是表示恭敬、尊重，這就是供養佛是三供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供食有物質的供養，還有身體敬重的儀規，還有身體力行的供養－－就是從內心那分的讚美、敬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尊佛在人間受人間的供養，人間要供養佛最重要的就是身口意三業！除了敬的尊重，甚至還要有行的尊重，和不斷讚歎。所以佛法要推行在人間，必定要眾生對佛的尊重、恭敬、讚歎，這樣來供養；如此佛法才能暢通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在世的時候，這種被眾生恭敬、供養的禮節，我們應該要好好來護持佛法，應該好好自我從心開始。佛陀雖然離開人間，圓寂已經有二千多年，不過佛的法身還在人間。就是他的佛法、慧命永遠流傳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必定要敬佛如佛在！佛陀的教法，有法的地方我們要很恭敬。所以這就是佛陀的法身永住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時時要敬佛、供佛，必定要敬法，也要傳法，這才是我們為學弟子應該要有的態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必定要時時做一位啟機者、當機者，或是是當結緣者…無不都是為法而追求，這是很重要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請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說無量大乘之法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的生活，都不離開自己心靈的世界。其實除了我們自己以外，應該要把這個心再擴大起來－－「心包太虛，量周沙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虛空無量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界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無量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欲亦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了解，虛空無量，就世界無量；世界無量，所以眾生無量；眾生無量，所以眾生的心欲無量！所以我們若能夠了解這個無量的世界、無量的眾生、無量的心欲…這麼多，我們必定要心門打開，才能夠宏觀天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下事物，我們應該都要了解。因為我們發心立願，就是要學佛的心胸；我們要學佛，就是期待還是可以成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成佛說起來實在是很簡單，人人本俱！人人都本具、本有的佛性，怎麼怕不能成佛呢？只是我們的心門關得太緊了。我們只知道自己的自我世界，所以心地黑暗，透不出了光明去照亮天下無量的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就是要學得心門打開，讓我們的心清淨明了的本性，能夠現前；若這樣，大我與天下，天地萬物共為一體，如此世界的事物，我們怎麼會不知道呢！所以說起來，我們要知道，世界萬物都是在虛空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虛空要如何去測量呢？難啊！那就是無邊際。其實我們原本的心性，散開來也是同樣無邊際。我們若能夠知道，這個無邊際的世界，它就有包含無量數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光是在這裡坐，除了我們自己以外，前後左右，每個人都有一個心靈的世界；這是人類的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我們現在沒有看到，但是我們有聽到，聲音，什麼聲音？大家都知道，很明顯的是鳥的聲音，鳥有鳥的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如果更早一點，鳥聲還沒有出來，更微細的聲音。那是什麼聲音，蟲的聲音，蟲也有蟲的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地間無量萬物的眾生，所以眾生無量故。每一種眾生，心欲無量！我們光說我們人類，人人的心靈世界，人人有不同的心欲。在我們現在坐著的，這個範圍裡面，叫大家把筆拿起來，把你內心現在所想的，真的很誠意、老實，寫出你現在在想什麼？你所期待的是什麼？可能兩百支筆、兩百張紙，寫出來的都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說：「我就是發願！」發願，也是有各人的願；願也是希望，希望也就是欲－－欲成佛，欲行菩薩道，這也是一樣是欲。但是，是不是人人都有這種的學佛，行菩薩道的心呢？說不定習氣一現前的時候，又是不同了。看，多麼奇妙的世界啊！這種無量的世界，心欲、眾生各人都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善惡無記，你想，要做善的有多少人？要做惡的又是多少人？在這個善、惡習氣中，真的好的習氣到底有幾位？我發心、我立願，我已經定了這個方向，一心一志，絕對不變動，這樣的又有多少人？發心之後又退失的，那種投入，付出等等的熱情退卻了；雖然他還在學佛，但是大乘退居小乘，獨善其身，這種的雖然沒有退轉，不過還是退失；退失了這分的發大心、立大願…所以，眾生有發心立願之後，是不是能夠這樣一路精進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說習氣難調伏！雖然都說人人本具佛性，但是人人也本具惡性，所以說善惡無記。若是薰習較久一點，已經變成了習慣，你要對他說好的話，他聽不進去，那就不用說再提做好事了。這種的人是偏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眾生真的是難調伏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隨順眾生心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種種法亦復無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出現人間，無非就是要來調伏眾生，那種不好的習氣、惡的行和念，要如何來調伏他？那佛就隨順眾生心欲－－教育要先隨順－－什麼樣的時間，我們要對什麼樣的人，他的根機合什麼樣的法？在什麼樣的場合才適合說法調伏他？這都是因人、因時、因地；佛陀的慈悲，總是要隨順眾生，那佛陀就要運用智慧，所以要悲智雙運，說種種法而無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種種法復無量；那因為他要應眾生無量的心欲，還要應無量眾生的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靈山會上，光是出家眾就有萬多人，菩薩八萬人，還有無量數的天龍八部…全都集會過來的那個時候。對於世尊、釋迦牟尼佛，就是四眾圍繞、供養恭敬、尊重讚歎、供養讚歎。這是表達佛、佛格是無限量－－世界有多大，那佛格就有多大！所以無上正等正覺，看看有多高？他的智慧，那他的覺悟就有多高。那世界橫面的有多大，那佛的智慧，佛的慈悲那就有多大，真的是無上正等正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覺悟、悟性是普遍無量世界，能夠適應無量眾生。多麼偉大啊！所以佛陀堪受世人的供養，包括天龍八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為諸菩薩說大乘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教菩薩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所護念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，佛為諸菩薩說大乘經，名「無量義－－教菩薩法，佛所護念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字念起來，是不是很有親切感呢？你們常常都在誦《無量義經》；我也跟大家說，《無量義經》是法華的精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說《無量義經》，不只是用口頭說，還有理念、精神，甚正佛的本懷。因為這是「教菩薩法，佛所護念」！用什麼方法來教菩薩，那就是無量義；用無量義的方法，來教導人人發大心、立大願，入人群中去救濟眾生，這是佛陀的本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佛法在人間！若離開人間求佛法，那就是求不得。」好像是龜毛兔角，哪有辦法呢？兔子哪有角呢？龜的身上哪有毛呢？就沒有了。所以說起來佛法啦一定是在人間；那麼為了人間，所以才需要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菩薩所緣，緣苦眾生。」天堂、地獄，無佛可成，因為天堂太快樂了，壽命長、物質豐富，整天都是沉迷在那種的享受快樂，他不知道人間的疾苦。地獄，太苦了，都是沒有間斷，叫做無間地獄。沒有間斷在受苦、在受折磨、受刑具等等…哪有那個時間可聽到佛法？沒有機會啦！不只是沒有機會，也沒有辦法；光是苦就不得了，哪有那有餘的精力，來聽佛法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好就是在人間，五趣雜居、苦樂參半。所以要修行就是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一句話說：「人身難得今已得，佛法難聞今已聞。此身不向今生度，更待何生度此身？」我們這個身體若不把握這一世，我們要等到什麼時候才能夠再得人身來度我們自己呢？所以我們必定要很用心，把握在現在聽聞這個大乘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各位菩薩，慈濟宗門，名副其實走入人群，見苦知福－－在苦難中長養慈悲！這種的人間世界，我們要看到的苦難很多，我們要當菩薩去幫助他們。我們有時間，因為我們比去地獄，我們有福多了。我們若要比天堂，當然天堂就是沉迷在幸福裡面，沒有看到苦所以不見苦，他沒有警惕，所以沒有機會！我們在人間有機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才會說：「付出無所求，還要感恩。」因為給我們機會，我們能夠去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《無量義經》裡面，社會形態很多，從心起的、從身造的等等…我們要如何去施教？要如何去救拔？這就是我們在學的，從《無量易經》中的智慧所學來的，所以我們應該要很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以《無量易經》為精粹。所以我們一開始呢，就走入了佛法中的精粹，所以我們應該要不退轉喔，要精進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凡說法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應觀眾生根性已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施與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舍利弗等三請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始為說此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為時至因緣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教菩薩法－－菩薩法我們要如何才能接受呢？我們要先知道，「凡說法者，應觀眾生根性已熟而施與教法。」雖然現在是說大乘法，其實佛還是不斷在觀機逗教－－小乘成熟那就是用方便法；大乘成熟就施與菩薩教法－－，這就是佛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如舍利弗啦在《法華經》的裡面，佛陀入定了，大家起起落落還無法了解。舍利弗三請，佛陀還是表示時間還沒到。舍利弗再請、再請，一而再、再而三請佛說法，這時佛陀他會觀時、根、機，把握時間，太早也是不對，太晚也不行，所以要剛剛好的時機。所以這個時機和根機，都可以把握得剛剛好，所以這是佛陀要觀因緣成熟；因與緣都成熟了，他就開始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是佛的時代不斷為當時的菩薩所說的教法，這樣一直傳下來的。什麼人說的？佛說的。《法華經》，是佛所說法。佛是對機說法，什麼樣的時間、什麼樣的人，需要啟發什麼樣的根機？什麼樣的根機，來接受什麼樣的教育？這就是要來接受佛的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說法者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而佛對機說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為菩薩而說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又所說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非人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非天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非二乘之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乃大乘之法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靈山會上，來的多數都是已經發大心、立大願的人。哪怕是這些羅漢、比丘、比丘尼，同樣他也要來聽一聽，到底修行的方向是在哪裡？所以啊佛陀也希望修獨善其身，修羅漢行的，也能夠再進階發大心、修大行。所以除了八萬菩薩以外，還有出家眾。所以他的對象，就是為了要說菩薩法。對這些人，期待他們人人發大心立大願，因而有所說之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說的這部經，非人、非天之法。不只是講人間的法而已，也不只是說天堂、天龍八部的法。不是喔！也不是二乘之法，所以現在要說的是大乘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間呢修學佛法要超越，必定要到大我、無私的那個境界，那就是無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虛空無量、世界無量、眾生無量，所以心欲無量的這個境界。那這部經就是要人人能夠超越到什麼境界？到菩薩的境界！所以教菩薩法，佛陀必定要隨順眾生的心欲，說種種的法，那就是無量。還是同樣回歸無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要將這個《無量義經》好好去探討喔。那整個《法華經》教的方法，很快我們就能夠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6">
        <w:bookmarkStart w:id="4" w:name="Blog_BlogEntry2093"/>
        <w:bookmarkEnd w:id="4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入於無量義處三昧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來人間，是為一大事因緣。一大事因緣，就是為眾生開示悟入佛之知見，這就是大法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既然來到人間為眾生，就是要讓人人能夠了解「佛知、佛見」。不過眾生的根機，真的是參差不齊；佛陀必定要隨順眾生的根機，循循善誘。雖然要跟他說，目標在那裡，不過他要走這條路不敢走，佛陀就跟他說：「你再繞過那一條，也是同樣能夠到達。」這就是要看人的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興趣是走什麼路，但是歸元無二路，也是到佛菩薩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大乘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大法因隨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之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此一一方便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無不攝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大乘法中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佛陀，用慈悲智慧來引誘眾生，走上了這條大覺正直的道路。這也就是佛陀在四十幾年來一一用方便法，就是隨順眾生的根機一一來施教。所以不論是什麼法，無不都是攝受在大乘法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在這個宇宙間，天地宇宙之大，地－－也只不過是地球一顆。在地球的上面有多少的生物？同是含蓋在這個宇宙間、虛空中。所以說「大能夠包含一切。」所以佛陀所說的方便法，無不都是攝受在大乘法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是眾生根機小，所以就將它稱為「方便」－－這樣他才聽懂，這樣他才能夠接受，這樣他才能夠往這個方向走。這就是眾生的根機，還不堪受大法，佛不得不以方便小教來引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雖然是小教，同樣也是大教的含意。就如我們世間，孩子還小，當然就是上幼稚園，當然就是小學、中學、大學…同樣，世間也有那種，從小學一年級就能夠跳級到五年級，或者是中學還沒有讀，就能夠跳級到大學，這是要看眾生的根機；看這位讀書的孩子，他的智商，他的知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道理，有頓教、有漸教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漸教就是從小處一步一步來；頓教是他的根機很利，一聞千悟，這樣就可以馬上「直指人心，明心見性」，這就要看我們眾生的根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諸菩薩說大乘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教菩薩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所護念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開始，佛陀就為諸菩薩說大乘經！什麼經？經名《無量義經，教菩薩法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《無量義經》是佛佛道同，過去的諸佛、現在的佛、未來的佛都是一樣。他的本懷，懷有無量義的大乘經，所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部經是佛所護念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無量義經》，我們能夠讀到它的經文，就會覺得說－－「這些經文，就是現在人間的生態。這種的生態是錯誤的，要如何去糾正他。受苦難中的眾生，如何去救拔，救拔心靈的苦難。或者是救助他現成的苦難等等…」這都是在《無量義經》，真的是人間的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為大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既說無量義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非隨順眾生說方便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實從一真法界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平等實相所生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是為人間而成，所以《無量義》就是「教菩薩法」。經文裡，無不都是教我們如何去付出、救拔眾生，這個方法是諸佛本懷所護念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看起來，聽起來這部經，好像都是在說世間的事情，以及學佛者如何投入人群中。雖然看起來是這麼簡單，不過他說－－「不是！非隨順眾生說方便法。」這是真的佛心本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而「實從一真法界，之平等實相所成法。」這部經，實在是從一真法界。「一真法界」就是無二、無三，就是唯一佛的心懷；是人間的實相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法界實相是什麼？那就是平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不是常常說過：「慈悲等觀。」我們人人要有慈悲心，我們看一切的眾生都是平等。諸佛、菩薩、人類，一切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法界平等，都是本具佛性存在。所以本具佛性存在，這叫做實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平等實相所成法，在如此平等的實相，裡面最真的法，就是在無量義－－這是佛法，最親近人間的真實相的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一直就對大家說，《無量義經》是《法華經》的精髓。現在在《法華經》，一直要來向我們顯示微妙法，也是從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無量義經》，是法界平等真實法－－「法界無量、眾生無量、眾生心欲無量」，所以這就是如何來將這個法，入眾生的心。所以這部《無量義經》，是佛教菩薩法，佛的心所護念的；佛心本懷護念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說此經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結跏趺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於無量義處三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心不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說：「佛說此經已，結跏趺坐，入於無量義處三昧，身心不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已經說此經，此經就是《無量義經》。佛已經將《無量義經》說完了，然後就結跏趺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本來我們若是讀經，讀到「佛說此經已，大眾就是皆大歡喜，作禮而退。」經講完了、結束了，所以大家再頂禮、恭敬，表達這部經我們有接受，很歡喜，就回去了。這是每一部經的次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這部經，《無量義經》講完之後，佛陀沒有表示說：「好，我講完了，你們可以回去了。」沒有，佛陀繼續，經講完之後，就再結跏趺坐，入於無量義處三昧，身心不動。這是在過去佛所講經的場合，是罕見的，不曾見過，前所未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既然講完了，佛陀還是不動，反而還是開始繼續打坐。既然佛陀如如不動，聽法的人也一樣不敢動，還是在這個會場裡，沒有散去；因為佛陀還是繼續坐在那裡，結跏趺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說此無量義經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乃證入於此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緣起之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即無量義處三昧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要對我們說，佛說此《無量義經》之後，「乃證入於此無量義，所緣起之實相」就是「無量義處三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表示佛陀講經之後，還是繼續要來印證這部經，不是說完就好了，還有很多無量的意義在。所以這就是證入，無量義所緣起的實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緣起的實相，真實法在哪裡呢？還有解釋的餘地，還有解釋的空間，所以佛陀現這個異相－－異於平常的形態，那就是無量義處三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三昧」就是「正定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結跏趺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兩足交加向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左足加右足之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降伏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降伏忘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右加左足之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吉祥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法時多用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大家要先知道，什麼叫做「結跏趺坐」？「結跏」就是我們這樣坐下來，雙腿要盤起來，以左足盤在右足的上面，那叫做「降伏坐」－－我們要降伏我們的心的散亂，或者是妄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右腳疊在左腳上，這叫做「吉祥坐」。說法的時候，多數都是以吉祥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這樣的方式，所以叫做「結跏趺坐」。隨我們的習慣，不管是要右腳疊在左腳，或者是左腳疊右腳都可以，這就是我們要打坐的形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結跏趺坐，入於無量義處三昧。」佛陀心靈的境界實在是很遼闊，「靜寂清澄，志玄虛末」的境界，非常的寧靜，這個寧靜的境界，就已經在三昧裡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三昧亦譯三摩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正等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華譯為正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離諸邪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攝心不散的意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一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入無量義處之三昧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三昧」，另一個名稱叫做「三摩提」，也就是「正等」的意思。這就是佛陀他的心境，如如不動，一點都沒有偏差掉，都是在定中。所以中文將它譯作是「正定」，也就是「離諸邪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坐下來，心沒有想到偏差的邪意，我們的心都很正很定，所以這就是叫做「三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入於無量義處三昧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佛已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一實相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至無量義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歸證於無量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攝持之究竟實相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三昧心，就是攝心不散的意思。住一實相，即入無量義處之三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天早上誦經完了，講經之前，大家也是這樣坐下來。雖然短短的時間，就是要訓練我們這個心意能夠攝在一起，沒有散亂，這就是我們要磨練的－－是不是有辦法入於無量義處三昧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無量義處三昧，也就是「佛已說一切實相，從一實相起至無量義。」這個三昧就是從一實相開始生起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無量義之後，「復歸正於無量義，所攝持之究竟實相。」說了以後又再收回來，入這個無量義處所攝的法。所以意思就是說，內外一統－－內心是這樣，已經是在那個，究竟實相的無量義處；講的法也是這樣，法說了之後，又再收回來，也是一樣。就是究竟實相，這就是無量義，最真實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夫佛心常在定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何有入定出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之相可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智常證於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何有不證之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順眾生根機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的人說：「佛何必又再入無量義處呢？佛何必還要再入定呢？佛心本來常在定中，哪還有什麼再入定的時候呢？」沒有錯，佛的語默動靜都是在定中；既然常常在定中，為什麼還要再現這個，入定的形象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智常證於實相」這就是要告訴我們說，那就沒有說什麼樣的實相，佛還要再去證的。佛見已經到了正等正覺，到無上正等正覺的程度，沒有什麼還要再做入和出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佛陀就是隨順眾生的根機，他就有出入的這個相。佛陀示現這個相，其實是見證佛知－－因為還是在人間，隨順世間法，所以他必定要現世間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說經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時會眾不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已入定已猶待後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華悅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地搖震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喜觀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眉際分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奇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聚於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佛說此經已，時會大眾不散。佛已入定已猶待後聞。」因為佛既然已入定了，這個會都沒有散；為了知道佛陀現在入定了，一定後面還有很精彩的法，應該隨後還有要來解釋這個真實相、無量義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大家的心，能夠體會佛的法。所以心、法和佛，已經真正地貼在一起，會心在一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靈山會，不只是形象的靈山會，是心靈的靈山會；佛、法和眾，全部會在一起。所以佛在定中，那會眾不散，就是要再等待佛陀後面的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期間就天華悅眼，地搖震動，大家都很歡喜。在那個時候，心的會合，真是一個很大的盛會。所以說起來在這期間，大家都心境如如不動在等待，不只是佛入無量義處三昧定；其實在那個會中，人人也是心身不動，整個會眾都是會合在一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是一個心境，希望我們的心能夠入佛的心；我們日常的生活，能夠行於佛所教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7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09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適悅諸佛本懷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在靈山會上，已經坐定了，也講說了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講了之後，又是再入於無量義處三昧，身心不動，這就是在這那個場合的境界裡，有這種瑞相。就是要讓大家知道，《無量義經》後面還有，還有很多無量的法，所以希望人人把心定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也了解，以過去佛講經之後，也就是結束了，大家就能歡喜作禮而退，但是這一次，佛陀很快就開始坐著入定。佛陀既然入定了，所以人人能體會佛意，同樣還是在那裡坐下來等待，等待佛陀再接下來的妙法。所以在這當中，佛心不動，人人的心也是寂靜，在那裡等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入於無量義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心不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發四弘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對治煩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救度眾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成就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六度萬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自他雙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在《無量義經》講了之後，更是加強人人的信心，所以人人能發四弘誓願，對治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弘誓願，大家應該都知道－－「眾生無邊誓願度，煩惱無盡誓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，法門無量誓願學，佛道無上誓願成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四弘誓願，我們人人都應該能夠了解，學佛所要學的法門，不就是要度眾生嗎！要度眾生學諸佛法，最重要的就是要斷煩惱，這就是一個善的循環。法輪要轉，四弘誓願必定要立，要不然我們說學佛，學佛要做什麼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最重要的是要成佛道，佛道若離開四弘誓願，那就沒有什麼佛道好學了！所以人生學佛，莫不都是四弘誓願，這樣不斷輪轉，才能入佛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要用功，用在六度萬行，自他雙利。學佛自利己，成正覺；教導他人人人能接近佛法。所以這就是，自他兼利的法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天雨曼陀羅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曼陀羅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曼殊沙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曼殊沙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散佛上及諸大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佛世界六種震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下來我們就要說「是時」，就是在佛坐定的這個時候，人人的心也開始定下來。這中間的場面，是多麼的莊嚴肅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啊！大家都是心很穩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時，在這個時間當中，「天雨曼陀羅華、摩訶曼陀羅華、曼殊沙華、摩訶曼殊沙華」。這是四種花，從空中一直散落下來。並且「普佛世界，六種震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曼陀羅就是「適意」的意思；曼殊沙華就是「柔軟」的意思。意思就是適意和柔軟。有大、有小、有紅、有白，意思就是很美的花，這是經典的形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來想那個境界，在靈鷲山，不是在講堂，是在山上曠野的地方，應該就是在樹下。既然佛已經入定了，入無量義處三昧定的境界；人人的心境各不同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的定力也是很好的，就如菩薩，這種大根、大智，他坐下來，同樣的心境也是很莊重，也是在定中的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，有學、無學…尤其是有學人，是才在學的人，聽了《無量義經》之後，接下來看到這個境界，大家的心，不禁思考起來－－「到底這是什麼樣的情形？過去所沒有的！這次的法會怎麼那麼不一樣呢！」所以在如此莊嚴的時刻，說不定風微微一吹，樹葉落下，或者是樹的花散落下來，有花、葉，不斷地飄啊…飄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天華悅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地搖震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喜觀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眉際分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奇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聚於一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種境界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天華悅眼」－－看到花葉這樣飄落的時候，又這麼多人寂靜的心境，所以會將它描寫成天華悅眼。眼睛看到散落下來的東西，讓我們很歡喜。那個心境，寂靜的境界，一點點的形態，都讓我們的心很有感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現在，我們周圍都很靜，我的聲音，鳥的聲音，大家心境很寧靜的時刻，這樣應該我們的心靈，都是很美的境界。何況是在佛的靈山會上，那種境界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應該是很美妙，心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地搖震心，眾喜觀佛」。大家感覺這個土地也搖搖欲動的那個感覺，這是輕安的時刻。看到天降花雨，這個地搖也感覺很輕安自在。在這中間，人人「眾喜觀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三十二相之一，就是白毫相光。這個毫光，就是在眉毛的中間。特別是我們的臉，其實古時候的人挽臉，為什麼要挽臉呢？臉，也會有一種毛，看起來像絨布一樣，不同的光線一照下來，方向不同，他就有一撮毛，又是右旋。這是佛的一個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眉際分輝，種種奇特，聚於一時」，這是一個境界。佛陀所坐的方向，光照過來的時候，大家用很歡喜的心來看佛，佛相眉間的中間，有這個毫光的相。就是在描寫眾人在那裡，那個境界的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覺，大家的心境，所看到的形態，那就是一種莊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種華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舊譯小白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大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小赤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大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小適意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大適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小柔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大柔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以適意柔軟釋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我說過了，花有四種花，古時候所翻譯的，叫做小白、大白，及小紅、大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小白花和小紅花，大白花和小白花，大小有不同，所以四種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小適意花、大適意花，小柔軟花，大柔軟花。這樣來解釋花墜下來，大家看到很適意，心很歡喜；不只是歡喜，又是柔軟，這是人人心靈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十年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方便引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證小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小適意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在《法華大成》，就是這樣說：「四十年前，方便引導，各證小果，小適意故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在佛陀成佛之後，要將佛法普及給眾生。眾生根機不齊，眾生習氣剛強，所以佛陀就開方便法，設權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權」，就是方便，來適應當時剛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眾生，以及這種煩惱很重的眾生。所以就要用這種種方式，慢慢地來誘引，讓他的煩惱，一層一層撥開煩惱；讓他的心靈能夠慢慢地，把智慧的光顯現。這必定要用很大的功夫，還要適應他的環境、適應他的根機，用不同的方法循循善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我們在洗東西，較厚的污垢，開始就用很粗的刷子去刷；再來用較柔和的東西去洗啊洗…洗了之後再用更細一點的，慢慢地擦啊擦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煩惱就是污垢，所以要用很多的方法，去除眾生的種種的煩惱。所以在那四十年間，以方便引導。方便法－－就是各種不同的方式，隨順眾生的根機。所以因人、因時、因地，不同的方式去引導他，讓這些煩惱的眾生，慢慢地了解、了解；了解後，各證小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知道了，知道了就慢慢地改，這種就是小果。看到他改過來了，我們很歡喜，這叫做小適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很長的時間，好不容易看到他能改變，這樣我們就會比較安慰。但是他還沒有很徹底了解，所以還要再用心繼續引導教化。所以這是佛陀四十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間，為眾生入人群所做的一切，就是用方便法去接引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今經演唱一乘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適悅諸佛本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適意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開始，直指人心見性，這是真實法。將真正佛陀來人間，要教育的目的，希望人人能接受的法，那就是教菩薩法。這是諸佛過去、現在，還有未來諸佛，佛佛道同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故諸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小大適意華以表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經即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教菩薩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柔軟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適悅諸佛本懷」，每一尊佛的本懷，都是含藏著，教菩薩法的微妙的法。教育就是要用柔軟，所以諸天以小大適意花，來表達現在這本經，就是在教菩薩法，而且是柔軟之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柔軟是表達所有人的心境，不論是當場要聽法的人的心境，已經不是剛強，已經是接受了佛法，人人的心境都是「適意柔軟」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應該說大乘經、無量義，將來也是要轉載人群中。所以這是人人若體會得到，人人就能夠將法輪轉入人群，所以這必定要適眾生之意。也就是調伏眾生剛強之心，已由剛強轉為柔軟，這就是這個法的功能效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比剛強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柔軟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十年各各調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小柔軟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部經－－不比剛強眾生不柔軟也，四十年各各調伏小柔軟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十年前是小柔軟，現在開始，就是大適意，大柔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曼陀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云適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曼陀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云大適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言適大眾之意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曼殊沙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云柔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曼殊沙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云大柔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適意，適大眾之意；這個花適應大眾的意。有小、有大－－小的，就是用小教度進來；大的，就是利根的人，一下子就能夠接受，聽聞佛法，起歡喜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境看到的境界，讓我們很歡喜，調伏我們心靈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天雨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界之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有眾華繽紛而下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雨，天雨就是天界之中，自有眾花「繽紛」，從上面一直飄散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此經所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正顯示佛乘之因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有此華以為瑞應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此經所說，正顯示佛乘之因行，故有此華以為瑞應也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六種震動，這個地動有六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若是聽到地震，都會很擔心，不過，這個地動，是一種境界的譬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地動有六義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擊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吼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六種是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地動有六種－－動、涌、震、擊、吼、爆。地有六種不同的震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形搖為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凹凸為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聲為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互扣為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巨響為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聲異為爆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形搖為動，凹凸為涌，有聲為震，互扣為擊，巨響為吼，聲異為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」這已經大家能了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花，風一吹它會動，這叫做「動」。有時候我們地震會覺得有起落，這叫做「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說，地震是板塊相撞，所以它就會「動」，這是互相相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「巨響為吼，聲異為爆」，很大的聲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一切諸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不外六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六塵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六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六種震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隱明震落一切根塵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使眾生同能證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義三昧之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震動有驚怖諸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警覺放逸者之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地會動！其實這個地方，所說的六種震動，不是叫做地震；這種「動」的形象，不離開這六種。所以一切諸法不外六根、六塵、六識，六根－－「眼、耳、鼻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舌、身、意」，看到什麼樣的境界，也會讓我們的心震動；或者是外面的境界，六塵的震動；或者是在我們的六識裡面等等…根、塵、識，這十八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的境界中，我們常常會感覺得到，這個法，在「隱明震落」，裡面法的含藏。意思就是說，這個「震」的意義，就是震落一切根塵識，使眾生同證入無量義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又震動有驚怖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魔，警覺放逸者之意！」所以常常跟大家分享過的－－這個天下驚世的災難很多，我們要有警世的覺悟；何況我們在聽法的時候，我們要專心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意，不要讓它昏沈了，不要種種煩惱魔在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心若是清淨，很自然，一切的境界都是很美的境界。哪怕是風吹、樹葉落，或者是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葉落，都覺得如天花墜下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心境、佛境；我們若用心、寧靜，就是最美好的境界。所以時時、人人要多用心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7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悲智同體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心菩薩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天眾生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悲智同體一大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靈山會共霑法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入無量義三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心菩薩心，普天眾生心；悲智同體一大心，靈山會共霑法益，同入無量義三昧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要和大家分享，佛心、菩薩心、普天下眾生心，其實共為一心，這是常常對大家說的。佛陀的慈悲智慧，將普天下眾生的心，攝為與佛同等的大悲心，這就是佛的慈悲、佛的智慧，對眾生這分的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人人也不要輕視自己，其實我們本具佛心，與佛同等的智慧；只是可惜，我們不知道多久了，一直就是在六道中，或者是在人群中薰習，薰習了習氣，所以佛心、智慧就模糊掉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已經能聞道見佛，「人身難得，佛法難聞」，我們得到人身、聽到佛法</w:t>
      </w:r>
      <w:r>
        <w:rPr>
          <w:rFonts w:cs="Arial" w:ascii="Arial" w:hAnsi="Arial"/>
          <w:color w:val="444444"/>
          <w:kern w:val="0"/>
        </w:rPr>
        <w:t>,</w:t>
      </w:r>
      <w:r>
        <w:rPr>
          <w:rFonts w:ascii="Arial" w:hAnsi="Arial" w:cs="Arial"/>
          <w:color w:val="444444"/>
          <w:kern w:val="0"/>
        </w:rPr>
        <w:t>，等同見佛的身；因為法身永存，我們已經見法而見佛，常常聽到佛所說法，佛陀的智慧，好像佛陀與我們同住，我們要時時聞法起恭敬心。既然起恭敬心，我們發心學佛，必定要發大心、立大願、行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心、菩薩心，我們前面說過了，在靈山會上除了出家眾，還有菩薩眾，還有天龍八部眾；不只是天、人、八部，其實是眾生的心都攝受起來，人人都具足慈悲、智慧的心，所以這是「悲智同體一大心」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悲智同體一大心」那就是回歸佛心了，是人人本具佛性、人人同等。所以在這個中間，佛陀已經開始要說菩薩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的四十二年間，眾生的心性剛強，難調難伏，佛陀為了調伏眾生，就要隨機、隨地、隨緣這樣來施教。到了靈山會，那就是接受了佛法調教之後，人或者是臨會的大眾，人人心開始轉小向大，共同一個心，就是要求法。在這個法會中「共霑法益」，大家在聽，同樣有得到這個法，對自己的利益，我們聽了，我們歡喜了解，這就得到法益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說此經已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結跏趺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於無量義處三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心不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同入無量義三昧」，佛陀經講完了，他入無量義三昧。大家既然是學佛，看佛入三昧，大家身心也不敢動搖，繼續在那裡坐定，大家坐定了，在那個地方，這是描寫大會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168" w:after="168"/>
        <w:jc w:val="both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faf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afaf" stroked="f" o:allowincell="f" style="position:absolute;margin-left:0pt;margin-top:-1.55pt;width:538.55pt;height:1.45pt;mso-wrap-style:none;v-text-anchor:middle;mso-position-vertical:top">
                <v:fill o:detectmouseclick="t" type="solid" color2="#5050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是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雨曼陀羅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曼陀羅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曼殊沙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訶曼殊沙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散佛上及諸大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佛世界六種震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前面那一段經文，大家身心定下來的那個時候，天雨曼陀羅華，還有曼殊沙華、摩訶曼殊沙華、天雨四花，在那個中間而散佛上。在那中間，「普佛世界，六種震動」。大家的心境很靜謐的時候，天雨花、地震動那個場面，大家的心有各種不相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天雨花」說不定那個時候，那個會場，風一吹來，樹、花、葉這樣散落下來，這是一個文章的描寫。說不定那時候，有地震動的時刻，地震動，人會怕，不過若是善解的話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記得嗎？有的時候，我們在做早課的時候，大家已經坐下來了，突然間地震了，是不是大家要趕快跑呢？沒有，我們也曾遇過，地震，只是心這樣震一下，說不怕，也不是真的；但是善解。因為大家在這個環境，人人都是靜下來時候，佛也坐在那裡也入定了，那個境界，假如剛好是地震的時候，將它善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記得嗎？莫拉克颱風，南部帶來了很大的災難，因為山崩下去，大水沖流掉，家園跛壞了，人命損傷，那段時間，喚起了很多人同體大悲。記得嗎？慈濟人從北、中部，整個往南部去救援，不管是動員了慈善的物資，損贈以外，動員了人力去打掃，同時醫療義診都動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慈濟所有的地方，在全球有五十二個國家，人人的悲智，愛心都啟動起來，遙遠的地方無法回來出力，但是他們就地勸募，向他們僑居地的國家，捧著那個愛心箱在人群中鞠躬、來呼籲，說：「大家請你們，募你們一分的愛心，募你們一分的祝福，在台灣有莫拉克颱風，損傷了中南部的山區，有很多的人受災難，希望人人發一分的愛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那個時候，雖然他們住得很遠，和我們不同的國家、不同的地方，看到他們的錄影傳回來，穿得很厚，在霜雪中捧那個愛心箱，彎腰鞠躬，要募人一分的愛心、募人的一分祝福，很感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地方看到的景象，那就是烈日當空，人捧著愛心箱，滿頭大汗，全身都是濕透的衣服，還是同樣在那裡勸募，募愛心、募祝福。想，這不就是同體大悲的心嗎？他可以放下身段，這不就是智慧嗎？就是要人人提高警覺，雖然台灣離我們很遠，同樣在地球上，驚世的災難，要有警世的覺悟。募人人一分的愛心，一分的虔誠，希望人類能夠將愛與虔誠合起來，希望這個福具足，能夠緩和大地的災難，這也就是應化教育另外一種的方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最重要的，就是要跟大家說悲智同體；慈悲智慧共為一體。尤其那個時候，在台灣的慈濟人，為了八八水災之後，無家可歸的災民，我們大家動員、身體力行，到那個災區去，不管是北部、中部，大家集合在七、八天中在清掃，動員了十五萬多人次，這樣走到那個災區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，不分地位，不管是什麼樣的企業家，什麼樣的行業，大家將力量凝聚起來；看到高速公路浩蕩長的大車、大機械，就是插著旗子，浩浩蕩蕩很有次序，這樣很長的車隊，也是往南行，去為那個災區，山上的災難、平地的淹水，還有泥土，要如何讓那個地區，人人趕快恢復生活？可以把泥土清除，房屋裡面趕快打掃，讓人人恢復正常的生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接下來，還是繼續要如何為山上流離失所的、家園破碎的，這些人要如何讓他們有一個安居的地方？要如何讓他們安心、安身、安生活？唯有趕快為他們建設。所以我們趕快請政府配合，提供土地，選擇高雄杉林這塊土地，有六十多甲，交給慈濟；慈濟人趕快來整地。從二ＯＯ九年開工到讓他們搬進去住，總共八十八天的工程，就能讓他們在過年前搬進去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，像這樣蓋的房子，這麼地趕，日夜趕工，動用了幾個廠商？五個廠商，在這麼大片的土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，我們不是用柏油或者是水泥鋪地，是用一小塊一小塊的連鎖磚，這樣將土地整平、鋪沙，上面一塊一塊去鋪起來。幾十甲的土地，就是希望土地讓它有呼吸的空間；用柏油和水泥鋪的土地，就如我們的皮膚打上石膏，或者是用塑膠將它纏住一樣，這樣我們的皮膚，你想會多麼難過！皮膚的毛孔，同樣可以發散我們身體的熱氣等等，地球就是一個大乾坤，我們希望地球也有呼吸的機會，我們不忍心鋪水泥鋪柏油，這就是保護大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地上的建築物要讓它很安全，經得起地震、經得起颱風。但是八十八天建設起來的，你們想，我們也是會擔心啊！大家會擔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所計算的、設計的和建造廠，我們一直說要經得起八級以上的地震，要經得起十七級以上的颱風，雖然我們用這種的數字，要計算建設。但是有的人就說：「那麼快就蓋好的房子，有辦法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直到二Ｏ一Ｏ後來在甲仙鎮發生了規模七的地震，這個杉林大愛園區，大家已經搬進去了，所以趕快叫人去看看，住在房子裡人平安嗎？有的還沒有完工的，趕快看一看。到整個園區去巡視看看，都平安，安然無恙、如如不動，這時候大家就說：「感恩啊！天龍護法來驗收了。」對啊！這就是善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這個災難在南部也有受到災難的地方，不過在這個地點，我們大家這樣的用心、用力建設起來的，能夠這麼堅固，安然無恙，這個地方是多少人的同體大悲，悲智雙運所建造起來的。所以雖然這段時間，有這樣的天災、地震，我們就用善解，天龍八部來驗收，感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心菩薩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天眾生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悲智同體一大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靈山會共霑法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入無量義三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一直在想，在靈山會上這個道場，這樣的描寫是天雨花、地震動，在這個中間，六種震動，大家心境是如何？這是很異常的景象，在這中間，大家的心處在這個境界時，如何解釋？應該是很歡喜。怎麼歡喜？因為這個大會不是一個大講堂，是一個曠野的地方，大家集會來的時候，一陣風吹來，很適意，大家的心都很柔軟。柔軟，就是大慈悲；適意，就是大智慧，這個場地上，聽聞佛法之後，人人的心慈悲智慧具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在六種震動，大家的心地－－六根、六塵、六識－－這都可以說，在那期間整個震動起來的時候，大家有感覺到這種的描寫，將它變成了一個心靈世界，能夠體會所解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大家已經自己在那個時候，心沒有驚惶、沒有恐怖；反而是適意、柔軟的解釋，人人的心境，同入無量義處，還能體會更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的事情不經一事、不長一智，體會得更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你們記得嗎？在九二一那時候，震出了很多菩薩來，大家在那個中間，更體會到人間無常；體會更多，所以無量義，是世間無量數法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學佛，我們要時時隨境來體會，接受境界的教育，這才能讓我們的智慧不斷成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請大家要時時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rPr>
          <w:rFonts w:ascii="Arial" w:hAnsi="Arial" w:cs="Arial"/>
          <w:vanish/>
          <w:color w:val="444444"/>
          <w:kern w:val="0"/>
          <w:sz w:val="19"/>
          <w:szCs w:val="19"/>
        </w:rPr>
      </w:pPr>
      <w:r>
        <w:rPr>
          <w:rFonts w:cs="Arial" w:ascii="Arial" w:hAnsi="Arial"/>
          <w:vanish/>
          <w:color w:val="444444"/>
          <w:kern w:val="0"/>
          <w:sz w:val="19"/>
          <w:szCs w:val="19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79">
        <w:bookmarkStart w:id="5" w:name="Blog_BlogEntry2095"/>
        <w:bookmarkEnd w:id="5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說法因緣不思議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Web"/>
        <w:jc w:val="both"/>
        <w:rPr/>
      </w:pPr>
      <w:r>
        <w:rPr>
          <w:rFonts w:eastAsia="Arial" w:cs="Arial" w:ascii="Arial" w:hAnsi="Arial"/>
          <w:b/>
          <w:bCs/>
          <w:color w:val="444444"/>
          <w:kern w:val="2"/>
          <w:sz w:val="43"/>
          <w:szCs w:val="43"/>
        </w:rPr>
        <w:t xml:space="preserve"> </w:t>
      </w:r>
      <w:r>
        <w:rPr>
          <w:rFonts w:ascii="Arial" w:hAnsi="Arial" w:cs="Arial"/>
          <w:b/>
          <w:bCs/>
          <w:color w:val="000080"/>
        </w:rPr>
        <w:t>心之本源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Fonts w:ascii="Arial" w:hAnsi="Arial" w:cs="Arial"/>
          <w:b/>
          <w:bCs/>
          <w:color w:val="000080"/>
        </w:rPr>
        <w:t>湛若虛空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Fonts w:ascii="Arial" w:hAnsi="Arial" w:cs="Arial"/>
          <w:b/>
          <w:bCs/>
          <w:color w:val="000080"/>
        </w:rPr>
        <w:t>寂然安不動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Fonts w:ascii="Arial" w:hAnsi="Arial" w:cs="Arial"/>
          <w:b/>
          <w:bCs/>
          <w:color w:val="000080"/>
        </w:rPr>
        <w:t>其心常澹泊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Fonts w:ascii="Arial" w:hAnsi="Arial" w:cs="Arial"/>
          <w:b/>
          <w:bCs/>
          <w:color w:val="000080"/>
        </w:rPr>
        <w:t>適意心柔軟</w:t>
      </w:r>
      <w:r>
        <w:rPr>
          <w:rFonts w:ascii="Arial" w:hAnsi="Arial" w:cs="Arial" w:eastAsia="Arial"/>
          <w:color w:val="444444"/>
        </w:rPr>
        <w:t xml:space="preserve"> </w:t>
      </w:r>
      <w:r>
        <w:rPr>
          <w:rFonts w:cs="Arial" w:ascii="Arial" w:hAnsi="Arial"/>
          <w:color w:val="444444"/>
        </w:rPr>
        <w:br/>
      </w:r>
      <w:r>
        <w:rPr>
          <w:rFonts w:ascii="Arial" w:hAnsi="Arial" w:cs="Arial"/>
          <w:b/>
          <w:bCs/>
          <w:color w:val="000080"/>
        </w:rPr>
        <w:t>合掌恭敬禮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心之本源，湛若虛空，寂然安不動。其心常澹泊，適意心柔軟，合掌恭敬禮。」我們的心境是不是有這樣呢？將我們的心回歸在我們的本源，而且「湛若虛空」－－真的很清淨，一點都沒有染著，開闊像虛空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若能好好地用心，其實我們的心地是這麼的開闊，是這麼的浩瀚，清淨無染，這就是我們人人心靈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凡夫卻是不知道有多少的事情，時時都將它攬在心裡。問他說：「你的心到底在想什麼？」「很多！很多！說不完！理不清！」「到底是什麼東西呢？」「無法形容。」真的心有那麼多、有那麼多的東西嗎？既然提不出來說不出來，那就是很虛無的東西。所以本來心地是這麼清淨，這麼廣闊浩瀚無邊；但是凡夫自己惹來了很多的塵埃，所以無限量的煩惱都是從我們的心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陀要來教育我們，其實心是淨無一物；要說它的境界，真的很開闊浩瀚。這是佛他要讓我們了解，所以用很多的譬喻，甚至用人間法回歸佛法、從佛法入人間法－－能在人間中不受污染，這就是心的清淨法。雖然人間有這麼多人、事、物，天下的複雜卻是在菩薩的心地，一點點都沒有污染。然而在複雜的人群中，這種滿心煩惱的習氣，這就是眾生所以受苦，所以六道輪迴不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教我們「你有一片清淨的心地！」佛陀的本懷，就是要讓大家明心見性；同時也是是希望一說出來，大家都聽得懂。只是佛陀的本懷真實法，眾生沒有辦法理解，所以只好先「牽藤攀豆」、「東語西話」說了很多來引誘，就是為了要讓我們回歸－－回歸我們的心地是寂然安不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本性本來就「寂然安而不動」。「其心常澹泊」－－這心若能澹泊無欲，就無煩惱人。心就是有卻，才會有煩惱，心地才會很複雜。所以要回歸本性、斷除煩惱，其實說來也不困難，只要捨除「欲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會中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優婆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婆夷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龍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夜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乾闥婆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阿修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迦樓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緊那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摩目侯羅伽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人非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一直在說，佛陀開始要講《法華經》，說中道的這個靈山會，多麼多的人很踴躍地來！看大家到逹的時候坐下來等；前前後後的人來，恭敬作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講經，一定是要施大教說大法，所以大家很歡喜在這個境界裡－－空中會雨花，地會六種搖動。他們的解釋，當時的心境就是「適意心柔軟」一點都沒有驚慌，而且大家都很歡喜，甚至很恭敬「合掌恭敬禮」。想到這個境界，真的很響往，心能回歸到我們的本源、這個境界清淨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這種「湛若虛空，寂然安不動，其心常澹泊，適意心柔軟，合掌恭敬禮」恭敬的心，開闊適意柔軟的心境，是多麼安然自在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間，時時都是心不安定、煩惱起浮；這種凡夫心，苦不堪啊！在菩薩心靈的境界，那就不是這樣了，所以在那時佛陀講經結束，開始入定，大家的心也跟著這麼的安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的中間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會中比丘、比丘尼、優婆塞、優婆夷、天、龍、夜叉、乾闥婆、阿修羅、迦樓羅、緊那羅、摩目侯羅伽、人非人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及諸小王轉輪聖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諸大眾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得未曾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歡喜合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一心觀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及諸小王、轉輪聖王…是諸大眾，得未曾有，歡喜合掌，一心觀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時候，當佛陀他講經之後－－講了《無量義經》隨後入定的那個時候－－，看那個會場，大家定下來時，來描寫會場，看看會場到底有多少人啊！再看看有幾類的眾生－－有比丘、還有比丘尼…等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在那當中，只是說出家眾，那個會場就非常盛況了；何況還有菩薩八萬人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還記得，除了比丘，還有比丘尼、優婆塞、優婆夷，有的是出家的菩薩，有的是未出家的菩薩。所以佛的弟子分成四眾，分成比丘比丘尼優婆塞優婆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優婆塞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近事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言男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夷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言女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弟子，在人間分為四眾，所以在這裡沒有標出菩薩；因為菩薩眾，有的已經出家，有的尚未出家。無論是否出家，只要他發菩薩心、立大行，大根、大機，這都叫做菩薩；像這樣的有八萬人，很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天、龍、夜叉、乾闥婆、阿修羅、迦樓羅、緊那羅、摩睺羅伽…在這道場裡有人、非人－－人，就是人間的人；非人，就是剛才唸過的天龍八部眾，這些就是非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是「及諸小王，轉輪聖王，是諸大眾，得未曾有。」在這場合當中，不管是人與非人，都是歡喜合掌，一心觀佛。可以想，在這道場是多清淨！境界是如此的美，在靈鷲山，這麼大的盛會，會眾聚在一起，共同一心，那種同心合一來看佛，用最虔誠、恭敬心，大家合掌，目不轉睛，這樣仰視著佛陀的瑞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比丘、比丘尼、優婆塞、優婆夷，都是佛弟子中最虔誠學佛者，分此四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夜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捷疾鬼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四大天王所屬神將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在天中的夜叉眾，那就是捷疾鬼。我們常說：「好像夜叉！怎麼這麼兇！」夜叉就是在四天王天所屬的神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夜叉是怎樣的眾生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看看世間人的善惡，自有因緣果報…有的人間過去曾有積善，那就是常說的「好人」，但是他過去也曾做惡；因為有積善，所以現在在享受，但是現在只會享福，所作所為，都沒有一點善可說，只是做很多的惡，這種的人也算是惡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等到他過去的善業盡了，或者是善緣盡了，他的惡業就將開始現前；對他的惡行的懲戒一點都不留情，這就是「夜叉」所為。因為來得非常迅速，所以「夜叉」也叫做「捷疾鬼」，意思就是「很快就到了」。在四天王天所管轄的人群中，就有這種夜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有「因緣果報觀」，舉頭三寸有神祗；不要想－－「我所想的沒有人知道，我在說的也沒有其他人聽到…」這種人我是非的宣布，這一筆一筆都會被記載下來；不管是什麼樣的神，總是在記錄我們在人間所做的善惡。所以人世間不管是講話或是做事情，或是起心動念，這些我們都要很謹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經裡面，就會標出了天八部眾，這八部眾就是在監視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間的安危，我們除了人人要自造福業，也要共聚福緣，號召大家一起來做！常常說「眾生共業」，我們所做的，都有龍神八部在記。所以我們要時時要有感恩心、恭敬心。過去我們不是說：「要敬天愛地。」我們若能夠敬天愛地，對這個因果觀就能夠很謹慎，我們的行為也會很謹慎，這樣天龍就成為護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小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為一小國之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轉輪聖王有四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福德果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分金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銀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四輪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「諸小王」就是一國王。在印度那個時代，一個城就是一個王；有的城沒有很大，但是他也是王，稱為小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就是「轉輪聖王」。轉輪聖王有四種，這都是因為有福德果報；看他有什麼樣的福，就得到什麼樣的果報。有金輪王、銀輪王、銅輪王、鐵輪王，這四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輪，就是像輪子一樣，它可以轉－－轉這個輪，統領天下。有金、銀、銅、鐵的分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像這些小王和轉輪王，其實他是不是一定都是佛教徒呢？不一定！不過他還是有福，所以可以來到這個會中。等於在這個會是護法，或是結緣眾。就是在這盛會，他也參與其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因報示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有聞法之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轉輪聖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因佛力來參與法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因報示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」，有這個福因、福緣可以示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及有聞法之緣，為轉輪聖王，得因佛力來參與法會。」就是有這個因和緣，所以他來參加法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諸大眾歎未曾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此瑞相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由佛入三昧而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讚歎歡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未知所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一心觀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求開示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以諸大眾歎未曾有」，因為大家都在這法會中，所以全合起來，知道這是一個瑞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歎未曾有」－－不管是人間或是非人，所有的空界、地界、十方世界，都一直蒞臨這個會場。這實在是過去很少有的，所以大眾歎未曾有，很歡喜－－怎麼會有這種瑞相！這就是因為佛入三昧，所以可以現出這麼多瑞相，所以大家歡喜，「一心觀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乃是宇宙的大覺者，他的精神、他愛的力量，本來就已經涵蓋在宇宙間、十方的世界。本來他就要暢演他的心懷來講大法，只是那個時候，眾生沒有懇切的感應，不懂得求佛說大法，大家都還是在迷茫中。所以佛陀很辛苦，在四十多年間，要殷殷善誘。所以浪費了這麼久的時間，現在已經開始講大法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過去沒有那個因緣，我們不懂得要懇切、要追求，所以沒有這個感應，就沒有那個說法的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今聚會諸大眾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見種種瑞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可思議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於是至心敬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心觀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希求之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懇求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「今聚會諸大眾，見種種瑞相，不可思議」－－現在看到這個瑞相，很不可思議，所以至心敬仰，大家從內心起了恭敬尊重，歎未曾有的心。所以大家懂得希求，懇求佛陀能够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無量義經》說過了之後，示現這境界是什麼因緣？所以大家的心中有疑問，也是很祈求佛陀能够為大家解釋這種瑞相。佛講無量義經之後的瑞相，很奧妙，所以大家會起了這分追求懇切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法就要有追求，有懇切法才能入心。佛陀為了講大法所以現這種瑞相，引起人人懇切的心。所以大家對這個境界，要好好用心去體會。所以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光普照心靈之光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之理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畢竟常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眉間毫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集於心靈之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心之理性，畢竟常寂；眉間毫光，集於心靈之光。」意思就是要對大家說，佛陀靜坐之後，眉間放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眉間放光這也是佛卅二相之一，但是我們人人同樣也都有心光。心的光人人本具，只是我們的心平時放鬆、放散了，所以那個光無法聚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用放大鏡放在太陽下面，那個放大鏡的本能，太陽一照到就可以將光線聚集起來，那就會發光發熱；看，照久了也是可以將乾燥的樹葉燃燒起來，紙張若是放在聚光的地方，同樣也會著火…可見得大自然當中，只要熱能讓它匯聚起來，它會發光，也會發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說的心光和這樣也是一樣，我們若是沒有把它放鬆散掉，我們的智慧也能夠凝聚。我們的能量－－每一個人的身上都有一個能量－－，這個能量自然能夠匯聚，匯聚之後就會有可以發光的機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他的心境，就是時時都能夠凝聚到最究竟的地方。最究竟的地方，那就是常寂光淨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常常說：「修無漏學。」修無漏學就是說－－我們的心在平常時沒有漏失掉；我們的觀念沒有散失掉；我們所在學的天地萬物的法，能夠凝聚在一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三無漏學，大家應該都知道－－戒、定、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如何讓心思不漏失？我們就要「戒」！在世間當中，很多的欲念會誘引我們的心，誘引我們的思想，所以我們的心思容易散失；所以我們需要戒！戒就是讓我們知道－－不可為！我們要防、要戒，不可以去做。可知「差毫釐、失千里」，一旦漏散掉，就一直都漏出去了！所以戒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了「戒」我們才會有「定」；有了定才能夠進入畢竟常寂的地方。這樣遇事見境，所運用的就是智慧而不是常識，超越了常識叫做智慧，有智慧就是因為我們的心常常都在定中，不受雜念誘引，所看的事情都是正確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也就是佛陀的智慧能夠用來教育人群，無論他是要收或是要放，都能夠收放自如，這是他的智慧、他的心光！該要放光的時候他就能夠放光，該要收進來的時候就是收進來；為人、處事，應眾生的根機而使用。所以這就是佛陀的身相－－卅二相之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應機、應境的時刻，就是在《法華經》這個法華會，特別將這個光放在兩眉之間。其實佛相本來在兩眉之間，就有一個很透殊的毫毛，所以外面的光照進來，那個光照出去，好像是眉間發光一樣，這是佛陀的全能聚集在這裡，所以心靈之光！這是我們凡夫還無法有這樣的形相。所以凡出心、凡夫相，佛則是佛心、佛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，佛陀也說：「眾生人人能成佛。」表示我們人人也是具有，只是我們的心讓它散亂了、讓它散失了，所以平時智慧都漏掉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學佛，我們就要學習如何將我們的心思凝聚，用在該用的時刻！不該用的就不可以散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放眉間白毫相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照東方萬八千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靡不周偏下至阿鼻地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至阿迦尼吒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下來這段文就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佛放眉間白毫相光，照東方萬八千世界，靡不周偏。下至阿鼻地獄，上至阿迦尼吒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說，當佛在靜坐的那個時刻，佛眉間白毫相光，不斷地放射出去，放射的地方就是東方。東方萬八千世界，很開闊、很遠的地方，都能夠感受到佛的光。「靡不周偏」就是非常的週遍，沒有照不到的地方。這是佛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下至阿鼻地獄，上至阿迦尼吒天」。阿迦尼吒天就是至高；在這個色界當中，它是至高的地方，所以上徹一直到有色界的頂天；下到地獄最黑暗的地方，都能夠感受到佛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凡佛說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均有放光之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佛光明之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知佛為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出世間之最殊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特隨順眾生以為顯現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凡佛說經，均有放光之瑞。」凡是佛陀要講經的時候，都是有放光的瑞相。這就是要讓大家看到佛陀的時候，一開始就能夠對佛有一種敬仰尊重，因為佛德－－佛的德相－－只是當他這樣坐著的時候，就會讓人感覺到佛的莊嚴，能夠降伏他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是不同的眾生根機，但只是看到佛相就能起歡喜心，自然內心的煩惱就能夠去除。或是有的人，只是看到佛陀的德相，就會自己起了懺悔的心。有的看到能夠起那種心思踴躍的心…這是要看佛陀的德，自然眾生所看到的，都是這種的瑞相，起了歡喜…等等各種不同的感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見佛光明之德，知佛為世、出世間之最殊勝。」這個光明是一種描寫，就是描述佛陀的德行，看到佛的身相，很自然就能知道佛為世－－世就是世間；或是出世間，是最殊勝。這世、出世間法，佛陀無不通徹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什麼叫做「世間法」？就是做人的道理。跟人說：「你要做人，要做得圓滿，所以要持五戒。」而能夠持五戒的人，佛陀又更進一步說：「你要行十善。」持五戒、行十善，這都是人間法，人人都應該要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人人都能夠做到持五戒，還能夠進行十善，想想，這個世界是不是就能夠很和平呢！家家都是有倫理、道德，社會一定是祥和的。像這種世間法，是佛陀教導眾生的方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十善也是一樣，不過還是在「有漏善」，就是還有人、我等等…這種人我是非，心靈煩惱還沒有放下。這種還是在三界、六道當中輪迴，無法脫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又再用他的本懷和他的境界，希望人人能夠到達與他相同的境界，所以來到了法華會上，就是空是真空，到了真空那個中間，你還可以體會妙有。真空妙有，就是到達了心之理性，就究竟寂靜的境界，這就是佛陀他最想要讓大家能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他就眉間放光，讓大家可以知道，要講這部經是很特殊的，這是說中道法－－不可以偏有，也不可以偏空，這就是「中道」！在兩眉中間發放毫光，這是表示中道！佛陀將要說中道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已經在定中見佛，所以了解佛是為世、出世間最殊勝的法，所以隨順眾生以為顯現。這個光就是隨順眾生來顯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佛所放之身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各不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所放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兩眉中間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白毫相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所照之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本經三種譯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均為東方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每一部經，放光都是在不同的地方。佛陀這一回是在眉間毫光，大家能夠了解，絕對佛陀是為世、出世間，隨眾生根機要說中道實相的教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說－－「又佛所放之身光，各各不同。」就是講經的時候都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此所放光，為兩眉中間之白毫相光；其所照之境，就是東方。因為《法華經》有三位譯師，翻譯的都有所不同，我們現在在佛教當中多數流通的，就是鳩摩羅什法師所譯的經！這三部譯經，同樣都是說「東方」，這個毫光放出照耀在東方！所以這表示東方眾生與佛有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可見得西方出聖人，但是法傳在東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則東方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之與佛有緣可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東方為日所出之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間之光以日為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東為諸方之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東方為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行之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發源於印度。大家還記得嗎？西方取經的故事，玄奘法師從中國到印度去，那叫做「西行」，向西去取經，但是法就是傳回中國。世界當中，唯有在東方，就是在中國，佛法很昌盛。所以法傳東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東方意思就是世間之光，日出的地方都是從東方，不管你是去到哪一個國家，他的太陽同樣都是從東方起。所以說東方是興盛佛法的地方！東方也是眾生與佛最有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日出東方、世間之光以日為本。有了太陽，我們世間才有光明；所以地球是繞太陽，佛法是傳東方。所以諸方之始叫做「東方」，諸佛所行的開頭，也是從東方。所以東方就是真的與佛有緣的地方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萬八千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「萬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顯萬德圓滿之果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「八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顯八正道之因行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「靡不周偏」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普照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指橫界而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萬八千大千世界，「萬」就是表示佛德圓滿，是一個形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麼開闊，大乾坤、大宇宙。佛陀是宇宙的大覺者，所以他萬德莊嚴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萬」就是等於萬千世界那麼開闊，如此圓滿的德！「八」就是表示「八正道」。不論是大、小乘法，世、出世間法，離不開這個《卅七助道品》其中的《八正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靡不周偏」，就是很普遍的地方。佛陀的德光，他的德的光都能夠照耀道，就是很普遍的意思。無論是直的或者是橫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說過豎窮三際，對時間來說，就是過去、現在、未來，這是「橫」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下至阿鼻地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至阿迦尼吒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兼豎界而言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者是上至阿迦尼吒天，那就是很高了！有色界的地方，就能夠見到佛光。或是下到阿鼻地獄，阿鼻地獄就是最苦的地方。這就是要讓我們知道，是從最高的地方，到人間的地方，乃至於到地獄的地方，這是「豎、直的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時間－－過去、現在、未來。「普遍」當然就是「三千大千世界的普遍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地獄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非有定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非無定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非有別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非別無有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阿鼻就是無間，苦無休息；阿迦尼吒天就是「有頂之義」，就是色界天中最高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阿鼻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云無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苦無休息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迦尼吒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有頂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色界中之色究竟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要講經之前發光現瑞，讓大家的心能夠事先瞭解、起尊重，瞭解佛陀將要講經的意義，讓大家心的能量，大家趕緊先集中起來，不要散心，心不要散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經若不集中精神，還是無法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利用這個時間坐定下來，發放眉間相光，能夠普遍於人人的心地、人人的心的能量趕快集中過來，精神凝聚，好好瞭解佛陀所要說的法。因為佛要講《法華經》是要釋放他的本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根機成熟，佛陀要開始講述《法華經》的時候，所以他放眉間白毫相光這個境界，希望人人能夠瞭解。我們現在這個時候，也是要時時用心去瞭解體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1">
        <w:bookmarkStart w:id="6" w:name="Blog_BlogEntry2105"/>
        <w:bookmarkEnd w:id="6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心鏡光明徹三界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東方世界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佛因緣深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法傳東土緣殊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利根領悟深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東方世界眾生，與佛因緣深厚；法傳東土緣殊勝，利根領悟深妙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要跟大家分享，我們前段文就是佛的毫光，照東方萬八千。這個萬八千的世界就很多了！那意思就是很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直的－－很長的下來；橫的－－是很廣。佛眉間的毫光，能夠照耀這麼寬、這麼廣、這麼的深、這麼的透徹，這是表達佛陀乃是宇宙大覺者。他的覺悟性很大，但是這個光芒，所照耀的是向於東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日出是從東方升起。」光明一出也是最接近－－所以我們住於人間的眾生，最接近佛陀的光芒智慧，因為人人心中，也是有這面無限量的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過去常常說：「心鏡。」心鏡－－人人都有一片清淨無染的心鏡。看看我們這一面心鏡，若能夠擦淨，自然那個光和佛的心光相映。那個法華會中，人人已經心鏡已經擦亮了，將無明、黑暗的污垢，全部清除掉了，面面的心鏡都已經發亮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毫光一出，就像太陽的光－－無論你多少鏡子，只要向著太陽，那個鏡子會反射會亮，那個光也是無量，那個光也能夠照射得很遠。只要這面鏡子跟太陽相映，它就能夠照得很遠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曾有過一群的登山者，在登山當中發生了山難。直升機在空中，在山區一直找，到底求救的人在哪裡？這當中，登山者有帶著鏡子，所以他就用身邊一面小小的鏡子，照著太陽的光，向飛機、直升機的方向，這樣照過去。直升機看到那個閃閃的光，找到這個光去救人。曾有過這樣的新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鏡面一層一層疊，經過了再磨等等，這個鏡子能放大。放大的鏡子，它能夠看鏡子下面微細的東西。經過了處理以後的鏡子，較粗的就是放大鏡，那更微細的叫做顯微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我去台北，去看研究室裡面，有設備很多高科技的東西。在那當中他們在做細菌研究，就讓我探頭看看，透過那個顯微鏡這樣看。看了之後，我就說：「細菌可以有這樣的圖樣，分布得那麼美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對啊，人體細胞裡面，有各種不同圖樣的細菌分布。我就說：「這像是一個世界一樣。」對！在我們的身上，小乾坤裡面，有多少不同的微細菌，這都是有它的世界。一個細胞，有一個它的世界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我們人人若能夠將我們的心光，擦乾淨；我們的這面鏡子，若能夠和佛的心會合起來，我們就能夠，看透徹了很多的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何況說佛陀眉間所放出的毫光！我們若能夠心真正的靜，用靜寂清澄，很靜、很清、很明，來會合佛眉間的毫光；就像這個小鏡子，和太陽會合起來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東方，就是人間世界的眾生，與佛的因緣很深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是為人間來成佛的，佛是為人間所修行。現相、修行，以身作則讓我們看。他也有一對的父母，他出生的時候，也是有小孩童的時代。同樣這樣的長大，同樣看人間的世界，有生老病死這樣的感覺。體會到人生的矛盾，人生的無常，人生的苦難，所以起了這念心他修行去了。這是人間的過程，佛陀是示相，顯示這個修行過程的形象，給我們看，這叫做身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能夠體會，佛陀本來是無生無滅，哪還有生？然而佛陀就是示現在人間，以身教來示教，從開始看到人間相，起動念、去修行、成佛，然後四十多年的說法，八十歲入滅。這段的人生，無不都是在教育我們，用他的這個形態來教育眾生，其實佛和眾生是這麼接近。我們人人和佛的生活都很接近，所以既然這麼接近佛，佛可以成佛，我們也是一樣可以成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生活方式就是這麼接近，其實我們的本性和佛更加接近！只是我們就是脫離了原本的清淨，因為一念的無明，讓內心汙染叢生；就像是病菌，一點點的病菌，它不斷地複製、複製，複製到變成了病菌在人的體內，讓種種的病發生。同樣的道理，我們的心也是這樣，就是一念的無明，不斷複製，複製得我們的心無明黑暗；所以製造了很多的煩惱，就像病菌製造很多的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意思，所以說起來，佛陀來人間，無非就是要現相告訴我們－－我們有跟他這麼接近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生活中的接近，還有心靈的接近；來到法華會的時候，這個光，人人的這個心寂靜下來，坐下來這當中，應該佛心眾生心會合起來，這是多麼有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東方世界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佛因緣深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法傳東土緣殊勝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利根領悟深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東方世界眾生，與佛因緣實在是很深很厚。佛陀的慈悲就是為人間來，所以在這當中，就是要傳法的時候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要將他這個本懷，將他的佛心所保護住這個法，現在完全都要釋放出去；這就是法傳，也就是傳法。所以有緣的眾生，那就很殊勝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利根領悟深妙法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在這個道場裡面，若是利根的人，他的體悟更接近，更體會愈深愈妙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同那個道場裡面，也還有根機不同的人，所以佛陀在這當中現神變相，放眉間毫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此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見彼土六趣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彼土現在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聞諸佛所說經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並見彼諸比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婆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優婆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修行得道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下面就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於此世界，盡見彼土六趣眾生；又見彼土現在諸佛，及聞諸佛所說經法；並見彼諸比丘、比丘尼、優婆塞、優婆夷…諸修行得道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復見諸菩薩摩訶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因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種種信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相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行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見諸佛般涅槃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見諸佛般涅槃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佛捨利起七寶塔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復見諸菩薩摩訶薩：種種因緣、種種信解、種種相貌，行菩薩道。復見諸佛般涅槃者；復見諸佛般涅槃後，以佛舍利起七寶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唸起來比較長了一點，卻是是一種連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陀的毫相光裡面，我們大家所看到的境界，從東方萬八千世界，非常的周遍。這當中，因為照到這個光，不管是在阿鼻地獄的形象，或者是阿迦尼吒天的形象－－直的，很透徹；橫的，很普遍－－；因為這個光的照耀，在這個會中的大眾全都看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說過，像心鏡和太陽會合，再遠的地方也會閃光。所以說，我們這個人人的心鏡愈明就會愈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時候，古人若是家裡暗暗的，沒有電燈的時候，古時候的人也是很有智慧，就用一面的鏡子，也是照著太陽，用這面鏡子反射進去，同樣暗的地方也會變成亮的。這就是自古以來，就是有這麼微妙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的物質，你若懂得用，可以用得很開、很闊、很長。我們都是用得到，這就是我們的佛性，也是世間種種物理的本性存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管是物，常常說：「三理四相。」一切都有它無限量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生死流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於此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見彼土六趣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佛陀在這當中現光，讓我們盡見彼土，甚至可以看到六趣。六趣的眾生，有天、有修羅、有地獄、有餓鬼、有畜生和人間界。這六趣的眾生，都是流轉生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歸趣之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六道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造有漏之業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共分為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字「趣」，就是「歸趣」的意思，「趣向」的意思，這就是六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我們這個世界的眾生，都是不離開這個六趣。因為是凡夫；凡夫他所造的業，就是很多的「有漏業」，就是煩惱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有漏」就是煩惱，有漏業分為有三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造惡業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趣修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地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餓鬼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畜生四惡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三項：第一、造惡業者；趣修羅、地獄、餓鬼、畜生四惡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六趣」有「三善道、三惡道」。「三善道」就是天、人、修羅，算是善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羅是有天福，沒有天德。雖然他很愛發脾氣，一直內心的煩惱很多，不過他有布施；布施中有煩惱，這叫做「修羅」。他也被列入在苦樂參半中，所以屬於「三善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地獄、餓鬼、畜生」，那叫做「三惡道」，那就苦不堪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叫做「六趣」。我們若是造有漏業，就是在六趣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造五戒十善業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趣人道及欲界諸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、造五戒十善業者，趣人道及欲界諸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第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造不動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修有漏諸禪定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趣色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色界諸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三、造不動業。如修有漏諸禪定者，趣色界、無色界諸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還是有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哪怕你修行修到色界、無色界，還尚未圓滿，這還是在三界的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要我們能脫離三界。所以這個天道，雖然是享樂多、壽命長，不過，還不是我們學佛所要求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盡見彼土六趣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諸趣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造何種因趣何種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由生趣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由死趣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輪迴不息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盡見彼土六趣眾生，此諸趣眾生，造何種因趣何種果。由生趣死，由死趣生，輪迴不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不是我們修行的目的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我們能夠得人身聽聞佛法，我們能夠看到這些境界。因為佛法，我們的心，若和佛的法會合在一起，這些道理我們都知道。我們好像在心境透徹，這樣就像我們看到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盡見」－－除了這個人世界的境界以外，還有諸天的境界，還有諸惡趣的境界，我們都很透徹了解。我們若是透徹了解，我們就知道方向要怎麼去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學佛，就是要學得「我們要怎麼樣能了徹，在這個三界之內，在這個六趣當中，種種的生態。」我們若能夠了解，不管是天、人、地獄、餓鬼、畜生，或者是在我們的人間界，所看得到的物質；看看地球，萬物都有成、住、壞、空；在我們的身體，有生、老、病、死；在我們的心，就有生、住、異、滅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這種「成、住、壞、空」，「生、老、病、死」，或者是「生、住、異、滅」等等…各位沒有一樣微細的東西，不是大道理。所以三理四相，只要有相的東西，就有它的大道理在。最微細的細菌，我們眼睛看不到，顯微鏡看得出來，那個裡面的道理也是很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希望人人，把我們這個最微細的智慧，要深徹了解。若能如此，就是能夠了徹六趣眾生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人人要時時多用心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光照映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說法娑婆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共同都生在這個忍土，佛陀慈悲，應眾生根機，倒駕慈航，來到娑婆世界。這是一個堪忍的世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有福，在累世當中都是與佛結緣，在現代這個時候，雖然世離佛在世兩千多年了！但是我們還是在佛法中，佛的法身還是流存在人間。人間這個地方叫做堪忍的世界，不能夠離開佛法；若是離開佛法，眾生就無法堪忍了，那就苦不堪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於此忍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移腳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開眼即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彼六趣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因招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趣向各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類分為六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法能夠開解我們的心！所以我們更有福，不移腳步，開眼即見。所以我們現在依然是在佛法當中，開眼就可以看見，只要依照佛陀的教法凝聚我們的心境，心靜下來，用心探討佛法、體會佛法，無不都是在人間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只要我們的心清淨、去除煩惱，自然我們可以接近佛陀心的境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現在所有説的就是佛陀在靈山會上，有這麼多的人，人間、菩薩，或是天龍八部，全部都聚會來了。那個場合當中，更是能夠貼近佛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一種讚嘆，讚嘆同樣凝聚在娑婆世界，這個境界，卻是能夠不離開那個場地，能夠眼睛張開就看到－－彼六趣眾生，隨因招果，趣向個別，類分為六。這是說，乘著佛陀眉間的毫光，我們眼睛睜開就可以看到。因為和佛陀的心光會合，所以就地就能夠看到六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六趣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地獄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餓鬼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畜生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阿修羅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六趣，從阿鼻地獄一直看到阿迦尼吒天，這六趣的眾生，都是隨著他的因去招果。若是在世時行十善等等…所以隨他的善業，生在最極頂的天界，這要看他的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十惡不赦、無惡不做這種的惡人，造做層層疊疊的惡業，那果報就是入阿鼻地獄當中，一層彼一層更加的苦。所以最極頂、極苦、無間歇的那種地方，也是我們看得到的。所以我們要用心去透徹佛陀所說的道理，在人間界其實就可以看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入人間去，看到人間界裡面，有的人很有福，所享受的，令人歎為觀止！「怎麼會那麼富有！怎麼會那麼享受！怎麼會…」很多，很多的福聚集在一個人的身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所關懷的，我們聽得到、我們看得到－－「這個人怎麼這麼苦？一切世間當中不堪忍的事情，怎麼都集中在這個家庭裡！怎麼都集中在這個人的身上！」像是這樣的也是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看到這個人怎麼那麼兇？看起來環境就是不錯，怎麼會那麼沒有修養？無論是開口或是閉口，沒有一句好話！這個人怎麼會這樣？生活的規則…這也是「阿修羅道」，像這樣的我們也看到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看到這個人怎麼那麼沒有人倫道德，畜生道也看到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有看到這個人怎麼那麼可憐？明明就是有這麼多好吃的東西可以吃，為什麼一點點都吃不下去呢？好像針喉、腹如鼓脹…這樣也是餓鬼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堪忍世界當中，你不用移到那裡去，你都可以看得到。只要我們進入到人世間當中去，都能很普遍的見聞六趣眾生的形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六趣眾生，我們要用心去體會－－佛陀的教法沒有離開人間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彼土現在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聞諸佛所說經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彼土現在諸佛，及聞諸佛所說經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對大家説，就是要對大家説，那個情境，就是佛陀的白毫相光，藉著這個光能夠看到；不只是看到六趣的眾生，也能夠看到眾生能於彼佛淨國土中。就是看到一些有修行的人，同樣也能夠其他很多的世界、無量的世界；以及這無量世界當中佛的化土，在教化的地方，那個淨國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的境界都是很清淨，就算是佛陀來到娑婆世界；這個娑婆世界雖然是五濁惡世，但是佛的境界是清淨，佛的國土、他的心境都是清淨的。所以這個地方就說，所有的眾生修行，有的人想要修到東方琉璃世界，那就是藥師佛的法門；有的人就說：「我要修淨土法門。」那就是阿彌陀佛的世界。這要看大家在修行當中他要修怎麼樣的法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彼土現在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顯現於佛光之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於彼佛淨國土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親見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親聞彼諸佛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個當中就可以看到，無論他是修什麼樣的法門，他就會見到那尊佛的清淨國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裡所說的「國土」，並不是器世間的國土，而是心靈的國土。所以說起來，在佛的白毫相光當中，就能夠包含其他萬八千諸佛世界的淨土，親見諸佛，親聞彼諸佛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並見彼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比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婆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優婆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修行得道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並見彼諸比丘、比丘尼、優婆塞、優婆夷…諸修行得道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意思就是說，諸比丘、比丘尼、優婆塞、優婆夷，那就是眾修行得道者。這些修行得道的人，同樣也在那個場合中都看到了。看到修行得道的行儀莊嚴，智慧可以體會佛法，那種的智慧清淨。這些人全部集中在一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見諸菩薩摩訶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信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相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大菩薩，無論是有出家或是沒有出家的，只要他發大心、立大願、行大行，入人間去付出，這都是菩薩！菩薩修行都有他的因緣，因為各個所發願行都不一樣－－什麼樣的因緣，或什麼樣的因緣讓他起信解；有的人遇到什麼樣的因緣，所以他忽然間發心能夠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是發心自利，不只是修行獨善其身，還要修行兼利他人；自利、利他，這種菩薩。有的是在什麼因緣中，啟發他的信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信為道源功德母，長養一切諸善根。」我們若沒有信心，就無法有因緣去發心發願。首先要先啟發他的信心，才能讓他能夠發心立願；發心立願之後才能開始修行！因為「信解」所以能「登住地」。十住地，或是菩薩的十行地，這些過去都曾說過…從歡喜地開始，一直到法雲地，這樣一地、一地，一直去見證、體會、瞭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以何種相貌行菩薩道，要瞭解人人接近佛法因緣不同、發心的因緣不同；發心了之後，在菩薩道中他採取什麼樣的行動…，這要看人人的心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見諸佛般涅槃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見諸佛般涅槃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佛舍利起七寶塔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繼續再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復見諸佛於佛光中，見諸佛應化示現，行圓示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意思就是說，在這個場合當中，體會到佛，現在佛、過去佛、未來佛，佛佛道同；顯示在人間時，瞭解人間的無常，開始修行的過程。成佛之後，如何為人群去付出、教化等等…一世的因緣，真的非常完整地顯示，之後就應化示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在一生的過程當中，以及覺悟之後，用什麼樣的方法來施教眾生…一直從方便法到真實法，人人都能夠體會、瞭解之後，表示他一世化緣已經圓滿了。一世化緣已經圓滿了，那就是「示寂」。示寂之後，即以佛般涅槃後舍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般涅槃，就是大圓寂的意思；就是寂滅。寂滅之後，佛的舍利分布在每一個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知道，佛經裡還有阿育王發心建佛塔，八萬多個佛法，分布在人間中。建塔，「塔」就是顯德的意思，顯德高如塔，層層疊疊。所以「塔」的意思，就是顯佛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舍利，就是用佛塔來顯佛德，供奉在寶塔中。一世的化緣已盡，他的身化為舍利；舍利就在塔中。後世的人看了，無論是千年、萬年之後，這個建築物以及舍利還是流傳在後，作為後代眾生的見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大眾現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聞法成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光照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顯現種種瑞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大眾遂生渴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法之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既現如是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說如是法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光照境，顯示種種瑞相，故大眾遂生渴望聞法之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眉間放光，現種種的瑞相，讓人人在會場裡，能夠映著佛的光，從六趣眾生一直看到他方諸佛的世界，一直看到同在會場當中，這麼多修行得果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在那個會中，佛陀所現出來的眉間相光，照亮人人的心境；人人的心境再反射出了在一法裡、在同一個時間當中，可以普及到這麼多的世界。所以這是種種瑞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看到這麼異常，跟以前不同，人人就一直想：「應該還有更精采的法可以聽！」大家生起渴望之心，一直想要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有很尊重的心想要聽法，那樣法才能夠進入心中；但若只是隨便、加減，有緣就聽、沒緣就算了；有空就聽，沒空就放棄了…這就是我們眾生不生敬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為了要暢佛心懷，所以現這個光相，讓大家知道－－接下來這個法，是佛陀內心的本懷！引起了人人的渴望，希望能夠趕快聽得到。這是讓讓人人起尊重法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既現如是相，必說如是法也！」佛陀既然現了如是的相，一定是會說這樣的法。所以人人生起很期待，很希望這個法能夠趕快從佛陀的口中說出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瞭解，在光相當中有這麼多奧祕的境界。其實不是要對大家說：「在那裡都是在現神通。」而是要對大家說：「我們的心境，和佛的心境的會合。人人對法很透徹瞭解的那種心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智慧人人本具，由佛陀來為我們啟發；啟發之後，我們的心智忽然開啟，在同一個時間當中，能夠徹見、瞭解很多世界的事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跟大家說過了，這個世界－－「一花一如來，一草一世界！」難道不是這樣嗎？無論是多微小的生命，同樣有它的世界。那些道理，我們都能夠透徹清楚。不論大小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我們真的要用很微細的心，去體會佛法，不是這樣隨文解義，這樣就過去了。不是這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人要很用心，佛陀的白毫相光和我們的心境，這是在描寫佛心和我們的心，應該可以照映。所以學佛應該要用最微細的心境，去體會最微妙的法。所以請大家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菩薩悲智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應機傳法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就是要悲智互動，當機啟教傳法，一切法均能自在，是稱為萬法之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悲智互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當機啟教傳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切法均能自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稱為萬法之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與大家分享，前面所說過的。佛陀在定中放白毫相光，這當中大家共同在一處，承著佛陀眉間的光耀，人人的心境與佛會合在一起。當那個地方，人人的心境開闊，能夠徹見萬八千，甚至六趣眾生的生態等等…在這當中，真的是境界很異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能夠透徹佛陀，了解佛陀。他從現相出現人間，這樣一生的過程，一直到弘法利生，能夠教育無數天下眾生，啟開人人的心，導向人人正確的道路。一生功成行滿了，所以示滅了。大寂滅就是涅槃，涅槃之後，為了佛法能夠千年、萬年，永恆流傳在人間，見證佛陀來過人間，佛陀所說的教法是利益人群，所以人人就與佛舍利建七寶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心境，大家都能夠了解。這是默默、這樣靜靜的境界，大家的心靈，能夠去體會的境，應該是一個，很美、很透徹的境界。這個境界雖然是很莊嚴，不過還沒有徹悟的人，還是無法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的心：「到底佛陀現在這個景象，是什麼含義呢？再來要說的是什麼法呢？」所以有的人心開始起好樂，一直要追求－－「佛陀是否能夠趕快說出了，未來所要說的教法呢？」有的人就感覺：「到底佛陀又要說什麼法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是仰慕的心，有的人心還是充滿了疑問。佛陀那時候在定中，不能夠啟問，所以要有已經透徹瞭解的菩薩，能夠體會佛的本懷；所以菩薩和菩薩之間，就要用智慧、慈悲同場，用智慧彼此來問答。所以「菩薩悲智互動，當機啟教傳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過去所沒有的景象。就像是說我們現在坐著的時候，「大家坐這麼久了，到底什麼時候才能夠開始說話呢？」有的人就有這樣的疑問。有的人已經知道了，知道佛陀現在這個時候，是還沒有要出定的時刻；但是了解佛陀心境，應該就是要啟動人人的虔誠，要啟動人人求法的心。知道，所以就代表起來說話了，開始讓大家了解，佛陀現在的心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陀乃是大法王，他的心境既入定，什麼都動不了他；這是在那個境界中，我們人人可以了解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了解佛陀在定中，接下來，菩薩要如何互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彌勒菩薩作是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者世尊現神變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何因緣而有此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佛世尊入于三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不可思議現希有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當以問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誰能答者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看下面這段經文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彌勒菩薩作是念：「今者世尊現神變相，以何因緣而有此瑞？今佛世尊入于三昧，是不可思議現希有事，當以問誰？誰能答者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復作此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文殊師利法王之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已曾親近供養過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量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應見此希有之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今當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復作此念：「是文殊師利法王之子，已曾親近供養過去無量諸佛，必應見此希有之相，我今當問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段經文，就是剛才說過的，大家開始的心開始猶疑：「不知道佛陀現在入定，到什麼時候才會出定？」彌勒菩薩內心就開始這麼想：「我現在要來找什麼人來和我互相對答？什麼人才是真正，能夠了解佛陀現在這個景象，和未來所說的法？」所以這是，彌勒菩薩開始要作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彌勒已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親近供養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一生補處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文殊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同為釋迦文佛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上首弟子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說，彌勒他已經是親近、供養佛很多了，過去修行已經是很久了。記得嗎，古雷音王佛時，彌勒菩薩是曾與釋迦牟尼佛，同時發心；兩個人都同時修行在同一尊佛的座下修行。一個是完全修智慧的行，一個是修慈悲的行。慈悲的行，就是入人群，關懷眾生、度化眾生。另外一位比較獨善其身，要了解佛的教法，所以比較自己獨善自修。在那個當中，古雷音王佛的時候，開始要準備入滅了。每一尊佛要入滅以前，必定要作授記，要授記跟隨他修行的人，誰未來前後將成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的釋迦摩尼佛，在《法華經》，同樣有《授記品》；過去古雷音王佛也是一樣。所以要授記的時候，看這一群弟子中，哪一個人未來是能夠前後次序在娑婆世界成佛？看了之後，他就對釋迦菩薩這麼說：「未來我滅度之後，未來就是釋迦菩薩，在娑婆世界當得成佛。若是彌勒菩薩，未來就是接釋迦牟尼佛，未來也是能夠成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心中有疑：「彌勒菩薩不是智慧第一嗎？他對佛法透徹，為什麼現在授記，會是釋迦菩薩先成佛呢？」那時候，古雷音王佛知道大家心中有疑，開始就解釋：「因為釋迦菩薩他修行兼利他人，眾生的緣具足了，所以他先成佛。彌勒菩薩，雖然智慧具足，不過他的眾生緣尚未具足；成就自己智慧容易，要成就眾生的緣比較困難，需要時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依佛經裡面所說，彌勒菩薩還在兜率天，菩薩訓練道場，在訓練將來要來人間。這個兜率天，也是一個形容，應該就是在人間，一直在訓練菩薩結眾生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的世界很微妙，不過在這當中，就是要解釋彌勒菩薩，既然也是與釋迦佛同時修行。釋迦菩薩已經成佛，彌勒菩薩，還是生生世世同樣不斷在護持佛法。佛現在人間，菩薩也在人間，不斷倒駕慈航，來護持佛法，既是現在在護持釋迦佛。過去還是已經親近、供養諸佛，現在已經是「一生補處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這一生是一世的補處－－就是佛的世界的一世，和我們人間的一世不同；一生補處不是在人間的一生，是在天、在兜率陀天，在等待他的人間的因緣成熟，到那個時候他就來人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在一生補處，過去不斷不斷親近佛，供養諸佛；所以與文殊菩薩，同為佛之上首弟子，對此相之因緣，他一目了然。其實彌勒菩薩都了解，知道佛陀他現在內心的心境，所現這個相，本來就無疑。其實彌勒菩薩他無疑，只是現相要來找對機者。一個啟機者，要來找對機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但此經將欲宣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饒益將來大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特於此示現懷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問微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答以顯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將說妙法蓮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之一線消息耳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但為此經將欲宣布，饒益將來大眾，特於此示現懷疑。」他故意在這裡來現示：「我也不知道，我應該要找一個人，來讓我們了解，來向我們解釋。」代替大家來找一個，讓大家更加能相信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人，到底要找什麼人呢？所以「因問微，答以顯露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開始要問，就是這麼簡單；他本來知道，只是要讓大家更知道，再找一個人來證明。一個人見證，不如兩個人見證，所以是這麼簡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因問微」，就是這麼簡單的啟動；「答以顯露」，要回答的就是要將整個妙法，在這當中先啟動起來。所以「將説妙法蓮華，之一線消息耳」，透露給大家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今者世尊現神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雨華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地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六種震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放光為流布故現神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為瑞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誰要來回答呢，所以下面的文：「今者世尊現神變相。」這是彌勒菩薩他作這個念，要來講現在這個境界－－這樣世尊現神變相，現這個神通，變這個境界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沒有的，講經完後，大家是作禮而退，就出去了，這本經就結束了。但是《無量義經》講完了，佛陀他並沒有起座；大家看到佛陀，就是那麼的寂靜，再入三昧，放毫光，所以這個場境，和過去講經的場境不相同，所以異常，所以叫做「現神變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說法華經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先現出六種的祥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作為開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謂之法華六瑞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法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入定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雨華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地動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喜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放光瑞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個境界放光為流布，所以就成為場境的變化，這就是講這部《法華經》，叫做「法華經六瑞序」，就是「說法瑞」，準備開始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無量義經》的時候開始說法，說法之後入定的瑞相，還有雨華的瑞相，還有地動的瑞相，還有心的。大家踴躍歡喜的瑞相，還有眉間放光的瑞相，這是《法華經》，開始要說的時候，具足這六種的瑞相。這就是《法華經》，與其他的經不同，是要提起大家能夠尊重，提起大家能夠認真，提起大家要把握當下，所以現這六種的瑞相，是希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此六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十方三世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說法華經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必定示現的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教化儀式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沒有的、現在有，所以啟動人人內心的虔誠、渴仰之心，所以這六種的瑞相，是十方三世諸佛，欲說法華經時，所必定示現的，教化儀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佛道同！每一尊佛的教法，過去都是用適應眾生的根機，先方便法－－方等、般若、法華…當然開始成佛時是華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每一尊佛在人間成佛，佛陀開始要深入眾生的心，適應眾生的根機，解除眾生的煩惱。到了最後，佛的本懷，真實法要顯示出來，所以一定要講法華。講法華的形態、道場，必定有這六種瑞相，這就是佛佛道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，必定要有這種了解「佛陀的心懷，來人間莫非就是要來教化眾生－－能夠入佛的境界，和佛同樣的心境，能夠體會天下事；能夠了解苦難的來源，如何能夠解脫；這種眾生共業，要如何能將這個共業，變成了一個共淨土。」人人的心若能夠清淨，這個娑婆世界也能夠化為淨土；這必定要了解佛陀的心境之後，我們才有辦法真正入佛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乃是要彼此之間互相啟動，彼此關懷，所以在這個場合裡，菩薩能夠悲智互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彌勒菩薩他是一位，已經了解佛陀的心境，但是為了要證明，更慎重，讓大家更加相信，所以啟機者要去找當機者，所以他就要去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菩薩悲智」，是乃指彌勒菩薩和文殊菩薩。一位慈悲，彌勒菩薩是「悲」，文殊菩薩是「智」，所以悲智互動，要兩個人合起來。「當機啟教」，在這個當中來當機、來啟教，現在有這麼多人，開始要啟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「一切法均能自在」－－這些法其實自在在哪裡呢？在佛的心裡，所以稱為萬法之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陀是萬法之王，法的源在佛的心裡。所以法在佛心，要如何啟動起來讓大家能夠了解？啟動之前，必定要有一番的因緣。所以請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心光遍照八萬千土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就是每分、每秒不斷流逝，我們要時時把握時間，尤其是盛會難遇，有因緣就要好好把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講《法華經》的靈鷲山的盛會當中，當初在這麼法會上有這麼多人，在佛陀的坐定當中，大家的心境是有懷著那種懷疑：「到底佛陀接下來的法是多麼微妙？」這是人人心地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菩薩悟得透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知萬八千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本地風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此心光流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彌勒慈氏啟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大智當答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當中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悟得透徹，即知萬八千土，皆是本地風光，從此心光流出。彌勒慈氏啟問，文殊大智當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有很多人各人的猜測，但是菩薩能夠很瞭解，所以已經能夠透徹了。菩薩所能透徹的就是這「萬八千土，皆是本地風光。」其實都是在人人心地當中的風光－－人人的這一念心，若能夠和佛心會合，人人本具！佛陀的光芒可以照耀到這麼廣、這麼直－－豎窮三際：直的能夠通過去、現在、未來，佛陀的智慧能夠這樣的透徹；甚至十方世界很普遍，佛陀的心性、智慧、光明能夠透徹到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人人與佛同樣本具這種的光芒、智慧，應該都是一樣。所以「皆是本地風光」，不在別的地方，都是人人本自心地風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「萬八千土，從此心光流出」，就是同樣能夠從心散發出去，到達萬八千的世界，都能夠透徹了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彌勒慈氏啟問，文殊大智當答」－－現在在這個法會中，彌勒菩薩開始要啟動了，啟問「佛陀的定中，大家的看法…」其實，還有的是有些人也是心會起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婆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優婆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諸天龍鬼神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咸作此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佛光明神通之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當問誰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文中再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比丘、比丘尼、優婆塞、優婆夷，及諸天龍鬼神等…咸作此念：「是佛光明神通之相，今當問誰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是大家的心聲，到底佛陀如此放光，現神變相這種的神通，到底是什麼樣的因緣？這是在大會之中，比丘、比丘尼、優婆塞、優婆夷，這是佛的四眾弟子；共同還有天龍、鬼神等…都有這種心念。所以到底要問誰呢？大家的心開始起疑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過去說過，這個大會裡有有學、無學－－有的人已經證果了徹，有的還是初學，聚集在一個大會中。菩薩都能了解，初學的人還沒有辦法了解；境界還沒有到達的人，更無法能夠透徹。所以在那個會中，就有人有疑惑：「到底這是什麼樣的瑞相？到底要問什麼人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一個疑惑，大家作是念，所以「心緣前境，重作想念。」心緣前面的境界－－從大家一直凝聚，從法會即將開始，眾人一直來了，紛紛到達，坐定以後，開始佛陀說無量義；之後的放光，能夠了解的人知道佛陀一世功行圓滿，也是即將要取入滅時，所以要將他的本懷，要暢演本懷的時刻。所以佛陀這一世，一生中，就開始要圓滿示滅的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「心緣前境」：於現在，一直緣到從佛陀降生人間之後一世的修行，到達圓滿這個時刻。所以重作是想念，緣過去的前境，重複要作這一生，開始要暢演的本懷，這是菩薩他能了解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他的人不了解，所以大家就想要問：「誰能讓我們問呢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彌勒菩薩欲自決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觀四眾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婆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優婆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諸天龍鬼神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會之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問文殊師利言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以何因緣而有此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神通之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放大光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照于東方萬八千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悉見彼佛國界莊嚴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彌勒菩薩欲自決疑，又觀四眾：比丘、比丘尼、優婆塞、優婆夷，及諸天龍鬼神等…眾會之心，而問文殊師利言：「以何因緣而有此瑞神通之相，放大光明，照于東方萬八千土，悉見彼佛國界莊嚴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經文，我們應該能夠更加了解，當時在這個法會中，佛陀他放這個光，從眉間的光芒這樣放射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可以看到大會中，能夠隨著這個光－－佛陀眉間所放射這個光－－，所看到的，有多廣，萬八千世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位，你們會不會想：「這個光，萬八千的世界我們都能看到嗎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跟大家說過了，我們若能對佛法很了解；前面有用鏡子來比喻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面鏡子的作用很大，你看這一面鏡子，拿起來圓圓一面不太大，我們能向山照山，整個山河大地，攝入在這面鏡子裡面。假使哪個地方，暗的地方，太陽照不到的，很陰暗的，只要用這一面鏡子，隨著光這樣向著太陽，這個光照進鏡子，這面鏡子反射進去，在暗的地方，也是像太陽光照進暗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意思，佛陀的心光就像太陽一樣－－太陽一出，無處不照！每一個地方都照得到。除非是把它遮蓋起來，自然太陽就照不到了。是什麼來遮蓋？無明遮蓋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過去有沙塵暴，早上起來，就看到整片天灰濛濛的，抬頭看不到太陽。往前看去，前面明明就有一座山，卻是看不清楚那個山形，這就是沙塵，風飛沙。因為土地乾旱，所以稍微有風吹來，沙會從很遠的地方吹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台灣的沙塵暴，是從那裡來？從蒙古、外蒙古、內蒙古，或者是新疆那裡。那裡很乾旱，所以已經整個山，都沒有樹、沒有草，一片的沙漠。在那裡一陣風這麼地吹，乾旱的沙，就變成隨著風飄，叫做「沙塵暴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多遠呢？二、三千公里遠，來到台灣。這幾千公里遠的沙塵，可以飄啊…飄啊…那麼厚的沙，這樣來到我們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可以說：「我們眾生無明，來自已久了，很久了，我們無始以來，一念無明起，八萬四千煩惱門開了。」為什麼我們煩惱的門，這樣一直開呢？那就是缺了雨露，缺法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不定我們凡夫，在無始劫以前，不知道多久以前，「一念無明起，背覺合塵」－－人人原本具有的覺性，我們已經和「覺」相背，背道而行。到那裡去呢？合塵，塵就是塵埃，紅塵滾滾的地方。所以我們凡夫一落無明，那就無法再回頭。所以我們已經背覺合塵了。所以我們在很久的時間，生生世世在六道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六道當中，雖然也曾造過福、行十善，上天堂去。我們也是曾有過守人道規戒，所以來人間。有善、有戒，在人間，還是安分守己，有那個因緣能得聞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無明還是常常處處陷阱，無明常常現前，一念偏差，差之毫釐，又是脫離了人道，可能就要入畜生道了。說不定再造更惡的，就入地獄道去了。或是在人間，慳貪、不捨，就入畜生道、餓鬼道、地獄道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種種都是在我們一念無明起！致使我們無法再回歸我們的本地風光，那就和「覺道」有偏差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學佛，必定要把握因緣會合的時候，聽了佛法，好像一片乾旱的土地，能夠遇到雨露，有雨、有露水，慢慢地溼潤我們的心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嗎？《無量義經》中說到：「微渧先墮、以淹欲塵。」因為我們的心地若缺法水，自然不斷不斷變成了心地乾旱；我們的心地，若像大地這樣乾旱，哪怕有一顆好的種子，落入我們的心地，這心地欠缺雨露，有土地，沒有雨、沒有露水，所以這粒種子在大地，也是無法萌芽長苗，也沒有辦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樣的意思。我們的心地，若沒有法的水來滋潤，哪怕聽到好的話，奧妙的佛法，我們有機會接觸到；但是我們也無法受用，法，無法入心來。就如同那粒種子，丟在乾旱的心地上，種子也無法發芽，哪有辦法向下生根呢？道根，無法在內心伸長。我們的內心若缺了道根，樹－－覺悟的樹、菩提的樹－－也無法生長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的心地時時要有法水來滋潤；必定要用很長的時間，守好我們的心。煩惱、無明，我們應該要不斷不斷地去除；就像心地，種子既然播下去，雜草要一直除，好的一念的覺性、道念，我們要好好保存好。那些雜念，我們要不斷去除，守好道念，去除雜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好好把握在這個時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凡是一個法，不是只有依文讀誦，將法入心之後，能夠將文意再發揚廣大；除了自己受用，也能用種種方法，讓大家理解、受用。這才是真正法入心來，能夠應化無窮；心光就是這樣把它發揮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坐定在這裡，但是要知道「人人有個靈山塔」－－每一個人的內心，都有靈山的道場，我們就能跟佛一樣，會合這心靈的風光，能夠透徹透徹佛陀一生說法、一生示教。這些道理我們都能夠攝受，這都是在我們的本地風光，從此心光能夠流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眉間的毫光，其實應該是要照射入我們的心。我們的心和佛心會合在一起，萬八千世界，都是攝受在我們的內心裡。所以心地風光，真的離我們不遠，很近，在我們的心地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在這個會場，我們要時時感恩。我們要時時感恩，過去都是因為有彌勒慈氏在啟問促成這個因緣。有時候，有一件事情，突然間有人出來問，這就是機會；同時應該也會有另一位文殊菩薩，能夠將過去他走過的路，聽到的話，再述說一次。這是不管何時都在我們的身邊，不管是「彌勒慈氏啟問」，或是「文殊大智當答」。其實人人不都是彌勒嗎？能夠代替我們問法；人人不都是文殊嗎？能代替我們去解釋法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我們的心地風光，我們要好好保存、攝持住，絕對不要一點放散掉。應該要時時把握，事事都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8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隱明示暗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鼓舞人心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不離開時間，不離開生活；在生活當中，離不開人與人之間互相相處、彼此成就。這也就是我們，做人修行的一部分。所以說，佛陀在世時在僧團裡也是同樣如此。無論是佛陀的生活，或者是說法，同樣跟我們人間、人與人的團體互相尊重，都是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講《法華經》在靈鷲山，佛陀開始要說法之前，道場多麼的盛況！菩薩或者是比丘、羅漢，甚至天龍八部，聚集來到這個道場－－靈鷲山－－，其數無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還沒有講《法華經》之前，大眾聚集一起，他就講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無量義經》講完了，以往經若是講完，大家都歡喜作禮而退，不過佛陀就這樣開始入定了。從佛陀入定開始，就看到佛陀形象很莊嚴，並且現出了眉間白毫相光－－在眉間好像有一個相，好像一道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上回就一直說過了，佛陀在講經時，周圍的晨光，那一道光，太陽升起時，光明集中在佛陀面上，真的是現相變異，這個形態真的是很莊嚴，現出了很莊嚴的形相。而且那個形態，各人看的都不一樣，那種光明、那種解脫，人人的心裡都是很歡喜、很踴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人心中都是懷著那分踴躍、歡喜，但是不知道到底這個相光，是什麼樣的表達？到底是什麼樣的妙法？一定有它的道理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心中存著「這一定有它的道理在」的念頭，然而大家共同的心中依然不知道，無法得知佛陀示現這樣的相，裡面所隱藏的是什麼道理？所以人人都是有這種很想要問的念頭。這就是求法心切，人人都很期待這個法，能夠從佛口說法。不過佛陀還是坐在那裡，還是不斷放光，現異變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麼多人一直在等待，這種的心情，彌勒菩薩也能夠知道。彌勒菩薩就是輔佐釋迦佛，在人間教化菩薩之一。所以他在這裡，佛陀的形態，彌勒菩薩都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考慮到，過去說法四十多年了，大家聽法聽久了，也會疲憊；那個懈怠的心會生起，精進的心會減。所以佛陀現在既然要說大法，就是要換一種的形態，提升人人追求的心，啟發人人那分精進的念，抖擻掉了疲倦、懈怠的心。這是佛陀他要開始要講《法華經》之前的一種的心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隱明示暗權不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正欲興起大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向無疑中生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無念中作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非鼓動人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他生疑起信念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彌勒菩薩知道，他現在所要做的，該是如何來配合佛陀在定中的示現以啟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彌勒菩薩他就故意看啊看－－好像看到大家，你們有疑；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也是有疑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我也是有疑，這就是「隱明示暗權不知」。彌勒菩薩他本來就知道，不過要來配合佛陀的示現來啟發人人的心，所以他就會說：「我也不知道。」假如彌勒菩薩說：「佛陀這樣，我知道，我替他回答你…」那佛陀就不用說法了。所以他就要「現不知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「隱明」，把他知道的事情隱下來。「隱明示暗權不知」－－他能夠體會佛意，所以賢者能夠合聖者的心，所以他就隱明；「示」－－我也不知道。「權」就是以方便法，說「我不知道」這就是方便法。所以這才能夠讓大教，讓它成就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正欲興起大教」，這就是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，若是讓大眾都認為－－「你想，彌勒菩薩都不知道了，佛陀現在要說的這個法，是多麼奧妙！」大家會生起更想要追求的心－－「追求連彌勒菩薩都不知道的這個法，所以我更要追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然而彌勒菩薩都不知道了，這個法一定是很奧妙，到底要問誰。所以「向無疑中生疑」－－所以大家的疑心更加提高。有疑才有悟，無疑就無悟。人人的心，若有存疑才會追問，才會想要了解，所以「向無疑中生疑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於無念中作念」－－有的人內心想：「反正我等就是了，大家都還在這裡等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我就等。」內心只配合大家等，這樣也不會起尊重心。所以必定要讓那些隨緣的人，啟發了那分追求的心！不要只是隨緣而已，你們也要追求，所以「於無念中作念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心就是－－「有法就來聽，沒法就罷了！」這樣不會精進。所以讓無疑的人啟疑心，無念的人讓他作一個心念，也能夠想想「佛陀現神變相，未來要說的法是什麼？」內心要啟念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莫非就是要鼓動人心，要鼓勵人人啟動那分求法的心，所以「令他生疑啟信念」。讓人人有疑；疑了，才會想要去追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追求的信念是非常重要。念，就是起念－－「這種我有疑心，到底是什麼法？我要趕快相信，佛陀應該有什麼樣的妙法。」這「有什麼樣的妙法」這個念要生起，這叫做「追求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念，這個念是從何而起？念，是心緣前境；要先有心，後才有念。我們的心去緣，緣外面的境，這一念起。看看「念」字，上面一個「今」就是現在；「今」下面又一個「心」，那就是我們的心去緣外面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現在現神變相這個境界，在我的心裡，所以作「念」。所以心緣境，緣面前的境，這樣叫做「念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重作示相為之念」，這個境緣過之後，本來都心無念，境這樣過了－－「佛陀就是這樣，我就是等…」只是這樣而已。這樣不會精進，所以心緣了這個境，又再重作那個境界，讓心念升起追求這個境界的企求，這叫做「念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佛陀這個時間，真的很需要，需要我們的心要凝聚在一起，對這個境界的追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佛光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神通之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當問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彌勒菩薩欲自決疑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經文裡說到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佛光明，神通之相，今當問誰？爾時，彌勒菩薩欲自決疑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說過，彌勒菩薩沒疑，但是他是隱明。將明的隱起來，其實他是示暗，說：「我也不知道，我也應該要來追求，我也要問，看看要問誰。」這就是彌勒菩薩他的慈悲，他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觀四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比丘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比丘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優婆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優婆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諸天龍鬼神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會之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觀四眾：比丘、比丘尼、優婆塞、優婆夷，及諸天龍鬼神等…眾會之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在那個場面，不只是很多菩薩，不只是很多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比丘尼，還有諸天龍神等…這些眾會之心，都同樣就是有這念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問文殊師利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何因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而有此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神通之相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放大光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照于東方萬八千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悉見彼佛國界莊嚴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為了要解決大家的疑，而問文殊師利言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何因緣，而有此瑞神通之相，放大光明照于東方萬八千土，悉見彼佛國界莊嚴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我們前面說過的文，要問文殊菩薩，為什麼佛陀現在大放光明，能夠照於東方萬八千的世界。這是什麼樣的因緣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這個萬八千世界，這樣很多的國土，每一尊佛的國土都很莊嚴。尤其是在那些國土、那些世界，不管是上至天堂，或者是下至地獄，種種的生活方式，還有諸佛在說法。每個國土當中的諸佛在說法，好像明明歷歷都在釋迦佛的白毫相光所照普遍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好像沒有這樣？現在是為什麼呢。所以彌勒菩薩找到對象，對象就是文殊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是前文，我們來解釋說，開始那些常行的文，都說完了。接下來這是描述那個境界，彌勒菩薩隱明示暗－－表達自己也有疑，表達自己也要請問，所以找到他的對象要來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是彌勒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重宣此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偈問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導師何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眉間白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光普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問的原因，我們知道，不過擔心有的人還不清楚。所以在集經時，把這一段很重要的文，再重誦；把要問的話再重誦。為什麼要重誦？我們在讀經中有偈文，這叫做重誦、重宣此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常常讀到，重宣此義，我們要知道這個偈－－偈就是重誦－－，重新再將長行文再讀一遍；同時長行文若是沒有，可以再補充。因為這個法是很重要，所以要重複再補充，所以才用重誦、用偈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重誦的偈文，應該有二種的意義，或者是為護道法會者唸全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人都是陸陸續續來，後面才來的，來的時候，佛陀已經說過了經文，《無量義經》還是已經講一半，或者是已經開始入定了。這樣陸陸續續來，前面，前前後後才聽到的，這樣的人也應該不少。因為那些過去佛陀說過的，他沒有聽到，他進來才開始聽。所以為了這種前後來的人，要讓他們更完全知道，所以他重誦一次，用偈文從頭說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也就是說，雖然從頭開始聽，不過不清楚也不很了解，他再聽偈文又重複一次，這樣不很了解的人，應該也會了解。這就是彌勒菩薩，和文殊菩薩互相的對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於是彌勒菩薩欲重宣此義，以偈問曰：「文殊師利！導師何故眉間白毫大光普照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兩位菩薩的慈悲，尤其是彌勒菩薩，已經是修行無始以來，現在已經在兜率天宮，將準備下降人間成佛，應該他什麼都知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了解說，為什麼釋迦佛會比彌勒佛，先被授記來成佛。因為釋迦佛，與彌勒菩薩同時修行的時候，一個是入人群，用大慈悲的心入人群，結成就了很多的好緣－－好因緣，眾生緣具足。彌勒菩薩就是唯識修慧，只講智識、智慧，所以他跟眾生緣還沒有具足，可見智慧已經很充足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智識都很普遍，為什麼他現在說，他也是有疑問呢？其實，這就是慈悲。為了未來的眾生，要能夠讓他們更體會佛法，深入佛法，所以他就提出了這分「隱明示暗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的選擇，了解文殊菩薩是「智慧第一」。文殊菩薩是七佛之師，所以說起來，文殊菩薩就是智慧，彌勒菩薩是慈悲。所以一位慈悲的菩薩，來請教智慧的菩薩，要讓全場的人，大家能夠很徹底相信，很了解佛陀完整的大法－－悲智雙運的妙法－－，就是在這個時刻，開始要開講出來，要大家尊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菩薩的慈悲與智慧，為未來的眾生開啟大法的因緣。所以我們大家要很用心體會，諸佛菩薩的慈悲，彼此之間的配合。這個因緣，給了我們未來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大家要生稀有之心，這個法是很難得，所以我們要很尊重，好好把握，時時在法中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諸佛菩薩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顯跡人間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，無論面對什麼樣的境界，我們要靜心－－真的很清淨，真的很靜謐。以那種靜而淨，心清淨，而且很寧靜的心境，來看萬物景象，無不都是在說法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佛菩薩顯跡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本有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久來本具佛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近跡修學悲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近者應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久者應答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佛菩薩顯跡人間，有本有跡。有久來本具佛性，近跡修學悲智－－近者應問，久者應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要跟大家說，在聽聞《法華經》時，開經起頭的境界很重要。我們要用心境，用我們的心，來接觸到開經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，要去體諸佛菩薩的本懷。諸佛，就是過去、現在、未來，所有的諸佛。在開經時，我們知道佛陀眉間，能夠照到萬八千佛土。看，佛的國度有這麼多，娑婆世界，釋迦牟尼佛的白毫光明，能夠照射這麼多的國界，就是要告訴我們還有三千大千世界的諸佛－－諸佛，不只是在娑婆世界的釋迦佛，還有很普遍的諸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現在所說著諸佛菩薩，都是顯跡在人間。顯跡－－有本、有跡－－本，就是人人本具，本來就有的覺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卻是眾生迷了，所以心亂了，天下事就亂了。佛陀為了要讓眾生能夠「歸本」－－回歸我們的本性，本性一念真，讓我們能夠回歸－－，所以佛陀雖然本來他已經是本具佛性，久來本具佛性，都不生不滅了，不增不減了；但未了眾生他就要顯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原本明明覺覺的佛性，只有釋迦牟尼佛而已嗎？不只，還有菩薩！菩薩也是顯跡來人間，同樣是明覺佛性本具。但是娑婆世界的覺者，對世間法來說，就是一尊佛。這尊佛的化土，就是在娑婆世界，所以其他有同願的，本具佛性明覺，已經覺悟的菩薩，他就顯跡叫做菩薩。諸菩薩也是同樣，與佛同等明覺的佛性，但是他要來輔助釋迦佛，教化娑婆的眾生。所以他雖然有本具佛性，久以來就是不生、不滅、不增、不減，都是同等這樣的本覺佛性，但是要顯跡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跡－－應該知道，就好像人走過去，腳步留下足跡；就是說「本來佛性無生滅，卻是來到人間」。既然來到世間，就有時段；就像佛陀他的壽命，難道只有八十歲而已嗎？不是，但是他所顯的跡，就是從降生皇宮，出生在皇宮，這樣的過程開始，到覺悟所走過的足跡，一直到八十歲這個年齡。和世間法一樣，世間法有生老病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生老病死也是一個跡，經過了年幼的時間，經過了年輕的時代，經過了中年，經過了老年，這種在世間現這種無常。不時常常都是嬰兒，也不是常常都是年輕，所以隨著歲月，這樣過去，所以這叫做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跡，也有說「這一生來修行，我體悟了」，這也就是近跡。其實這個近，對天地宇宙之間來說，諸佛菩薩來人間，不斷地來，不斷地去，來來去去，他就是顯出了一生的事跡來修行。所以這種一段一段，一生一生，這都是叫做顯跡。在佛陀講經時，無始以來，過去生中，有這樣的一尊佛出現，有這樣的發心修行者，開始發心的因緣，這全都是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夠了解，本跡的意思－－本和跡，本來是共一體。為了要教化，所以，不得不有這樣的事跡來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有久來本具佛性，這是佛陀的本懷，所以來到人間示現讓眾生能夠理解。諸佛，菩薩，他不生、不滅的佛性永住著；為了要啟發眾生，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轉悟，所以就有這個顯跡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，諸佛菩薩就是以悲智，慈悲眾生，所以慈悲眾生之迷，所以諸佛菩薩的慈悲，顯出了他的智慧，怎麼樣的過程修行，這叫做「近跡修學悲智」－－顯事跡來教導我們，以身示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近者應問，久者應答」－－近的：就是說，我現在才來修行，我什麼事都比較不了解。真的他什麼事情都不了解嗎？不了解不會問，就是有了解他才會問。所以說起來，「近跡以悲智」，用悲智雙運，來找對機者，所以彌勒他顯跡－－「我不懂，所以我要找一個人來問。」要找的對象，當然根機要一樣，才能夠對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這部經，《法華經》開始，就是要暢佛的本懷，之後佛陀到晚年時，也要準備傳承。所以要來肯定這些弟子的修行－－「我要肯定他們；你修什麼行，將來你結什麼緣，什麼時候在哪個地方能夠成佛！」這就是肯定修行未來能夠成就。所以這部經是，授聲聞當來成佛記。在《法華經》有〈授記品〉，所以可見這部經是大乘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這些聲聞將要接受授記了，這個境界，若不是當來成佛的人，沒有辦法提問。是誰能夠當來成佛，接釋迦牟尼佛之後的佛。大家應該都知道，當來彌勒佛！彌勒佛在佛陀正法、像法、末法過了之後，那就是彌勒佛會在娑婆世界，來教化成佛，這都是未來、過去古雷音王佛的時代已經授記了－－先成佛是釋迦牟尼佛，後成佛是彌勒，這就是已經有授記，按照次序。釋迦佛在娑婆世界，之後就是彌勒佛，所以叫做當來成佛，當來成佛的人就是彌勒菩薩。彌勒菩薩就提出了這個問題來問，用他的慈悲心來請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非過去已成之佛不能答」－－我們也說過了，文殊菩薩已經是成佛，過去龍種上尊王佛，現在來輔助釋迦佛教化眾生，所以還是現菩薩形象。他不只是過去成佛，還是七佛之師，或者是在《法華經》，也是教導八王子，也是八王子之師；八王子也前後成佛。所以說起來，文殊菩薩智慧之高，所以在佛陀開講《法華經》之前，就要先來回答道場上人人疑問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釋迦佛現神變相，要來啟開大家的疑問，有疑問，才有追究之心。所以有句話說：「大疑大悟！」但是這個疑問要先有人來啟開，所以佛與菩薩這種默契，這個境界真的很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會覺得，怎麼到現在還不進入經文，只是一直繞在這個道場上？我覺得這個道場很美，尤其是動靜的境界；或者是疑與悟的當中，要讓大家重視這個境界，希望人人的心要提起虔誠的心，好好理解那個境界的含意存在，這樣我們對這部經，才能夠真正體悟深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問答之間，文殊表大智，彌勒受唯識，又再意現此境。這個境界，要現出這個境界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唯有智才能入；若沒有智慧，無法深入這個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唯有：若不是有那個識－－常常說七識、八識，還有九識。九識就是靜寂清澄，與佛同等的覺識；那個識，非識可知。有這麼多的意義，能用語言解釋嗎？唯有我們人人真正用心投入，投入到唯有彌勒菩薩與文殊菩薩，能夠互相對機、彼此問和答這個境界的奧妙之美。所以這個時候，這個境界大家若知道了，開始將這個境界重新再描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是彌勒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重宣此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偈問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導師何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眉間白毫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光普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記得過去我向大家說過「重誦」的意思嗎？「重誦」就是考慮到如此奧妙的經，有的人若較慢來，沒有聽到很可惜；或者是在聽的當中，意無法很深入內心，所以要幫助他更深入理解。有這兩種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麼重要的經，又再重述一次那種意境。所以「重誦」有這個意義，就是希望讓來不及的，時間上比較晚來的，或者是聽了之後，無法很深入的了解，再重誦此義。此義就是說這個意境，這個意思，以偈問曰，用重誦的方式來問。下面的經文開始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於是彌勒菩薩，欲重宣此義，以偈問曰：「文殊師利，導師何故眉間白毫大光普照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如果誦到這裡，你們的意識之中，是不是有回顧、回憶開始時的開經？介紹比丘、羅漢，然後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龍天八部，那種境界的盛況。是不是有從意境去體會到佛講經之後靜坐的意境？你們現在有沒有體會到？尤其是佛陀講完了經，眉間白毫相光，普照萬八千土。那種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雨曼陀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曼殊沙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栴檀香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悅可眾心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在那個境界中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雨曼陀羅，曼殊沙華，栴檀香風，悅可眾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是否有感覺到那個時候，雨花、天搖六動，大家應該能體會到那種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是因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地皆嚴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此世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六種震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時四部眾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咸皆歡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身意快然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得未曾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是因緣，地皆嚴淨，而此世界，六種震動。時四部眾，咸皆歡喜，身意快然，得未曾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候大家的心境多麼踴躍，多麼歡喜，大家的歡喜真的是得未曾有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大家聽了是否歡喜？各人的境界我不知道，起碼我自己很歡喜。這個境界至高無上，奧妙之美，諸佛菩薩在那個場合中，這麼多人在追求奧妙之法。那種心境，讓人很震撼！很震動！六種震動，因為那個境界實在很美，嚴淨，真的很莊嚴，真的很清淨，那種境界真的是無法描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希望我們人人，在這個境界裡面要多用心。聽法要知道，不要忘記開啟根機的意境－－《法華經》這個場景，真的是為眾生而開啟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知道佛心本懷，是一大事因緣－－「開示悟入」－－無非是讓眾生知佛知佛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眾生根機鈍，佛陀講了四十多年的法，實在是很辛苦。不過時間有限，顯跡的境界也是有限，所以到了晚年，佛陀不得不暢演本懷，所以現棄權顯實的境界。所以我們應該要知道，現神變相，也是因為怕大家不會尊重，沒有生起恭敬的信心；所以佛陀才在這個境界中，現神變相。這二尊菩薩，不管是過去、未來，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跡菩薩，他都是在這裡為大家啟機，啟動人人恭敬的信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各位，我們要用心！佛菩薩的用心，我們要受教的人，能夠不用心嗎？所以我們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7">
        <w:bookmarkStart w:id="7" w:name="Blog_BlogEntry2121"/>
        <w:bookmarkEnd w:id="7"/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19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心淨入法循善緣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，心要時時清淨，心淨，周圍境界就淨，萬法就入心來。何況我們在聽經聞法，更是要靜寂其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是為眾生在無明中，所以他現相修行，同時修行成正覺。在佛陀成正覺了之後，第一個念頭就是將這個正覺－－天地宇宙萬物道理－－讓人人能夠透徹了解「原來大地萬物，所有真諦道理，無不都是在人人就本具有！」要這樣對大家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起來很容易啊！卻是當將這麼簡單的道理說出去之後，人人是不是能接受呢？說的人簡單，因為他體會到了，體會到了之後，一切都是簡單。就是凡夫體會不到，所以就不簡單；不簡單的道理，怎麼說呢？所以佛陀他就要將這個真實的道理隱藏在內心，絕對不能讓它漏失。最終，這個道理一定要傳承下去，所以他必定要「久遠之所護念」－－保護著這念清淨覺性，要讓人人能夠透徹了解－－「覺性人人本具」！就是這麼簡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在四十多年前，同樣這個道理，還是還是放在心裡，心心念念就是要把這個道理，講給每一個人知道。卻是眾生根機鈍，觀機，無法暢演大教。因為眾生無法體會，所以佛陀又是要再用方便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本懷－－佛陀的本懷－－已經護念四十多年了！現在開始要來暢演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暢，就是無阻礙，隨所欲念，隨所付出。但是雖然根機成熟，可以說的時候，佛陀還是自己再思惟：「四十多年了，應世間法，為世間人說話；這在四十多年，這麼久的時間，現在忽然間，要轉變過去那種方便法，為現在的真實道理，這樣大家是不是能夠尊重呢？」考慮，還要考慮，我要用什麼方法，引起人人尊重的心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說過了，在這個道場，有很多現異變相。尤其是佛陀他本身，過去若要講經，先入定，人陸續來，他就在定中；但是這回不是，人來了，佛陀開始就說法－－《無量義經》，所以陸續人一直來，佛陀就是陸陸續續，這樣一直開演《無量義經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在這個場面，經是講完了，卻是陸陸續續的人一直進來，佛陀開始就靜坐，一方面在思考，用什麼樣的方式，把過去那個權－－施權方便法－－要如何收攝下來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要說真實法，也要收攝過去所說的法，所以還是要述說過去，也可以展現現在的真實，這也是佛陀要考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世尊欲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久遠之所護念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本懷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但自思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法既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慮不尊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現種種瑞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要思考，但是也是很歡喜，時間已經到了，根機成熟了，再也不能有障礙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時間佛陀的內心，真的是用著很澎湃的心情，開始設想這個境界如何讓它靜下來？如何讓大家的眼睛接觸到的，內心會生起追求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境界「先說經，次入定」，境界完全不同，儘管外面散花、地動，但是聽經的人的心，就是一心看佛，人人的眼光集中在佛的身上。那個時候佛陀的眉間，已經發出毫光，大光普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眉間的光已經照射，這個光能吸引人的心。這種大光普照，普照到很寬廣的地方，這個光可以照那麼廣，不只是我們一個人看得到，人人都看得到－－看你想要看的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光，雖然是普照，但是能夠照進人人，不同心的境界，不同理解的方法。所以說「萬八千土」，那就是人人的心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很清淨，有的人體會法會了解，很歡喜，很踴躍，這個心跟佛的心光會合在一起，那就是諸佛的境界了。有的人心起了那分疑，或者是懊惱等等…這種的心境，那就是六趣了！不管是天、人、地獄、餓鬼、畜生，這個心境就是看人人的心靈，心的大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這道光明一出去，不只是有形的光，人人心靈所吸收的光，都已經照入人人的心，所以「大光普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周圍的境界，有形的曼陀羅華，大柔軟花，小柔軟花，五彩繽紛的花在周圍的境界。其實這個花表示柔軟，柔軟，就是應人人所需要的顏色，入人人的心，調伏人人，眾生剛強的心。所以我們接觸到這種柔軟花，也是人的心地一種調伏剛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栴檀香風」，自然這個香，德香、道香，佛陀從身體上發放出來的香；人人感覺到大地之香，樹木之香，或者心靈之香…這種栴檀香風時時而來，境界之美，這都是要讓大家的心生起歡喜，歡喜追求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一心觀佛，六種震動，在眉際紛飛，這樣我們都能體會得到。這是佛陀說經的時候，讓大家心靈有這樣的境界，所以我們現在要知道，再來佛陀那就是眉間光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眉間光明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照於東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萬八千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皆如金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從阿鼻獄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上至有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世界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六道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所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善惡業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受報好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於此悉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下面這段經文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眉間光明，照於東方，萬八千土皆如金色。從阿鼻獄上至有頂，諸世界中六道眾生，生死所趣、善惡業緣、受報好醜…於此悉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用這一段經文，來想－－佛陀的年齡，從開始要說法時，內心隱含著真實法，佛所護念的真實法；從中年覺悟了，一直一直在四十年間，欲施權，想要讓眾生，人人能夠接受佛法，人人能夠了解生活的道理。已經四十幾年了，佛陀的年齡，也已經是晚年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當中，就像太陽從東方浮上來，一直到當空，一直到西斜時，看看西斜的太陽，也是同樣往東方照，東方浮出來的太陽，那就是往西行，所以「取經往西，傳法往東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照於東方，所以就是「萬八千土」，很開闊的境界「皆如金色」。太陽已經有這種金色，這個時間，太陽就不會像當空那麼炎熱，讓眾生無法接受感受到很壓迫。所以佛陀的智慧就是，將法柔軟化之後，讓人人已經能夠接受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當中，法還要，「從阿鼻獄，上至有頂」，苦難的眾生，正是很需要佛法的時刻。所以常常說，「菩薩所緣，緣苦眾生」，眾生最苦難的境界，所形容的就是地獄。所以佛法真的是要推展到，最苦難的人間，那個地方最需要。所以佛的光明，也是照亮到阿鼻地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「上至有頂」。有頂，那就是天，天，天人需要佛法。因為有佛法，天人才有安全，要不然天福享盡，還是要墮落三途，所以天也需要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諸世界中，六道眾生，生死所趣，善惡業緣」－－讓大家能夠了解，諸世界，不管是天的世界，或者是人道，或者是鬼道，或者是畜生道等等…這六趣的眾生，各境界不同，但是這個六趣在佛法中，無不都是在人的心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「生死所趣」，不管是天地萬物都有生滅。物有「成住壞空」，人有「生老病死」，心有「生住異滅」，世間的法不離開「生死所趣」，都是在「善惡業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善、惡都是業的緣。過去生，你和他結善緣，你看到他就歡喜，不管他怎麼說，你就是怎麼聽。假如結了不好的緣，哪怕他的心就是很好，是很好的人，很用心要將你引導，走入善的路去，但是你看到他，就是不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嗎？佛陀和阿難度貧婆的因緣，佛陀跟這位貧婆沒有結好緣，佛陀的法，貧婆無法接受，看到佛，就沒有歡喜心。但是看到阿難很歡喜，阿難走到哪裡，她就要跟到哪裡；阿難跟她說話，她都能接受。這哪怕是到佛的境界，過去也有結了不好緣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是不是要很提高警覺，我們對人人，真的要多結好緣！不要有一點點的態度，一點點的舉動，這樣和眾生結了不好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經文中就說，「善惡業緣，受報好醜，於此悉見」－－在這裡都看得到，不管你是人與人之間，如何結的緣，到未來受報，是好是壞，都是在過去生中所結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生中，你有沒有及時努力？過去既然結那樣的緣，這一生，我們要知道因緣果報，這一生的緣要趕快改過來。哪怕看到這個人很不投緣，我們也要趕快降伏我們的內心，我們要改變，我們對這個人的看法，這樣才能轉惡緣為善緣。這一生，無論受他如何折磨，「受報好醜」－－好、壞都是過去的，現在我應該要改。在這種的境界，我們若能透徹了解，我們才有辦法改；我們若沒有透徹了解，我們根本就改不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你這樣不對！」「我哪有不對？」還是一直不承認他不對，這樣就是沒有透徹。他若能夠悉見，悉見就是很透徹，我錯就是錯，不是錯在今生，我是錯在過去生。我們若可以這樣設想－－「這一生雖然我很有道理，但是他無法了解我，這不是我今生的錯，我要承認過去的錯。」所以我們人要知道因緣果報，好、壞的緣，若不是今生結的，便是過去生結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於此悉見」－－這大家要用心，我們人與人之間，或是現在我們的身心所受，我們應該要反省。我們若每樣都不想，我們是不對的，那我們永遠都改變不過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學佛，用心，用心學佛，法才能入心，我們才能夠與佛的心境會合，我們行的步驟，才能夠一步一步，隨著佛陀的芳蹤，隨著他的足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跡－－佛來人間，就是要來教化；但是我但要回歸到佛，本佛的境界，就是回歸我們本具的佛性。所以我們先跟著跡－－佛如何教我們，我們跟著他怎麼走，我們才能夠到達最盡頭的境界！就是回歸到「本」佛－－本，人人本具的佛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444444"/>
          <w:kern w:val="0"/>
        </w:rPr>
      </w:pPr>
      <w:r>
        <w:rPr>
          <w:rFonts w:cs="Arial" w:ascii="Arial" w:hAnsi="Arial"/>
          <w:color w:val="444444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暢本懷度無邊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宇宙萬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寂然微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難以言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為一大事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需由巧妙引領導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方能發揮明潔心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暢本懷度無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是為一大事因緣，他來人間，用巧妙的方法引領我們的方向。所以這個方向能夠集中，發揮明潔的心光，暢演他的本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知道在宇宙間，萬法寂然微妙，真的是每天都存在於我們在生活中，卻不是用我們的語言，能夠描述天地萬物的真理。其實萬法萬物的真理，每一天，都是在我們的生活周圍，卻是我們渾然不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是為一大事因緣，他來人間，就是要讓人人能夠了解，在我們的生活中，隱含著萬法的真理；真理在我們生活寂然中很豐富，卻是我們不了解。所以這一大事因緣，我們無法體會到，所以這必定要用巧妙方法來引導，將我們導向一個正確方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的心都是散掉了，要怎麼樣才能集中回來？化雜念為清淨，實在是不簡單！所以佛陀他就要用耐心，一一來誘導我們，一一來教導我們，用巧妙的方法引領我們的方向。所以這個方向能夠集中，發揮明潔的心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想，他在四十幾年間，為了要除掉人人心靈雜念，讓人人雜念的心能夠歸一，花了這麼久的時間，在人群中來引領，到現在能夠讓人人心集在一處，用追求的心靈，來追尋佛陀現在要如何發揮他的本懷。從開權，過去的「權」方便法，要如何將它撥開？讓人人集中這個心念來體會大法？現在佛陀就是要暢演，他的本懷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法華經》是佛陀的本懷，所以他要將這個經典一定留下來，所以大教永垂、千古恆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教－－佛陀的本懷，教菩薩法，必定要不斷延續下去。在這部經裡若沒有講出來，菩薩道無法永恆留在人間。所以這時候要把真實法解釋，觸處明真，圓現法界。《法華經》希望它永遠永遠都能夠流傳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乘經典所到的地方，都能夠明真，讓人人心的方向，能夠真實去體會能夠接受，能夠應用人間，這才是真正的觸處明真，圓現法界。不管這個法到哪裡，所接觸到的都能夠真實接受，這個法在人間中能夠真正圓滿。不管在什麼樣的法界，都能夠應用；應用在哪裡，讓人能夠了解，眾生、心、佛是平等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平等在哪裡呢？平等在這念心。所以生、佛平等，這是在法界最透徹圓融的法。我們這念心，若不知佛平等，那我們永遠都是凡夫，凡夫眾生和佛還離得很遠。所以我們必定要從跡佛的身教，體會本佛人人本具；這個法我們若能夠了解，在法界才能圓現，真正地圓融顯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事相如終如一，宇宙萬法寂然」－－其實這麼寂然的宇宙，和我們的心境，本來我們將雜念去除了，同樣我們的心境也是寂然啊！所以世間的事相始終如一，雖然世間很複雜，其實都是一樣，不離開三理四相－－成、住、壞、空；生、老、病、死；生、住、異、滅－－這都是在我們的人間生活中，不斷不斷，始終如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事，這就是事相。在這個事相，我們看得到，接觸得到的，不都是這些事情嗎？大地、宇宙、萬物，用很長的時間，它就是不斷地在成、住、壞、空的裡面。只是我們人的壽命短，看我們人的壽命跟四天王天比，它的一天是我們的五十年；忉利天，它的一天，是我們的一百年。若想到人間與天人的壽命來比，我們的生命是很短暫，我們能感觸到的，就是生、老、病、死。我們大家都感觸到，這就是「事相始終如一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的事相，從開頭到現在，從我們的祖先的祖先，不斷的祖先。看，還不都是生老病死嗎？在我們現在，我們的未來的未來，在天地間不就是事相始終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生、佛平等。光說我們這念心，不管是在法界裡，時間有長的，很長，我們無法去了解地球的生命，宇宙萬物的真理，那個時間是以劫來算，在這個長的劫中，其實生生滅滅，成住壞空，無不都是在這個宇宙之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人只不過在宇宙間，生命界的其中一類－－人類，無不都是在生老病死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既然都是在生老病死，為什麼原本的本性，我們無法能夠透徹呢？佛陀就是要讓我們了解，宇宙萬物的真理中，人類就是能夠在這個宇宙萬物，能夠作為透徹領悟－－要如何讓天地之間能夠很祥和？也是要人類。或者是要讓這個世間，能夠很祥和、和平相處，也是人類啊。人人若能覺悟，宇宙萬物真理通徹，整個宇宙間的萬物，不全都是淨土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都在說：「追求極樂世界。」極樂世界不是沒有，但是都是在人類的心靈境界裡。要如何讓這個事物能清淨祥和？事和理能會合起來，要不然，道理永遠都是在人類的心靈中是一團的謎。迷了，是不是道理存在？它存在。這個明覺的道理，真諦它存在；只是我們凡夫心迷，所以無法和真理會悟。所以因為這樣會造成人間混亂，因為眾生心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來事相始終如一，如是妙諦無二，真理永遠都是這樣，這麼的寂靜清澄的真理，永遠都是沒有第二種，如一的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於一光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圓現十法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佛事相始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將一卷離言法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啟唇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呈現諸人面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這要如何能夠讓人人了解？佛陀已經隱藏在他的心懷很久了，要如何能夠暢演出來？所以在這個時間，《法華經》尚未開講之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於一光中，圓現十法界，生佛事相始終。將一卷離言法華，不啟唇皮，呈現諸人面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現這個光要來導引人人，希望這一道光，能夠照進人人的心，讓人人複雜的心念，能夠歸於一線的光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為了導引人人的心歸於光，所以佛陀眉間白毫的光，已經照亮萬八千國土，各種的境界；甚至諸世界中，六道眾生一切的形象，歷歷都在佛陀的一道光明裡，能夠透徹到人人的心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世界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六道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所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善惡業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受報好醜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於此悉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讓人人能夠知道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世界中。六道眾生，生死所趣、善惡業緣，受報好醜…於此悉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前面那一段經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彌勒菩薩、文殊菩薩開始要集中起來，啟開大家的心追求這個法；要讓人人知道佛陀放光，所遍照的這個境界，不是在哪裡，在人人的心地裡。希望人人這個心地法界，能夠接受到這道的光明。希望大家能夠了解天地萬物、宇宙真理，其實就是那麼純真，在我們的生活中，在我們的周圍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是我們的心無明，無法去體會，在成住壞空，大地萬物我們無法去了解，就是因為我們一念心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過來想在人事裡，你看，哪一個人生能夠脫離生老病死？哪一個時代能夠脫離了天災人禍？這種作亂的時代，看，無不都是從人的心開始！心、佛平等人人本具，這個清淨本懷人人都有，只是我們不會將它運用出來。所以我們要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覩諸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聖主師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演說經典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微妙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聲清淨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出柔輭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教諸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數億萬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下面這段經文又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覩諸佛，聖主師子，演說經典，微妙第一，其聲清淨，出柔輭音，教諸菩薩，無數億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描述佛陀放光，照遍了人人的心地境界，讓我們能夠知道萬八千界，上至有頂等等到地獄，全都遍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描述佛陀的智慧，佛陀的心光，這個光明無染，真諦的道理，永遠都在佛陀的心中。佛陀乃是聖主師子，演說諸經，他不斷來人間就是為一大事因緣，就是不斷來、不斷說；同一個道理他要不厭其煩，不斷再重新設教、重新說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大教無二，就是一！「一大教」就是佛陀的本懷。佛陀的本懷，那就是教菩薩法，所以他演說諸經，諸經就是同樣要用方便。眾生還是迷茫，所以要用世間的事相，來引出道理。所以微妙等一，哪怕是方便法，也是同樣在引導眾生的心，都是微妙等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其聲清淨」佛陀的聲音，一切教法要從聲音開始。要講那麼多經，必定要由他的聲音，來引導人的心。所以「出柔軟音」，來「教諸菩薩，無數億萬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佛陀來來回回，倒駕慈航來人間，用很長久的時間，宇宙有多長，佛陀的本懷就有多長。因為這就是我們無始以來，人人所懷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都含藏著本性，從有天地開始，所以佛性平等。不只是釋迦牟尼佛，人人都是有。釋迦牟尼佛就是這念清淨的本性，沒有受到世間萬物所誘引，沒有讓它污染到，所以常常保持著真理的光明。所以看到眾生的昏暗，他要不斷在人間與人間的事相合在一起，所以理事合一。他無始以來，不斷來人間教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教諸菩薩，無數億萬」。受佛教而啟發的菩薩有很多，不過，我們是不是有這個因緣，受佛所教化過呢？若有，才能夠接受佛陀的教法。只是我們要用較長的時間，佛陀他要用很耐心，不斷來陪伴我們這些眾生的鈍根。佛陀他就要用耐心來陪伴，這輩子教不完，下輩子再來，所以叫做娑婆教主，釋迦牟尼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娑婆世界還在，佛陀他去又再來，總是來來回回，來教菩薩法。所以請大家要用恭敬、尊重的心；法在，佛也在；佛在，法就在。所以娑婆世界，我們的教主釋迦牟尼佛，佛、法、僧都是永恆，所以請大家要多用心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8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回歸本源清淨心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者，要行菩薩道，我們必定要用精進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乃是出世（出三界）的大事！我們要知道，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在六道中不得脫離，受盡了磨。佛陀來人間，無非要讓人人能了解，一念心動就輪轉六道中；要脫離六道唯有一條道路，這條道路就是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行菩薩道，就是回歸我們人人本來具有清淨的佛性；所以以佛說盡萬法，莫非就是為了一項－－指引我們回本源本念心。尤其是在《法華經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當中，佛陀開始讓我們人人了解，從這念心起我們就能發揮了無限量的力量！所以他指引我們行菩薩道，就是希望人人都能夠成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成佛，說起來既是這麼簡單，卻也同樣也是這麼不容易。所以佛陀就要為發心身體力行的人來授證！授證是一種約定－－「你若是能如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努力，將來有這樣成佛的可能。」這就是佛陀對弟子的教育，要讓他能夠生起一分信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舍利佛等等…這一群佛弟子，佛陀要為他們授證，他們將來也能成佛。佛對每位弟子有這樣的預言、這樣的約定。所以說起來，在那當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中，聽佛說的這些人，也都已經快要接近佛心，所以皆為出世之聖人。在那個場合當中，除了這些聲聞弟子以外，還有菩薩－－有法身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身菩薩如隬勒、文殊菩薩等等…這樣的菩薩。有已經受佛授證，也有將來要成佛的，也有已經成佛的，甚至曾經也教導過弟子已經成佛的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叫「法身菩薩」。就是前回已經說過的，就是要是來輔助釋迦佛，教化娑婆世界的這些菩薩－－有稱為「顯跡菩薩」。所以些人是聖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過去已經成佛的，有將要在未來要成佛的，還有「預聖位」－－預定要入盛位的人。所以，這些都是出世聖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佛陀，他既然成佛，就是「為諸聖之典範」！既然現在娑婆世界這個時後，釋迦佛就是娑婆世界的教主；所以佛就是諸聖之典範。現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佛陀的弟子，也就是看佛的修行－－向佛看齊，就是學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學佛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為出世之聖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為諸聖之典範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我們就是看佛陀他的德行，看他的德行是如何的修得的－－內修的供、外行的德！無論是過去、現在的學佛者都是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此學習佛陀的內修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外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我們現在學佛的人，也常常都會提起－－「佛陀過去怎麼修行…」我們無不都是以佛陀做為我們的典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德浩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澤萬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柔軟妙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斷眾生一切疑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使之由凡入聖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德浩瀚，慈澤萬物」－－他的慈悲能澤潤萬物，不是只有人類。我們若是由佛經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看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，佛陀的本生經，他不只是對人、對一切萬物的影響。還記得嗎？曾經說過一個故事，佛的影子這樣過去，鳥若來到佛的影子裡，這隻鳥就很靜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走過之後，影子離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開當地，後面舍佛接著走過來，雖然同樣都是在影子下，但是這隻鳥就不得安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雖然都是影子，但是佛陀的影子，就可以讓鳥類覺得很安定的感覺；然而為什麼舍利弗的影子，卻無法覆護眾生呢？就是一個「德」－－這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德行表現在外，連那個影子都會給予眾生有不同的差別感受，何況是佛陀的德呢！所以佛德是浩瀚，能夠慈澤萬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佛陀柔軟的妙語－－佛陀的聲音他有八音，八音其中有一個叫做「柔軟音」，光是聽到佛的聲音，沒有聽到內容是什麼，光是聽聲音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就起歡喜心；聽到的語言，總是能夠降伏他的煩惱。這叫做「妙語」！不管是聲音，不管是內含的法，都都能斷眾生一切疑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心的疑惑很重，但是無信不能入，聽到佛陀的聲音，他自然就能夠信服；再加上佛陀的妙法解釋，自然就可以使眾生的疑斷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眾生就因為有無明、煩惱、惑，所以就會障礙我們這念回歸本性。而唯有佛陀的妙語、他的妙音、柔軟音，能夠降伏眾生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覩諸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聖主師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演說經典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微妙第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聲清淨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出柔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教諸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數億萬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前面已經說過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覩諸佛，聖主師子，演說經典，微妙第一。其聲清淨，出柔輭音，教諸菩薩，無數億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「聖主師子」就是「佛陀」。我們常常用一個譬喻，佛說法如「獅子吼」－－獅子吼就是形容在一個山林裡面有百獸，獅子就是山林裡面的獸王。假如獅子若是吼一聲出去，地會震動，所有的獸都會生起畏懼心，那種的心會被震伏，這是一種譬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獸類當中，獅子就是為獸類之王；佛陀來人間，他也就是人類之王、諸法之王，那就是出世之王，所以說起來佛的法能降伏一切。所以佛譬如聖主師子，在人間為聖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學佛我們要修德；唯有德能降伏一切，他是以德來降服種種心靈的疑惑。所以我們要知道，這個聲音的清淨，這個柔軟音，就是指佛陀說法可以入眾生心，調伏剛強眾生，斷除眾生的疑惑。這就是佛陀說法，能夠入眾生心，使令一切眾生疑、亂的心能夠降伏下來；能夠調伏眾生的貪、瞋、癡這種惡念，讓他能回歸本性，行於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教諸菩薩，無數億萬」－－釋迦佛在娑婆世界來來回回，從無始以來，已經無數無量。所以他教導眾生發大心、行菩薩行，已經無數億萬，就是數量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梵音深妙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令人樂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於世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講說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因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無量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照明佛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開悟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再下來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梵音深妙，令人樂聞；各於世界，講說正法。種種因緣，以無量喻，照明佛法，開悟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意思就是要對大家說，佛在講法時，必定要觀機逗教、有因、有緣－－看應什麼樣的眾生，佛陀也啟發他的大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之大悲為因」－－因為眾生有很多不同的苦，有的是心靈的苦難，有的是在物質上苦難，有的是在身體的苦難，所以身、心、物質等等…苦難。佛陀不忍眾生，受這麼多內外的苦，所以佛陀啟動他悲心為因。所以佛陀要說法，就是要有因緣！因，是因佛陀的大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「眾生樂欲為緣」－－佛陀內心的慈悲，要如何啟開眾生的疑惑，要如何去滌除眾生的無明，都是以佛陀一念悲心為因；但是如何將法度入眾生心，這就要看眾生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生他所好樂，想要聽的各不相同，所以佛陀要應機逗教。才會說佛陀成佛之後，應眾生根機，用了四十多年的方法，應眾生根用方便，方便法－－方等、般若，再來是法華…就是要應眾生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說佛陀過去說方便法，無非是將他的心靈境界，那個華嚴海會、佛陀他的境界和眾生分享，引領眾生回歸佛寂靜清澄境界，不生不滅、很恬寂的境界。雖然佛陀想要以所領悟的法與大家分享，但是勞勞碌碌的眾生，人生這種的現象，佛陀只是要說：「其實我們本性清淨，不生、不滅，這個境界有多美…」任憑怎麼說，凡夫就是聽不懂！所以佛陀必定要應現實的境界，用這樣方便法，適應眾生的根機來跟他們說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眾生的樂欲為緣」－－因為眾生根機，他所要追求的是什麼？佛陀要應他的根機適應他要的法。雖是方便法，其實也是深妙的法！方等、般若，這樣要將有的東西分析到破除眾生的執著，到了不執著事相，這種的智慧，也是佛陀在方便法中，適應眾生的根基，同時也在施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談空說有－－在四十幾年間，佛陀就因為一念悲心；要對眾生談空說有，也要看眾生的樂欲為緣。所以「能於無量譬喻顯能佛法」，用很多的譬喻講說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有種種的形態，種種的生態，用人的事來教育人，教育這些－－有惱心、貪欲的心、無明的心，一點偏差就陷入錯誤的人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人間當中，人救人有的是直接，有災難時我們直接物質救濟；有的是心靈有苦難，我們為他引導入正確的方向；有的是我們以身作則，我們所做的累積下來，也能夠影響現在在迷茫中的眾生，看到我們這樣在做，他們也能夠及時反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佛時時用種種方法來開導我們，我們應按照佛陀教育的方法來實行。所以佛陀時時都是用種種的方法來譬喻，用很淺的方式來顯明－－佛法原來就是這樣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使令眾生得因開示，而悟入佛之知見」－－佛陀用種種方法留在人間，我們也可用種種方法來引導人與人－－引導他們可以走入佛的知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生、世間本來就是如此短暫，我們豈能讓短暫的人生空過呢？我們若是能夠覺悟，就能夠將佛陀的教法用在我們現在，我們還可以影響到未來；用在我們身上，能影響到我們周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二千多年前，從出生到入滅，八十年的時間，他能影響無量劫未來的眾生；那就要我們人人將佛法不斷讓它常存人間，希望將佛陀他的教法與他的知見入眾生人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的內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佛知、佛見」是佛陀一大事因緣在人間；我們將一大事因緣用在生活中，這樣「佛、心、眾生」就三無別，這樣就是真正的落實了「平等觀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是聖人、諸聖典範，我們若能將佛的典範用在我們身上，我們不就是在每天每一個時刻追求佛法、應用佛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了悟四諦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勤修福德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修學一切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其人本具福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曾種善根福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至今因緣成熟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遂志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解脫生死之勝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今天開始接下來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學一切因緣，其人本具福德；曾種善根福田，至今因緣成熟時，遂志求解脫生死之勝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話也就是要跟大家說「佛法的傳承也要有因緣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梵音深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人樂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各於世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講說正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之前也說過了：「佛陀梵音深妙，令人樂聞，各於世界，講說正法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說佛陀他在人間說法，他就是用他的音聲對眾生說－－佛法必定要從講說中，聽聞中而所得－－要有講的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有聽的人；講的人和聽的人彼此之間，一定要有因、有緣。所以佛陀要講說正法，他必定要用種種因緣，隨眾生的根機來說法－－所以「以佛陀慈悲為因，以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之所樂欲為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開始要學佛，我們要注重因、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－－我們要先學大慈悲，我們才能夠發揮了智慧，隨眾生緣；所以智慧才能夠觀機逗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對機的人－－其人本具福德－－，有了福德的因緣，遇到法馬上就開悟；這也是有修福的人。不過修福德，就要累積很長久的時間，不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只有一生一世，也不是短時間，這樣不斷付出、累積就能夠具足福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福德必定要累積，修福就是要不斷付出！布施、修福，這也是在修智慧；修得智慧就是「德」，所以也叫做福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付出當中，到底我們的心還有其他的雜念嗎？雜念就是－－「付出就想要求功德」，或者是「付出就是一直想要得到人家的讚歎」…，這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是在造福中又帶雜念，那這樣有福就無德了。因為雜念在裡面，慧與定就沒有了。所以我們在付出心無雜念，這樣付出的同時就有德，這叫做「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德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必定要種慧根的福田，要不斷耕種。不只是「曾經這樣做」，這個福田是要不斷耕作；不只是造福，還要慧根－－智慧的根要深，所以這叫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「慧根福田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跟大家說：「付出無所求。不只是付出無所求，同時要抱著感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感恩心，這就是慧根；「付出無所求」這叫做慧根的福田；叫做福慧雙修。若能夠這樣時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時時，長久的時間，這樣直到因緣成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應該還記得前面說過：「因」就是慈悲；「緣」是所好樂。我們要有慈悲，我們要有好樂不斷地付出，要培養這個習慣。不是說，好樂就是一直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求而已，好樂就是要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眾生要有這個福德的因緣，才能與佛陀有慈悲的心相應。所以佛陀的悲心就是不斷來回人間，不斷出現在娑婆世界，要教導眾生培植福德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緣。這就是佛陀他心懷這個悲－－慈悲的心，所以這就是佛陀他的本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現在要暢演本懷－</w:t>
      </w:r>
      <w:r>
        <w:rPr>
          <w:rFonts w:cs="Arial" w:ascii="Arial" w:hAnsi="Arial"/>
          <w:color w:val="444444"/>
          <w:kern w:val="0"/>
        </w:rPr>
        <w:t>-</w:t>
      </w:r>
      <w:r>
        <w:rPr>
          <w:rFonts w:ascii="Arial" w:hAnsi="Arial" w:cs="Arial"/>
          <w:color w:val="444444"/>
          <w:kern w:val="0"/>
        </w:rPr>
        <w:t>佛陀他的心就是不捨眾生，希望眾生人人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苦，希望眾生能夠回歸本源的佛性…這就是佛陀他內心所隱藏著這個妙法，要來向眾生、向人人來宣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必定要先具有好樂佛法的願心；好樂佛法，心要先清淨才能夠接受大法。所以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定要具足佛因、眾生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講說，他用種種因緣來譬喻，無非就是要將佛法照明出去。所以我們眾生人人既然要學佛，我們要趕快「志求解脫生死的勝法」！我們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不是要求天福，也不是要求人間福，才來做布施、才來付出。不是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真正要學的佛，就是我們的心性回歸本源，這一點請大家真的要用心。佛陀並不只是聽經、了解了而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諸惡莫作，眾善奉行」－－在諸惡莫作中，心要不起煩惱，這才是真正清淨。去掉無明，諸惡莫作，我們要練到這樣的程度；眾善奉行就是在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善的時候，真的要心無所求，這樣才能夠很清淨，這才是叫做真實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佛陀講阿含，說方便法時就說：「你們若作惡會受因果的報應…」大家聽了會怕，不敢做。但是現在就要跟大家說：「諸惡莫作，不起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惱。」這樣的境界就又不同了－－眾善奉行，無所求，才能夠斷生死，才能夠真正證到佛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不斷於人間來回，卻是心境處於靜寂清澄；不管人世間有什麼樣的惡濁，來到人間泰然安穩，那就是守志奉道。這個道心，絕對不受世間惡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污染，這樣才能夠來去自如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斷生死。這是諸佛菩薩，他們的心靈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聽經真的要用心去聽，要不然《法華經》所說的和其他過去已經說過的，哪有什麼樣的差別呢！差別就是在這裡－－有污染，有所求；和無污染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無所求－－，這樣不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污染當然有因緣果報，將來為善得天福，受天人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就是有所求，這也是因緣果報。無所求，是不受人間惡濁所污染，所以很清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這就是佛的境界，大家要很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人遭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厭老病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說涅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苦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人遭苦，厭老病死，為說涅槃，盡諸苦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也就是要說，佛為聲聞說四諦法的目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歸在佛陀開始說法的起頭，也是一樣應眾生的緣。大家應該都了解了－－阿若憍陳如等五比丘，這五個人隨著佛陀修行，他們有所求，不知道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個苦因源頭在哪裡？他們無法斷除苦。所以佛陀成佛之後，第一個考慮想度的，就是這五個人。所以開始初轉法輪，就是要跟大家說「苦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苦」的道理，這也是真實法。但是「苦、集、滅、道」開始在解說的時候，果然五個人根機就不整齊，開頭第一個能夠開悟的就是阿若憍陳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他能了解佛陀所說人間苦難的道理－－苦難是來自於集種種的因緣，從起心動念開始，身體行為動作，人與人之間互相因緣結合，造了種種的業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這個業不斷累積，所以就這個因緣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知道了有這個因緣果報之後要怎麼辦？那就是要求滅苦的道理。要怎麼樣能夠滅苦呢？要怎麼樣能夠將人與人之間，這種的恩、怨、仇、恨，怎麼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樣去解除掉呢？那就要修行於道－－八正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條路應該怎麼走？走了這條路，可以到達安全通達的境界；智慧可以開啟、可以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在這條道路上走，要安安全全平坦到達，那就是菩提道，就是覺悟的道路。所以這覺悟的道路，才能夠一方面往前精進，一方面了解之後，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再結惡緣。過去的惡緣怎樣來承受，受了之後才能夠滅；向前精進，不再結惡緣，這樣將這個苦、集、滅、道，能夠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阿若憍陳如了解，其他人呢？一知半解沒有很透徹，沒有很清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二轉，另外還有人不了解，再一次。所以佛陀為五個人，四諦法要講三次，這叫做三轉四諦法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這六年間讓佛陀講三次，可見眾生樂欲的緣－－就是說他的心境所要追求的，就已經很不整齊。何況說天下間這麼多的眾生，佛陀在說阿含，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用種種來譬喻，這種的方便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也能夠體會到，三轉四諦法輪，為五個人說，就要說三次；你們想，佛陀要為這麼多人說話，當然他就要用種種世間的形象來譬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佛陀在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個女人，孩子還小，病了求醫無門；死了之後她抱著她的孩子來求佛：「我到底要怎樣讓我的孩子復活？」佛陀就說：「妳趕快去找，沒有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過人的人家，去向他乞討芥菜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芥菜籽在印度是很普遍，所以這位母親覺得，要找芥菜籽很容易。她一天的時間，家家戶戶去乞討，家家戶戶都有芥菜籽，再問他們：「你家裡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經死過人嗎？」「我們的祖先、我們的父母、祖父、曾祖父，他們已經不在了，怎麼會沒有！」「那不行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整天的時間，家家戶戶還是乞討不到芥菜籽。回到佛陀的面前，非常的累了，對佛陀說：「家家戶戶都有芥菜籽，但是家家戶戶，他們家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死過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問：「他們家家戶戶死過人，年齡都多大？」「聽說不只是他們的長輩，就是年老者的晚輩也沒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對啊，人生，死不分年齡。人生自然的法則，生死沒有辦法，這是很自然的事情，這是一個人生，所以叫做苦。」這個女人覺悟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故事，讓這個女人的心靈得救了。將這個故事，以後還有哪裡，某人又有苦難時，佛陀能夠將甲的故事向乙來說，這也是叫做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種種因緣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要用種種譬喻；這就是眾生根機不同，佛陀的對機也是不同。這都是佛陀的慈悲，對眾生的根機就採取不同的法來教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人遭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厭老病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說涅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盡諸苦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人遭苦，厭老病死，為說涅槃，盡諸苦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必定要用四諦法，來將他們開導之後，知道人生是苦；知道苦之後能厭苦，要懂得厭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聽：「人生怎麼會這樣？」看到這麼多人在世間，真的是，一個家庭受盡了愛別離苦，生、老、病、死苦，再怎麼樣的人生，都離不開這八苦。有緣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有眷屬就有苦，其他的就都不必說了。只要有緣、有眷屬，就都有苦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如何斷除這個苦呢？能夠不生貪、瞋、癡這些煩惱，我們若都不產生出來，這樣就能夠到涅槃的境界。所以佛陀就說，要脫離了這種的環境，你才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夠心清淨。我們修行的目標就是要這樣，能夠到達不生不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生不滅」剛才說過－－佛陀來人間來來回回，在他的佛性就是不生不滅。雖然現相在人間，同樣在這個五濁的惡世，但是在他的內心還是靜寂清澄，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受這個惡濁的世間所影響、不受染著。他的目標，就是為了要救濟苦難的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大家要記住過去所說的－－要怎麼樣誘引眾生所樂欲？「你做好事會生天堂，生人間享福等等…」到現在就是－－「你應該要去行菩薩道，無所著，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淨心行菩薩道。」不同的地方是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請大家用心體會，這個法裡面的精粹，所以請人人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知苦滅苦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修行於道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世間，我們就是在長久輪迴中，不知經過了多少的輪迴，我們都是不覺而不知。生死輪迴，真的是長久無期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我們凡夫對於過去的，我們都不知道－－過去生中，到底我們已經有多久了？而且在現在的人世間，我們是不是都能夠了解世間是苦？光是這一生對自己的生活，或者是周圍的人間，我們是不是有去用心注意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一個堪忍的世間。堪忍就是苦，苦要能堪得忍耐，才能夠住在這個世間。偏偏就是眾生不知苦，所以甘願在這個生死輪迴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知道苦，要忍耐下去，但是也要有覺悟－－覺悟這一世的忍耐，要忍耐得為來世有目標。所以人人要抱著那分覺悟的心，要立志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四十幾年間為我們說法，第一個轉法輪，初轉法輪，以知「苦」為先。將這個苦的道理先為我們分析，無非就是要讓我們知苦。我們若知道苦，我們才懂得要去求道。所以四聖諦說「苦、集、滅、道」－－也是要先知道苦的源頭，才能夠行於「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上回也說過了「集」。知道集了種種人世間，很多的無明煩惱造作，讓整個世間社會人群，人倫道德全部混亂掉了，這是集－－集來了很多的業力。知道了，但是要趕快修行於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要滅這個苦難，我們要修行於道－－「八正道」。我們要知道苦，若不知苦，我們就不會想要去滅，所以我們應該要先知道苦；知能厭苦，知道我們才會討厭這個世間，不要再來了。既然不要再來了，那要怎麼辦才能夠不再來？你就要去滅除再來的源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在長久輪迴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經歷受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死輪迴求出無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怎能不居安思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厭離生死輪迴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從「因」開始，我們要去了解生死輪迴。我們若一墮落，真的求出無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古以來，就已經有很多人精進於佛法，能夠了解過去就是宿命通。已經了解－－了解過去的人生怎麼來，這一世要怎麼修；就是不斷追求，長遠的覺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說起了在過去，古時代在厥賓國，有一位修行的聖僧，已了解了生死；他還是不斷精進在求真正能夠解脫。光是了解還不夠，真正要求得解脫。這位叫做「祇夜多尊者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已經了解了，過去五百世中的宿命。在這當中，南天竺有兩位比丘同修，他們一直就嚮往著這位尊者的德－－修德很崇高。這兩位同修者互相邀約，所以從南天竺出發，經過很遠的路，來到厥賓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辛苦、很不容易已經到達了，找到尊者所修行的地方，但是這座山這麼大，這麼寬闊，要到哪裡能夠找到尊者所修行那個地點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當中，在山的下面，看到一位形態又黑又瘦，看起來是很憔悴，不過好像很有精神的人，趕緊去問他。原來他在那個地方，是用柴在生火。他們就趕快去問他說：「這位修行者，請問，有一位尊者所居住的地方…這位尊者，你認不認識他？」他就說：「你是要找誰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們就問：「就是要找祇夜多尊者，這個人你認識他嗎？」這位在那裏以柴生火的人，就跟他說：「我認識他。」「請問他住在哪個地方？」他用手一指山的上面，說：「第三個洞窟就是他住的地方。」「噢，感恩喔！」這兩位修行比丘，趕快往那個山窟走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爬山很累，有一段距離。等他們到達時，第三個洞窟外面有一個人，這個人原來就是剛才在山下，燒柴生火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二位比丘，看到明明就是同一個人，剛才在山下，我們這麼辛苦，好不容易才走到山上，怎麼他比我們早到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中一位比丘，他沈思稍微想一想，恍然大悟：「這位一定就是祇夜多尊者！」所以二個人趕快用很恭敬的心到這位修行者的面前，叩頭、頂禮、膜拜就說：「尊者，原來你已經是得道，你已經有這神通。你既然得了這神通，你為什麼還要，這麼辛苦在那裡燒柴生火呢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尊者他的形態莊嚴，雖然人很瘦，卻是眼光發亮起來。他聽這二位這樣問他，他就慈祥地這樣對他們說：「雖然我現在是，你們認為我已經有神通，雖然要供應給大家熱水不是很困難；不過我若想起過去五百世中，那種墮落受苦難，我寧可用我的手腳，當作柴、當作火，這樣來供養眾僧，能夠了脫我的生死我也甘願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的五百世中墮入狗的身形，尤其是這當中，受盡了飢餓、苦難。尤其在這當中五百世中，只有兩次得到吃得飽的機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就說：「有一次是，有一位喝醉酒的人，酒醉之後他所吐出來，那些骯髒的東西。我去吃了，這一回我吃得很飽，但是是很骯髒、污穢的東西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另外再一次，就是在一個鄉村裡，一對的夫妻，先生、丈夫去田裡工作，他的太太在家裡煮飯。飯煮熟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太太出去外面，我利用機會，去偷吃她鍋子裡面的飯。我是吃得很飽、很歡喜，但是那個鍋子的口就是比較窄，我頭要伸出來，伸不出來了。這當中就是先生回來了，頭在鍋裡跑不掉；這位先生一氣之下，拿刀往我的頭斬斷了！這是我吃得很飽，付出的代價，苦不堪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說過去所受在畜生道中，受到飢餓的苦難，不只是心驚，還很痛苦。流著眼淚訴說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二位比丘，聽了之後他們也是很慨嘆，互相這麼說：「說不定你和我過去生，也經歷過這種的苦難。我們都忘掉了！我們應該要居安思危。雖然我們現在生之為人，我們能夠得遇佛法，我們能夠來修行；雖然我們現在是平安，如我們的心意，在修行中能夠求法，我們難道能夠不好好地來思考，是過去我們造過什麼樣的業？墮過什麼苦難的地方？或者是未來我們的業未盡，還是在生死三途裡面？都說不定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趕快厭離生死輪迴，我們要提高警覺。不管是今生、過去，或者是未來，我們到底苦在哪裡？好好去追究，就能夠得到不生不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不生不滅？心！我們的心，不要在煩惱中得失。有了得失就有煩惱；我們若沒有得失，心理就沒有生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我們的心，都是在生、住、異、滅中，不斷在生死輪迴。心靈的生死就是生滅相，所以我們要提高警覺－－「要怎麼樣能夠讓我們的內心能夠解脫？到底未來，我們怎麼能夠解脫生死？不如求在現在，平常沒有得失煩惱，我們的心裡能夠很快就解脫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聽到已經是得道的尊者，他還在很擔心、擔心、擔心他是不是能夠了脫生死。雖然得神通，是不是能夠完全斷除生死？能夠了脫呢？我們應該藉前人來讓我們警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厭老病死，若能夠這樣，佛陀永久都是住在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法留人間，佛法不斷在教育我們，「為說涅槃，盡諸苦際」。我們若能夠依教奉行，信奉佛陀所教法，這樣心就能夠無生無滅。這就是我們要修行，現在要趕緊把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人有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曾供養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志求勝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說緣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下面再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人有福，曾供養佛，志求勝法，為說緣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就說知道苦之後，懂得要追求佛道；佛的教法為我們分析，讓我們的心能夠了解，我們就能夠盡苦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「若有人曾供養過佛」－－意思就是說，過去生中，還是修行與佛有緣，還是能夠供佛。像這樣他所供養，他修行只有一個志願，就是求聖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供養佛不是要求福，是要求怎樣能夠了脫的法，像這樣的人就「為說緣覺」。這種的根機，佛陀就為他說緣覺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緣覺」就是為說「因緣法」。「緣覺」一般就是生在還沒有佛出世的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我們人人都有本具佛性，只是我們凡夫心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、性埋了，埋在無明的下面！所以我們就是迷茫掉了，所以我們不知不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既然人人本具佛性，過去生若有供養佛，聽聞了佛法之後，過去的煩惱一直淡薄了；再來生時，無佛出世這個當中，他能夠說從天地四季輪轉變化，去用心思考，一直到人生：生、老、病、死，他不斷去思考生怎麼來的？這當中能夠體會了十二因緣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講十二因緣，就是為緣覺，能夠去覺悟、獨覺。不管是天地的四季變化，或者人的生死四相，他能夠去追究到。從一念無明開始，緣識、緣行、緣名色，這樣不斷不斷一直緣下去，還是不離開生、老、病、死。再輪迴回來又是無明；再又再一直緣下去…這就是佛陀為說緣覺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要求聖法，我們要追究到人怎麼來？人生在大地，和大地四季輪轉息息有關。所以常常說「時間、空間、人與人之間」，同樣都不離開，在這個因緣法的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各位學佛，我們要好好把心靜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過去有福，我們過去與佛有緣，說不定我們也有曾供養過佛，所以我們有福。現在我們能夠出家，我們能夠修行，我們應該在這個因緣法，我們應該要用心－－從天地萬物，一直到我們人的身體生老病死；當中的人與事，我們不要粗心大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解苦滅集求於道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知苦曉了集為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解苦滅集求於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為無明自擾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要：「知苦曉了集為因，解苦滅集求於道，人為無明自擾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正我們要知苦，每一天、每一天大家在過日子，我們所接觸到的，無論是順意、不順意，無不都是在擾亂我們的心，也是同樣苦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種種的苦，身外的環境，人人的生態，我們內心自己的感受，到底是內自苦？或者是外的苦？不論是內、外，這苦究竟又是從哪來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已經為我們解釋了，苦來自於「集」－－集了種種內外因緣，所以構成了這個苦。我們知道集，聚集過來，才會成這個苦因的果。所以我們應該要去探討，到底從無明、煩惱當中聚集了這麼多的苦，我們要怎麼去滅？所以必定要修於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人間遊化教育，不管什麼時候都是對機說教，無非就是要解開人人這個心靈所困擾，教導人人怎麼樣能夠讓他回歸自性的明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時代，有一回他在舍衛國結夏安居。一個夏安居就是三個月；那三個月後解夏了，他就離開了那個安居道場，帶著一群比丘、比丘尼，就再往外遊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舍衛國要遷移到摩揭陀國。除了比丘、比丘尼以外，還有國王、大臣，就是聞法虔誠信仰的人，這樣很浩蕩長的隊伍，這樣走，走在那個路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當中在摩揭陀國，有一位大長者叫做賢護，他聽到佛陀，已經要遷移來到這個地方，他很好仰佛法，他知道能夠接受到佛陀的教育，這就是他的福。他就去招一群的長者，合起來共五百人，在摩揭陀國要來迎接佛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浩蕩長的隊伍這樣要到達，他在那個地方，看到遠遠的慢慢很有莊嚴，很有次序的隊伍這樣走來。這五百位的長者站在那邊看，果然佛陀他的莊嚴形態，不用聽到說法，自然內心就起了那分敬仰、尊重，而且心地忽然間都清涼了，所有的煩惱、雜念都去除了。只看到這個隊伍，只看到佛陀的莊嚴，自然那個心清淨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慢慢一直接近來，這群的長者用最虔誠的心，這樣來跪地迎接。佛陀慢慢往前走，他們就隨後跟來。佛陀到了快要落腳的地方，這群的長者就趕緊往前來。佛陀坐定了，這群的長者向佛陀膜拜頂禮，向佛說了很多讚嘆的語言，將他們的內心看佛的觀感。人人說出了，他們那個內心的歡喜；也說出了內心的煩惱，見佛之後那分放下的心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聽了歡喜啊，又再加強向這些的長者這麼說：「人為什麼會有那麼多的煩惱呢？其實煩惱能夠立刻就放下；只要你了解煩惱的起因到底是什麼。」開始佛陀就說：「有十種的事情，讓人人自己自擾亂。擾亂了我們的心，自然很多的苦就會集過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身理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生、老、病、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理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憂、悲、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煩惱、愁嘆、輪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十擾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自擾亂的就是身體，有「生、老、病、死」四種苦。還有「心理」－－「憂、悲、苦、煩惱」以及「愁嘆、輪迴」。總共有十種的自我擾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上面的「身」與「心」的八項煩惱，帶給了我們愁，怕生、怕死、怕老、怕病。又在內心不亂地起伏－「生、住、異、滅這種的起伏煩惱」－－知道讓我們憂愁。要怎麼能夠放下？真的是讓人悲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事情很微細，這個微細的煩惱，帶給我們在六道、三途當中這樣在輪迴，這就是苦的源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，為滅苦而修行於道。我們為了要滅苦，我們要來修行在這個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道」是什麼道？當然我們要奉佛陀的教法，依教奉行。佛陀為我們開闢這條大菩提道，很直的道路、康莊大路要讓我們走，所以我們要身心皈依－－「皈依佛、皈依法、皈依僧」。這就是稱為「佛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若有佛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種種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求無上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說淨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下來的經文就說－－「若有佛子，修種種行，求無上慧，為說淨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子」－－就是很虔誠從佛求法，成長我們的慧命，所以稱為「佛子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成長我們的慧命，我們需要道糧，道糧來滋養我們的慧命；道糧就是法，佛陀所說種種法，我們要把它吸收來，我們要用很懇切的心，我們要來求佛法。佛法若有入心，我們還要再身體力行，所以要修種種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若是有入心，我們依教奉行，不是只聽了就略過；聽了要入心！不是只囤在心裡而已，我們還要顯於行；我們還要身體力行，這樣叫做「修種種行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種種行是為「求無上慧」－－我們所要追求的是無上的智慧。我們每天都在聽，無非就是要怎麼去除煩惱；要去除煩惱，要追求煩惱的源頭。好像每天都在聽，但是我們的煩惱去除了沒？我們得失的心，還有沒有？人我還有是非嗎？我們自己自問，若是還有，那就是法不斷地漏掉了。所以聽法之後，智慧若不成長，就是我們的法漏掉，所以我們不斷要追求無上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有這樣在精進的人，願意修種種行；有這個精進的心，在求無上慧，這樣的人，佛陀就「為說淨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賢護長者帶五百位來迎接著佛，光是見佛他們就起了精進心。佛陀看到他們這麼的精進，他就為他們說煩惱的源頭，來自於十種，擾亂我們自己的心。這就是佛陀他對弟子，只要有心要求，他會用心去分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意思就是說，所見佛「為三界內之菩薩，說無上菩提之清淨道」－－佛陀他要對機說法，是為了還在三界內的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說過了，佛陀他要講《法華經》，就是去掉了自利。那種小乘、聲聞、緣覺，他要鞭策他，讓他回小向大；從那個小把它去除，要讓他回向到大乘的程度。所以現在大乘的經典，他就是為三界內，要發菩薩心的人，來講菩提清淨的道。所以要為這些，求無上道的人來講說，所以「求無上慧」，佛陀就為他講清淨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小乘」就是還有「私我、自利，執著在我自己要怎麼去斷煩惱」；執著在「我自己怎麼樣能夠心清淨」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都要求心清淨，但是自求自利，還是仍有煩惱在。所以必定要在人群中，才能夠透徹人間苦的根源。我們看別人在起煩惱，我們才能夠去瞭解到－－「這個煩惱若落在我們身上，我們要怎麼樣去無爭？要怎麼樣能夠讓它放下？」其實這必定要在人群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就是說，「無量法門，悉現在前」，你若沒有進入無量群眾中，你看不到無量法門。所以無量的法門在人群中，我們去體會之後，我們才能夠智慧悉現於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真正修無上道，或者是無上慧，必定要去除自我、自淨。不是只有這樣而已，一定自淨、人淨；人淨才能夠自淨。要如何才能夠平安？人人平安我們就能夠平安；人人不平安，我們要怎麼平安呢！我們要求人人平安，我們就要求天下無災難，這才是真正徹底解決了那個苦難的根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要教我們的，就是要去小向大。所以有一句話，叫做「回小向大」－－把這個小；求小乘的人把他轉過來，向於大乘。所以《法華經》最重要的，就是要「棄權顯實」－－「把過去的方便法，你怎麼修，心會清淨，雖然那個法很好，不過，你不如怎麼樣來清淨大眾，讓我們的心同時也清淨。」所以這叫做，轉小來成為大。這就是我們要了解的清淨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為說清淨道，開始要來說清淨的道理，就是將我們的心來清淨，能夠體證到般若。般若就是智慧，這個智慧要到達不生不滅，但是不生不滅的智慧，要從妙有中，去起良能的作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是只有空而已，空也是偏一邊。光是求，我要怎麼了脫生死，只是這樣也是偏一邊。所以我們要在那個空、無上慧，我們發揮在那分妙有。妙有，運用不執著的智慧；不執著的智慧，能夠轉在妙有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這個妙有，人間才有這樣種種的形態。再用智慧投入世間所有的形態，將世間所有的形態那個執著，轉回來，用在清淨的妙慧。這樣叫作「圓融」，這也叫做「圓覺」。所以這是這段的經文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住於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聞若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千憶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眾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當略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下來就說－－「文殊師利，我住於此，見聞若斯，及千億事，如是眾多，今當略說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這個「我住於此」是誰？彌勒菩薩。因為在法華那個道場中，人人不知道佛陀，他入定放光，到底有什麼微妙的法？大家無法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還記得，彌勒菩薩來啟機，找當機者。當機者是誰？那就是文殊菩薩。他請問文殊菩薩，所以引出了上面的經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先說：「我過去我知道佛，是這樣…這樣…來的。文殊菩薩我已經了解，佛陀是我所看到的，我所聽到的就是這樣…但是還有很多，要請文殊菩薩，你要來向大家解釋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若斯」就是前面說過的，「及千億事」還有很多。所以這是彌勒菩薩，要請文殊菩薩所說的教法，這是一種的啟機與當機者，在那個地方，那個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，我們學佛，要像彌勒菩薩這樣的發心，雖然我們已經大概知道，這個法的動機到底是什麼－－佛陀為什麼來人間，在人間對人間說法，他所對機的，用什麼方法來逗教。彌勒菩薩慈悲，其實他什麼都知道，只是要讓大家更加堅定信心；所以就尊重文殊菩薩，請文殊菩薩，來為大家解釋。這是上面這段經文的意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日日生活中，不管是對境、對事、對人、對物，無不都是在為我們說法，都有很充分的法在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之前不是和大家分享過了－－「宇宙萬物之間，無不都是含藏著真諦。」我們的心，若能夠用心對境，不管什麼樣的境界，無不都是微妙法。所以請大家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世間十大病箭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句話說：「人能弘道，非道弘人」，聽法之後，我們要不斷地輾轉相教，這叫做弘揚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世時遊化人間。前面我們說過了，佛陀他結夏安居之後，離開王舍城，要到摩羯陀國去。在路上走，賢護長者他好樂佛陀可尊敬的德，所以找來五百位的長者在路上迎接。看到佛陀浩蕩長的隊伍；而且是那麼的莊嚴。長者抬頭仰慕，佛陀這種舉止動作等等，無不都是能夠攝受人心，而起恭敬心，跟著佛陀的隊伍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為賢護長者說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十大病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間合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斯苦甚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了落腳的地方，恭敬請教佛陀。佛陀為他們說法，佛陀知道這群五百位長者，總是在這個國家很有影響力，所以佛陀就為他們說了很多人生的苦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接下來佛陀又再說：「人生的大患就是不調和，尤其是人人日的生活中，就是有十大病箭，都是在我們的周圍。」任何時刻，那一支箭都在等待機會射過來，所以說「有十大病箭，世間合集，斯苦甚大！」箭的意思就是－－很快就會傷到我們的身與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十種病箭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愛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明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貪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慢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壞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十支箭，佛陀就說：「一者愛箭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愛箭的苦不知道什麼時候，瞬間會傷害到我們的身？我們人的心思看到外面的境界，各種形形色色；不論是財、名、利種種的物欲；還有色欲、男女色欲；還有很多種種的愛…只要你一念心起，愛欲的心起，那就如箭穿身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除了愛譬喻成箭以外，還有無明。二者無明、三者欲、四者貪、五者瞋、六者癡、七者慢，八者見。再來就是「成」及「壞」，這是有十種的箭。尤其是毒箭；尤其是病箭，只要你中了這支箭，你的身心就不調和。「如是十種」，這十項稱為「諸大病箭」，一共有十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十支箭，實在是我們的生活周圍，什麼時候只要你動一念心，這支箭就是對著我們射過來。很快喔！所以佛陀對這些項目，當然很詳細地分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聽，聽了之後，人人都提高警覺。這些長者有錢、有名、有地位，根本就不知道，原來他們在這樣享受中，有這麼多，十支箭在周圍，不斷地向他們射過來，自己都不知而不覺！在生活中，自己也不斷受傷害，自己覺得很悲哀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想起佛陀在皇宮，能夠享受人間的欲樂；他為什麼願意放棄人間的享受，受盡了那麼多的苦磨？這段苦行如此立志堅定要修行？到底佛陀的心態是如何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慧眼看這五百位長者有所覺悟；但是內心也有所疑惑，佛陀看得出來。他就開始說：「我也是一樣，在享樂中體會到人生。以上所說的無不都是每一個時刻、每一天、每一件事無不都是在消磨身與心。若不趕快覺悟，可能人生、生命就這樣消逝在不知不覺中，在不斷地造業中，來消磨掉一生的生命。所以我要趕快及時，我欲普令悉得拔除。這些苦難我要趕快拔除；就像日常生活中，十支箭向我身上射過來，我要趕快閃開。除了閃開之外，若有中箭了要趕快拔除；所以我所選擇的，是故我乃淨信出家，唯有出家，才是真正能夠專心求學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家庭就是在這十支箭裡。在世俗人間不只是十支箭，千千萬萬的箭，都是向著自身而來。所以唯有脫離俗世家庭，才能夠專心求取覺悟的道路。所以「專心取證阿耨多羅三藐三菩提果」，意思就是說－－專心追求，求得正知正覺、正覺悟，無上正等正覺的果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對這些長者談起出家的念頭，無非是看到這些長者已經有感受了，人人對世間的事業可以捨了；他也要引導這些人，發心要離苦，要拔除過去的貪、瞋、癡、無明等等…的念頭，讓他們能夠專心入道。這是佛陀對賢護長者及五百人所說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，菩薩藏正法經裡，有很多方式；不過不離人間生活中。在享樂中隱藏著危機如箭，很快速地會來傷害，這是佛陀對他們說的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我見彼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恆沙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求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在法華會上，彌勒菩薩也就是要引述佛陀在人間，所走過的路，所面對的人，各種階級的人，佛陀用什麼智慧來觀機逗教。所以彌勒菩薩他這麼說：「我見彼土恆沙菩薩，種種因緣而求佛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彌勒菩薩要說出佛陀所走過的路，無不都是教化眾生。所以這段文說：「我看到的彼土，很多地方；不只是在娑婆世界，還有他方世界。」有多少世界？「萬八千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走過去的光所照耀，佛光照耀很普遍，所說的「佛光照耀」就是佛陀的教法到普遍的地方，能夠使人接觸到，照耀了心靈的無明。佛陀的智慧，能夠普被在人人的心地，所以說「我見彼土」。彼土，有形的是指萬八千世界，無形的就是在座的人人，或是佛陀所遇到的，觀機逗教，佛法就已入他們的心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「恆沙菩薩」－－法有入心就能夠發心。我們若能夠接觸到佛法，真正的法若入心，就能夠啟發我們這一分覺性；有覺性叫做覺有情，覺悟之後就緣苦眾生，這叫做菩薩。有多少？恆沙這麼多，比如恆沙那麼多，就是無量數了。佛陀的教法能夠這麼普及，在恆沙菩薩所受種種因緣，不論什麼因緣，他就是求佛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可以看看種種因緣，佛陀於過去無量劫以來，把握機會不離開人群中，無量劫的時間很長，把握機會，他和多少的眾生結了緣。所以我們要學佛，就是要學佛陀的大心；我們若能把心門開了，我們就能夠體悟。所以佛陀來人間，無非是為了要開示悟入，眾生佛知佛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開示，悟在我們眾生，所以這叫做開示。「開」－－在佛陀，將眾生的心門啟開了；「悟」－－在眾生，心門開了，光有沒有透入我的心中？心門若開，佛陀的慧光就會透進來，透進來指示我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萬事萬物、時間如箭一般快速地過去；世間一切的愛、欲等等…造成我們的無明，貪、瞋、癡、慢、疑等等…都是在自己的內心發生，若來外在的外境來傷害自己。一般人都無法想到，唯有佛陀啟開我們的心門。當他的智慧照耀進來，才能體會到「原來是這樣啊！」這就是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體悟之後，我們是不是要將我們的心入法呢？將心入法，我們的心投入在佛法中，平時的生活中，不離開法這叫做「入」。心入在法中，法在我們的生命中利用種種因緣，我們能夠再進步，求於佛道裡。所以我們日常生活，非常重要！在外面的境界，內心的心境，我們要很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或有行施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金銀珊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珠摩尼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硨磲瑪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金剛諸珍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奴婢車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寶飾輦輿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歡喜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說－－「或有行施，金銀珊瑚、真珠摩尼、硨磲瑪瑙、金剛諸珍、奴婢車乘、寶飾輩輿…歡喜佈施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些世間的東西真的很多，人所貪欲的，生活飽足之後，還要貪什麼呢？還有金銀、琉璃等等寶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行菩薩道的人，他，就是要布施出去，甚至要布施得很歡喜。這就是表示所見菩薩行施，這就是行於「施」的波羅蜜。要教菩薩法需要六度，六種方法度入眾生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六度亦稱六波羅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布施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持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忍辱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禪定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如何去度眾生？第一項就是布施。我們要布施，布施能夠到彼岸，波羅蜜就是到彼岸的意思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如何才能夠入道呢？在這充滿苦難，充滿了陷阱的這個娑婆世界，隨時有那個病箭向我們射過來；隨時我們的舉止動作，很容易陷入陷阱裡。很多事情苦難逼迫，我們大家應該要知苦、厭苦，要趕快從此岸，很險要、很危險苦難的地方，我們要趕快求，求到彼岸。所以我們要借重六種方法，為我們的工具度過彼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無常、險難的地方，我們要度到永恆安全的彼岸。所以必定要有工具。用什麼工具呢？就是藉著船，我們要渡過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是什麼船呢？布施為我們第一道安全的船。這艘船，法如筏者。法就像那艘船，所以用布施的方法，做為我們到彼岸的工具。布施就是法，要先從我們的心，下定決心願意捨；而且要捨得很歡喜，所以慈悲喜捨四無量心，是我們行菩薩道的第一步，一定要踏出去。也就是我們所接受的法，要用在我們的身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說《法華經》教菩薩法，無非就是要我們起慈悲喜捨的心。所以捨就是施；所以我們時時要接受佛法，我們必定要認清了「捨」，願意捨，有捨才能離，叫做捨離。我們捨掉我們的一切煩惱，才能夠離開種種的苦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學佛無非要先知道苦，我們就要捨。要捨有種種的法。所以我們要時時生活在法中，法是我們要用心。各位，不要閃失了任何一項有形、無形的動作，我們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4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6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歡喜布施無所著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者，就是要先學一個「捨」。應捨，應該要捨；捨去什麼呢？煩惱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煩惱都是來自於一切的欲念，欲無論是有形、無形，這都給我們內心很多的困擾，也造成了很多的煩惱，所以我們必定要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人信解行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入菩薩大直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布施是入道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麼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人信解行布施，是入菩薩大直道。布施是入道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布施就是叫做捨。你願意將內心很多的煩惱源頭，施捨出去。其實這些需要被捨掉的煩惱源頭，無不都是有形的欲、有形的財物等等…這些種種的欲，無不都是困擾我們的心，引起了很多的無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生的苦就是欠缺！想想看普天之下有多人缺吃和喝的，但是有的地方很充足，充足的地方應該要趕快去補給欠缺的地方。所以若要能社會祥和、國家太平，必定要有這種普及施捨的觀念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教育我們，我們要施、布施。布施就是要捨，捨掉有形的物質，捨掉了名利地位。只要為了人群所需要的，我們應該要能够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布施是入道之因緣，你能够施捨出去，這才是我們心無掛礙；因為我們已能捨去了有形、無形的煩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內有如是布施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外有如是歡喜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內有如是不動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外有如是持戒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接下來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內有如是布施心，外有如是歡喜相；內有如是不動心，外有如是持戒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布施我們要布施得很徹底，從你的內心歡喜這樣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說：「要去勸他，勸他布施。」勸就是引導，但是你若是勉強他布施，不樂之施心就不歡喜，這樣就不是真正的布施。在布施、施出之後內心心輕自在，這才是真布施。所以內心能輕安自在，很自然地顯現出來的這形象，那就是歡喜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「布施」－－「內有如是不動心，外有如是持戒相」。「內有如是不動心」－－意思就是無求、無所求的付出；而且不只是不求得功德，還要付出之後能心生感恩，這就是輕安自在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外有如是持戒相」，我們布施還要持戒，布施不是條件，布施是我們的本分。我們不只是不貪功德，我們還要好好顧好我們的心，絕對是沒有條件的付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條件的付出，那就容易犯規！所以我們內心要有不動的心－－不是求功德的，付出無所求，還要感恩啊！所以我們應該要有持戒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付出是本分事，學佛布施乃是度彼岸，就是我們修行的工具之一，也是修行方法之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信解行忍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惡罵捶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柔和忍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忍辱就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道之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信解行忍辱，是菩薩道。則惡罵捶打，皆柔和忍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人生如何苦？而論受到怎麼樣的拖磨，學佛這也就是忍辱。也是我們的法之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怎麼樣度到彼岸，要先知道因緣果報。有緣來了，我就要趕緊施捨；環境現前，我們要時時警惕、持戒；因緣果報現前，我們要有忍辱的心…所以這就是行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樣哪怕是「惡駡捶打，皆柔和忍受」。不管你遇到什麼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嗎！《四十二章經》裡面有一段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外面走，一位婆羅門惡人，他來到佛陀面前，罵他，甚至向他吐痰，甚至抓一把沙要撒他，佛陀還是安然自在，一樣柔和忍受。佛陀認為這是一個因緣，過去有因，現在有緣遇到，果報應該自受；用這種的心情去面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修行、學佛，佛做得到我們怎麼會做不到！所以忍辱就是入道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學佛第一要先學「捨」，我們要捨掉，不管是好的是壞的，我們都要捨，心就沒有煩惱。所以說來要歡喜，要捨出都是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金剛諸珍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奴婢車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寶飾輦輿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歡喜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回向佛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願得是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界第一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諸佛所歎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，接著要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回向佛道，願得是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布施什麼東西，我們都很歡喜。這個歡喜心，就是「回向佛道」，是為修行而布施；不是為了要求得什麼樣的回報而布施。不是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希望人人不只是我們在佛道中應該付出；就是我們布施出去硨磲瑪瑙或是駟馬寶車，希望這些人也能得到之後，同樣能夠接受到那分感恩，也能接受那分學佛法的心。這就是布施的人的心願－－除了自己應該本分事的付出，也希望對方也能夠得到感恩而且發心學佛的心。這就是修行要自修、教人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願－－就是「願得是乘」來乘菩薩道，人人能回向在菩薩道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「三界第一，諸佛所歎」。這種發大心、立大願、付出無求，還能夠度人、影響人能覺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或有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駟馬寶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欄楯華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軒飾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有菩薩，駟馬寶車，欄楯華蓋，軒飾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有形的東西，就是外在的物質，他都願意一切布施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「布施」從我們內心到外行，我們必定「應無所住」沒有執著，心無掛礙、無執著，是應菩薩六道行的法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六度就是－－「布施、持戒、忍辱、精進、禪定、智慧」，這就是叫六度的法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應無住著」，沒有去執著，所以學佛必定就是要時時有這分愛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復見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身肉手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妻子施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求無上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頭目身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欣樂施與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求佛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又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復見菩薩，身肉手足，及妻子施，求無上道。又見菩薩，頭目身體，欣樂施與，求佛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身肉頭目等，這是內施，要從我們的內心完全布施。不只是外面的物質，從裡面我們自己的身手足－－身體和手足我們都願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醫療科學很發達，除了器官捐贈之外，現在也有活體器官的捐贈。有的人將骨髓移植，讓另一人有造血功能，這都是非親非故，願意從他的身體願捐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身肉、手足布施不不可能！佛陀的智慧在二千多年前，就已經說到未來二千多年後的現在。科學科技的發達，人若願發心，不損他自己的身體，一樣能身肉手布施。這叫內施，從自己身體這樣付出去，這是菩薩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有「及妻子施，求無上道」。妻子－－在古時代不是金銀琉璃是寶，連女子也是寶，他願施捨。是為了要追求修行的目標，就是「求無上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現在常聽到，有的家庭當中太太就會說：「師父，我把我師兄（丈夫）捐出去。讓他專心去做慈濟，讓他專心去為人群服務。」有的先生就說：「師父，我把我太太捐出去，看她要怎麼做，做到她很歡喜。只要對人有幫助，只要對人有幫助我也隨喜功德。」甚至有的夫妻就說：「我們一起做，過去我們為家庭已經付出很多了，我現在進來，完全要回報眾生恩、佛恩。我得到了佛法，我了解了人生再貪求更多也沒用！過去為家庭，現在為我們的慧命。」所以他們捨棄了享受，他投入了人群來付出，這也是身心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有的人覺得：「光是夫妻出來還不足，我要連孩子都度出來！」所以一家都是菩薩。這多麼幸福啊！這就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在我們都做得到，不是做不到！只要我們的心通逹佛法，然後增長智慧；世間的事情，無論有形、無形，沒有做不到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頭目身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欣樂施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求佛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菩薩，頭目身體，欣樂施與；求佛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無非是要佛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管是頭目身體，頭啊！眼睛啊！身體！都能捐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所說的是身體器官，現在連頭和目都能施捨。有一段時我也我們神經外科，我問說：「這個時候還不能做腦移植嗎？」他說：「有，現在開始在研究了，能用幹細胞。腦的幹細胞也可以移植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當初這樣說：「頭目髓腦。」現在腦的幹細胞，已經開始移植了。但是「目」－－眼睛、眼角膜已經早就在移植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頭目身體歡喜布施，「欣樂施與」很歡喜布施。「求佛智慧」，我們還是沒有什麼所求，唯一所要求的是佛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布施有二意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、因恭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二、因悲憫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布施有二種意思：一種是因恭敬布施。就像供養諸佛，或是三寶，或是供養父母師長，這都是要起恭敬心去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第二是因悲憫，就是不忍心貧困的眾生。苦難中的眾生我們不忍心，所以我們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布施還要回向佛道，我們必定要回向佛道！什麼叫回向佛道？前面說過就要無掛礙、無所求的付出，就是期待我們人的心和佛的心是平等，我們的智慧和佛的智慧是一樣，無掛礙、無所求的付出叫回向佛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布施是我們的本分事，是修行的道具。修行的方法，那就是布施；因為有人讓我們布施的對象，發揮了我們能修行的機會，所以我們要感恩，才會說「付出無所求，還要說感恩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不見能施之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見所施之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見所施之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三輪空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為不住相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故不起福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回向佛道之布施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見能施之我」－－不執著「我是能布施之人」，我們沒有這種的見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見所施之人」－－也「沒有接受我幫助的人」，接受我們幫助的人，其實是他在幫助我完成我們的道業。所以讓我們幫助的人，就是我們要感恩的對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也沒有我們布施出去，到底是布施了多少？」我們也無所著！不管你布施多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就是三輪體空，是不住相的布施。不執著付出就是要求福報的心，這才是真正的大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我們學佛就是要學得真心布施，絕對不要有那分執著貪求的心。所以我們的心要時時施捨，不要染污到這種追求。我們要求的是佛道，所以回向佛道求無上慧！要求的是這樣，不是求於執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人人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5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7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持戒為入道因緣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人學佛，必定要先有信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信為道源功德母」－－我們相信佛陀所說法、體解佛陀的教法，這樣在我們日常的生活中，就可以應用。所以佛法沒有離開世間法，世間生活也沒有離開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信解持淨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行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大乘等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清潔受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持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就是入道之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信解持淨戒，是行菩薩道，則大乘等戒，皆清潔受持。而持戒即是入道之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若是相信、深心相信，我們要用心體會。在我們的日常生活中，要不脫離戒的軌道，這就是行菩薩道。所以菩薩道，就是在我們的生活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「則大乘等戒，皆清潔受持」。我們所要受持的戒，就是大乘的戒！大乘的戒和小乘的戒不一樣；大乘的戒，就是將我們的心門打開，能夠了解天地萬物事理。我們要培養這分六度萬行，開闊的智慧，所以悲智雙運。在人群中不犯戒律，在戒律中，沒有障礙我們入人群，這叫做大乘戒。「等等…」就是很多的戒，都是在無量眾生中；我們在無量眾生中，也不會想去犯戒的規則，這叫做清淨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必定要我們平時在待人接物等等…都要顧好我們這念心，還能夠盡我們行菩薩道的使命。這不困難，只要我們有深信、有信解，對佛法有透徹的信解，就不困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而持戒就是入道的因緣」－－我們要持戒，才有因緣入道。我們若不守規矩，儘管你對佛法了解很多，會說法，但是行不得，這樣要如何能夠入菩薩的道？只能夠講解菩薩的道，無法深入體會菩薩的道；所以既然不能夠入，那就是沒有那個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正入菩薩道的因緣，不是用講的，是要身體力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頭目身體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欣樂施與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求佛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也說過了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菩薩，頭目身體，欣樂施與，求佛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行菩薩道，必定要內、外都能夠布施。頭目身體，都很歡喜布施出去。為了什麼呢？求佛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的智慧，不是我們用講的這樣能得到的；必定要我們身體力行，難行能行，這才是真正我們修學佛道。信解佛法，我們才有因緣在菩薩道中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見諸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往詣佛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問無上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便捨樂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宮殿臣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剃除鬚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披法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就是，向文殊菩薩提起了，他對佛的了解。再來就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文殊師利，我見諸王往詣佛所問無上道，便捨樂土、宮殿、臣妾，剃除鬚髮而披法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經文也就是要說，菩薩行持「戒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是布施的波羅蜜，要施、要捨；有施捨不管是有形、無形。有形－－當然就是物質了，捨宮殿、妻妾等等…捨頭目髓腦等等…這全都是捨，這都是「施」－－布施，很甘願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那就是要說「戒」，要持戒，戒波羅蜜。大家知道「波羅蜜」就是到彼岸的意思：那就是我們的法，用我們的法可以度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凡夫的此岸度到聖人的彼岸，將凡夫心轉為聖人心；第一項就是要布施，施捨，再來就是要守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，過去的，那就是我們要知因果，不管什麼樣惡劣的環境來了，我們要隨緣消業障。堪得忍耐、消去過去的業，這就是戒。它能夠預防我們的心，要好好地把心馴伏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說：「習氣、習氣…」我們以前就是有很多不好的習氣；人家一句話，我們不是很中意聽，馬上這個習氣，沒有回答出去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不喜歡，很快地，一句不好聽的話來，又再一句的惡言惡語回去。像這樣就造成對立、吵架。吵架出口沒有好話，那就是造口業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我們若有戒，就馬上壓制下來，被罵不還口。他若罵了歡喜，氣就消了，這個業就不會再互相糾纏下去。最好我們就是要訓練到，被人罵不生氣、被人罵不感覺什麼。若能在被人罵的時候，可以自省「這個業，這回業相現前，你罵我，很感恩，我又消了一分的業。」用歡喜心來接受。這樣原本瞋怒的習氣，我們就已經從心底，降伏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心底既然降伏了，當然我們就不會再對他說壞話，反過來，一直會向他道歉－－「對啦！對啦！我會改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在日常生活中，有這麼多的人，他要現什麼境界給我們，我們對境有生心了嗎？是生起一個感恩的心，還是生起了憤怒的心呢？這生起了感恩的心，那就是波羅蜜現前，法有入我們的心。所以用這個法度我們的心，度凡夫到聖人的境地，所以叫做「戒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往佛所」，我們要到達佛道，從戒直到佛的境界。行菩薩道就是要到佛的境界，所以菩薩就是，向佛陀覺道行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佛陀，已經是圓寂二千多年，但是佛的法身還存在。只要我們聞佛的法，我們能夠起歡喜心，我們將佛的心入我們的心，佛還是活在我們的心裡；所以時時佛都是住世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要興盛在人間，佛陀的團體、僧團要很牢固。看了僧團，身心就會讓人感覺到很安全，很平安、很和氣，這就是僧團那分「真」－－真實道。在僧團中看到「真實道」的「覺的道」，自然大家的心就會生起那分善，沒有惡的念，心平氣和。平和的人生，這是一個僧團，那種莊嚴、祥和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種，三寶一定要具足在人間，佛法才能夠永傳。所以說法脈，法脈很重要！尤其是要落實在，僧伽的生活形態。所以我們的生活形態，就已經有一個使命，要擔如來的家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擔如來的家業，你若沒有捨棄小我的家庭，你哪有辦法來踏入如來的大家庭呢？所以我們要為人間，調伏眾生的身心，社會要能夠祥和，唯有宗教者這個真善美的團體。這個大家庭，叫做「荷擔如來家業」。所以要向佛道，就是要捨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領導者，他就要捨棄了他對權力、地位那種執著，才有辦法把心靜下來，來思考人間天下的真理。所以捨家國，尊佛律儀，按照佛陀教育的律儀，要好好受持。所以出家就要脫俗，脫離世俗來出家，才能夠將佛的家業承擔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披佛法服」，就是持戒精進。不是只穿上這件衣服，是我們的身體力行；我們的戒律在我們的行動中！衣服只是形象，不管你是什麼樣的戒，要持戒精進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家人有在家人的衣服，出家人有出家人的服裝。過去天主教修女、神父，他們的服裝，一看到就知道，這是一個很純潔的宗教。所以服裝能夠引起了，人人敬重的形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在生活中要注意。要真正的救世，就要捨離小家庭，來入如來的大家庭。進來這個大家庭，我們要循規蹈矩、守好戒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或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作比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獨處閑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樂誦經典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見菩薩，而作比丘，獨處閑靜，樂誦經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出家之後，就是出家的形象。樂處獨靜，因為要心先靜下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周圍人間紛紛擾擾，我們不受干擾，要專心在如何將我們的心，在人群中能夠調伏下來。這個「獨靜」，就是用很清淨的心，這樣來「樂誦經典」，就是認真讀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打坐、讀經，起來走路、快跑、慢跑、繞佛…用這樣的方式來精進。開始初學者就是用這樣的方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勇猛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於深山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思惟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就要再進步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菩薩，勇猛精進，入於深山，思惟佛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開始把心調下來，在人群中如何去找清淨，在清淨中如何去研討佛法。之後還要再精進，那就是去深山中，好好思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是讀經，不對！還要好好將經典要入心，好好來思惟。所以說，菩薩行「精進波羅蜜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就是「精進波羅蜜」。除了持戒之外，還要再精進，從人群中，找到內心的清淨。內心的清淨，了解經文之後，還要再好好思惟，更加精進。因為求佛道、發起勇猛，那個「利」就是說「真的很勇猛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用歡喜的心，勇猛精進，就要很歡喜。所以「名被甲精進，以被甲入陣，接戰之勇猛為喻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《四十二章經》，也有這樣。我們真正在修行，要精進。心理就要有準備－－「準備好，不管什麼樣的環境來擾亂我，我都不受它影響。不管是世間的欲樂，不管是世間的煩惱等等…或者是什麼樣的逆境，我的心已經都有準備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好像一位勇猛的勇士，他要來修行，他一定要有這個準備，絕對不會被環境打倒。所以「精進」就像上戰場，披盔甲一樣，所以又稱為「精進鎧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離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處空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深修禪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得五神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離欲，常處空閑，深修禪定，得五神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再精進，這就是要從精進中，開始到「禪定波羅蜜」。不管什麼事情，我們已經盔甲上身了，我們不會被周圍的環境，來傷害到我們。此時這個心－－道心、志念都很堅固。所以道心、志念堅固，那就是接近禪定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禪定，就是正念！我們要正思、正見、正知、正念。我們不會受到外面的邪思、邪見、邪念，影響到我們。所以我們平時要有這種的心，能夠得五神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世時，就一直跟我們提起「心定、心靜，自然就能夠得五神通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什麼叫做「五神通」？要先離欲，要遠離「色、聲、香、味、觸」這五項。現在外面的境界，這個「色、聲、香、味、觸」等等…接觸到的，這種的實在是步步陷阱；人人都是在五欲之中，讓我們污染了心。所以我們應該要趕快遠離這些事情；我們都能夠遠離，我們的心自然就清淨。遠離之後，就能夠得五神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現在的五神通也是很簡單，所以科技發達，現在從電腦，或者是網路等等…我們都在現神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有一項「無漏通」，那就是內心的心意。我們內心的心意若不清靜，這樣無法真正透徹到佛的境界。所以我們必定煩惱都要去除，到達無漏的境界，這就是我們要用功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，必定要用心投入法，要有信解奉行，才能夠六波羅蜜俱全在我們的生活中！所以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6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28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入道之因緣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信為道源功德母，長養一切諸善根。」我們的慧命要成長，必定要從「信」，還要「解」，就是「信解」。要有堅固的信心，要有很深入的了解，若能夠這樣，我們才會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信解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持精進行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於逆順等境現前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能勇猛果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信解行精進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是入道之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間如箭，實在是過得很快，我們的精進，一定要比時間更快速，要不然人生短暫，一切都是在無常中過去。所以我們必定要精進。所以「信解持精進行者，是菩薩道」。會精進的人，就已經行在菩薩道中了。所以要把握時間啊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甚至選擇對的事情，把握當下就要恆持剎那。當你發這念心的時候，這念心要很堅固！一直從現在開始，到來生來世無窮盡，這念道心，永遠恆持，這叫做「恆持剎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管是逆境，或者是順境，這個境界現前的時候，皆能勇猛果決。果決，就是堅定，而且已經決定了，道心絕對沒有搖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一句話說：「發心容易，恆心難。」這就是我們修行困難的重點。世間的陷阱、欲念處處，所以凡夫心很容易被世間的「欲」的境界動搖。所以信心是起了，但是境界現前，又是墮落下去。所以我們必定要有這念堅定，守志不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而信解行精進，即是入道因緣」－－不管是什麼境界現前，什麼樣的境界在面前，我們的堅決還是信解。信，深信，我們要很決定的深信，這就是我們精進入道的因緣。我們要入佛道來，就要行於菩提覺道，這個因緣就是看我們的自身。精進的因緣不可缺少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於信解修禪定者」－－我們若已經信解，精進之後我們還要有禪定，精進才能夠入於禪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前的人說：「挑水運柴無不都是禪定。」真正的禪定，不只是在那裡靜坐，就是要在面對境界的時候也能夠不生心。所以什麼樣的境界現前，在我們的心境裡都不受搖動，這也就叫做禪定。時時都秉持著「正知、正見」，所以「守志修習不怠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開始要守好我們的志願，我們要好好修習。宇宙之間，事事物物，一切的境界無不都是真諦妙理；看看什麼樣的境界，只要你用心都有它的真諦妙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在馬來西亞，大人在教育孩子，從幾歲開始教育？四歲。這麼幼小的孩子，三、四歲，聽話聽得懂嗎？懂啊！常常就是用很深的道理，去教育這些孩子。看看這些孩子那麼的幼小，他能夠奉法受持，能夠守齋戒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從一張紙，簡單的，讓孩子在那裡畫啊！畫啊！就要教育孩子：「你用紙，要知道紙的源頭。」那麼就開始把孩子帶去上自然課。在豔陽、太陽下，孩子在那裡曬，流汗了，然後把他們帶到樹下，然後再問他：「涼嗎？很涼爽啊！」「在外面曬太陽好熱啊！我們是不是要感恩這棵樹？」「對，要感恩啊！」「來，大家感恩，就要愛樹。你愛不愛它？」「愛啊！」「為什麼愛它？」「因為感恩。」「既然感恩、愛，來，抱抱樹。」孩子跟老師牽手抱樹，抱著那棵樹，摸一摸，珍惜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老師又說：「不過這棵樹若被砍伐呢？」孩子就會問：「為什麼要砍伐呢？為什麼要砍掉它。」「因為需要造紙，紙是用樹造的啊！」開始老師發揮他的智慧，來引導孩子走入了與樹的感情。培養了感情之後，知道這棵樹，人類會把它毀除掉，水土就無法保持；因為這棵樹存在時，下雨時會吸收雨水，樹根可以保護土，水能夠進入土地裡面的水脈。將這麼深奧的道理，在孩子的心裡，讓他們一項一項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幼稚的孩子，卻是心很清靜，他了解了。聽到樹木要被砍掉，就很傷心，就對他說：「砍樹是為了要造紙。紙，你們平時要怎麼用紙等等…」甚至教他們造紙的方法。知道造一張紙是這麼的辛苦；在用紙時，卻那麼輕易地浪費。看，用這樣的方式，從三、四歲孩子開始，讓他了解很奧妙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我們修學佛法，佛陀對我們的教育也是一樣，用很微細的道理，讓大家知道。這個微細的道理裡面有「妙」，叫做「微妙」。儘管很微末的東西，他就是用最妙的道理，為我們解釋，所以我們不能輕視小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極小，小到眼睛看不到，但是佛陀他卻能夠用很大的粗相，這樣慢慢地將我們誘引到進入最微細，細到讓我們看不到，但是道理存在。這就是佛陀的智慧，所以我們必定要精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守志修習不怠」－－不要懈怠，光陰似箭，時間過得很快，所以我們必定要守志。時間可以過去，我們的志願不能放過，我們必定要守持。所以要「守志奉道，其道甚大」，這也是常常說的話，所以要「守志修習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學的，實在是很多，要聽的也是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回佛陀跟他的弟子，走在鄉村裡，天氣很熱，走在樹林裡，佛陀就說：「來，在這裡休息一下。」大家在那裡休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坐的周圍，樹葉一直掉下來，所以地上滿滿的樹葉。佛陀隨手將那些樹葉，這樣用手抓了一把起來，抓了一把樹葉，就對比丘這樣說：「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大家來看看我手中，這把樹葉有多少？」大家眼睛一看：「佛陀手中所抓起來的這些樹葉，我們要一片一片來算，才知道有多少。不過也應該說不少片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就說：「我告訴你們，大家追隨我這麼久了，我對你們說的法，不及我手中的樹葉。還沒有說的法，比天下大地，從樹上所落下來的樹葉還多。」所以說起來，佛陀還沒有說的法，真的是很多。可見在大地宇宙之間，不管是有形、無形，那個微妙的道理，隱藏在佛的內心，真的是很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在《法華經》，開始暢演本懷，就是要把他內心，那個微妙的道理，和大家分享出來。所以再提高大家那分求法的心，提高大家那分入菩薩道的因緣；人人要珍惜，珍惜入菩薩道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信解修禪定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志修習不怠而禪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守志即是入道之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道要有六度－－「布施、持戒、忍辱、精進、禪定、智慧」。禪定，就是要保持我們的因緣；我們要立志願，要守志不動。「虛空有盡，我願無窮」，不管什麼樣的境界現前，都沒有搖動我們的心。所以守志修習不怠而禪定，禪定，能夠到達守志不動，那就是叫做禪定，守志就是入道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信解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是菩薩道皆通達明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而智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是入道之因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信解智慧，禪定就要從信解，我們才能夠入佛的智慧。所以智慧是菩提道！菩提道皆通達明了，而智慧就是入道的因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靜寂清澄，志玄虛漠，守之不動，億百千劫。無量法門，悉現在前」。各位，這就是禪定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安禪合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千萬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讚諸法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文就這麼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菩薩，安禪合掌，以千萬偈讚諸法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又和文殊菩薩在說：「我又看到過去的菩薩，他們的心就是安禪合掌。在禪定中起著很恭敬的心，用恭敬的讚歎，讚歎法王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法王就是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種種的偈，「偈」就是像詩句的讚歎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用般若智慧修習禪定」－－我們人人應該要用般若的智慧，來修禪定。不是只說：「我若坐禪，我能得到什麼境界…」不是，禪定是在我們的日常生活中、在我們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曾說過天、地、人、物…種種的事理，都是在我們的智慧禪定中。所以面對的事事物物，所以我們必定用恭敬心，敬天愛地聚福緣。要用恭敬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復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智深志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能問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聞悉受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復見菩薩，智深志固，能問諸佛，聞悉受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的智慧深，志念堅固，能夠問諸佛。不知道的，就要趕快問，有疑、有問、有悟，所以我們必定將道理，每一項道理，我們要清楚，我們要了解。聽了之後，我們必定要拳拳服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法，不要聽了之後，一時就把它放棄。這樣就不行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段經文也就是在說，來敘述－－「所見菩薩行般若波羅蜜，菩薩以加行之智修習佛道。」加行道，不是只在寺院裡、在樹林裡、在靜處…不是！他就是用「加行道」對種種境界；很多種的境界，我們入境界中，讓我們的道心能夠堅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要真的要有試驗，要將我們的道心，在環境中而不搖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道本來就是這樣，不是在獨善其身。有疑就要趕快問；我們若能夠問，自然我們周圍的境界，就不會來擾亂我們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佛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定慧具足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無量喻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為眾講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欣樂說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化諸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破魔兵眾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而擊法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佛子，定慧具足，以無量喻，為眾講法。欣樂說法，化諸菩薩，破魔兵眾，而擊法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看到佛子，那就是佛的弟子，定慧已經很具足了，能用種種無量的譬喻為眾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那一段是求法，從佛陀求來的法；現在就是要去說法，還是要有定、有慧，要很具足，用無量的譬喻來教化其他的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以無量喻，為眾講法。欣樂說法，化諸菩薩。」很歡喜，將我們的智慧具足，就是已經證得根本智，我們已經很了解了，所以說法欣樂。愈說愈歡喜，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點都不苦惱；愈說愈歡喜，因為說出去以後，還是自回向。說法欣樂，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破魔兵眾，而擊法鼓」－－「破魔」就是破煩惱之魔，「兵眾」就是周圍的煩惱。我們若是受周圍的煩惱，將我們遮蓋住，我們的法無法通達，所以必定破魔兵眾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擊出了法鼓。鼓讓它響起來，這個法鼓一捶，聲音能夠警告大家，人人要趕快覺悟，不要再沉迷輪轉六道無窮盡。所以希望人人能夠醒悟，這就是擊法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學佛，真的我們要深心信解。佛陀的教法是這麼的微妙，在我們的日常生活中都不能夠輕視。時時要多用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7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229.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法華經》照見本性心地風光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要用心，必定要到信解透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信為道源功德母」，我們要深信，佛陀的慈悲、智慧；我們要深信，佛陀所說宇宙萬物真理。我們一定要深信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是只有信，還要透徹理解；所以我們若能信解透徹，這樣就能夠知道，萬八千土皆是本心地風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要得信解透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知萬八千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是本心地風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人自心本性明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皈向寂光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不就是要學到這樣的境界嗎？在《法華經》開始的時候，我們有描述了那個法會；佛陀在《無量義經》講完了以後，他就靜坐，眉間白毫相光，照徹萬八千世界。這個萬八千土，那就是敘述了我們人人本心地風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若能夠深解佛法，佛陀所說的教法，我們接收，我們能夠體會佛的心懷。所以佛陀眉間所放出來的光，就是要讓我們透徹，我們的心所緣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所想到的是，過去的方便法，他的心地能夠了解佛陀所說的，過去這個因果觀。有的人已經心地更上一層樓，那就是因緣果報觀。若是更透徹了，就能夠知道一切都是空。透徹到最後，我們人生在六道的裡面，心若能夠「一切唯心造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三世一切佛，一切唯心造」。我們要知道「眾生本具佛性」，不管怎麼樣，我們掃除了一切的煩惱，所存下來的，就是真純的本性。那個妙有佛性是存在的「因」；有真純的「因」，那是人人本具的佛性。所以果，也是真純的果－－那是微妙透徹的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真和純是永恆的，不生不滅。不是撥無因果的「空」，也不是纏在六道那分緣這樣在牽扯著。都不是！所以我們必定要很了解，萬八千土，應該人人的心地所理解的都是各人的心地、各人會了解；應該佛陀所要照徹的，是人人自心本性明徹。這個光，要讓大家更加明瞭，人人要歸向常寂光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寂光土，就是那個不生不滅人人本具的佛性；就是「靜寂清澄，志玄虛漠」，那分如如不動，我們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眉間一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照遍十方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豎窮三際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的眉間一光：「眉間一光，照遍十方，豎窮三際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照徹的是十方，就是四維上下，這十方是橫的普遍，無處不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，「豎窮三際」：豎，就是直的「時間」，過去、現在、未來；不管是過去、現在、未來。或者是「橫」的，就是很普遍在空間。佛陀的智慧沒有障礙；障礙在哪裡呢？是凡夫眾生自身障礙，所以佛陀一定要用很多種方法，講到讓大家能夠很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慈悲，佛陀的耐性，要讓眾生人人有時間能夠接受。不過時間，光陰似箭，佛陀在人間，說法已經過去了四十多年，再也不能等了，所以佛陀開始暢演本懷。所以在這個道場，開始講《無量義經》，入世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然後就靜坐下來，現神變相，要讓大家心也靜下來。這眉間是表示中道；在兩道眉毛的中間，說空，談有，真空妙有，這兩邊不能偏於一邊，這個時候就是在中間；所以用眉間來顯示中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要跟大家說：「過去的就是這樣的方便法！過去不管是空，不管是有，都是適應人的根機。現在開始要暢演本懷、真實法。」所以佛陀在眉間，發出了這種白毫相光，這是大家要很用心去瞭解，那個道場的形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其間法界生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事相始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惡好醜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則毫釐之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千里之別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其間法界生佛，事相始終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法界」，那就是「十法界」了！十法界：是佛、菩薩、緣覺、聲聞，還有天、人、修羅，地獄、餓鬼、畜生，合起來有十個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是不是能夠體會到佛心的境界、佛的智慧、菩薩的慈悲？緣覺，緣著境界，來覺悟人間的無常；聲聞，聽佛法，用聲音來體悟…等等這種種的境界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在追求佛法，我們到底是屬於什麼樣的境界？什麼樣的法界？或者是天界，是在享天福，快樂的境界？在追求人生的福報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者是像阿修羅？雖然在福中不知福，常常生起瞋恨心。或者是在地獄，或者是在餓鬼，或者是在畜生等等…這些境界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我們的心境在哪裡？我們緣什麼樣的法界於現在呢？其實我們人人的事相，不管是在眾生的境界，佛的境界，事相始終，我們一直不斷不斷，都在事相的當中。所以生老病死，成住壞空，生住異滅，不斷就是這樣在輪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善惡好醜，則毫釐之差，千里之別」。在十法界中，雖然事相始終如一，但是無不都是在善惡好醜的裡面。我們為善是善法，為惡是惡法；為善得好報，為惡得醜陋的惡報。所以這都是在每一天，每一個時刻，這種事相始終的裡面，只是差之毫釐，失於千里；只在一個心念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在日常生活中，真的要很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寂然宴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龍恭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以為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經文裡這樣說：「又見菩薩，寂然宴默，天龍恭敬，不以為喜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菩薩的心很寂然宴默，心就是要沒有雜染，自我去除無明，心地要回歸到「寂然宴默」，就是很平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在人群中的付出，雖然「天龍恭敬，不以為喜」。我們若做一點事情，或者是道德較盛，人人稱讚我們等等…這有什麼好歡喜？這是本分事，修行者的本分事；付出無所所求，也是本分事。所以菩薩不喜恭敬，不怒毀謗，是智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智慧的德，不會因為人家稱讚我們，我們就很歡喜；人家嫌我們，毀謗我們，我們就退道心。不會的！我們的心永遠平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處林放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濟地獄苦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令入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：「又見菩薩，處林放光，濟地獄苦，令入佛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，菩薩他要常常心很清淨，不會不甘寂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，你說叫他去做好事，他也願意；但你若是叫他說：「你寂靜下來，在清淨的環境裡。」有的人很難，「我的生活是多彩多姿，你叫我在這個，都沒有彩色的境界裡，我守不住。」這樣不甘寂寞，那也是很辛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在動中，心自靜；在靜的境界，我們的心還是很光彩。我們的本性，本來就是寂靜、光明，還是一樣「心在寂光土」。我們的歸向就是在寂光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菩薩處林可以放光」－－雖然在很靜的地方，但是那個德，還是能影響著大家。你只在那裡坐著，沒有說話，人家看了就起歡喜心，心就靜下來；你的舉手動作，雖煞是靜靜的，卻是讓人看到了，即使在起煩惱的時候，也能夠安靜下來。這叫做德，這叫做德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放光」，就是他的德，已經影響到別人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濟地獄苦，令入佛道」－－這個心地，不管是地獄、餓鬼、畜生，這還是一樣，是在人的心靈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十法界中，我們要在佛的境界，菩薩的境界，或者是緣覺、聲聞的境界…不管什麼樣的境界，我們自己的自心能選擇。但是，我們這個自心沒有將境界調理好？說不定在人群中，我們自己自心就是變成了，地獄、餓鬼、畜生，或者是阿修羅的境界也說不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應該，在這寧靜的境界中，我們的德－－要提起這個智德。所以放光、濟苦，才是菩薩之悲德。菩薩之悲德，不忍眾生受苦難，所以菩薩他能夠去濟拔眾生的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以上是次第，在敘述菩薩，行六波羅蜜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佛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嘗睡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經行林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勤求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再來又說：「又見佛子，未嘗睡眠，經行林中，勤求佛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在敘述的就是精進。我們要知道，我們要珍惜時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光，光陰似箭，每一天起來時間像箭在飛一樣。你們早上的鐘鼓聲起，那個時候的境界，天未亮，我們如如不動坐在這裡，卻是天色已經開始明亮起來了，這叫做光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光陰，在無聲息當中，不斷地過去了。不過雖然光陰一直過去，但是我們要珍惜，好好接受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就是一大早天未亮，開始在這個地方，為了什麼？「慧命」。所以我們要珍惜時光，比珍惜生命還要更重要。在那裡補眠的人，他，時光消逝過去；在這裡精進的人，那是慧命增長，所以時光比生命更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精，就是精純不雜；心專是進，進道不待。所以勤求覺有情道，這就是我們要利用時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具戒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威儀無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淨如寶珠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求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：「又見具戒，威儀無缺，淨如寶珠，以求佛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家要了解，趕快「戒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，能防非止惡！我們一定要重視這個戒，有戒律的人，他的行儀就會很莊嚴。清淨好像寶珠，不會受到污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戒，能夠保護我們永遠就是在人天，或者在三乘－－「大乘，中乘，小乘」。我們能夠因為守戒才能在這三乘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能夠了解，不是只有因果而已，我們要重視因緣果報。我們必定，要將我們內心的障礙去除，這就是要在守戒。所以「淨如寶珠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又見佛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住忍辱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增上慢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惡罵捶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悉能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求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：「又見佛子，住忍辱力，增上慢人，惡罵捶打，皆悉能忍，以求佛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在表態忍辱，未得謂得，少得謂多，得者名為增上慢。像這種增上慢人，稍微用功一下，就感覺說：「我已經得很多，我了解很多，我也做了很多…」其實你現在才發心而已，現在才開始而已，這樣還沒有了解。這麼的增上的我慢，你們想，這已經是自障礙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我們已經要學菩薩，我們要深解，我們要知道－－「行菩薩道，不能離開六度！」所以我們布施、持戒、忍辱、精進，這必定要用心去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必定要學在我們的本地心地風光。佛陀的智慧已經照耀，是不是我們能夠接受？我們要能夠接受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的慈悲普遍，過去、現在、未來，不斷來人間倒駕慈航，無不都是要將他的智慧，普及人間；就是人間自已自障礙，貪、瞋、癡等等無明，自己障礙。去除了貪、瞋、癡，就心地無礙了，佛陀的慧光就能夠照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大家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8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30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菩薩六度萬行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心德清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修持布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戒德清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防治散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忍受諸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諸世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就是一念心－－心德要清淨，我們修持布施、戒德清淨，防治散亂；忍受諸難，及諸世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學佛真的是要將我們的心照顧好，一點點的污染、心所愛欲都不要讓它染著到我們的心裡。像是這樣的德行，我們都應該要受持，哪怕是付出，心也無所著，這就是修菩薩行者，必定要有的條件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能在人間、在人群中不斷付出，施出那分無染著的大愛，必定要有勇猛的心。我們在布施當中，倘若是不精進，或是精進若不勇猛，要能夠達到這無所著清淨的心就很難了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心德清淨」，我們的心要達到那個德現前。德，就是你都做得到，這樣累積起來的那個精髓，才叫做德。要不然「發心容易，恆心難」－－要付出的較快，要能夠無所求就困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《百喻經》裡面，有一段這樣的故事，就是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個人，拉著一輛很大的車，在爬坡的時候，拉不上去，車又重，路又陡，拖不上去。剛好有兩個人走在那條路上，這位拉車的人，他就說：「來，替我推一下，幫我推一下。」其中一個人就說：「我替你推，你要什麼東西給我？」拉車的人就一句話回應他：「無物。」意思就是沒有東西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這兩個人也是趕快幫他推，推到平地的地方。兩個人的其中一人，就向拉車的人說：「來，你不是說要給我東西？」他說：「是啊！無物。」其中一位就說：「無物就是有物，沒有就是有。」這個拉車的人就說：「我已經跟你說了，就是無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兩個人其中一個人，他就很輕鬆地微笑，他向其中這位討東西的同伴就說：「我告訴你，他就沒有東西給我們，你何必硬要向他討呢？」但是要索取東西的其中這位很執著：「他所說的無物，就是『有』一個叫做『沒有的東西』，我怎麼能不向他討呢？」但是這位，推車的其中另外一位，他就這麼說：「無物者就是假相，這叫做假；無物，合起來就是假相。何必為了假相這麼計較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一段文，雖然這麼簡單，卻是含有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在《金剛經》裡，也是這麼說：「應無所住而生其心。」我們凡夫不就是這樣嗎？本來道理，我們的心應無所住，但是我們都要去生那個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也是常說我們的心都是在「生住異滅」當中。凡夫心，生出一念精進的心，開始用功在精進，不多久那就「異」了，變形了－－「我過去所發的心，可能我要再重新考慮。」這就是變異掉了。再來，時間比較久了，滅了。那一念的發心，這樣短暫地「住」，但是住了之後就變，變了之後就沒有了。所以我們凡夫，「發心容易，恆心難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付出，都是有所求；這念愛欲的心，很容易搖動了我們的道心。所以污染的東西，要來染著清淨的心很快；將污染心要去除無明，成為清淨，那就不簡單了。所以我們學佛，難就是難在這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應該要知道，世間一切萬物都是假相；既然是假的，你在計較什麼呢？無所住著，也沒有什麼好計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修行就是要修得輕安、自在，這就是解脫生死，生死，什麼時候解脫，當下即是。我們的心，常常都無所住著，那分輕安、自在，這就是解脫。要解脫，就要從戒德清淨開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戒德，那就是防治散亂－－唯有戒，能夠防非止惡；我們的起心動念，不會再被愛欲無明，將我們污染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既然發心要修行，不管你是出家、在家…出家，你要從身清淨開始，我們的身心不受污染；在家，要堅持十戒，行於十善。我們若能夠這樣，界線分寸不要超越過，自然就是戒德清淨。這種清淨的心，這就是出家，身與心出家。有的就像清修士，他雖然現的是在家相，卻是有出家心。最重要的就是那念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心也能到達了無掛礙；無掛礙故，沒有其他的牽拖，牽累著，所以他就能夠心無散亂。這就是預防，戒就能夠這樣預防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忍受諸難，及諸世樂」，這就要有勇猛心，要忍受得世間難行能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以前在《水懺》中，不是跟大家說過「在纏如來」－－凡夫本具佛性，只是情和愛和欲，將他纏住了；纏住了，要去除就不簡單。所以要忍受，要經得起這種的情愛來考驗；所以要難行能行，所以忍受諸難及諸世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一切的享樂，這種紙醉金迷，過眼雲煙，這樣樂一下就過去了，樂了之後那就生悲了。所以在修行者對世間的欲樂，一點都不會被它動心，這就是戒德。我們的心戒得很好，不會為它所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精純無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進修萬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禪修守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正思念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定力宏願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布施利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精純無染，進修萬行，禪修守志，正思念行。定力宏願，布施利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精純無染」－－精，就是不雜，進就是無掛礙的向前走，所以我們進修萬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說「六度萬行」，我們要行六度，要萬行。你什麼事都要做得到，在無掛礙中付出，這叫做六度萬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禪修守志，正思念行」－－我們必定要在禪修。不是坐禪，是要時時有正定三昧；在我們的日常生活中，守好我們的志節，所以正思念行，我們要常常真正的正思。我們不管是正思、正念、正行，這都是在禪思裡，八正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定力宏願，布施利行」－－這就是我們在《法華經》裡面，真實的道理。佛陀無不都是要我們「付出而無所求」，我們的心，戒德要現前，所以布施、持戒、忍辱，還要再精進，這樣才能得到禪定、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六度要能夠很自由自在，行於萬行，這是我們要修的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離諸戲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癡眷屬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親近智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心除亂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攝念山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億千萬歲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以求佛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經文中這麼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菩薩，離諸戲笑及癡眷屬，親近智者。一心除亂，攝念山林，億千萬歲，以求佛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戲笑」，就是讓我們的心散亂。我們受一時世間的欲樂，在那裡享受快樂，這一定是讓我們的心會散亂，這叫做「放逸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我們的心境，我們要「離諸戲笑，及癡眷屬」－－有的人用愛纏你，這就是叫做癡的眷屬，所以癡的眷屬讓我們很煩惱。世間凡夫就是因為，不求脫離五欲；我們若是甘願沈淪在五欲中，我們就無法解脫。所以應該要離開這種的五欲，世間的五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菩薩的心要持戒，防治散亂，唯有攝心；我們要好好把心攝住，不要放蕩，讓它散掉，所以這就是在修定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或見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餚饍飲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百種湯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施佛及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見菩薩，餚饍飲食，百種湯藥，施佛及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時時用布施，恭敬供養的心，所以四事供養，就是衣、食、住等等…這樣的供養。清淨的周圍，這都是在做布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我們的志工菩薩，在醫院幫那些患者洗澡，都說：「我在浴佛，在洗佛。」甚至我們到貧窮苦難的家庭，去為他們清掃，去為他們洗澡、理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用我們本性佛的心情來看，人人都是佛；我們在叢林裡修行，抱著這個心情，無不都是在供佛；無不都是在供應衣、食、住、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要想：「佛陀已經不在了，我要到哪裡供佛及僧？」有啊，本性佛，人人都是修行者，值得我們尊重，用周圍的環境來供養，這都可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名衣上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價值千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或無價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施佛及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千萬億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栴檀寶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名衣上服，價值千萬，或無價衣，施佛及僧。千萬億種，栴檀寶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的意思，請大家用心，布施種種微妙，就是用歡喜無求無欲的心，這樣在日常中付出；還是歡喜心，這就是無上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要想說，這是生活中的事，這樣是不是無上道？是啊！你甘願付出，無有所著，無掛礙，去利益人人，人人歡喜，這不就是嗎？所以歡喜無厭，一直去付出，這就是布施，心靈的歡喜所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妙臥具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施佛及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清淨園林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華果茂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流泉浴池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施佛及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是等施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種種微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歡喜無厭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求無上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眾妙臥具，施佛及僧。清淨園林，華果茂盛；流泉浴池，施佛及僧。如是等施，種種微妙，歡喜無厭，求無上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生活不離開這個四事。四事，就是衣食住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衣－－出家，當然現出家相。我們平時的衣著，讓人看了就知道，這個出家人很莊嚴，很脫俗。我們應該要自愛，我們的形象也要如規如律。看現在大家多麼整齊，海青，衣著身整齊，這無不都是我們的衣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雖然是修行，生活作息，休息也要有地方。佛陀的時代，雖然僧團開頭最初的時候，是樹下一宿，很簡單。所以有「眾妙臥具」，我們若是心清淨，在地上就如處天堂。心若會滿足，修行者什麼東西，都是真正眾妙的臥具，我們都覺得很滿足了。哪怕是在地上，也如同在天堂。心若不滿足，即使真的很貴的東西，他還是感覺不滿足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修行者所住的環境，我們要很滿足。我們的寢具，要睡的地方，我們要看了－－「啊，很有福！」這就是眾妙臥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，貧困苦難，病苦的人，他們的環境又是怎樣呢？我們若是靠近我們休息的地方，我們就要很滿足，眾妙臥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用這樣的心境，在這個四事，我們自己彼此之間，要感恩。感恩我們有這樣的環境，是互相供給，互相供養。我們要感恩，精舍這麼多人在付出、在供養。我們若用這樣的心，周圍的環境，華果茂盛，到處就是那麼整齊、那麼乾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在日常生活中，時時要用感恩心，很滿足的心，無所求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切心靈的境界無不都是在這個十法界中，你要選擇什麼境界？是佛的境界，菩薩的境界，或者是獨覺、羅漢的境界呢？各位，一個心境，雖然事相如一，然而感受不同。我們要用什麼心境來面對？所以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99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31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般若淨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回歸本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人佛性本具；本具佛性原來都是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本性明淨，定慧明現。我們人人的本性若能清淨，汙染無明去盡，這不就是「定」與「慧」就能現前呢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明淨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定慧明現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真妙諦理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漏恆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般若淨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回歸本性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已經說過菩薩「六度」－－六種的方法，來度我們從凡夫到聖人的境域，所以我們要用六種方法自度度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布施，持戒，忍辱，精進」，才能回到我們「禪定」與「智慧」。人人學佛求法，不就是希望我們能有定與慧嗎！所以你若要回本性，就要達到心要定，慧才能現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清淨的智慧，那就是我們人人本具的佛性。人人若能本性現前，那就是真妙諦理。我們可以發現到天地宇宙萬物的真理，我們也能了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常常說：「佛陀乃宇宙間大覺者。」宇宙間的大覺者，就是萬物理都透徹了解，所以叫大覺者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世間很多萬物萬事種種道理都很奧妙，只是我們凡夫每天都與人、事、物在接觸。但是我們都沒體會到讓我們煩惱的人、事、物當中，原來有那麼多的妙諦道理。凡夫只知無明煩惱，然而無明煩惱的裡面，有很多奧妙的道理！有句話說「煩惱即菩提」，表面上讓你看來那都是煩惱，其實最透徹奧祕的地方，那就是具足妙諦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記得曾經跟大家分享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一個小徒弟，每天都問他的師父同一句話：「師父，到底什麼是人世間的真理？」那位師父每天都跟他解釋：「真理是在你無所著當中。」但是小徒弟還是每天周而復始，每天都是問師父這句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師父很無奈，就對他說：「來啊！你今天可從山裡出去，你拿這個石頭去市集，擺在那裡。若有人來問你，這石頭的價值多少？你就跟他說十元。但是若有人要向你買的時候，你不能賣，把它帶回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小徒弟真的就抱著這石頭，從山裡一直走到市集，和師父說的一樣，放在人很多的地方。有人看到這小沙彌很可愛，就蹲在那石頭的前面說：「小師父，你在這個地方，一直看著這石頭，是要賣嗎？」他說：「是啊！我在這等人來向我買石頭。」這個人就問他說：「多少錢啊！」他說：「我不知道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人看到小師父，他就想著不忍心，心想：「那我把它買下來好讓你趕快回去。」他就對小沙彌說：「我買，十元。」他說：「我知道，十元。」石頭揹著就回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師父就說：「好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明天你再把石頭拿出去，同樣位置去賣，不管人家向你出多少錢，你還是再把石頭拿回來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這樣天亮了出去，有人出價一千元。「怎麼那麼多錢？」小沙彌心想：「十元和一千元，怎麼差那麼多！」石頭揹著又回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明天又是一樣，同樣在那位置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同樣有人向他出價，現在出價到了上萬元，這個小沙彌覺得：「這麼多錢我應該將它賣掉，但是師父還是要我拿回去。」還是揹著這石頭回去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師父就說：「這石頭，到底有多少的價值啊？」小沙彌他就說：「從十元一直到萬元，我也不知道這石頭到底值多少！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師父就跟他說：「世間萬物沒有一個標準的價值，最標準的價值就看他的愛心，他能付出的愛的那念心有多大？」「頭一個是因為看到你，要讓你趕快回去修行，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所以對一顆很沒有價值的石頭，他就是要讓你回去修行，就向你出十元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再來的人，覺得這石頭你不賣，再揹回去，應該是超出石頭的價值。出家人不會騙人，就決定明天要以高價向你買，所以這也是愛。但是這愛是有代價的，他覺得這石頭，應該是很值錢的。這是眾生執著的假相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再來，同樣一顆石頭，價錢這麼高。這位就因為看你是出家人，這石頭到底有沒有價值，不知道；不過他覺得你來來回回，從山上到市集，一個出家人來來回回，一千元還不够，應該是叢林有困難，所以他為了要護持佛法，所以才用很高的價錢這樣向你買。這是護法的心，無有所著；只有一個念頭，希望能够護持佛法，這種價值是無所著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位小沙彌瞭解了，原來人世間的價值就是在於那一念心！是啊！都是在這念心。其實天地萬物那個價值很平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看大愛台有一個節目，叫做「呼叫妙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士」，這個節目都是要讓孩子知道「理「，知道科學，知道大地萬物的價值，所以開闢這個節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一天這個節目就是在講紙－－這紙到底是怎麼來？原來紙是用植物、用樹、用草…連茭白筍的外縠都可以製成紙。同樣是紙，石頭也能製成紙。石頭是這麼硬的東西，可以變成粉，粉再與其他東西合成，就能夠變成柔軟的紙，同時還能讓人重複使用。看！同樣是石頭，它能實用，實用成物質的價值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天地萬物，不就是含著很奧妙的道理嗎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真妙諦理，無漏恆持」。那就要看我們人人；我們的智慧若能回歸到透徹明淨，到定慧現前的時候，很自然的，我們就能體會到萬物的真理。所以佛陀無漏的智慧，就這樣觀察大地的成住壞空。這四個字就已經包含了，大地宇宙萬物的真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已經能了解，地球的成、住裡面含多少奧妙的物質的道理。但是人類發現之後，一定就是去貪婪無度，所以會破壞；到了最後，消磨、破壞了，就是到空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覺者就不是了，他不去破壞，但是他已經了解、體會到了天地萬物，取之不盡的資源很多；所有、所有的東西無不都是有大用，有它的真理含在裡面，這就是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的是「沒有貪著煩惱」，所以是「清淨」。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以「般若淨慧，回歸本性」，我們要追求的是佛的智慧，我們要追求的是這分去除無明，然後我們發現自己這種般若淨慧，就是無漏智慧。有般若淨慧，我們就會回歸到我們的本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跡佛人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生滅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本佛恆住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佛本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莊嚴塔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顯德高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直向大家說：「跡佛人間，有生滅相。」佛陀雖然出現在人間，但是也有初生的時候，也有到了晚年最後示寂涅槃；這種跡佛現相，有生老病死，生滅相。所以「跡佛」，這是佛陀來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其實永恆的「本佛」，就是永住在人間。所以「心佛本具，莊嚴塔廟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我們所說的，就是「布施、持戒、忍辱、精進」種種…這都是有形相。我們在修行要藉這種有形、有相來修行；不然本性人人都是佛，何必再有出家這個形相呢？那就是要讓我們專心去探討，能讓我們隔絕了俗緣，不再去牽絆一些我們永遠都無法了斷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現出家相，就是要讓我們的心能夠更加清淨。這樣應該能夠瞭解了吧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或有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說寂滅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種種教詔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無數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或見菩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觀諸法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有二相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猶如虛空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有菩薩，說寂滅法，種種教詔，無數眾生；或見菩薩，觀諸法性，無有二相，猶如虛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剛才我說的，大家若都能夠了解，就知道「菩薩說寂滅法」的本意。其實萬物是這麼的寧靜，只是人被困擾；為什麼人與人之間有煩惱？煩惱當中有它微妙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菩薩、佛，他不斷來人間，就是為凡夫眾生說種種法。有的說方便法；有的就是直指明心見性…用種種法讓大家能了解－－「一切法性就像虛空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佛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無所著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以此妙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求無上道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又見佛子，心無所著，以此妙慧，求無上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根機比較利的，他能接受；他就是心無所著，求妙慧－－將這個妙慧就是用來求無上道。真正的學佛者、修行者，原來就是要求微妙慧。我們能體會微妙的智慧，到達無上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這樣向文殊菩薩，說他體會的佛陀說法的形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又有菩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滅度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供養舍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又見佛子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造諸塔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無數恆沙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嚴飾國界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再向文殊菩薩樣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文殊師利，又有菩薩，佛滅度後，供養舍利；又見佛子，造諸塔廟，無數恆沙，嚴飾國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等等…就是在修行的過程中的方法。從前面那些經文，我們都瞭解修行當中就是同樣在布施、供養佛舍利等等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寶塔高妙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五千由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縱廣正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二千由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一一塔廟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各千幢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珠交露幔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寶鈴和鳴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還要造－－寶塔高妙，五千由旬，縱廣正等，二千由旬；一一塔廟，各千幢幡，珠交露幔，寶鈴和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是供養寺院，莊嚴一切。只不過就是是以有形的硬體來莊嚴、顯示佛法在這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同樣，顯示了寺院和塔，就是要顯出高德－－佛陀的德行，這裡面完全都是要來教化眾生。讓眾生能夠從眼睛所見到的，起敬仰的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天龍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及非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香華伎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以供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諸天龍神，人及非人，香華伎樂，常以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都是表逹了，不只是人，連天龍鬼等等…都是來人間供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諸佛子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供舍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嚴飾塔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國界自然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殊特妙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天樹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其華開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又接著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文殊師利，諸佛子等，為供舍利，嚴飾塔廟，國界自然，殊特妙好；如天樹王，其華開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向大家說－－這境界這麼美，這麼莊嚴。這雖然是人的建築，也要讓人顯現了佛法的微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總而言之，學佛者，有形的是這樣莊嚴的形相；無形的心靈道場也是一樣，我們要自己莊嚴自心道場。所以我們人人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00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32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安住道心不動搖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人生活在世間，方向到底是怎麼走的？方向若是正確，我們從學佛的起點開始，這也是一個開始－－學佛的起點，我們的目標若沒有偏差，從起點一直到終點，那就是學佛的境界沒有偏差。這就是在我們的生活當中，我們所選擇的方向既然準確，就不要再有毫釐的偏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差之毫釐，失於千里！所以我們應該很慶幸－－慶幸在我們的人生中，能夠適遇佛法，讓我們的人生能夠沒有偏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既有可化之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有能化之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佛即有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法即有弟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弟子即行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始必致終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既然遇到佛法，就有可化之眾生－－我們就是可以被教的、能夠堪得受教育的；所以我們眾生能夠受佛教化，這叫做「可化之眾生」。這麼多的眾生，唯有人，才有辦法接受佛陀的教育；否則其他的生類，佛陀要向牠說法也很難。所以生為人道，我們要很慶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能夠遇到佛法更是不簡單！遇到佛法，還要能夠可化、能夠受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的人遇到佛法，不一定能夠受教；有的人聽到了，就不會起歡喜心；不只是不會生起歡喜心，還會毀謗…像這一種的人類，哪怕是讓他生而為人，他也是無緣接觸到佛法，他也是不可受化的一類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很有幸，既生為人，又能接受佛教，所以這就是之可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即有能化之佛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竟然有能教的人，可度的眾生，當然他就有對象來施教，那就是有佛。有佛，就是能化，他可以去教人。有能夠受教的，就有可以教人的人。就像有學生，就是因為有老師；有老師，才會有學生。同樣的道理，有可化的眾生，就有能化的佛。所以有佛即有說法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來人間，就是為一大事因緣來，就是為了要指導眾生，開眾生的佛知、佛見。讓人人知道，人人皆有佛性，與佛平等。要讓眾生能夠覺悟、瞭解，自己自身即有佛性。這是佛陀來人間的目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眾生要能夠知道，自己自身有佛性；知道之後，還能夠很體會，還能夠很啟用，把我們的佛性發揮出來，談何容易？所以佛陀，還是要殷勤說法，絕對不放棄眾生。所以他不斷來人間，就是度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地藏菩薩說：「地獄未空，誓不成佛。」同樣，地藏菩薩同樣也是學佛的心願，所以地藏菩薩，所發的願，特別就是要度盡地獄的眾生，讓苦難的境界化為淨土，這是地藏菩薩的大願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佛陀的願，就是在三界的眾生，他都要度化。何況娑婆世界的眾生，苦難最多！因為在娑婆世界，他也能夠度化，所以人間好好守五戒，就不失人身；好好行十善，就能夠生於天堂。可見不只是能夠生於天堂，能夠不失人身，若還能夠體會佛法，就能夠超越天堂，也可以解脫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天堂，享受一切的快樂；不過，天福享盡了，同樣會墮落三途。不是說天福盡了，就來人間，不一定，所以生在天堂享受快樂不究竟，天堂的缺點，就是沒有佛法可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為佛陀就是現身在人間，我們能夠生在人間，這是很有福的，因為有機會聽佛法。所以我們接受了佛法，我們要很感恩，能夠讓我們發弘誓願。將來我們不是要修天福，我們能夠超越天堂，解脫人身。其實我們若得人身，我們就可以行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來人間，菩薩一定來人間，這就是在輔助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之前也跟大家說過了：「一佛出世，千賢也來出世。」賢，就是菩薩，像彌勒、文殊、觀音、普賢，全都出現在這個道場裡。甚至地藏菩薩，同樣也出現在這個道場。這就是佛來人間，很多菩薩都來輔助，同樣來教化眾生。所以人間有可度的眾生，當然就有能度的佛與菩薩來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既有可化之眾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有能化之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佛即有說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法即有弟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弟子即行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行始必致終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有佛即有說法」－－人人就是因為聽法入心，才會修行。所以「有佛即有說法，說法即有弟子」－－所以在靈山會上，看有多少佛的弟子，全都集會來靈鷲山，無非就是要聽佛陀的說法。所以說：「有佛，有說法；有說法，就有聽法的弟子，受教的弟子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弟子即行始」－－就有開始發心修行的時機，既然稱為師徒，就是有緣見面的時候，那就是叫做開始。說法的開始，到接受到說法，受了感動，發心力行，這全都有開始。有開始－－「行始必致終」－－有開始的時候，那就要好好受持，從開始到終，到結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一直有說過：「本佛、跡佛…」我們人人都顯跡在人間，凡夫叫做「分段生死」。常常說：「萬般帶不去，唯有業隨生。」你的業緣，父母在哪裡？這個業緣已經成就了，帶著前世所結的緣，就來到哪一個家庭，由哪一對父母生，就和這個家庭共緣共業。不過從開始那一刻，一世過得長或短，總有結束的時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人生雖然「事相如一」，但是這個「如一」，是說生死，是說人生的緣等等…但是世間就很複雜，不管怎麼複雜，都有開始及結束。所以行始必致終，事情都一樣，叫做事相如一、始終如一，都是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一樣，那個毫釐不要偏差。這個「毫釐偏差，失之千里」！修行也就是這樣，我們接受了佛法，我們必定方向要對準，雖然每天說的都差不多是這樣，不過這就是裡面的真理，差之釐里，失之千里。所以我們必定始終，每一天起來開始，聽鼓聲、鐘聲，上大殿，大家如規如律，站好你的定點，開始磬聲、木魚聲，照這個動作，我們都沒有偏差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聽經之後，之後就是新的一天的開始；這一天的開始，我們所要面對的是這一天的人、事、物。這一天的人、事、物開始，我們會起煩惱嗎？我們會遇到什麼樣的境界在面前嗎？我們都不知道，所以我們必定在這一天的時間，我們的心也不要讓它起心動念，這叫做「守志」，不會讓它偏差。這就是在說的始終，有開始，有終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到始終不變，回歸佛性，必定要重視在每一天，每一件事情的開頭，我們要很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天龍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及非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香華伎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常以供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在人間開始講經，彌勒菩薩很瞭解，說出了前面那些文－－有菩薩修行的過程，有：布施、持戒、忍辱、精進、禪定、智慧…在這當中要供養；供養的對象就是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說法時，有多少人會來聽？不只是人間，還有天，諸天、龍、神，人及非人。在這法會的當中，「香華伎樂，常以供養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時時在供養，這就是表示快樂，得法喜！不管是天、龍、神，人及非人，聽經之後，若能夠深入體會經的教法，那就是很歡喜，內心很快樂；就像用快樂的心以香華伎樂在供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諸佛子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供舍利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嚴飾塔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國界自然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殊特妙好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天樹王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其華開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文殊師利，諸佛子等，為供舍利，嚴飾塔廟，國界自然，殊特妙好。如天樹王，其華開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也就是說，不管是天、人，佛在世時，就是這樣以有形的東西來供養。佛在世，就是有形供養；若是不在了，圓寂之後，那就是供養舍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的佛有舍利，就像阿育王，佛滅度之後，他用八萬四千個寶塔來供養。看看現在，泰國，或是緬甸，或者是斯里蘭卡，都是過去佛法最早傳到的地方。他們為表示供養，也是建塔建寺，莊嚴寺院，那就是雕塑佛像那分莊嚴，來代表人類對佛的供養，那種的恭敬尊重，所以供養舍利與嚴飾塔廟，那個道場很莊嚴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國界自然」－－在那個國界，全都到處都可以看到寺、看到塔，表達了這個國土就是信仰佛法，人民都很虔誠。「國界自然」－－很自然的表達了敬仰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殊特妙好」－－很殊勝，看起來很讓人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天樹王，其華開敷」－－這天樹王：在經中有這麼說，「天樹王」就是在三十三天的一棵樹，名叫做「圓生樹」。這棵樹的樹根很深，深到五十由旬，除了根深以外，樹高也是五十由旬；它的枝與葉伸長出去，也是五十由旬；它花的香味，也可以闊散到五十由旬。而且這種光，樹的明亮，能發光，也有五十由旬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天帝釋最歡喜的樹。而且平時有很多天人，都是在這棵樹的下面奏樂，歌舞奏樂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那個天雨華，人神來供養、奏樂等等…這就是表示天地間，不管是人、神，都會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會常常向大家說：「我們要很虔誠，我們的心聲，向天共振，這就是要我們時時有虔誠的心，時時歡喜的心，自然天人也是歡喜，這表示正法興盛。」正法若是興盛，自然好的人就會增加，能夠淨化人心；化度人人能夠入於佛法，自然人間就能夠很祥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，我們最重要的是始終！每一天的開始，我們的心要怎麼照顧？一天有結束的時候，我們面對事情，我們如何來處理，人、事、物，都有開始及結束的時候；我們的心，是不是能夠如佛所教化，讓我們的道心不動搖？這就是最重要的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請大家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01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33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心智慧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人人本具</w:t>
        </w:r>
        <w:r>
          <w:rPr>
            <w:rStyle w:val="InternetLink"/>
            <w:rFonts w:ascii="Arial" w:hAnsi="Arial" w:cs="Arial" w:eastAsia="Arial"/>
            <w:b/>
            <w:bCs/>
            <w:color w:val="999966"/>
            <w:kern w:val="2"/>
            <w:sz w:val="43"/>
          </w:rPr>
          <w:t xml:space="preserve"> 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心佛真如，智慧如一」，這是我們常常都這樣說，也是常常都是這樣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說的人是不是能夠透徹理解呢？聽的人，是不是能夠同樣這樣接受？這都是佛法。佛法真的是很深奧，儘管用心去探討瞭解，但是佛的境界仍是佛的境界，探討的人想要很瞭解，還是沒有辦法很貼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不過在走路的人，從起點開始，我們會知道那個終點，一定是很微妙的境界，我們才會往那個方向走。所以說，學佛，我們必定要下定決心，知道那個境界是很好。一邊走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一邊探討；引路的人，或者是被引的人，都要有共同的一個方向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謂如世界廣大高厚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雖有名相距萬八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因以凡聖因果情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並有劫波久近始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也就是說－－「謂如世界廣大高厚，雖有名相距萬八千，因以凡聖因果情器，並有劫波久近始終。」這就是要跟我們說分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心、佛、眾生」是三無差別，這就是我們大家都知道的，但是我們還沒有透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跟我們說的，就是譬喻像在這個世界，宇宙之間、世界之大，很大！我們知道，宇宙實在是廣大無邊。若只說，我們眾生共住的這個地球，現在的名稱叫做「地球」。光說我們所居住的，名稱叫做「台灣」，我們現在在說話的地方，又是在「花蓮」。花蓮這個地方，我們現在的境界，又只是在精舍的範圍而已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知道有花蓮這個地方，我們也沒辦法都走透；何況在台灣。何況離開台灣之外，還有其他的國家。那些國家我們沒有去過，難道我們就不相信它是有的嗎？在這個世界，「廣、大、厚」，很大啊！但是我們無法到達，不過我們要相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有這個明相的距離萬八千，那就是說，佛陀要開始講《法華經》之前，他講《無量義經》。《無量義經》講完了，佛陀就入定了，眉間白毫相光。發射出去的，多遠啊，萬八千世界。可見佛陀眉間白毫相光，那個光芒，所顯現出來的就是智慧，就是光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但是佛陀他的智慧，是不是只普及在靈鷲山？難道只有那些人，能夠體會到佛的智慧嗎？不只！萬八千世界，就是表示佛陀的智慧，能夠普被天下。不同語言體系、不同的膚色、種族、不同的國界，都能夠體會到佛的智慧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以現在來舉例，佛誕節，我們已經將佛誕的意義，推動到已經是三十幾個國家有慈濟人的地方。過去不知道有佛教，不曾聽過佛的名稱，但是因為人有心，我們能夠從台灣為起點，把這個訊息傳給很遙遠的國家；藉著電波這樣傳送，得到這個影像，他們會去看、聽，聽旋律是怎麼來的？配合這個境界，怎樣的動作；人人就按照影像，和聲音的聲波去學習。之後他們就同在這一天，他們同時就開始浴佛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在同一個地球上，不同的國家，同樣我們能夠用這個「光」，發射出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常常說：「人能弘道！」佛陀在二千多年前，已經就說六神通。不管是天耳、天眼，或者是神足等等…共同的六項，用在現在的科技。我們的影像，把它傳送出去，他們有看到我們的影像，他們好像到了臺灣來一樣，他們的神足到了；他們的天眼看到臺灣；他們的天耳，聽到臺灣所傳出去的聲音…這不就是佛陀當初所說的嗎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說的「神」，那就是精神，那就是智慧。看看天地之間這麼的大，同樣人人都是有這種可以發揮出來的，潛在神通的力量，人人都有。所以我們應該要相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明相各不相同，在這麼多的國家，有不同國家的名稱，有不同人種的膚色，不同的語言…卻是我們有同樣一種能夠去傳達的智慧妙法。所以在名相有距離，但是佛心還是同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和佛，只是一項不同，就是「凡聖因果情器」。佛陀的智慧，任何一個國家，只要接觸到就法喜充滿，這是佛的智慧。但是凡夫就是還沒有辦法；我們的智慧被無明埋住、蓋住，所以因為這樣，我們才會有凡和聖的分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凡聖都在因果中，因為我們凡夫的因，就是帶著無明、貪婪－－「貪、瞋、癡、慢、疑」這種等等…的因，不斷不斷地這樣在輪轉，所以就是凡聖因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」來人間是覺有情；「凡」來人間是因為迷情。所以覺的因，我們人人本具；只是我們受污染，所以變成了污染，而有了迷的因。有了迷的因，就是會產生迷的果，流轉六道；有了覺的因，超脫六道，那就是「聖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我們眾生的「情器」－－我們的根機、根器很小，這只是很微分的覺。若說我覺悟了，是很微分的覺；所以說起來那個器還很小。同樣能夠盛水，但是我們還是小杯子；同樣能夠盛水的，大缸、水塔，就不同了。同樣能作用的東西，卻是大小不同，所以叫做「情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「劫波久近始終」－－劫波就是叫做長時間，時間都有差距。人間與天堂，與四天王天、忉利天，都有差距。所以這就是我們在這個大空間裡，有名相的差別，不過真如是一，無差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因緣相貌信解之異」，這是佛與眾生的境界，就是因為有這些距離，有這些相貌。再來，最大的距離就是我們的心念。總而言之，學佛，就是要將我們的心念回歸與佛同等的境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因緣相貌信之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人具本智妙體實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昭然心目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與佛何殊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，就應該要明白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因緣相貌信之異，人具本智妙體實相，昭然心目，與佛何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的本性和佛有什麼不同呢？心、佛、眾生，本來就無差別了。人人都具有本智妙體，我們人人都有，這個實相和佛無差別。這個法，我們人人也是本具，所以本來與佛無差別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放一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我及眾會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見此國界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種種殊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諸佛神力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智慧希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放一淨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照無量國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這些事情，我們若能夠瞭解，下面這一段經文就說：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放一光，我及眾會，見此國界，種種殊妙。諸佛神力，智慧希有，放一淨光，照無量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及眾會」那就是彌勒菩薩，自己本身稱「我」；「眾會」就是那個時間在靈山會上的大眾。所以彌勒自己自稱「我」和現在這麼多的人，見到佛放這個光之後，即「見此國界，種種殊妙」，在這個地方，仗佛的光明，我也同樣有看到。這種同樣有看到，那就是要回歸本地風光。本地風光，人人了然，都很清楚，實在了無障礙。本來就是這樣，所以「種種殊妙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諸佛神力，智慧希有」－－所有的佛都有同樣的智慧，智慧希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放一淨光，照無量國」－－其實人人本具，所以佛陀一光能照萬八千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及眾會，以光能見之人」－－在那個眾會中，以這道光明，以佛陀的智慧，照到我們的心地風光。我們的心地風光，應該是照然，真的很清楚，其實是和佛一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我等見此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得未曾有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子文殊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願決眾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眾欣仰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瞻仁及我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世尊何故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放斯光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子時答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決疑令喜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等見此，得未曾有。佛子文殊，願決眾疑。四眾欣仰，瞻仁及我：「世尊何故，放斯光明？」佛子時答，決疑令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等見此，得未曾有」，我們大家看到了。「我等」是我彌勒，還有同在這個場合。大家所看到的，應該都是很歡喜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子文殊，願決眾疑。四眾欣仰，瞻仁及我：『世尊何故，放斯光明？」佛子時答，決疑令喜。」－－「我的感覺是這樣，文殊菩薩，你也是佛陀的弟子。尤其是法王子，佛陀的心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佛陀的境界，應該你很清楚。我的感覺是上面所說過的，是我的感覺，大家應該是很歡喜，是不是呢？文殊菩薩，你比我還瞭解，請你能夠提出你的看法，讓大家的心能夠更相信，不要有疑。你看這麼多人都在看你和我，我在問你，你要趕快答；這麼多人的期待，在你的身上。文殊菩薩，你要趕快說，到底佛陀到底為什麼放這光明？到底在這個境界，佛陀的眉間毫相光，他所照的東方萬八千世界，到底除了這靈鷲山以外，再過去有多遠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記得嗎，「佛在靈山莫遠求，靈山只在汝心頭，人人有個靈山塔，好向靈山塔下修。」這樣說起來，萬八千世界，就是有人的地方，他就有佛的智慧。因為心、佛、眾生三無差別，人人心頭都有一個靈山塔，所以人人的心地就是當下佛國土，應該是這樣。所以彌勒菩薩說「見此國界」，他沒有說見彼國界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放一光，是遠、也是近－－若接受到的人，就很近了；接受不到的人，那就很遠了！所以與佛的世界就不同的世界。接受得到的，不只是佛的世界，佛的心地風光，即時就對了。這個光，看我們是不是有接受？即遠即近，皆如在目前。實在是不必說遠也不必說近，只要我們接受到就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學佛，我們必定要用心，用心，心地風光即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則此光是一卷「離言法華」，其實，佛陀講完《無量義經》之後，放這個光明是在眉間的中央；這個光，毫相光，是表示中道，不必用說的法華經。在這當中，大家若能體會，既然聽完《無量義經》，再看到佛陀毫相光，不必用說的，人人應該知道，佛陀現在所要說的是微妙大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奈何法眾不解！在這裡聽法的人無法瞭解，所以大家交頭接耳：「佛陀現在怎麼入定呢？佛陀眉間的這道毫光，到底有什麼因緣呢？」因為我們過去說過，因為在道場上，還有很多人不瞭解，所以法眾不解，又勞二大士旁通。二大士，就是彌勒與文殊，就要在旁邊用心，要怎麼樣顯楊出佛陀的毫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我們真的要用心去瞭解，佛的慈悲、智慧；菩薩來輔助道場，無不都是來教化眾生。聖人、大覺者的悲智雙運，慈悲的本懷，是多麼的殷切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學佛者，不要辜負了諸佛菩薩來人間教化的這一念心。所以佛有佛心、菩薩心，我們凡夫也要有求法，體會佛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要時時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02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34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心本懷妙諦深奧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20"/>
          <w:szCs w:val="43"/>
        </w:rPr>
      </w:pPr>
      <w:r>
        <w:rPr>
          <w:rFonts w:cs="Arial" w:ascii="Arial" w:hAnsi="Arial"/>
          <w:b/>
          <w:bCs/>
          <w:color w:val="444444"/>
          <w:kern w:val="2"/>
          <w:sz w:val="20"/>
          <w:szCs w:val="43"/>
        </w:rPr>
      </w:r>
    </w:p>
    <w:p>
      <w:pPr>
        <w:pStyle w:val="Normal"/>
        <w:widowControl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法寂滅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可以言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因緣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可得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十年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他意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屬權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經隨自意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廢權立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話－－「諸法寂滅相，不可以言宣，有因緣故，亦可得說。四十年前，隨他意語，皆屬權巧；今經隨自意語，廢權立實。」大家聽、看，應該很清楚能夠瞭解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常常說：「諸法寂滅相。」已經常常在聽，應該是很瞭解。但是那個「一樣」的內涵，我們是否有用心？同樣這些道理能夠去用心、去探討、去體會，真正的瞭解，又是有幾個人呢？確實法是寂滅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以時間來說，請問大家，你們知道時間怎麼過嗎？不知道，就只知道看到時鐘，一秒一秒這樣過去。或是有的人就說：「不必看時鐘也知道，那就一、二，一秒、二秒這樣過去了。」但是，這是有相；相，你若不去注意，同樣也是悄悄地過去，這就是時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的悄悄地過去，內含有多少的道理啊！天啊、地啊等等…有它能夠順利過去，這都是要有真諦的道理；天、地、日、月這樣在輪轉，毫秒的時間，都不能有一點點的差。看看在天文學中，連那個秒，在幾年之內，要閏秒。不只是要閏月，還有閏日，一個月三十天，為什麼還有三十一天呢？這就是為了四季；要怎樣在一年的時間，春、夏、秋、冬，這四季能夠很正確。所以時間雖然靜靜地過去，卻是與天地日月，地球怎樣互相輪轉；時間的度量都是那麼的精而純，而且絲毫都不能有差錯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真的是很有福，我們生在這個中國，臺灣也是。所說的「中國」，不是名相上的國名；那是因為人心分別，才有世界國家的分別。這裡所說的「中國」，是指在這個宇宙當中，在地球上的賴以生存的「中土」。所以我們有幸生在地球的中間，文化中心，所以稱為「中國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過去就說：「中土難生。」這是佛陀這麼說的，佛陀說：「眾生有福，能夠生在中土。」就是在地球上的中間，最適合人居住的地方；這個地方不管是氣候，不管是人類，能夠吸收到的知識，都是最精最純的地方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在邊地，邊地的人間…你們看非洲他們的文化，女人一出生，小小的時候，就要把嘴唇割開，慢慢地用東西，很重的錫鐵類，慢慢地撐啊撐，撐到讓嘴唇的，那一條嘴唇的肉，這樣讓它在下巴盪來盪去。甚至天生在亞熱帶的地方，全身裸體，冷的時候用沙土，身體抹上油，用土把整個身體滾得都是土，讓身體禦寒。在邊地，還是一樣有這樣的生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印證佛經說的：「在有人文的社會難生！」真正有人性的那種人倫道德，能夠聽聞真理，按照人文道德，禮儀之邦這種的地方，要生在那個地方，不是那麼簡單。生在邊地，那就苦不堪言，這就是眾生隨業這樣而生。不管是在什麼時間，生在什麼樣的人間季節，什麼樣的人間生活形態，同樣由不得自己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在現代這個時候，同樣共住在地球上，但是我們看不到，我們不知道，有真實是這樣的嗎？有。因為我們已經國際化了，最貧窮苦難的地方，我們看到了；這就是在現在科技發達才能夠見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諸法寂滅相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不可以言宣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有因緣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亦可得說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諸法寂滅」－－要說現在能夠普遍瞭解；瞭解以後，你們就能夠知道，這種「諸法寂滅」。我們都是生在這個時候，始終如一，只是我們沒有去瞭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不可言宣」－－若要能知道，說起來實在很多，多數我們都是不知道，要經過很多方式，才能夠去體會；體會之後用說的，也無法很透徹瞭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有因緣故，亦可得說」，還是要有因緣若能夠會合起來，才能夠見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四十年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他意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屬權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經隨自意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廢權立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四十年前，隨他意語，隨眾生的根機境界等等…不管是「時」；不管是「境」；或者是人的智識等等…四十年間，都是隨他意語，他可以接受這樣對他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當然這都是很辛苦，不是佛陀真正內心，所要直指人心見性的那種妙法，佛陀他必定要用權巧。「權」，就是方便，用很巧妙的方法，說得讓他能夠很瞭解接受，這就是佛陀四十年間的辛苦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現在講《法華經》，就是「隨自語意，廢權立實」。現在開始，因為時間無法再延長下去；佛陀現跡人間，也同樣已經是老邁的年齡了，這個時候若不趕快說，要怎麼辦呢？所以他要趕快傳承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佛陀這個時候，要講的就是《法華經》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佛心本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妙諦深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眾智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心思難測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大覺宏慈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機之談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真正佛現在要暢演本懷，也不是每一個人都聽得懂；不過跟隨佛比較久的，還有輔助的菩薩，這個時候應該也有機會。到這個時候，也是開始要交接、傳承的時候，所以：「佛心本懷，妙諦深奧，大眾智淺，心思難測。大覺宏慈，隨機之談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雖然說了四十幾年了，不過到現在，哪怕在法華會上，大家的智還是很淺。佛陀現光，變相現異，而且白毫相光這種透徹出去，這種景象，現異變相，到底大家能夠瞭解嗎？還是無法瞭解。所以佛陀必定要宏慈，把他的大愛，這種真正很宏觀的，隨機說法。所以「大覺宏慈，隨機之談」－－談說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曲順他意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慎思權巧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觀機逗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未暢本懷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曲順他意語，慎思權巧；觀機逗教，未暢本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曲順他意語，要彎彎曲曲。就是說，比如水，不管裝水的容器，到底是什麼形狀，是圓形的，是彎曲的形狀，或者是四角形狀，但是將水倒進這個容器，就隨它的形狀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曲」的意思就是說－－「隨順根機，不管是大、小、利、鈍根機的人，他能夠接受頓教，很快他就能覺悟了。」佛陀說法，四十幾年前，同樣有利根器的人，說「有」，他能夠悟「空」，也有這樣的人。所以也有向他說很微妙的道理，但是根機很小，無法理解。所以「曲順他意語」，不管是直的，直說的或者是彎曲的，都是一樣，只要眾生能夠瞭解，能夠接受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慎思權巧，觀機逗教」－－佛陀這四十多年來，很辛苦，所以要這樣慢慢地想，要如何能讓人接受到，但是這個時候，還是無法暢演本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如今觀機緣成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欲說此一乘大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自意語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暢演本懷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說大乘法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宇宙萬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即包羅萬象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開三顯一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會權歸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如今觀機緣成熟，這個時候不能不說了！所以根機也慢慢接近了，這是時機這因緣也一定要說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「機緣成熟，欲說此一乘大法」－－此一乘大法，那就是《法華經》了。這個時候就是隨自意語；隨自意語要暢演本懷，說大乘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乘法其實就是在宇宙萬法，就是包含森羅萬象。現在就是開三顯一：「三」就是三乘－－「大乘，中乘，小乘」，其實回歸只有「一大乘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很多法無不都是，「諸惡莫作，眾善奉行」；不只是眾善奉行還要入人群，度化眾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何所饒益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演斯光明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佛坐道場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得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欲說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當授記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下面這段經文說，到底佛陀來人間：「何所饒益，演斯光明？佛坐道場，所得妙法，為欲說此？為當授記</w:t>
      </w:r>
      <w:r>
        <w:rPr>
          <w:rFonts w:cs="Arial" w:ascii="Arial" w:hAnsi="Arial"/>
          <w:color w:val="444444"/>
          <w:kern w:val="0"/>
        </w:rPr>
        <w:t>?</w:t>
      </w:r>
      <w:r>
        <w:rPr>
          <w:rFonts w:ascii="Arial" w:hAnsi="Arial" w:cs="Arial"/>
          <w:color w:val="444444"/>
          <w:kern w:val="0"/>
        </w:rPr>
        <w:t>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到底佛陀過去所說的法，一直到現在，現在《無量義經》說完了，又是靜坐，發出這道毫光照萬八千土，這種的景象，到底是怎麼樣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佛坐道場，所得妙法」－－所說的道場，所得妙法，就是夜睹明星那個時候。那個時候，佛陀為什麼在一時之內，忽然間覺悟？將宇宙萬物的真理，全部收入佛陀的心懷，他的內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為欲說此」－－在這麼多宇宙萬物的真理，收入了佛陀的心懷，現在是不是要暢演，在初坐道場所得到的妙法，現在要暢演出來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或者是佛陀開始要授記？「為當授記」－－是不是佛陀年紀大了，開始要交代了；開始要讓這些弟子都知道，前後成佛的因緣，是不是這樣呢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示諸佛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寶嚴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見諸佛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此非小緣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示諸佛土，眾寶嚴淨，及見諸佛，此非小緣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示諸佛土，眾寶嚴淨」－－在這個當中，所以開始要讓大家知道，諸佛國土的嚴淨，很莊嚴、很清淨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及見諸佛，此非小緣」－－因為毫光照萬八千佛土，這就是開始要讓大家瞭解佛的淨土。像這樣深奧的法，實在是，真的非小緣；不是小小的因緣，現在這個道場是一個很大的緣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文殊當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四眾龍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瞻察仁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為說何等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－－「文殊當知，四眾龍神，瞻察仁者，為說何等？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彌勒菩薩又對文殊菩薩勸說：「大家都一直在看你和我，不只是在場的人，還有天龍八部等，大家的希望，這種的大因緣說大法，這個希望，還是寄託在文殊師利，仁者你的身上，你趕快讓大家先瞭解一下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我們現在要講一場演講，也需要有司儀。這一場演講等於是有雙司儀，一個開始說，一個就開始要回答。這一場演講的內容很精彩，這個法會真的是讓人很歡喜；所以歡喜，是否大家能夠體會到呢？還是一種寂滅相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希望我們人人要用心，用心多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03"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color w:val="999966"/>
            <w:kern w:val="2"/>
            <w:sz w:val="43"/>
          </w:rPr>
          <w:t>235.</w:t>
        </w:r>
        <w:r>
          <w:rPr>
            <w:rStyle w:val="InternetLink"/>
            <w:rFonts w:ascii="Arial" w:hAnsi="Arial" w:cs="Arial"/>
            <w:b/>
            <w:bCs/>
            <w:color w:val="999966"/>
            <w:kern w:val="2"/>
            <w:sz w:val="43"/>
          </w:rPr>
          <w:t>《法華經》佛法如雨露</w:t>
        </w:r>
      </w:hyperlink>
      <w:r>
        <w:rPr>
          <w:rFonts w:ascii="Arial" w:hAnsi="Arial" w:cs="Arial" w:eastAsia="Arial"/>
          <w:b/>
          <w:bCs/>
          <w:color w:val="444444"/>
          <w:kern w:val="2"/>
          <w:sz w:val="43"/>
          <w:szCs w:val="43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學佛，我們每一天應該就要像大地；我們若能接受雨露滋潤，就能大地一切都能時時很豐饒，也就是受益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ascii="Arial" w:hAnsi="Arial" w:cs="Arial"/>
          <w:color w:val="444444"/>
          <w:kern w:val="0"/>
        </w:rPr>
        <w:t>過去常說「法譬如水」，心地若沒有水，地上的一切都會枯萎掉；有了水份，大地不管是三草二木，都能夠隨分受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就是要告訴我們，我們要時時用那分感恩心，唯有佛法能夠滋潤我們的心地；唯有佛法，能夠讓我們的慧命成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我們會感覺到，因為人所作為，長時間以來就是無明，累積了很多的業力，所以眾生共業。為利欲，所以損壞了大地！大地是由什麼損壞的？是人心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若是看，看到，雨都沒有下來，都沒有下雨，乾旱，大家就很緊張！祈求要下雨，因為有了雨，才能夠五穀雜糧能夠產生出來，才能夠維持人的生命。我們心靈的大地，要不斷地有柔風，風和、雨能順，若能這樣就是佛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三草二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隨分受潤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天雨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雨者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滋潤大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如佛四十年前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所說之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個佛法能夠滋潤大地，卻是凡夫無明；無明就是為惡，為惡就叫做惡法。所以惡法就像我們常常聽到的，國際間有國家平時是乾旱，卻是下了一場大雨，就變成了完全受災難！平時為利，破壞了山地，破壞了水土保持，這種的破壞就是貪婪，那就是為利。雖然說能夠一時貿易，把他們所有國土的森林、大樹，好的木材全部都貿易出去，雖然能夠收入很多錢，卻是禍延後代的子孫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起來，這已經長時間用惡法取利，所以現在就變成了禍！不斷的災禍！天災就是因為人所造，這叫做惡法！不順天地大自然，這叫做逆，逆天地，這也是都叫做惡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要長期培養，天、地、人要三和。不管是四季－－春夏秋冬，在這天地之間的大氣，它就是需要我們人類、大地，真正很和睦。我們若能夠依循大自然，順道理，我們就能夠很平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乃是宇宙間的大覺者，向我們所說的法，無不都是天地萬物的真諦，無不都是解釋人倫道德的真理，這全都是佛法，至善無上的法。所以佛法，就是真正很和順的善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大地需要和順的雨露，我們的心地需要大法，就是真理大法，好好來教育我們，讓我們能夠隨順法來輪轉。所以法譬如輪，要能夠轉入人心，人心能夠和天地和合。這雖然說起來是那麼的簡單，我們真正要能微細瞭解，必定要很用心。所以善法如雨露，在三草二木，隨分受潤。雨就是滋潤大地，佛陀在四十幾年間開始，從他成佛，在夜睹明星時覺悟，那星的光與佛的心一接觸，那個剎那之間，佛心與大地宇宙這樣合而為一體，這就是他覺悟的剎那間，宇宙萬物的真理，完全收攝入佛的心懷，那就是佛心與宇宙的真諦，合而為一體。但是這是在很短暫的時間，啟開那時候修行者的心智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已經覺悟了，不只是自利，自己自覺，佛陀馬上就要將這歡喜的心，趕快要和大家分享了。常常說：「佛陀修行，不是為自己修行，是為眾生修行。」我們應該要記得說，那位悉達多太子，他為什麼要去修行？只是覺得人間充滿了矛盾，人間總是有那分解不開的謎存在！那個解不開的謎是什麼呢？生、老、病、死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為什麼人要來出生？「生」看到女人十月懷胎，是這麼的辛苦！尤其是古時候的人，難產的人也很多！看看悉達多太子的親生母親，也是因為難產而往生，相信這件事情對那位太子也是一樣，內心也有那分很矛盾，為什麼我的出生讓母親往生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長大當中，看到享受的人是這麼享受，國家貧困苦難的人又是那麼多，為什麼人的階級會那麼不平等？所以四姓階級，這也是讓他的內心，有一個解不開的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有時候國土危脆，有了大風大雨時，也是惹來了這麼大的災難；山河大地，國土危脆，到底這種的人生，有什麼樣的快樂呢？為什麼紙醉金迷的人，還是無窮度的享受？所以他棄捨了皇宮的享受，所以他才會去探討人間，那個奧秘的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人與天地之間，又有什麼樣的道理呢？人與人之間，這麼多的矛盾，這麼多的不平等，到底道理在哪裡？自古時代一直以來就是這樣，到底問題出在哪裡？所以他才去修行，為眾生成佛，所以他要為眾生說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看，人間一切的欲念，世間無明都是一念，「一念無明生三細」這三種非常非常微細奧秘，那種的無明，要把它解開，不是那麼容易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貪瞋癡雖然只有三個字，大家都知道貪瞋癡，但是要他不貪，可能嗎？很困難！瞋，你要他不發脾氣，有可能嗎？長久以來我們流轉六道，在六道中，已經薰習了這種的習氣，這種習氣，求不得，就開始起瞋恨心！我若求不到，誰也別想要得到！所以人與人之間互相在毀滅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們想世間有多少男女之間，這種情殺或者是為了財殺，有多少仇、恨、怨！互相毀殺來毀滅，不擇手段，人與人之間是如此，國與國之間，不就是這樣嗎？這就是人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種貪而瞋，由貪瞋造成癡。看，雖然是簡單的三個字，要能夠人人透徹瞭解，而且能夠戒除這些心念，有那麼簡單嗎？就是不簡單！這種佛陀的心靈境界，無法一下子讓大家知道，而且要適應人人的根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《無量義經》不是有一句「微渧先墮，以淹欲塵」？我們若是要探討佛法，即使我們是小根機的人，我們也能夠得到這種雨露來滋潤。大地若有雨露，早上起來有風，太陽出來地乾了，風一吹，沙土就會飛揚，這就是說大地若有濕潤，有濕氣、濕潤，自然就不會因小小無明風一吹來，我們無明的沙塵就飛揚起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三草，就是表示小根小莖小機的人，小根機的人，他有想要求法，但是他沒有立大願、發大心；他願意接受，但是他無法發這種大心。所以小根機的人，就像聲聞、羅漢、緣覺──自利，求自己能夠瞭解佛法，但是無法身體力行，這是三草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二木，就是發大心、大根機的人，這是佛心、菩薩心。要祈求佛道是大乘佛法，甚至身體力行入菩薩道，這就是適應什麼樣的根機，什麼樣的接受。所以三草二木，隨分受潤，隨他的根機都能夠接受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再來雨，雨者就是滋潤大地，大地，任何的根機，同樣都受一雨昔潤。大樹，他大吸收；小草，他小吸收，所以同樣的佛法，四十多年來，都是同樣的佛法，只是眾生根機就是隨分受潤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隨他意語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權巧逗教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日欲以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平等一味大法之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充潤一切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是大法雨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眾生心地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皆蘊藏菩提種子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唯法雨能潤澤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長養慧命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四十幾年前就是這樣，所以叫做隨他語意。我們前面也說過，這是權巧逗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要用這麼久的時間，今天已經開始了，所說的，今天，就是法華會上，靈山在我們的心頭，時時我們都在靈山塔中。所以我們在靈山會這個時候，「平等一味大法之雨」，就要跟大家說，過去的方便法，是為了根機小的人說話，現在開始大家要發大心、要立大願，人人要歸入菩薩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雖然過去有分別三乘五乘，但是其實那都是方便，唯有一乘就是大法，就是菩薩道，這是大法雨，就是從現在開始。所以「眾生心地皆蘊藏菩提種子」，每一個人都有，這心地都有那顆種子在，只是法雨能潤澤、長養慧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菩薩，真的我們人人心地，都有這顆種子是菩提種子，只是我們在這心地有長雜草，我們修行就是要除去雜草。在家者，信仰要取正信，追求佛法，不是求加持；追求佛法是求解脫，求我們的心，不受到無明把我們覆藏，我們要打開無明、去除迷信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過去的印度，就是迷信很多，所以佛陀要為眾生，要求一個正信，求一個正覺，所以他修行。我們現在也應該要如此，所以我們要去除迷信，我們求法就是要發大心立大願，所以人人時時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43"/>
          <w:szCs w:val="43"/>
        </w:rPr>
      </w:pPr>
      <w:hyperlink r:id="rId104"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靜思晨語。慈濟宗門》</w:t>
        </w:r>
        <w:r>
          <w:rPr>
            <w:rStyle w:val="InternetLink"/>
            <w:rFonts w:cs="Arial" w:ascii="Arial" w:hAnsi="Arial"/>
            <w:b/>
            <w:bCs/>
            <w:kern w:val="2"/>
            <w:sz w:val="43"/>
            <w:szCs w:val="43"/>
          </w:rPr>
          <w:t>236.</w:t>
        </w:r>
        <w:r>
          <w:rPr>
            <w:rStyle w:val="InternetLink"/>
            <w:rFonts w:ascii="Arial" w:hAnsi="Arial" w:cs="Arial"/>
            <w:b/>
            <w:bCs/>
            <w:kern w:val="2"/>
            <w:sz w:val="43"/>
            <w:szCs w:val="43"/>
          </w:rPr>
          <w:t>《法華經》深入法海浩翰中</w:t>
        </w:r>
      </w:hyperlink>
    </w:p>
    <w:p>
      <w:pPr>
        <w:pStyle w:val="Normal"/>
        <w:widowControl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法真的是無上甚深微妙法！自古以來，人人開始要誦經時，經頭序都有這段文：「無上甚深微妙法，百千萬劫難遭遇。」確實我們能遇到這麼好的法，我們能不珍惜嗎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百千萬劫難遭遇」！我們在六道輪轉中，到底是累積多少福，才能在今生此世遇到善法、正法，而且是甚深無上的微妙法。所以我們應該要很珍惜，而且要拳拳服膺。我們必定要用心細思，好好地想，到我們聽來的法是對我們有什麼用？對人對事，我們有什麼能夠發揮的良能？將每一句的法入我們的心，就是用在我們自己及他人，才是真實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幾十年來不也跟大家：「我們信佛要信入心，念佛也要念入心。念到佛的心就是我們的心，我們的心就是佛心，這才是真正入佛心的境界，與佛心在一起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若能進入佛心的境界，那就是大慈悲心；在人群中就能夠悲智雙運。因為佛的境界，就已經是入法海中；所以我們若與佛心同等，自然也同樣入法海中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慈懷教化薩道」－－我們若智慧已經開啟了，與佛心同等，好像我們入法海當中。記得若是在皈依時，誦念到「皈依佛、皈依法…」，而「皈依佛」，我們就是要「體解大道」；那能「皈依法」，就是「深入經藏，智慧如海」。我們就如入智慧的大海裡！所以我們若能體解大道，又能入智慧大海，這個境界那就是佛心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心是大慈悲心！所以說：「慈懷教化菩薩道。」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佛陀的心心念念，無不是要來教化菩薩道！佛所體會到的是天地萬物道理，是如此的浩瀚！一直想和眾生人人分享，只是「眾生智淺」－－我們的智慧很淡泊、很淺，無法體會。所以佛陀只好利用很長的時間，在這四十二年當中，這樣「牽藤挽豆」，很辛苦的彎曲、隨順眾生的根機，慢慢引導，還是能夠在佛法裡面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只是那精粹大法沒有了解。就像在法海中，還無法能深入到海中藏有多少的寶物；海的裡面藏有多麼美的境界！唯有佛陀知道；但是凡夫都不知道，我們僅知道，就現在所看到的海很廣、很大；我們要不能進去。但是佛陀呢？佛陀的慈懷，所以佛陀他現在要暢本懷，將他內心的法，完全要呈現出來。所以「慈懷教化菩薩道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要教化菩薩行菩薩道，所以在法華會的這時刻，那就是演說大法！就是大演《法華經》。這就是佛陀來人間最重要的一件事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無上甚深微妙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必須用心細思惟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入佛心境法海中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慈懷教化菩薩道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演說大法妙法華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自利利他一乘法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佛陀為一大事因緣！」無非是要「開示悟入眾生佛的知見」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他要開示眾生，眾生要能夠悟入；所以「開示」在佛，「悟入」在眾生。所以我們眾生是不是能體會？能夠覺悟這道理嗎？現在就要看眾生的根機，是不是很用心來體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是佛陀很辛苦，四十多年來，只為了一件事情，要讓大家知道這個道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上面是彌勒菩薩和文殊師利菩薩在對答，彌勤菩薩為所有眾生，在當時道場的人，最重要的也是為了未來眾生。為了要讓大家能夠更加瞭解，所以他找一位對機者－－文殊菩薩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文殊菩薩是菩薩中的大智慧者。文殊菩薩，從他過去的修證，都是「智慧第一」。甚至他也教過七尊佛成佛了！以這種智慧深的菩薩來解法華經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那時，在佛陀是說完了《無量義經》，還在那裡入定，彌勒菩薩開始請教文殊菩薩。在這個時候，後面的人一直不斷進來，彌勒菩薩開始在長文的地方，解說後，他看人一直來，所以他又再一次用偈文重複一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偈文就是四字一句，或是七字。偈文都是前面說過的，很重要的內容。怕人很快忘記，所以用短句，讓人比較了解、容易記住，所以在重複的偈文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前面偈文是已經說完了，現在開始文殊菩薩要來回答彌勒菩薩的經文。現在接下來的經文，就是當佛陀還未出定之前，文殊菩薩他開是要對大家說這本經的奧妙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爾時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文殊師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語彌勒菩薩摩訶薩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及諸大士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經文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爾時，文殊師利，語彌勒菩薩摩訶薩，及諸大士…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經文說，那時候彌勒菩薩在請問的時候，我現在要回答你。所以他就特別叫起彌勒菩薩。因為彌勒菩薩是大菩薩，所以他就特別稱「彌勒大菩薩！還有在座這麼多人，我要對你們說，回應彌勒所問的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/>
      </w:pPr>
      <w:r>
        <w:rPr>
          <w:rFonts w:ascii="Arial" w:hAnsi="Arial" w:cs="Arial"/>
          <w:b/>
          <w:bCs/>
          <w:color w:val="000080"/>
          <w:kern w:val="0"/>
        </w:rPr>
        <w:t>《法華經序品第一》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善男子等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如我惟忖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今佛世尊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欲說大法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雨大法雨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吹大法螺</w:t>
      </w:r>
      <w:r>
        <w:rPr>
          <w:rFonts w:ascii="Arial" w:hAnsi="Arial" w:cs="Arial" w:eastAsia="Arial"/>
          <w:color w:val="444444"/>
          <w:kern w:val="0"/>
        </w:rPr>
        <w:t xml:space="preserve"> </w:t>
      </w:r>
      <w:r>
        <w:rPr>
          <w:rFonts w:cs="Arial" w:ascii="Arial" w:hAnsi="Arial"/>
          <w:color w:val="444444"/>
          <w:kern w:val="0"/>
        </w:rPr>
        <w:br/>
      </w:r>
      <w:r>
        <w:rPr>
          <w:rFonts w:ascii="Arial" w:hAnsi="Arial" w:cs="Arial"/>
          <w:b/>
          <w:bCs/>
          <w:color w:val="000080"/>
          <w:kern w:val="0"/>
        </w:rPr>
        <w:t>擊大法鼓</w:t>
      </w:r>
      <w:r>
        <w:rPr>
          <w:rFonts w:ascii="Arial" w:hAnsi="Arial" w:cs="Arial" w:eastAsia="Arial"/>
          <w:b/>
          <w:bCs/>
          <w:color w:val="000080"/>
          <w:kern w:val="0"/>
        </w:rPr>
        <w:t xml:space="preserve"> </w:t>
      </w:r>
      <w:r>
        <w:rPr>
          <w:rFonts w:ascii="Arial" w:hAnsi="Arial" w:cs="Arial"/>
          <w:b/>
          <w:bCs/>
          <w:color w:val="000080"/>
          <w:kern w:val="0"/>
        </w:rPr>
        <w:t>演大法義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地方又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善男子等，如我惟忖：今佛世尊，欲說大法、雨大法雨、吹大法螺、擊大法鼓、演大法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文就是說－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如我惟忖」－－惟忖就是說：「當你正在問我的時候，我就很用心在思維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惟忖」－－惟就是思惟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我好好在想，想過去；我好好來忖度，就是來測量，來思考。想到過去，在過去的那一段時間當中，釋迦摩尼佛，用什麼方法來教化？除了釋迦牟尼佛之外，我應該要選擇我過去所看到的佛，他在人間是怎麼樣在度眾生？因為太多了，所以我應該要好好想想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不也是和我們都一樣，雖然智慧這麼超越，當文殊菩薩他要來回答彌勒菩薩，他也是要很慎重要，要反思過去，也要忖度未來。現在要將過去的釋迦佛，怎樣在教化，這四十幾年間，用什麼方法教化？他也要忖度未來這些眾生如何來接？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若要說到佛陀今生的教化，必定要再引述更長、更遠的古佛在人間教育的形態。所以這就是智慧的菩薩！他要回答這段文，也是很重要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說：「如我惟忖：今佛世尊，欲說大法。」現在釋迦牟尼佛要說大法，和在過去四十幾年間所的法不同；來一個大轉彎，要說的是大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而且「雨大法雨」－－因為眾生心地，失去了法很久！是過去、是現在、是未來…所有在大地的眾生，心地已經缺少了法水，應該人人的心地都很酷旱，已很乾燥了，所以現在佛陀要雨大法雨；開始要用法雨滋潤所有眾生的心地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段經文要聽清楚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這段是文殊菩薩要回應佛陀，不只是回應彌勒菩薩，是還要回應佛陀－－當佛陀講經完打坐，眉間放毫光，而且其境界照萬八千佛土，這種現神變相在這法會中。所以文殊菩薩和彌勒菩薩，就是讓當場的人起信心！要起信心之前，他要先有疑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有句話說：「大疑大悟！」有疑心的人就會想要快來聽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尤其是彌勒菩薩，現在要為現場的這些人，要來鼓勵－－「你們若是內心有疑，你們若不會問，我來代替你們問。因為我代替你們問，你們若是結上這緣，未來也能來人間在輔助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一佛出世，很多的賢人也能夠同時來。這是要準備教育普天下眾生，不是一尊佛而已！所以現在就要有很多的好緣，大家共同一起，都來了解釋迦佛現在所要宣說的大法。所以也就代替在當場的人來問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你看彌勒菩薩的慈悲，他還為了陸陸續續來的人，前面沒有聽到的，他又以偈文讓大家都能夠聽到。這也是慈悲，還能夠引發文殊菩薩顯現他的智慧，為眾生解惑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不只是在這個道場上的人聽到；是要知道佛陀的本懷，不是只為了現在，還要再為未來的眾生。佛陀要暢演本懷，他也要顧及未來還沒有接解到佛法的人！所以佛陀三根普被，也要讓小教的人，他開始漸漸進來；一進來就能慢慢來體會。所以這是「雨大法雨，三根普被。」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「三草二木」－－我們前面說過了「三草二木」，不管是小株的草，或是一粒種子在地下，或是是大樹…這「三草二木」：二木是菩薩－－「發菩薩心」、「志成佛道」這二種。不只是要行菩薩道，而且一直追隨到佛的境界，這就是「二木」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這個當中，文殊菩薩他就說：「雨大法雨，吹大法螺。」開始要降法雨了，要來滋潤眾生的心地；開始要來吹大法螺，還要有聲音。法從聲入，所以聲音號召，趕快來叫人來。所以現在就是要「演大法義」的時刻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就像佛陀，迦葉尊者開始思惟，法若沒有傳下去不行，所以他就到須彌山最高的地方，去擊犍椎，那就是擊法鼓。讓分居在每一個地方的人，能夠聽到這個鼓聲，知道有事情，召集的時刻來了。所以那個時候大家才會集合，開始結集經典。這前面也已經說過了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各位我們學佛必定要很用心！雖然說這麼多，也是怕大家聽不清楚；反覆一直在說，也是希望人人能夠瞭解。佛法是甚深微妙法，所以我們必定要很用心；用心去體會，才有辦法將佛法這樣入我們的心；我們才有辦法深入佛法的大海裡！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我們必定要不有一點點的疏忽；不要想「今天沒有聽到明天還有」！不要這樣！我們要即時用心細思惟。我們要細心思維，我們要入佛心境界的法海中，了解佛陀這個慈懷－－他就是要演大法、微妙法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Arial" w:hAnsi="Arial" w:cs="Arial"/>
          <w:color w:val="444444"/>
          <w:kern w:val="0"/>
        </w:rPr>
      </w:pPr>
      <w:r>
        <w:rPr>
          <w:rFonts w:ascii="Arial" w:hAnsi="Arial" w:cs="Arial"/>
          <w:color w:val="444444"/>
          <w:kern w:val="0"/>
        </w:rPr>
        <w:t>所以我們還要好好用心！深思、慎思佛陀的教法，用在我們的日常生活中。請大家要多用心。</w:t>
      </w:r>
      <w:r>
        <w:rPr>
          <w:rFonts w:ascii="Arial" w:hAnsi="Arial" w:cs="Arial" w:eastAsia="Arial"/>
          <w:color w:val="444444"/>
          <w:kern w:val="0"/>
        </w:rPr>
        <w:t xml:space="preserve"> </w:t>
      </w:r>
    </w:p>
    <w:p>
      <w:pPr>
        <w:pStyle w:val="Heading1"/>
        <w:rPr/>
      </w:pPr>
      <w:hyperlink r:id="rId105">
        <w:r>
          <w:rPr>
            <w:rStyle w:val="InternetLink"/>
          </w:rPr>
          <w:t>《靜思晨語。慈濟宗門》</w:t>
        </w:r>
        <w:r>
          <w:rPr>
            <w:rStyle w:val="InternetLink"/>
          </w:rPr>
          <w:t>237.</w:t>
        </w:r>
        <w:r>
          <w:rPr>
            <w:rStyle w:val="InternetLink"/>
          </w:rPr>
          <w:t xml:space="preserve">《法華經》法用於大用 行於大行 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每天是不是有慎思？有好好慎重地來思考嗎？我們學佛常常會疏忽，以為聽了法，只要知道，知道了就好了。不是！不只是要知道，更要體會；體會之後就是用 在我們日常，在待人接物當中都要謹慎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否有著什麼樣歡喜的事情來，讓我們的身體、心靈是不是得意忘我了呢？這就是執有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或者是很悲苦的事情，很不如意的事情，到我們心裡來，我們是不是無動於衷？若這樣就是已經偏空了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向我們教育的，我們就是不執有 也不偏空，這才是『真空妙有』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學佛就是要學在中道！學佛－－學之而能致用，學了之後就是要來用。用在什麼？用於大用！我們就是用於大用，我們就還有有餘的力量；我們不只是愛身邊的 人，我們還有有餘的力量，能夠兼愛普天下的眾生。事事物物，我們應該就是要有這念無私大愛，這就是佛陀心心念念，要讓我們眾生能了解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就像有一位企業家，他的企業做很大，去到大陸，他的關係公司很多，員工也很多。卻是他的企業，雖然做得那麼好，只是有一個遺憾－－他有一個兒子，但是這個 兒子，對他的企業一點都沒有興趣。但是他總是有一個很大的希望，希望他的兒子，能夠繼承他的事業。所以有時候來這就會說：「師父，如果我的兒子願意來跟我 繼承，我自然就會邊放下，我就有較多時間來幫忙師父。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若聽到就感覺，這就是人生的缺陷！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一回他帶他的兒子來，兒子來了我就跟他說：「你對父親的事業怎麼都那麼沒興趣呢？」他就說：「我實在對這種的事業我一點都沒有興趣。我若看到頭就痛 了。」我就問他說：「你最有興趣的是什麼？」他說：「我若生活沒問題，就好了，我就不必擁有那麼多。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時候覺得一個人，若沒有立這種的大志，沒有這麼大的志願，你勉強要給他真的也辛苦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過所說的這位企業家，慢慢地他接觸了慈濟，也慢慢地看得開；他的兒子也開始慢慢了解－－大事業不只是利益自己！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就跟他說：「你難道沒有感覺，幾十萬人都是靠你們的這個家業，讓他們能夠平安生活？你有想過嗎？」他說：「我還不曾想過，不過我能夠再考慮看看。」最近 好像已經有開始在關心了，是不是能夠這樣接下去？還不了解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惟忖：思量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心本懷 久思施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唯凡夫獨善 不兼善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堅執空寂 不求進取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佛喻之謂 焦芽敗種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世間的父子就是這樣；出世的聖人－－佛陀他也是同樣。他有無窮盡的法財，能夠供應給很多很多的法子，但是這些法子，是不是願意來接呢？出世的聖人這種心懷 大法，無法向這些法子分享，讓他們能夠聽，能夠入、能夠悟。即使是眾生 凡夫他聽到佛法，也是很歡喜，不過只是獨善其身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，雖然有的隨佛出家了，不過就是只求一個－－「我了解法之後，我要怎麼樣脫離世間很多的煩惱。」這種的獨善其身，或者是根機更大的，他就說：「我聽佛 說法，我若能夠修得，不要再來六道輪迴，能夠脫離三途，這樣我就很滿足了。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只是這樣都是為了自己，沒有一點真正是為天下眾生，這叫做「獨善」－－「凡夫獨善，不兼善他」；只想要獨善其身，就不想要兼善他人，這全都是小乘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不管是緣覺或者是聲聞，這雖然是跟隨佛出家，停留在這個階段這是很可惜；所以他們就是執著在空寂。不是執有，若說很精進就是執於空，執在「靜寂清澄」，但 是欠缺了後面「志玄虛漠」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既然發心要立大志，這個「志玄」是要很大，要「發大心，立大志」－－發心立志，還要守之不動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看看助佛道場，像文殊、普賢、彌勒、觀音，這些都叫做「佛子」。尤其是像文殊菩薩，也是稱為法子。所以很多的佛子，都是將要傳佛法脈。這些大菩薩，他就是 「志玄虛漠，守之不動」。不管佛陀在什麼時間來人間，這些菩薩都是輔助；同樣來人間，這就是發大心、立大願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若只執著在那個地方，就不求進取、不想求上進，只要自己清閒清閒，能夠生活就好。也不去想到說，還有很多人依仗我們在生活。就像那位企業家的兒 子，同樣的意思，還得讓他慢慢考慮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看到這些弟子，幾十年來，都不想要發大心 立大願，所以他也有一種的比喻，這是「焦芽敗種」，也不是真正很好的種子。種子若不飽滿，若不是很健全，在土裡儘管有很多的因緣，同樣也發芽不起來。所以 佛陀把他比喻為，這是「焦芽敗種」，真的也不是很好的種子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在世就有這麼多，讓佛陀這樣心很著急，用這樣來鞭策；人人不想要好好，立大志、發大心，實在是讓佛很失望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陀的本懷，一直要施展出去，卻是也是等待的時機很久。所以為了我們聽法的人，不只是佛陀他思惟、惟忖要如何引導？他還是一直思惟，要什麼時候能夠讓他的 弟子，人人能夠接這個法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此時亦能聞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歡喜受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獲灌溉 得復萌芽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其本有之大乘種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說此大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雨大法雨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前面的經文，佛陀他欲說大法，想要雨大法雨，要吹大法螺，要擊大法鼓、演大法義。現在佛陀已經開始在這個場合，有這樣開始的考慮。但是時間是不是到 了？佛陀不能再等了，所以他必定在這個時刻，要演大法義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個時候哪怕是未發大心的人，若是在座，或者是未來的眾生，同樣有機會，還是把這個大法把它宣說出去。這樣這些人至少他也能夠在內心種下一個「歡喜心」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雖然當中有的人聞法歡喜作禮而去，佛就是感覺說：「這就是讓他隨喜功德也是好！這個時候反正就是要講了，希望他們也能夠聽了之後，能歡喜也能夠受教。」所 以在這個場合裡，不管人人有發大心？沒發大心，反正這個時間就是到了，所以還是說大法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還有一種期待，期待這種小根小器的人，他若聽到這個法，希望說聞法歡喜受教。像是得到甘露法水，也能夠受到灌溉。種子說不定它也能夠發芽；說不定那個芽 能更健壯起來，所以還是說大法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因為眾生人人，具本有之大乘種子，我們眾生人人都有。」這是我常常要向大家這麼說的；這是佛說的：「心、佛、眾生三無差別。」只要你有心，自然你就有， 與佛同等的本性存在，所以人人都是具有大乘的種子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要「雨大法雨，吹大法螺」。所以這個時間，若不趕緊說，對佛來說來不及了。所以對眾生來說，說出去多多少少，發大心的人，能夠立刻就發大心、立大 願。若是中根器的人，說不定他也可以開始接受。何況這個法能流傳到來世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欲振興大乘教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必須吹大法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大擊法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示本具法性大振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趣向究竟大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暢佛本懷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佛陀他雨大法雨；這就是欲振興大乘教義，必須吹大法螺、要擊法鼓。讓人人能夠振作起來，趣向究竟大法，這才是真正唱演佛的本懷。希望人人能夠趣向，往 大乘的路走，所以大家要發大心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能起大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成大業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謂之丈夫 男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復具足世出世間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切善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為善男子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前面說「善男子」，其實善男子，那就是真正要做一個男人，就要有魄力，能行大行、成大業，這叫做「丈夫」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丈夫」就是男子，真正一個男人就要有承擔，承擔家庭的責任，承擔社會的責任，又再發更大的願，就是承擔天下的責任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可以「具足世、出世間一切的善法」，這叫做「善男子」，這叫做「大丈夫」－－只承擔家庭的責任，或者是自己的事業的責任，這只是叫做「丈夫、男子」， 怎樣都只是為了自己而已。但是 若能夠無私大愛，為天下利，這就是叫做世間的善法，這叫做「善男子」，也是叫做「大丈夫」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法華經序品第一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善男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我於過去諸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曾見此瑞 放斯光已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說大法 是故當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今佛現光 亦復如是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文殊菩薩稱呼彌勒菩薩：「善男子，我文殊於過去諸佛，曾見此瑞。」文殊菩薩也就是這樣說：「我以前有看到，過去的佛也是這樣，在靜坐放光；放光之後， 就是開始要講大法。這就是佛佛道同，每一尊佛，講經說大法之前的瑞相。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應該要知道－－現在要知道，現在的佛也是一樣，現光、發光也是同樣要講大法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《法華經序品第一》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欲令眾生咸得聞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一切世間難信之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現斯瑞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你要問佛陀放光的因由？過去我看到的是這樣，現在釋迦佛應該也是這樣。他放光最重要的就是，要使令眾生咸得聞知，全都聽得到，讓大家的耳朵還沒有聽到之 前，眼睛先看到。讓人人在這當中，心的無明，因為這個光而重視，他自然會把無明慢慢去除，啟動他來追求法的疑心；然後讓他能夠注意，知道這不是平常的法， 這應該佛陀是有什麼樣特殊的意境要宣講。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是佛陀放光的含意，要提醒大家，人人都要用心聽。所以讓大家能知道，一切世間難信之法，不是你一坐下來我就講；你坐了下來還要等，讓你真正的有耐心等下 去。所以我們要知道，經 真正的大法，是世間難信之法，不是那麼容易，隨便就能聽到的！難信也難聞。而現在，佛陀就將要說了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要了解，每一天，不管你聽到什麼法，不是聽完了就好；聽完了要惟忖，要好好地忖量－－好好地思惟這段經文，這段的含意是在說什麼？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我們學佛、聞法，一定要從內心細思，要好好思惟。若這樣法才能夠入心，才能夠用在我們的日常生活中。我們才能夠，對大地所有的眾生有益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時時多用心。 </w:t>
      </w:r>
    </w:p>
    <w:p>
      <w:pPr>
        <w:pStyle w:val="Heading1"/>
        <w:rPr/>
      </w:pPr>
      <w:hyperlink r:id="rId106">
        <w:r>
          <w:rPr>
            <w:rStyle w:val="InternetLink"/>
          </w:rPr>
          <w:t>《靜思晨語。慈濟宗門》</w:t>
        </w:r>
        <w:r>
          <w:rPr>
            <w:rStyle w:val="InternetLink"/>
          </w:rPr>
          <w:t>238.</w:t>
        </w:r>
        <w:r>
          <w:rPr>
            <w:rStyle w:val="InternetLink"/>
          </w:rPr>
          <w:t>《法華經》佛陀現光 欲說大法</w:t>
        </w:r>
      </w:hyperlink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學佛 聽法，是不是聽了之後，有歡喜心呢。聽法，我們若是沒有生起歡喜心，那就是表示，我們對佛法還不清楚。清楚了、了解了，應該是很歡喜！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歡喜的態度和不歡喜的態度，我們是不是看得出來呢？「某某人，今天你怎麼這麼歡喜？」「是啊！我很歡喜。」「為什麼歡喜？」「我聽了一句話，讓我心開意 解，所以我很開心。」開心，就是表示道理通達了，所以我很歡喜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聽的人是如此，其實要說話的人也是一樣。就像「我這場演講很歡喜。」為什麼歡喜？大家都聽得懂，大家很認真，沒有人打瞌睡，就表示人人聽得心開意解。所以 演講的人，也是很歡喜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同樣的，佛來人間，為一大事因緣來人間。這一大事因緣，就是要「開、示、悟、入」。開示眾生，悟入與佛同等的佛性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但是眾生根機，無法讓佛陀能夠暢演本懷。所以每一回的說法，只是應眾生的根機，所以不是很暢佛本懷的時刻。但是佛陀到法華會的這個時刻，必定要將他內心的 本懷，完全講出來。當然佛陀要開始講《法華經》，是抱著很歡喜，而且想要趕快將佛法，這真實法趕快講出來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說《無量義經》後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起法座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便入定放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今見如昔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即使往昔亦如今見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也是很歡喜，時機也已經到了，所以佛陀先以《無量義經》講完後，他不起於座，同樣座在那裡發光，現異變相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在經文裡就這樣說，佛陀只是在那裡放光，就能夠讓兩位菩薩，在那個地方互相啟發－－佛陀在人間，他要暢演本懷的目的，就是經過了彌勒菩薩，代替大家來問； 文殊菩薩要接下來回答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其實，大家會覺得說－－「只是一個放光，就有那麼多的話可解釋嗎？」說實在的，如何解釋都解釋不完，只可以意會，難以用語言來表達。所以佛陀入定放光，就 是一大事因緣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有的人會覺得說－－「放光是怎麼放光？」其實就是大家看到佛陀，今天怎麼這麼歡喜的形象。就像我們若看到人，你今天滿面紅光，好像很光彩；我們若在歡喜 時，人與人之間也看得出。何況說佛陀開始要來完成，他的一大事因緣，那種歡喜的形象，當然和平常就是不同。所以這一場的入定放光，佛陀坐著的莊嚴相，這不 是我們凡夫，有辦法能夠體會的；唯有能夠了解佛陀的本懷，才能敘述放光的因緣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文殊菩薩要來回答的：「今見如昔，即使往昔亦如今見。」意思就是說－－「現在看到佛這樣的形態，就想到古代那個時候…」古代是什麼時候呢？在日月燈明 佛的時代一樣；看到佛陀開始講經之後，同樣是入定，和現在我們大家看到，釋迦佛的形態一樣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生佛事相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始終如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是之故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當知今佛現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亦欲說大法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生佛事相，始終如一」－－佛陀與眾生，過去、現在、未來，事和形象都是一樣。過去諸佛是這樣，現在的佛也是這樣。現在的佛在放光，就是開始要準備說大乘 法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我們要知道佛陀在放光，無非就是要引起人人都能夠聽到，一切世間難信之法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說的「一切世間」，不是只有凡夫的世間，還兼具聖人的世間。世間就是人的世界，各各都有不同的世界，每一個人有每一個人的心靈世界。不只是每一個人的心 靈世界，還有凡夫的心靈世界，有聖人的心靈世界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世間 非唯凡夫世間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兼具聖人世間言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謂聲聞 緣覺 菩薩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之三乘聖人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聖人的心靈世界，那就是－－聲聞有聲聞的心靈世界；緣覺有緣覺的心靈世界；菩薩有菩薩的世界。聲聞、緣覺、菩薩，都是已經入聖地的人，所以他們就有不同的 世界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認識的，其實不只是凡夫的世間，還有聖人的世間，三乘聖人的世間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凡夫當然是沒有那麼簡單能夠相信；聖人都很難以相信了，何況說凡夫哪有辦法能夠相信呢？像是說聲聞、緣覺，他們以為「還有什麼事情要追求呢？我既然都 已經體會了，難道還有比這個法更奧妙的嗎？我還需要向前再進一步求嗎？」這就是小乘人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菩薩呢，菩薩也一樣。所說的「菩薩」，就是新發意的菩薩。了解了－－「佛陀講說要成佛要行菩薩道，我就不知道要多久多久，才能夠到佛的境界。難道是佛陀現 在要講的大法？除了行菩薩道以外，還有什麼大法嗎？」所以他也無法這樣就了解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聲聞 緣覺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以聞佛教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得證涅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自謂已證無生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故不信更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上菩提之道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，小乘的聖人，就以為他已經證無生了，已經解脫了，所以他還需要另外的大法嗎？新發意的菩薩以為，我就已經這樣在行菩薩道了，難道還有其他的菩薩道 嗎？這就是比較無法體會，佛陀的本懷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佛法說「即時就是立地見性」這種大乘的法－－用佛心走入人群，或者是在人群中要去體會佛心，這還是有一個距離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起來，佛陀說方便法教菩薩法，那個過程中有「三乘、五性」。開這種三乘、五性的法，讓人人聽了能夠理解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三乘就是剛才說過的，「聲聞、緣覺、菩薩」：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聲聞－－從聲音聽聞而慢慢接受，這種的習性，就是要慢慢地來，由聲入性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緣覺得習性，就是要看，真的人生無常。天地之間的一切，不管是日月、草本等等…隨著四季輪轉，不斷行蘊這樣地過去，這種的無常境界，這是緣覺的習性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那菩薩呢？新發意的菩薩，他願意發大心、立大願，他能夠接受大乘，這就是菩薩的根性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另外是凡夫的根性－－漸教，慢慢地接受，用聽聲音來了解，或者是觀察世間的一切來體會；或者是在人群中，願意發大心、立大願，這都在凡夫的境界。這三種的 方法，他們都能夠慢慢地接受，這是凡夫的習性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還有就是那種惡劣的，內心沒有善的種子，他自甘墮落，自甘沉溺在生死輪迴，這就是第五種的習性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有「五性、三乘」，這就是佛陀過去，所以要開方便法門，就是為這五性的人。甚至要用三乘法，說給你聽，讓你了解，使你發大心。所以過去佛陀就是以三 乘，適應五性的根機，開方便門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凡夫固不易信此大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而唯一佛法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惟佛與佛乃能究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現在就是說大乘法！所以開始要說「大乘法」，佛陀就是要有這種形象；經過二位菩薩的互相旁通策勵－－「這就是為什麼會有這種境界之因？」所以希望人人能夠 了解－－唯有佛與佛才能夠體會；唯有佛與佛用同樣的方法，要來教導眾生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前面所說的，就是讓人人都聽得到。雖然這是世間難信之法，不過還是大家要先接受，然後再慢慢體會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諸善男子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如過去無量無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不可思議阿僧祇劫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再來經文說－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諸善男子，如過去無量無邊，不可思議阿僧祇劫…爾時有佛，號「日月燈明如來、應供、正偏知、明行足、善逝、世間解、無上士、調御丈夫、天人師、佛世尊，演 說正法。」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大家都要了解，人人都要發大心，勇猛精進，就叫做「善男子」！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「如過去無量無邊不可思議」－－過去很長很久，無法敘述，所以叫做無量無邊，不可思議阿僧祇劫。那時候有佛，名稱叫做「日月燈明佛」。日月就是很光明，白 天有白天的光，晚上有晚上的光；若全暗時，還有燈－－燈的光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總而言之，這位日月燈明佛是表達光明。光明就是希望；人人都有希望，有希望能夠成佛，人人都本具佛性，所以這也是一種表達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開始文殊菩薩他就以這一尊佛，在無量劫以前，無法算計來表示我們人人，無始以來本具佛性。 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color w:val="000080"/>
          <w:kern w:val="0"/>
        </w:rPr>
        <w:t>爾時有佛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號日月燈明如來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應供 正 偏知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明行足 善逝 世間解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無上士 調御丈夫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天人師 佛 世尊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0080"/>
          <w:kern w:val="0"/>
        </w:rPr>
        <w:t>演說正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尊佛十號具足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「十號具足」大家誦經時，都會念出了每一尊佛，必定要具足這十號。十號，就是佛德行的一種表達。所以我們人人要了解，佛德，不是我們凡夫在口頭上，能夠 解釋的；也不是凡夫我們的心境，能夠體會的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，難信是無法體會，佛法必定我們要相信。人人有信佛，才會有聲聞來聽法；就是因為信佛陀的法，所以才能夠緣這個境界而體悟。當然信佛所說－－「人人 眾生皆有佛性！」所以他會發大心，行菩薩道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說「難信」，不是不信佛，是無法體會到佛還有另外這種大法！到底是什麼大法，大家的心境要進入這種大法，可能有一點的困難，所以叫做「難信之法」。何 況凡夫，何況那種沒有善根的人，更加難信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這段經文，是要向大家表達，不要誤會佛法是不是無法相信。不是！所以請大家要耐心、用心，體會佛的心境。 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所以請大家時時多用心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strike w:val="false"/>
      <w:dstrike w:val="false"/>
      <w:color w:val="999966"/>
      <w:u w:val="none"/>
    </w:rPr>
  </w:style>
  <w:style w:type="character" w:styleId="Blogdate2">
    <w:name w:val="blogdate2"/>
    <w:basedOn w:val="Style13"/>
    <w:qFormat/>
    <w:rPr/>
  </w:style>
  <w:style w:type="character" w:styleId="Blogcategory">
    <w:name w:val="blogcategory"/>
    <w:basedOn w:val="Style13"/>
    <w:qFormat/>
    <w:rPr/>
  </w:style>
  <w:style w:type="character" w:styleId="Blogtag">
    <w:name w:val="blogtag"/>
    <w:basedOn w:val="Style13"/>
    <w:qFormat/>
    <w:rPr/>
  </w:style>
  <w:style w:type="character" w:styleId="Blogauthor">
    <w:name w:val="blogauth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字元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905" TargetMode="External"/><Relationship Id="rId3" Type="http://schemas.openxmlformats.org/officeDocument/2006/relationships/hyperlink" Target="http://moya.iyard.org/bin/view/Blog/BlogEntry1906" TargetMode="External"/><Relationship Id="rId4" Type="http://schemas.openxmlformats.org/officeDocument/2006/relationships/hyperlink" Target="http://moya.iyard.org/bin/view/Blog/BlogEntry1907" TargetMode="External"/><Relationship Id="rId5" Type="http://schemas.openxmlformats.org/officeDocument/2006/relationships/hyperlink" Target="http://moya.iyard.org/bin/view/Blog/BlogEntry1908" TargetMode="External"/><Relationship Id="rId6" Type="http://schemas.openxmlformats.org/officeDocument/2006/relationships/hyperlink" Target="http://moya.iyard.org/bin/view/Blog/BlogEntry1909" TargetMode="External"/><Relationship Id="rId7" Type="http://schemas.openxmlformats.org/officeDocument/2006/relationships/hyperlink" Target="http://moya.iyard.org/bin/view/Blog/BlogEntry1910" TargetMode="External"/><Relationship Id="rId8" Type="http://schemas.openxmlformats.org/officeDocument/2006/relationships/hyperlink" Target="http://moya.iyard.org/bin/view/Blog/BlogEntry1911" TargetMode="External"/><Relationship Id="rId9" Type="http://schemas.openxmlformats.org/officeDocument/2006/relationships/hyperlink" Target="http://moya.iyard.org/bin/view/Blog/BlogEntry1912" TargetMode="External"/><Relationship Id="rId10" Type="http://schemas.openxmlformats.org/officeDocument/2006/relationships/hyperlink" Target="http://moya.iyard.org/bin/view/Blog/BlogEntry1913" TargetMode="External"/><Relationship Id="rId11" Type="http://schemas.openxmlformats.org/officeDocument/2006/relationships/hyperlink" Target="http://moya.iyard.org/bin/view/Blog/BlogEntry1914" TargetMode="External"/><Relationship Id="rId12" Type="http://schemas.openxmlformats.org/officeDocument/2006/relationships/hyperlink" Target="http://moya.iyard.org/bin/view/Blog/BlogEntry1915" TargetMode="External"/><Relationship Id="rId13" Type="http://schemas.openxmlformats.org/officeDocument/2006/relationships/hyperlink" Target="http://moya.iyard.org/bin/view/Blog/BlogEntry1914" TargetMode="External"/><Relationship Id="rId14" Type="http://schemas.openxmlformats.org/officeDocument/2006/relationships/hyperlink" Target="http://moya.iyard.org/bin/view/Blog/BlogEntry973" TargetMode="External"/><Relationship Id="rId15" Type="http://schemas.openxmlformats.org/officeDocument/2006/relationships/hyperlink" Target="http://moya.iyard.org/bin/view/Blog/BlogEntry974" TargetMode="External"/><Relationship Id="rId16" Type="http://schemas.openxmlformats.org/officeDocument/2006/relationships/hyperlink" Target="http://moya.iyard.org/bin/view/Blog/BlogEntry1916" TargetMode="External"/><Relationship Id="rId17" Type="http://schemas.openxmlformats.org/officeDocument/2006/relationships/hyperlink" Target="http://moya.iyard.org/bin/view/Blog/BlogEntry1915" TargetMode="External"/><Relationship Id="rId18" Type="http://schemas.openxmlformats.org/officeDocument/2006/relationships/hyperlink" Target="http://moya.iyard.org/bin/view/Blog/BlogEntry1915" TargetMode="External"/><Relationship Id="rId19" Type="http://schemas.openxmlformats.org/officeDocument/2006/relationships/hyperlink" Target="http://moya.iyard.org/bin/view/Blog/BlogEntry1917" TargetMode="External"/><Relationship Id="rId20" Type="http://schemas.openxmlformats.org/officeDocument/2006/relationships/hyperlink" Target="http://moya.iyard.org/bin/view/Blog/BlogEntry1918" TargetMode="External"/><Relationship Id="rId21" Type="http://schemas.openxmlformats.org/officeDocument/2006/relationships/hyperlink" Target="http://moya.iyard.org/bin/view/Blog/BlogEntry1919" TargetMode="External"/><Relationship Id="rId22" Type="http://schemas.openxmlformats.org/officeDocument/2006/relationships/hyperlink" Target="http://moya.iyard.org/bin/view/Blog/BlogEntry1920" TargetMode="External"/><Relationship Id="rId23" Type="http://schemas.openxmlformats.org/officeDocument/2006/relationships/hyperlink" Target="http://moya.iyard.org/bin/view/Blog/BlogEntry1921" TargetMode="External"/><Relationship Id="rId24" Type="http://schemas.openxmlformats.org/officeDocument/2006/relationships/hyperlink" Target="http://moya.iyard.org/bin/view/Blog/BlogEntry1922" TargetMode="External"/><Relationship Id="rId25" Type="http://schemas.openxmlformats.org/officeDocument/2006/relationships/hyperlink" Target="http://moya.iyard.org/bin/view/Blog/BlogEntry1923" TargetMode="External"/><Relationship Id="rId26" Type="http://schemas.openxmlformats.org/officeDocument/2006/relationships/hyperlink" Target="http://moya.iyard.org/bin/view/Blog/BlogEntry1924" TargetMode="External"/><Relationship Id="rId27" Type="http://schemas.openxmlformats.org/officeDocument/2006/relationships/hyperlink" Target="http://moya.iyard.org/bin/view/Blog/BlogEntry1925" TargetMode="External"/><Relationship Id="rId28" Type="http://schemas.openxmlformats.org/officeDocument/2006/relationships/hyperlink" Target="http://moya.iyard.org/bin/view/Blog/BlogEntry1926" TargetMode="External"/><Relationship Id="rId29" Type="http://schemas.openxmlformats.org/officeDocument/2006/relationships/hyperlink" Target="http://moya.iyard.org/bin/view/Blog/BlogEntry1927" TargetMode="External"/><Relationship Id="rId30" Type="http://schemas.openxmlformats.org/officeDocument/2006/relationships/hyperlink" Target="http://moya.iyard.org/bin/view/Blog/BlogEntry1928" TargetMode="External"/><Relationship Id="rId31" Type="http://schemas.openxmlformats.org/officeDocument/2006/relationships/hyperlink" Target="http://moya.iyard.org/bin/view/Blog/BlogEntry1929" TargetMode="External"/><Relationship Id="rId32" Type="http://schemas.openxmlformats.org/officeDocument/2006/relationships/hyperlink" Target="http://moya.iyard.org/bin/view/Blog/BlogEntry1930" TargetMode="External"/><Relationship Id="rId33" Type="http://schemas.openxmlformats.org/officeDocument/2006/relationships/hyperlink" Target="http://moya.iyard.org/bin/view/Blog/BlogEntry1931" TargetMode="External"/><Relationship Id="rId34" Type="http://schemas.openxmlformats.org/officeDocument/2006/relationships/hyperlink" Target="http://moya.iyard.org/bin/view/Blog/BlogEntry1932" TargetMode="External"/><Relationship Id="rId35" Type="http://schemas.openxmlformats.org/officeDocument/2006/relationships/hyperlink" Target="http://moya.iyard.org/bin/view/Blog/BlogEntry1933" TargetMode="External"/><Relationship Id="rId36" Type="http://schemas.openxmlformats.org/officeDocument/2006/relationships/hyperlink" Target="http://moya.iyard.org/bin/view/Blog/BlogEntry1934" TargetMode="External"/><Relationship Id="rId37" Type="http://schemas.openxmlformats.org/officeDocument/2006/relationships/hyperlink" Target="http://moya.iyard.org/bin/view/Blog/BlogEntry1935" TargetMode="External"/><Relationship Id="rId38" Type="http://schemas.openxmlformats.org/officeDocument/2006/relationships/hyperlink" Target="http://moya.iyard.org/bin/view/Blog/BlogEntry1936" TargetMode="External"/><Relationship Id="rId39" Type="http://schemas.openxmlformats.org/officeDocument/2006/relationships/hyperlink" Target="http://moya.iyard.org/bin/view/Blog/BlogEntry1937" TargetMode="External"/><Relationship Id="rId40" Type="http://schemas.openxmlformats.org/officeDocument/2006/relationships/hyperlink" Target="http://moya.iyard.org/bin/view/Blog/BlogEntry1938" TargetMode="External"/><Relationship Id="rId41" Type="http://schemas.openxmlformats.org/officeDocument/2006/relationships/hyperlink" Target="http://moya.iyard.org/bin/view/Blog/BlogEntry1939" TargetMode="External"/><Relationship Id="rId42" Type="http://schemas.openxmlformats.org/officeDocument/2006/relationships/hyperlink" Target="http://moya.iyard.org/bin/view/Blog/BlogEntry1940" TargetMode="External"/><Relationship Id="rId43" Type="http://schemas.openxmlformats.org/officeDocument/2006/relationships/hyperlink" Target="http://cbeta.org/result/X32/X32n0619.htm" TargetMode="External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hyperlink" Target="http://moya.iyard.org/bin/view/Blog/BlogEntry479" TargetMode="External"/><Relationship Id="rId47" Type="http://schemas.openxmlformats.org/officeDocument/2006/relationships/hyperlink" Target="http://moya.iyard.org/bin/view/Blog/BlogEntry1941" TargetMode="External"/><Relationship Id="rId48" Type="http://schemas.openxmlformats.org/officeDocument/2006/relationships/hyperlink" Target="http://moya.iyard.org/bin/view/Blog/BlogEntry1942" TargetMode="External"/><Relationship Id="rId49" Type="http://schemas.openxmlformats.org/officeDocument/2006/relationships/hyperlink" Target="http://moya.iyard.org/bin/view/Blog/BlogEntry1943" TargetMode="External"/><Relationship Id="rId50" Type="http://schemas.openxmlformats.org/officeDocument/2006/relationships/hyperlink" Target="http://moya.iyard.org/bin/view/Blog/BlogEntry1944" TargetMode="External"/><Relationship Id="rId51" Type="http://schemas.openxmlformats.org/officeDocument/2006/relationships/hyperlink" Target="http://moya.iyard.org/bin/view/Blog/BlogEntry1945" TargetMode="External"/><Relationship Id="rId52" Type="http://schemas.openxmlformats.org/officeDocument/2006/relationships/hyperlink" Target="http://moya.iyard.org/bin/view/Blog/BlogEntry1946" TargetMode="External"/><Relationship Id="rId53" Type="http://schemas.openxmlformats.org/officeDocument/2006/relationships/hyperlink" Target="http://moya.iyard.org/bin/view/Blog/BlogEntry1947" TargetMode="External"/><Relationship Id="rId54" Type="http://schemas.openxmlformats.org/officeDocument/2006/relationships/hyperlink" Target="http://moya.iyard.org/bin/view/Blog/BlogEntry1948" TargetMode="External"/><Relationship Id="rId55" Type="http://schemas.openxmlformats.org/officeDocument/2006/relationships/hyperlink" Target="http://moya.iyard.org/bin/view/Blog/BlogEntry1949" TargetMode="External"/><Relationship Id="rId56" Type="http://schemas.openxmlformats.org/officeDocument/2006/relationships/hyperlink" Target="http://moya.iyard.org/bin/view/Blog/BlogEntry1950" TargetMode="External"/><Relationship Id="rId57" Type="http://schemas.openxmlformats.org/officeDocument/2006/relationships/hyperlink" Target="http://moya.iyard.org/bin/view/Blog/BlogEntry1951" TargetMode="External"/><Relationship Id="rId58" Type="http://schemas.openxmlformats.org/officeDocument/2006/relationships/hyperlink" Target="http://moya.iyard.org/bin/view/Blog/BlogEntry1952" TargetMode="External"/><Relationship Id="rId59" Type="http://schemas.openxmlformats.org/officeDocument/2006/relationships/hyperlink" Target="http://moya.iyard.org/bin/view/Blog/BlogEntry1953" TargetMode="External"/><Relationship Id="rId60" Type="http://schemas.openxmlformats.org/officeDocument/2006/relationships/hyperlink" Target="http://moya.iyard.org/bin/view/Blog/BlogEntry2055" TargetMode="External"/><Relationship Id="rId61" Type="http://schemas.openxmlformats.org/officeDocument/2006/relationships/hyperlink" Target="http://moya.iyard.org/bin/view/Blog/BlogEntry2057" TargetMode="External"/><Relationship Id="rId62" Type="http://schemas.openxmlformats.org/officeDocument/2006/relationships/hyperlink" Target="http://moya.iyard.org/bin/view/Blog/BlogEntry2059" TargetMode="External"/><Relationship Id="rId63" Type="http://schemas.openxmlformats.org/officeDocument/2006/relationships/hyperlink" Target="http://moya.iyard.org/bin/view/Blog/BlogEntry2062" TargetMode="External"/><Relationship Id="rId64" Type="http://schemas.openxmlformats.org/officeDocument/2006/relationships/hyperlink" Target="http://moya.iyard.org/bin/view/Blog/BlogEntry2063" TargetMode="External"/><Relationship Id="rId65" Type="http://schemas.openxmlformats.org/officeDocument/2006/relationships/hyperlink" Target="http://moya.iyard.org/bin/view/Blog/BlogEntry2067" TargetMode="External"/><Relationship Id="rId66" Type="http://schemas.openxmlformats.org/officeDocument/2006/relationships/hyperlink" Target="http://moya.iyard.org/bin/view/Blog/BlogEntry2069" TargetMode="External"/><Relationship Id="rId67" Type="http://schemas.openxmlformats.org/officeDocument/2006/relationships/hyperlink" Target="http://moya.iyard.org/bin/view/Blog/BlogEntry2071" TargetMode="External"/><Relationship Id="rId68" Type="http://schemas.openxmlformats.org/officeDocument/2006/relationships/hyperlink" Target="http://moya.iyard.org/bin/view/Blog/BlogEntry2074" TargetMode="External"/><Relationship Id="rId69" Type="http://schemas.openxmlformats.org/officeDocument/2006/relationships/hyperlink" Target="http://moya.iyard.org/bin/view/Blog/BlogEntry2075" TargetMode="External"/><Relationship Id="rId70" Type="http://schemas.openxmlformats.org/officeDocument/2006/relationships/hyperlink" Target="http://moya.iyard.org/bin/view/Blog/BlogEntry2079" TargetMode="External"/><Relationship Id="rId71" Type="http://schemas.openxmlformats.org/officeDocument/2006/relationships/hyperlink" Target="http://moya.iyard.org/bin/view/Blog/BlogEntry2081" TargetMode="External"/><Relationship Id="rId72" Type="http://schemas.openxmlformats.org/officeDocument/2006/relationships/hyperlink" Target="http://moya.iyard.org/bin/view/Blog/BlogEntry2083" TargetMode="External"/><Relationship Id="rId73" Type="http://schemas.openxmlformats.org/officeDocument/2006/relationships/hyperlink" Target="http://moya.iyard.org/bin/view/Blog/BlogEntry2085" TargetMode="External"/><Relationship Id="rId74" Type="http://schemas.openxmlformats.org/officeDocument/2006/relationships/hyperlink" Target="http://moya.iyard.org/bin/view/Blog/BlogEntry2087" TargetMode="External"/><Relationship Id="rId75" Type="http://schemas.openxmlformats.org/officeDocument/2006/relationships/hyperlink" Target="http://moya.iyard.org/bin/view/Blog/BlogEntry2091" TargetMode="External"/><Relationship Id="rId76" Type="http://schemas.openxmlformats.org/officeDocument/2006/relationships/hyperlink" Target="http://moya.iyard.org/bin/view/Blog/BlogEntry2093" TargetMode="External"/><Relationship Id="rId77" Type="http://schemas.openxmlformats.org/officeDocument/2006/relationships/hyperlink" Target="http://moya.iyard.org/bin/view/Blog/BlogEntry2095" TargetMode="External"/><Relationship Id="rId78" Type="http://schemas.openxmlformats.org/officeDocument/2006/relationships/hyperlink" Target="http://moya.iyard.org/bin/view/Blog/BlogEntry2097" TargetMode="External"/><Relationship Id="rId79" Type="http://schemas.openxmlformats.org/officeDocument/2006/relationships/hyperlink" Target="http://moya.iyard.org/bin/view/Blog/BlogEntry2099" TargetMode="External"/><Relationship Id="rId80" Type="http://schemas.openxmlformats.org/officeDocument/2006/relationships/hyperlink" Target="http://moya.iyard.org/bin/view/Blog/BlogEntry2103" TargetMode="External"/><Relationship Id="rId81" Type="http://schemas.openxmlformats.org/officeDocument/2006/relationships/hyperlink" Target="http://moya.iyard.org/bin/view/Blog/BlogEntry2105" TargetMode="External"/><Relationship Id="rId82" Type="http://schemas.openxmlformats.org/officeDocument/2006/relationships/hyperlink" Target="http://moya.iyard.org/bin/view/Blog/BlogEntry2109" TargetMode="External"/><Relationship Id="rId83" Type="http://schemas.openxmlformats.org/officeDocument/2006/relationships/hyperlink" Target="http://moya.iyard.org/bin/view/Blog/BlogEntry2111" TargetMode="External"/><Relationship Id="rId84" Type="http://schemas.openxmlformats.org/officeDocument/2006/relationships/hyperlink" Target="http://moya.iyard.org/bin/view/Blog/BlogEntry2115" TargetMode="External"/><Relationship Id="rId85" Type="http://schemas.openxmlformats.org/officeDocument/2006/relationships/hyperlink" Target="http://moya.iyard.org/bin/view/Blog/BlogEntry2117" TargetMode="External"/><Relationship Id="rId86" Type="http://schemas.openxmlformats.org/officeDocument/2006/relationships/hyperlink" Target="http://moya.iyard.org/bin/view/Blog/BlogEntry2119" TargetMode="External"/><Relationship Id="rId87" Type="http://schemas.openxmlformats.org/officeDocument/2006/relationships/hyperlink" Target="http://moya.iyard.org/bin/view/Blog/BlogEntry2121" TargetMode="External"/><Relationship Id="rId88" Type="http://schemas.openxmlformats.org/officeDocument/2006/relationships/hyperlink" Target="http://moya.iyard.org/bin/view/Blog/BlogEntry2123" TargetMode="External"/><Relationship Id="rId89" Type="http://schemas.openxmlformats.org/officeDocument/2006/relationships/hyperlink" Target="http://moya.iyard.org/bin/view/Blog/BlogEntry2125" TargetMode="External"/><Relationship Id="rId90" Type="http://schemas.openxmlformats.org/officeDocument/2006/relationships/hyperlink" Target="http://moya.iyard.org/bin/view/Blog/BlogEntry2129" TargetMode="External"/><Relationship Id="rId91" Type="http://schemas.openxmlformats.org/officeDocument/2006/relationships/hyperlink" Target="http://moya.iyard.org/bin/view/Blog/BlogEntry2131" TargetMode="External"/><Relationship Id="rId92" Type="http://schemas.openxmlformats.org/officeDocument/2006/relationships/hyperlink" Target="http://moya.iyard.org/bin/view/Blog/BlogEntry2133" TargetMode="External"/><Relationship Id="rId93" Type="http://schemas.openxmlformats.org/officeDocument/2006/relationships/hyperlink" Target="http://moya.iyard.org/bin/view/Blog/BlogEntry2135" TargetMode="External"/><Relationship Id="rId94" Type="http://schemas.openxmlformats.org/officeDocument/2006/relationships/hyperlink" Target="http://moya.iyard.org/bin/view/Blog/BlogEntry2137" TargetMode="External"/><Relationship Id="rId95" Type="http://schemas.openxmlformats.org/officeDocument/2006/relationships/hyperlink" Target="http://moya.iyard.org/bin/view/Blog/BlogEntry2141" TargetMode="External"/><Relationship Id="rId96" Type="http://schemas.openxmlformats.org/officeDocument/2006/relationships/hyperlink" Target="http://moya.iyard.org/bin/view/Blog/BlogEntry2143" TargetMode="External"/><Relationship Id="rId97" Type="http://schemas.openxmlformats.org/officeDocument/2006/relationships/hyperlink" Target="http://moya.iyard.org/bin/view/Blog/BlogEntry2145" TargetMode="External"/><Relationship Id="rId98" Type="http://schemas.openxmlformats.org/officeDocument/2006/relationships/hyperlink" Target="http://moya.iyard.org/bin/view/Blog/BlogEntry2147" TargetMode="External"/><Relationship Id="rId99" Type="http://schemas.openxmlformats.org/officeDocument/2006/relationships/hyperlink" Target="http://moya.iyard.org/bin/view/Blog/BlogEntry2150" TargetMode="External"/><Relationship Id="rId100" Type="http://schemas.openxmlformats.org/officeDocument/2006/relationships/hyperlink" Target="http://moya.iyard.org/bin/view/Blog/BlogEntry2155" TargetMode="External"/><Relationship Id="rId101" Type="http://schemas.openxmlformats.org/officeDocument/2006/relationships/hyperlink" Target="http://moya.iyard.org/bin/view/Blog/BlogEntry2157" TargetMode="External"/><Relationship Id="rId102" Type="http://schemas.openxmlformats.org/officeDocument/2006/relationships/hyperlink" Target="http://moya.iyard.org/bin/view/Blog/BlogEntry2159" TargetMode="External"/><Relationship Id="rId103" Type="http://schemas.openxmlformats.org/officeDocument/2006/relationships/hyperlink" Target="http://moya.iyard.org/bin/view/Blog/BlogEntry2161" TargetMode="External"/><Relationship Id="rId104" Type="http://schemas.openxmlformats.org/officeDocument/2006/relationships/hyperlink" Target="http://moya.iyard.org/bin/view/Blog/BlogEntry2163" TargetMode="External"/><Relationship Id="rId105" Type="http://schemas.openxmlformats.org/officeDocument/2006/relationships/hyperlink" Target="http://moya.iyard.org/bin/view/Blog/BlogEntry2167" TargetMode="External"/><Relationship Id="rId106" Type="http://schemas.openxmlformats.org/officeDocument/2006/relationships/hyperlink" Target="http://moya.iyard.org/bin/view/Blog/BlogEntry2169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cp:lastPrinted>2010-06-29T09:58:00Z</cp:lastPrinted>
  <dcterms:modified xsi:type="dcterms:W3CDTF">2011-04-22T07:39:00Z</dcterms:modified>
  <cp:revision>91</cp:revision>
  <dc:subject/>
  <dc:title/>
</cp:coreProperties>
</file>